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ΔΕΛΤΙΟ ΤΥΠΟΥ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u w:val="single"/>
        </w:rPr>
      </w:pPr>
      <w:r>
        <w:rPr>
          <w:rFonts w:cs="Tahoma" w:ascii="Tahoma" w:hAnsi="Tahoma"/>
          <w:b/>
          <w:bCs/>
          <w:color w:val="0000FF"/>
          <w:u w:val="single"/>
        </w:rPr>
        <w:t>20.05.04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u w:val="single"/>
        </w:rPr>
      </w:pPr>
      <w:r>
        <w:rPr>
          <w:rFonts w:cs="Tahoma" w:ascii="Tahoma" w:hAnsi="Tahoma"/>
          <w:b/>
          <w:b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u w:val="single"/>
        </w:rPr>
      </w:pPr>
      <w:r>
        <w:rPr>
          <w:rFonts w:cs="Tahoma" w:ascii="Tahoma" w:hAnsi="Tahoma"/>
          <w:b/>
          <w:bCs/>
          <w:color w:val="0000FF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FF"/>
          <w:u w:val="single"/>
        </w:rPr>
      </w:pPr>
      <w:r>
        <w:rPr>
          <w:rFonts w:cs="Tahoma" w:ascii="Tahoma" w:hAnsi="Tahoma"/>
          <w:b/>
          <w:bCs/>
          <w:color w:val="0000FF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Σειρά συναντήσεων με τους φορείς της πόλης είχε ο Δήμαρχος Χαλανδρίου, Γρηγόρης Επαμ. Ζαφειρόπουλος. Στις συναντήσεις αυτές συζητήθηκαν θέματα που έχουν να κάνουν με τη λειτουργία της πόλης, αλλά και τα επιμέρους θέματα που αφορούν τους φορείς. Ειδικότερα ο Δήμαρχος από το Μάρτιο 2004 έως και σήμερα συναντήθηκε με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Περιπτεριούχους Χαλανδρίου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Καταστήματα Υγειονομικού Ενδιαφέροντος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Προεδρείο Ένωσης Ζυθεστιατόρων και Ιδιοκτητών Εξοχικών Κέντρων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Εφημέριους Ενοριών Χαλανδρίου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Σύλλογο Τούφας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Εμπόρους Χαλανδρίου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Σώμα Εθελοντών Χαλανδρίου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Δημοτική Επιτροπή Παιδείας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Ομάδα εκδηλώσεων για Ο.Α.</w:t>
      </w:r>
    </w:p>
    <w:p>
      <w:pPr>
        <w:pStyle w:val="Normal"/>
        <w:ind w:left="43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color w:val="0000FF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3:10:00Z</dcterms:created>
  <dc:creator>evita</dc:creator>
  <dc:description/>
  <dc:language>en-US</dc:language>
  <cp:lastModifiedBy>evita</cp:lastModifiedBy>
  <dcterms:modified xsi:type="dcterms:W3CDTF">2004-05-24T18:40:00Z</dcterms:modified>
  <cp:revision>2</cp:revision>
  <dc:subject/>
  <dc:title>ΔΕΛΤΙΟ ΤΥΠΟΥ </dc:title>
</cp:coreProperties>
</file>