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i/>
          <w:i/>
          <w:iCs/>
          <w:color w:val="3366FF"/>
        </w:rPr>
      </w:pPr>
      <w:r>
        <w:rPr>
          <w:rFonts w:cs="Tahoma" w:ascii="Tahoma" w:hAnsi="Tahoma"/>
          <w:b/>
          <w:bCs/>
          <w:i/>
          <w:iCs/>
          <w:color w:val="3366FF"/>
        </w:rPr>
        <w:t xml:space="preserve">ΣΥΝΕΝΤΕΥΞΗ ΣΤΟ </w:t>
      </w:r>
      <w:r>
        <w:rPr>
          <w:rFonts w:cs="Tahoma" w:ascii="Tahoma" w:hAnsi="Tahoma"/>
          <w:b/>
          <w:bCs/>
          <w:i/>
          <w:iCs/>
          <w:color w:val="3366FF"/>
          <w:lang w:val="en-US"/>
        </w:rPr>
        <w:t>KIOSK</w:t>
      </w:r>
    </w:p>
    <w:p>
      <w:pPr>
        <w:pStyle w:val="Normal"/>
        <w:rPr>
          <w:rFonts w:ascii="Tahoma" w:hAnsi="Tahoma" w:cs="Tahoma"/>
          <w:b/>
          <w:b/>
          <w:bCs/>
          <w:i/>
          <w:i/>
          <w:iCs/>
          <w:color w:val="3366FF"/>
        </w:rPr>
      </w:pPr>
      <w:r>
        <w:rPr>
          <w:rFonts w:cs="Tahoma" w:ascii="Tahoma" w:hAnsi="Tahoma"/>
          <w:b/>
          <w:bCs/>
          <w:i/>
          <w:iCs/>
          <w:color w:val="3366FF"/>
        </w:rPr>
      </w:r>
    </w:p>
    <w:p>
      <w:pPr>
        <w:pStyle w:val="Normal"/>
        <w:rPr>
          <w:rFonts w:ascii="Tahoma" w:hAnsi="Tahoma" w:cs="Tahoma"/>
          <w:b/>
          <w:b/>
          <w:bCs/>
          <w:i/>
          <w:i/>
          <w:iCs/>
          <w:color w:val="3366FF"/>
        </w:rPr>
      </w:pPr>
      <w:r>
        <w:rPr>
          <w:rFonts w:cs="Tahoma" w:ascii="Tahoma" w:hAnsi="Tahoma"/>
          <w:b/>
          <w:bCs/>
          <w:i/>
          <w:iCs/>
          <w:color w:val="3366FF"/>
        </w:rPr>
      </w:r>
    </w:p>
    <w:p>
      <w:pPr>
        <w:pStyle w:val="Normal"/>
        <w:rPr>
          <w:rFonts w:ascii="Tahoma" w:hAnsi="Tahoma" w:cs="Tahoma"/>
        </w:rPr>
      </w:pPr>
      <w:r>
        <w:rPr>
          <w:rFonts w:cs="Tahoma" w:ascii="Tahoma" w:hAnsi="Tahoma"/>
        </w:rPr>
        <w:t>1)   Η σχέση του Δήμου Χαλανδρίου με τους περιπτερούχους είναι σε πολύ καλό επίπεδο. Έχουν αρχίσει τακτικές συναντήσεις με τη Δημοτική Αρχή για την από κοινού αντιμετώπιση προβλημάτων μέσα στα πλαίσια μιας γενικότερης συνεργασίας. Η πρώτη συνάντηση που έγινε αποκλειστικά με τους περιπτερούχους, έγινε στις 26.04.04 με θέμα συζήτησης τον προγραμματισμό πρωτοβουλιών και συνεργασιών για την παρουσία της πόλης κατά τη διάρκεια των Ολυμπιακών Αγώνω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Μέσα από τη διαδικασία διαλόγου συζητήθηκαν τα βασικά προβλήματα των περιπτερούχων κατά τη διάρκεια της συνάντησης μαζί τους. Τα  προβλήματα έχουν δημιουργηθεί κυρίως από την προηγούμενη δημοτική αρχή και αφορούν κυρίως θέματα λειτουργίας αυτών. Επίσης έγινε μια αναφορά στα τέλη των περιπτέρων. </w:t>
      </w:r>
    </w:p>
    <w:p>
      <w:pPr>
        <w:pStyle w:val="Normal"/>
        <w:rPr>
          <w:rFonts w:ascii="Tahoma" w:hAnsi="Tahoma" w:cs="Tahoma"/>
        </w:rPr>
      </w:pPr>
      <w:r>
        <w:rPr>
          <w:rFonts w:cs="Tahoma" w:ascii="Tahoma" w:hAnsi="Tahoma"/>
        </w:rPr>
        <w:t xml:space="preserve">Εν γένει, πέρα από την αναφορά των προβλημάτων υπήρξαν προτάσεις για την επίλυση αυτών.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Είναι σαφές ότι ο Δήμος Χαλανδρίου επιθυμεί και θα επιδιώξει την αισθητική αναβάθμιση των περιπτέρων,  γι΄ αυτό και θα ακολουθήσουν και άλλες συναντήσεις, πέραν της πρώτης, σε πολύ τακτικούς ρυθμούς, μέσα στα πλαίσια του προγράμματος «ΕΙΚΟΝΑ ΤΗΣ ΠΟΛΗΣ». Βεβαίως υπάρχει συνεννόηση με την Ομοσπονδία Περιπτερούχων για κοινό τρόπο κατασκευής των περιπτέρων.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Ο Δήμος Χαλανδρίου είναι διατεθειμένος να στηρίξει τους περιπτερούχους σε όλες τις αλλαγές τόσο για τη  λειτουργική όσο και  την αισθητική βελτίωση των περιπτέρων, όμως τα έξοδα θα τα καταβάλλουν οι ίδιοι οι επαγγελματίες. Από την πλευρά του Δήμου, θα υπάρξει συνεργασία και αναγνώριση της χρηματικής δαπάνης των περιπτερούχων.</w:t>
      </w:r>
    </w:p>
    <w:p>
      <w:pPr>
        <w:pStyle w:val="Normal"/>
        <w:rPr>
          <w:rFonts w:ascii="Tahoma" w:hAnsi="Tahoma" w:cs="Tahoma"/>
        </w:rPr>
      </w:pPr>
      <w:r>
        <w:rPr>
          <w:rFonts w:cs="Tahoma" w:ascii="Tahoma" w:hAnsi="Tahoma"/>
        </w:rPr>
      </w:r>
    </w:p>
    <w:p>
      <w:pPr>
        <w:pStyle w:val="Normal"/>
        <w:rPr/>
      </w:pPr>
      <w:r>
        <w:rPr>
          <w:rFonts w:cs="Tahoma" w:ascii="Tahoma" w:hAnsi="Tahoma"/>
        </w:rPr>
        <w:t xml:space="preserve">5)   Το ιδανικό περίπτερο, έτσι όπως το φαντάζομαι, είναι ένα λειτουργικό περίπτερο φυσικά για τον ιδιοκτήτη του, αλλά στη συνέχεια και για τους πολίτες του Δήμου. Επομένως, ένα εξυπηρετικό περίπτερο θα ήταν χωρίς ψυγεία και </w:t>
      </w:r>
      <w:r>
        <w:rPr>
          <w:rFonts w:cs="Tahoma" w:ascii="Tahoma" w:hAnsi="Tahoma"/>
          <w:lang w:val="en-US"/>
        </w:rPr>
        <w:t>stand</w:t>
      </w:r>
      <w:r>
        <w:rPr>
          <w:rFonts w:cs="Tahoma" w:ascii="Tahoma" w:hAnsi="Tahoma"/>
        </w:rPr>
        <w:t xml:space="preserve"> τοποθετημένα στο πεζοδρόμιο δυσκολεύοντας τη διέλευση των πεζών. Ένα περίπτερο με χρώματα και κατασκευή που θα αναβαθμίσει αισθητικά την πόλη και θα διευκολύνει τον περιπτερούχο, αλλά και τους υπόλοιπους δημότε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3:00Z</dcterms:created>
  <dc:creator>evita</dc:creator>
  <dc:description/>
  <dc:language>en-US</dc:language>
  <cp:lastModifiedBy>evita</cp:lastModifiedBy>
  <dcterms:modified xsi:type="dcterms:W3CDTF">2004-05-24T18:45:00Z</dcterms:modified>
  <cp:revision>4</cp:revision>
  <dc:subject/>
  <dc:title>ΣΥΝΕΝΤΕΥΞΗ ΣΤΟ KIOSK</dc:title>
</cp:coreProperties>
</file>