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b/>
          <w:b/>
          <w:bCs/>
          <w:i/>
          <w:i/>
          <w:iCs/>
          <w:color w:val="0000FF"/>
          <w:u w:val="single"/>
        </w:rPr>
      </w:pPr>
      <w:r>
        <w:rPr>
          <w:rFonts w:cs="Tahoma" w:ascii="Verdana" w:hAnsi="Verdana"/>
          <w:b/>
          <w:bCs/>
          <w:i/>
          <w:iCs/>
          <w:color w:val="0000FF"/>
          <w:u w:val="single"/>
        </w:rPr>
        <w:t xml:space="preserve">Γρ. Ζαφειρόπουλος: </w:t>
      </w:r>
    </w:p>
    <w:p>
      <w:pPr>
        <w:pStyle w:val="Normal"/>
        <w:jc w:val="center"/>
        <w:rPr>
          <w:rFonts w:ascii="Verdana" w:hAnsi="Verdana" w:cs="Tahoma"/>
          <w:b/>
          <w:b/>
          <w:bCs/>
          <w:i/>
          <w:i/>
          <w:iCs/>
          <w:color w:val="0000FF"/>
          <w:u w:val="single"/>
        </w:rPr>
      </w:pPr>
      <w:r>
        <w:rPr>
          <w:rFonts w:cs="Tahoma" w:ascii="Verdana" w:hAnsi="Verdana"/>
          <w:b/>
          <w:bCs/>
          <w:i/>
          <w:iCs/>
          <w:color w:val="0000FF"/>
          <w:u w:val="single"/>
        </w:rPr>
        <w:t xml:space="preserve">«Ο κος Γυφτόπουλος δεν πήρε το μήνυμα των εκλογών» </w:t>
      </w:r>
    </w:p>
    <w:p>
      <w:pPr>
        <w:pStyle w:val="Normal"/>
        <w:rPr>
          <w:rFonts w:ascii="Verdana" w:hAnsi="Verdana" w:cs="Tahoma"/>
          <w:b/>
          <w:b/>
          <w:bCs/>
          <w:i/>
          <w:i/>
          <w:iCs/>
          <w:color w:val="0000FF"/>
          <w:u w:val="single"/>
        </w:rPr>
      </w:pPr>
      <w:r>
        <w:rPr>
          <w:rFonts w:cs="Tahoma" w:ascii="Verdana" w:hAnsi="Verdana"/>
          <w:b/>
          <w:bCs/>
          <w:i/>
          <w:iCs/>
          <w:color w:val="0000FF"/>
          <w:u w:val="single"/>
        </w:rPr>
      </w:r>
    </w:p>
    <w:p>
      <w:pPr>
        <w:pStyle w:val="Normal"/>
        <w:rPr>
          <w:rFonts w:ascii="Verdana" w:hAnsi="Verdana" w:cs="Tahoma"/>
        </w:rPr>
      </w:pPr>
      <w:r>
        <w:rPr>
          <w:rFonts w:cs="Tahoma" w:ascii="Verdana" w:hAnsi="Verdana"/>
        </w:rPr>
        <w:t>Σχολιάζοντας την συνέντευξη του κου Γυφτόπουλου, ο Δήμαρχος κος Γρηγόρης Επαμ. Ζαφειρόπουλος δήλωσε: «Δυστυχώς το συμπέρασμα που μπορεί να βγάλει κανείς είναι ότι για άλλη μια φορά αποδεικνύεται ότι ο κος Γυφτόπουλος δεν έχει πάρει το μήνυμα των εκλογών, δεν έχει  καταλάβει το ρόλο και τη θέση στο Δημοτικό Συμβούλιο και δεν έχει πρόθεση να λειτουργήσει προς την κατεύθυνση αυτή. Αναφορικά με τις εικασίες του για το αποτέλεσμα των εκλογών, αυτό που πάνω από όλα θα πρέπει να αναζητήσει είναι μήπως η άρνηση των ψηφοφόρων προς το πρόσωπό του και την παράταξή του ήταν αποτέλεσμα της αλαζονείας που έδειξε, τόσο ο ίδιος όσο και αρκετοί συνεργάτες του τα προηγούμενα χρόνια και ο τρόπος που αντιμετώπισαν και την προηγούμενη και την παρούσα Δημοτική Αρχή, αλλά και τους άλλους συνδυασμούς, κατά την προεκλογική περίοδο. Είναι σαφές ότι σε μια πολιτική διαδικασία, όπως οι δημοτικές εκλογές, οι δυσαρεστημένοι  από μια παράταξη πηγαίνουν εύκολα σε κάποιον που είναι πιο προσιτός. Αν αυτό το θεωρεί λάθος ο κος Γυφτόπουλος, τότε μάλλον έχει καταλάβει λάθος τη διαδικασία λειτουργίας της δημοκρατίας.</w:t>
      </w:r>
    </w:p>
    <w:p>
      <w:pPr>
        <w:pStyle w:val="Normal"/>
        <w:rPr>
          <w:rFonts w:ascii="Verdana" w:hAnsi="Verdana" w:cs="Tahoma"/>
        </w:rPr>
      </w:pPr>
      <w:r>
        <w:rPr>
          <w:rFonts w:cs="Tahoma" w:ascii="Verdana" w:hAnsi="Verdana"/>
        </w:rPr>
        <w:t xml:space="preserve">Όσον αφορά το ότι δεν θα έχουμε καμία τύχη στις ερχόμενες εκλογές, θα του θύμιζα ότι τα ίδια έλεγε και στις προηγούμενες εκλογές και πήρε τη γνωστή απάντηση. Του εύχομαι να είναι ξανά υποψήφιος και στις επόμενες εκλογές και από εκεί και πέρα ο λαός θα κρίνει. </w:t>
      </w:r>
    </w:p>
    <w:p>
      <w:pPr>
        <w:pStyle w:val="Normal"/>
        <w:rPr>
          <w:rFonts w:ascii="Verdana" w:hAnsi="Verdana" w:cs="Tahoma"/>
        </w:rPr>
      </w:pPr>
      <w:r>
        <w:rPr>
          <w:rFonts w:cs="Tahoma" w:ascii="Verdana" w:hAnsi="Verdana"/>
        </w:rPr>
        <w:t xml:space="preserve">Σε ό,τι αφορά το αν έχουμε κάνει ή όχι έργο, αφήνουμε τον κο Γυφτόπουλο να κάνει δηλώσεις και εμείς να κάνουμε τη δουλειά μας. </w:t>
      </w:r>
    </w:p>
    <w:p>
      <w:pPr>
        <w:pStyle w:val="Normal"/>
        <w:rPr>
          <w:rFonts w:ascii="Verdana" w:hAnsi="Verdana" w:cs="Tahoma"/>
        </w:rPr>
      </w:pPr>
      <w:r>
        <w:rPr>
          <w:rFonts w:cs="Tahoma" w:ascii="Verdana" w:hAnsi="Verdana"/>
        </w:rPr>
        <w:t xml:space="preserve">Εγώ πρώτος αναγνωρίζω την παρουσία του και εκείνη του Άγγελου Νταβία σε σημαντικά θέματα για την πόλη αλλά θα είμαι και ο πρώτος που θα καυτηριάσω τον λαϊκισμό και τη μη σωστή αντιμετώπιση σοβαρών προβλημάτων της πόλης όταν χρειάζεται συναίνεση και συνεργασία.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jc w:val="center"/>
    </w:pPr>
    <w:rPr>
      <w:rFonts w:ascii="Verdana" w:hAnsi="Verdana" w:cs="Tahoma"/>
      <w:b/>
      <w:bCs/>
      <w:i/>
      <w:iCs/>
      <w:color w:val="0000FF"/>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4:53:00Z</dcterms:created>
  <dc:creator>fotini</dc:creator>
  <dc:description/>
  <dc:language>en-US</dc:language>
  <cp:lastModifiedBy>evita</cp:lastModifiedBy>
  <cp:lastPrinted>2004-05-03T18:12:00Z</cp:lastPrinted>
  <dcterms:modified xsi:type="dcterms:W3CDTF">2004-05-05T04:53:00Z</dcterms:modified>
  <cp:revision>2</cp:revision>
  <dc:subject/>
  <dc:title>ΔΗΛΩΣΗ ΔΗΜΑΡΧΟΥ ΓΡ</dc:title>
</cp:coreProperties>
</file>