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1762125" cy="257175"/>
                <wp:effectExtent l="5715" t="5080" r="42545" b="400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200" cy="25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>"ΚΩΝΣΤΑΝΤΙΝΕΙΑ 2004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3366" stroked="t" o:allowincell="f" style="position:absolute;margin-left:225pt;margin-top:135pt;width:138.7pt;height:20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Book Antiqua" w:hAnsi="Book Antiqua" w:eastAsia="Book Antiqua" w:cs="Book Antiqua"/>
                          <w:lang w:val="en-US" w:bidi="hi-IN"/>
                        </w:rPr>
                        <w:t>"ΚΩΝΣΤΑΝΤΙΝΕΙΑ 2004"</w:t>
                      </w:r>
                    </w:p>
                  </w:txbxContent>
                </v:textbox>
                <v:path textpathok="t"/>
                <v:textpath on="t" fitshape="t" string="&quot;ΚΩΝΣΤΑΝΤΙΝΕΙΑ 2004&quot;" style="font-family:&quot;Book Antiqua&quot;;font-size:12pt"/>
                <v:fill o:detectmouseclick="t" type="solid" color2="#66cc99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220980</wp:posOffset>
                </wp:positionV>
                <wp:extent cx="7098030" cy="7671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76714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ΔΗΜΟΣ ΧΑΛΑΝΔΡΙ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8"/>
                              <w:jc w:val="center"/>
                              <w:rPr/>
                            </w:pPr>
                            <w:r>
                              <w:rPr/>
                              <w:t>Το Κέντρο Νεότητας Δήμου Χαλανδρίου διοργανώνει  τ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Το πρόγραμμα των Κωνσταντινείων θα είναι το εξή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Πέμπτη 20 Μαΐου  Παραμον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7. 15 μ.μ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 Μέγας Αρχιερατικός Εσπερινός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Στον ιερό ναό Αγίων Κωνσταντίνου &amp; Ελέ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(Αγίου Νικολάου Χαλανδρίου)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object w:dxaOrig="4305" w:dyaOrig="44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.95pt;height:25.4pt" filled="f" o:ole="">
                                  <v:imagedata r:id="rId3" o:title=""/>
                                </v:shape>
                                <o:OLEObject Type="Embed" ProgID="" ShapeID="ole_rId2" DrawAspect="Content" ObjectID="_18437003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9.15 μ.μ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 Λιτάνευσις  της Ιεράς Εικό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με την συνοδεία Φιλαρμονικής των Προσκόπων κα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νέων κοριτσιών ντυμένων με ελληνικούς χιτών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ια των οδών Αγίας Παρασκευής –Πλάτωνος –Ανδρέα Παπανδρέου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Παρασκευή 21 Μαΐου Ανήμερ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7.00 π.μ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 Έναρξις Όρθρου μετ’ Αρτοκλασίας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Στον ιερό ναό Αγίων Κωνσταντίνου &amp; Ελέν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(Αγίου Νικoλάου Χαλανδρίου) </w:t>
                            </w:r>
                            <w:r>
                              <w:rPr>
                                <w:rFonts w:cs="Tahoma" w:ascii="Tahoma" w:hAnsi="Tahoma"/>
                              </w:rPr>
                              <w:object w:dxaOrig="4305" w:dyaOrig="445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.4pt;height:25.4pt" filled="f" o:ole="">
                                  <v:imagedata r:id="rId5" o:title=""/>
                                </v:shape>
                                <o:OLEObject Type="Embed" ProgID="" ShapeID="ole_rId4" DrawAspect="Content" ObjectID="_174056860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9.00π.μ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Αρχιερατική Θεία Λειτουργί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</w:rPr>
                              <w:t>7.00μ.μ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 Μουσική Συναυλία από την Γερμανική Ορχήστρα</w:t>
                            </w:r>
                          </w:p>
                          <w:p>
                            <w:pPr>
                              <w:pStyle w:val="Heading6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Knabenmusik Meersbur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(στο προαύλιο χώρο του ιερού ναού Αγίου Νικoλάου)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Κυριακή 23 Μαΐου &amp; Ώρα 11.00π.μ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 Antiqua" w:hAnsi="Book Antiqua" w:cs="Book Antiqu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Αγώνες Δρόμου Παίδων- Εφήβων –Ενηλίκων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rFonts w:ascii="Book Antiqua" w:hAnsi="Book Antiqua" w:cs="Book Antiqua"/>
                                <w:sz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Πληροφορίες στα τηλ. : 210 6856789 / 210 68012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3pt" style="position:absolute;rotation:-0;width:558.9pt;height:604.05pt;mso-wrap-distance-left:9.05pt;mso-wrap-distance-right:9.05pt;mso-wrap-distance-top:0pt;mso-wrap-distance-bottom:0pt;margin-top:17.4pt;mso-position-vertical-relative:text;margin-left:8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ΔΗΜΟΣ ΧΑΛΑΝΔΡΙ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  <w:p>
                      <w:pPr>
                        <w:pStyle w:val="Heading8"/>
                        <w:jc w:val="center"/>
                        <w:rPr/>
                      </w:pPr>
                      <w:r>
                        <w:rPr/>
                        <w:t>Το Κέντρο Νεότητας Δήμου Χαλανδρίου διοργανώνει  τ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Το πρόγραμμα των Κωνσταντινείων θα είναι το εξή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Πέμπτη 20 Μαΐου  Παραμον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7. 15 μ.μ.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 Μέγας Αρχιερατικός Εσπερινός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Στον ιερό ναό Αγίων Κωνσταντίνου &amp; Ελέν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(Αγίου Νικολάου Χαλανδρίου)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object w:dxaOrig="4305" w:dyaOrig="445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.95pt;height:25.4pt" filled="f" o:ole="">
                            <v:imagedata r:id="rId7" o:title=""/>
                          </v:shape>
                          <o:OLEObject Type="Embed" ProgID="" ShapeID="ole_rId6" DrawAspect="Content" ObjectID="_1760324673" r:id="rId6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9.15 μ.μ.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 Λιτάνευσις  της Ιεράς Εικόν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με την συνοδεία Φιλαρμονικής των Προσκόπων κα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νέων κοριτσιών ντυμένων με ελληνικούς χιτών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δια των οδών Αγίας Παρασκευής –Πλάτωνος –Ανδρέα Παπανδρέου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Παρασκευή 21 Μαΐου Ανήμερ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7.00 π.μ.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 Έναρξις Όρθρου μετ’ Αρτοκλασίας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Στον ιερό ναό Αγίων Κωνσταντίνου &amp; Ελέν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(Αγίου Νικoλάου Χαλανδρίου) </w:t>
                      </w:r>
                      <w:r>
                        <w:rPr>
                          <w:rFonts w:cs="Tahoma" w:ascii="Tahoma" w:hAnsi="Tahoma"/>
                        </w:rPr>
                        <w:object w:dxaOrig="4305" w:dyaOrig="44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.4pt;height:25.4pt" filled="f" o:ole="">
                            <v:imagedata r:id="rId9" o:title=""/>
                          </v:shape>
                          <o:OLEObject Type="Embed" ProgID="" ShapeID="ole_rId8" DrawAspect="Content" ObjectID="_703679218" r:id="rId8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9.00π.μ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Αρχιερατική Θεία Λειτουργί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</w:rPr>
                        <w:t>7.00μ.μ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 Μουσική Συναυλία από την Γερμανική Ορχήστρα</w:t>
                      </w:r>
                    </w:p>
                    <w:p>
                      <w:pPr>
                        <w:pStyle w:val="Heading6"/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Knabenmusik Meersburg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(στο προαύλιο χώρο του ιερού ναού Αγίου Νικoλάου)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Κυριακή 23 Μαΐου &amp; Ώρα 11.00π.μ.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2"/>
                        </w:numPr>
                        <w:rPr>
                          <w:rFonts w:ascii="Book Antiqua" w:hAnsi="Book Antiqua" w:cs="Book Antiqu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Αγώνες Δρόμου Παίδων- Εφήβων –Ενηλίκων</w:t>
                      </w:r>
                    </w:p>
                    <w:p>
                      <w:pPr>
                        <w:pStyle w:val="Heading7"/>
                        <w:jc w:val="left"/>
                        <w:rPr>
                          <w:rFonts w:ascii="Book Antiqua" w:hAnsi="Book Antiqua" w:cs="Book Antiqua"/>
                          <w:sz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Πληροφορίες στα τηλ. : 210 6856789 / 210 68012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8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bCs/>
      <w:sz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Book Antiqua" w:hAnsi="Book Antiqua" w:cs="Book Antiqua"/>
      <w:b/>
      <w:bCs/>
      <w:i/>
      <w:iCs/>
      <w:sz w:val="4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color w:val="0000FF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1:11:00Z</dcterms:created>
  <dc:creator>pc</dc:creator>
  <dc:description/>
  <dc:language>en-US</dc:language>
  <cp:lastModifiedBy>evita</cp:lastModifiedBy>
  <cp:lastPrinted>2004-05-11T11:10:00Z</cp:lastPrinted>
  <dcterms:modified xsi:type="dcterms:W3CDTF">2004-05-19T22:43:00Z</dcterms:modified>
  <cp:revision>4</cp:revision>
  <dc:subject/>
  <dc:title/>
</cp:coreProperties>
</file>