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45pt;margin-top:99pt;width:485.95pt;height:18.1pt;mso-wrap-style:none;v-text-anchor:middle" type="_x0000_t136">
            <v:path textpathok="t"/>
            <v:textpath on="t" fitshape="t" string="ΔΗΜΟΥ ΧΑΛΑΝΔΡΙΟΥ" style="font-family:&quot;Book Antiqua&quot;;font-size:20pt"/>
            <v:fill o:detectmouseclick="t" type="solid" color2="#66cc99"/>
            <v:stroke color="black" weight="9360" joinstyle="miter" endcap="flat"/>
            <w10:wrap type="none"/>
          </v:shape>
        </w:pict>
        <w:pict>
          <v:shape id="shape_0" fillcolor="#993366" stroked="t" o:allowincell="f" style="position:absolute;margin-left:45pt;margin-top:45pt;width:476.95pt;height:26.95pt;mso-wrap-style:none;v-text-anchor:middle" type="_x0000_t136">
            <v:path textpathok="t"/>
            <v:textpath on="t" fitshape="t" string="ΚΕΝΤΡΟ ΝΕΟΤΗΤΑΣ" style="font-family:&quot;Book Antiqua&quot;;font-size:28pt"/>
            <v:fill o:detectmouseclick="t" type="solid" color2="#66cc99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0</wp:posOffset>
                </wp:positionV>
                <wp:extent cx="6286500" cy="685800"/>
                <wp:effectExtent l="5080" t="0" r="42545" b="37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"ΚΩΝΣΤΑΝΤΙΝΕΙΑ 2004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45pt;margin-top:162pt;width:494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"ΚΩΝΣΤΑΝΤΙΝΕΙΑ 2004"</w:t>
                      </w:r>
                    </w:p>
                  </w:txbxContent>
                </v:textbox>
                <v:path textpathok="t"/>
                <v:textpath on="t" fitshape="t" string="&quot;ΚΩΝΣΤΑΝΤΙΝΕΙΑ 2004&quot;" style="font-family:&quot;Book Antiqua&quot;;font-size:28pt"/>
                <v:fill o:detectmouseclick="t" type="solid" color2="#66cc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20980</wp:posOffset>
                </wp:positionV>
                <wp:extent cx="7098030" cy="100698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10069830"/>
                        </a:xfrm>
                        <a:prstGeom prst="rect"/>
                        <a:gradFill rotWithShape="0">
                          <a:gsLst>
                            <a:gs pos="0">
                              <a:srgbClr val="ffefd1"/>
                            </a:gs>
                            <a:gs pos="100000">
                              <a:srgbClr val="d1c39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sz w:val="5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56"/>
                              </w:rPr>
                              <w:t>Πέμπτη 20 Μαΐου  Παραμον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7. 15 μ.μ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 Μέγας Αρχιερατικός Εσπερινός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Στον ιερό ναό Αγίων Κωνσταντίνου &amp; Ελέ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>(Αγίου Νικόλάου Χαλανδρίου)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object w:dxaOrig="4305" w:dyaOrig="4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.95pt;height:25.4pt" filled="f" o:ole="">
                                  <v:imagedata r:id="rId3" o:title=""/>
                                </v:shape>
                                <o:OLEObject Type="Embed" ProgID="" ShapeID="ole_rId2" DrawAspect="Content" ObjectID="_7963919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9.15 μ.μ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 Λιτάνευσις  της Ιεράς Εικό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με την συνοδεία Φιλαρμονικής των Προσκόπων κα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νέων κοριτσιών ντυμένων με ελληνικούς χιτώνε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>δια των οδών Αγίας Παρασκευής –Πλάτωνος –Ανδρέα Παπανδρέου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Παρασκευή 21 Μαΐου Ανήμερ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7.00 π.μ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  Έναρξις Όρθρου μετ’ Αρτοκλασίας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Στον ιερό ναό Αγίων Κωνσταντίνου &amp; Ελέ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(Αγίου Νικoλάου Χαλανδρίου)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object w:dxaOrig="4305" w:dyaOrig="445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.4pt;height:25.4pt" filled="f" o:ole="">
                                  <v:imagedata r:id="rId5" o:title=""/>
                                </v:shape>
                                <o:OLEObject Type="Embed" ProgID="" ShapeID="ole_rId4" DrawAspect="Content" ObjectID="_68339728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9.00π.μ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 Αρχιερατική Θεία Λειτου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7.00μ.μ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 xml:space="preserve">  Μουσική Συναυλία από την Γερμανική Ορχήστρα</w:t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nabenmusik Meersbur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6"/>
                              </w:rPr>
                              <w:t>(στο προαύλιο χώρο του ιερού ναού Αγίου Νικoλάου)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Κυριακή 23 Μαΐου &amp; Ώρα 11.00π.μ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Αγώνες Δρόμου Παίδων- Εφήβων –Ενηλίκ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Πληροφορίες στο 210 6856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drawing>
                                <wp:inline distT="0" distB="0" distL="0" distR="0">
                                  <wp:extent cx="304165" cy="721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</w:rPr>
                              <w:t>Πληροφορίες στα τηλ. : 210 6856780 / 210 6801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3pt" fillcolor="#D1C39F" style="position:absolute;rotation:-0;width:558.9pt;height:792.9pt;mso-wrap-distance-left:9.05pt;mso-wrap-distance-right:9.05pt;mso-wrap-distance-top:0pt;mso-wrap-distance-bottom:0pt;margin-top:17.4pt;mso-position-vertical-relative:text;margin-left:8.55pt;mso-position-horizontal-relative:text">
                <v:fill type="gradient" angle="-180" color2="#FFEFD1"/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 Antiqua" w:hAnsi="Book Antiqua" w:cs="Book Antiqua"/>
                          <w:sz w:val="56"/>
                        </w:rPr>
                      </w:pPr>
                      <w:r>
                        <w:rPr>
                          <w:rFonts w:cs="Book Antiqua" w:ascii="Book Antiqua" w:hAnsi="Book Antiqua"/>
                          <w:sz w:val="56"/>
                        </w:rPr>
                        <w:t>Πέμπτη 20 Μαΐου  Παραμον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4"/>
                        </w:rPr>
                        <w:t>7. 15 μ.μ.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 Μέγας Αρχιερατικός Εσπερινός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Στον ιερό ναό Αγίων Κωνσταντίνου &amp; Ελέ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>(Αγίου Νικόλάου Χαλανδρίου)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</w:rPr>
                        <w:object w:dxaOrig="4305" w:dyaOrig="445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.95pt;height:25.4pt" filled="f" o:ole="">
                            <v:imagedata r:id="rId8" o:title=""/>
                          </v:shape>
                          <o:OLEObject Type="Embed" ProgID="" ShapeID="ole_rId7" DrawAspect="Content" ObjectID="_1335177872" r:id="rId7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4"/>
                        </w:rPr>
                        <w:t>9.15 μ.μ.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 Λιτάνευσις  της Ιεράς Εικό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με την συνοδεία Φιλαρμονικής των Προσκόπων κα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νέων κοριτσιών ντυμένων με ελληνικούς χιτώνε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>δια των οδών Αγίας Παρασκευής –Πλάτωνος –Ανδρέα Παπανδρέου</w:t>
                      </w:r>
                    </w:p>
                    <w:p>
                      <w:pPr>
                        <w:pStyle w:val="Heading5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Παρασκευή 21 Μαΐου Ανήμερ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4"/>
                        </w:rPr>
                        <w:t>7.00 π.μ.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  Έναρξις Όρθρου μετ’ Αρτοκλασίας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Στον ιερό ναό Αγίων Κωνσταντίνου &amp; Ελέ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(Αγίου Νικoλάου Χαλανδρίου) </w:t>
                      </w:r>
                      <w:r>
                        <w:rPr>
                          <w:rFonts w:cs="Book Antiqua" w:ascii="Book Antiqua" w:hAnsi="Book Antiqua"/>
                        </w:rPr>
                        <w:object w:dxaOrig="4305" w:dyaOrig="4458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0.4pt;height:25.4pt" filled="f" o:ole="">
                            <v:imagedata r:id="rId10" o:title=""/>
                          </v:shape>
                          <o:OLEObject Type="Embed" ProgID="" ShapeID="ole_rId9" DrawAspect="Content" ObjectID="_1974487401" r:id="rId9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4"/>
                        </w:rPr>
                        <w:t>9.00π.μ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 Αρχιερατική Θεία Λειτου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/>
                          <w:iCs/>
                          <w:sz w:val="44"/>
                        </w:rPr>
                        <w:t>7.00μ.μ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 xml:space="preserve">  Μουσική Συναυλία από την Γερμανική Ορχήστρα</w:t>
                      </w:r>
                    </w:p>
                    <w:p>
                      <w:pPr>
                        <w:pStyle w:val="Heading6"/>
                        <w:ind w:left="36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nabenmusik Meersburg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36"/>
                        </w:rPr>
                        <w:t>(στο προαύλιο χώρο του ιερού ναού Αγίου Νικoλάου)</w:t>
                      </w:r>
                    </w:p>
                    <w:p>
                      <w:pPr>
                        <w:pStyle w:val="Heading5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Κυριακή 23 Μαΐου &amp; Ώρα 11.00π.μ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Αγώνες Δρόμου Παίδων- Εφήβων –Ενηλίκων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Πληροφορίες στο 210 6856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drawing>
                          <wp:inline distT="0" distB="0" distL="0" distR="0">
                            <wp:extent cx="304165" cy="721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</w:rPr>
                        <w:t>Πληροφορίες στα τηλ. : 210 6856780 / 210 6801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8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sz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Book Antiqua"/>
      <w:b/>
      <w:bCs/>
      <w:i/>
      <w:iCs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12:00Z</dcterms:created>
  <dc:creator>pc</dc:creator>
  <dc:description/>
  <dc:language>en-US</dc:language>
  <cp:lastModifiedBy>evita</cp:lastModifiedBy>
  <cp:lastPrinted>2004-05-11T11:10:00Z</cp:lastPrinted>
  <dcterms:modified xsi:type="dcterms:W3CDTF">2004-05-19T21:12:00Z</dcterms:modified>
  <cp:revision>2</cp:revision>
  <dc:subject/>
  <dc:title/>
</cp:coreProperties>
</file>