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Ένα χρόνο μετά την ανάληψη των καθηκόντων σας, ως Δήμαρχος Χαλανδρίου, ποια είναι η αίσθηση που σας έχουν αφήσει αυτοί οι 12 μήνες διοίκησης του Δήμου μας.</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Είναι πολύ σημαντικό να νιώθεις ότι οι προσπάθειές σου αρχίζουν να αποδίδουν καρπούς. Η αίσθηση της προσφοράς, αλλά και η αποτελεσματικότητα που έχει η Νέα Δημοτική Αρχή για το έργο της πρώτης χρονιάς, σας διαβεβαιώνω ότι είναι πολύ σημαντική, αλλά, κυρίως, μας δίνει τη δύναμη να συνεχίσουμε την δύσκολη προσπάθεια που αναλάβαμε. </w:t>
      </w:r>
    </w:p>
    <w:p>
      <w:pPr>
        <w:pStyle w:val="Normal"/>
        <w:rPr>
          <w:rFonts w:ascii="Bookman Old Style" w:hAnsi="Bookman Old Style" w:cs="Tahoma"/>
          <w:sz w:val="28"/>
          <w:szCs w:val="28"/>
        </w:rPr>
      </w:pPr>
      <w:r>
        <w:rPr>
          <w:rFonts w:cs="Tahoma" w:ascii="Bookman Old Style" w:hAnsi="Bookman Old Style"/>
          <w:sz w:val="28"/>
          <w:szCs w:val="28"/>
        </w:rPr>
        <w:t>Σε αυτό το διάστημα που πέρασε υπήρξαν απογοητεύσεις, πικρίες για την συμπεριφορά ορισμένων που συνεχίζουν σε βάρος της πόλης να βάζουν, πάνω από το γενικό καλό, τις προσωπικές τους επιδιώξεις. Βέβαια, σε κάποια θέματα, χρειάζεται και μια καλύτερη ενημέρωση, για να μπορέσει να υπάρξει καλύτερο αποτέλεσμα. Η τακτική αυτή, βέβαια, δεν μας εμπόδισε, ούτε θα μας εμποδίσει, να συνεχίσουμε με το ίδιο πάθος που αρχίσαμε το έργο μας, με την ίδια διάθεση προσφοράς προς τους δημότες. Οι χαρές που ζήσαμε, για την επίλυση μιας σειράς προβλημάτων που χρόνια ταλάνιζαν το Χαλάνδρι, μας κάνει να ξεχνάμε τις όποιες δυσκολίες συναντήσαμε. Άλλωστε και η εμπειρία από αυτούς τους 12 μήνες είναι χρήσιμος σύμβουλος και οδηγός για το μέλλον.</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Σε ποια θέματα – προβλήματα της πόλης παρατηρείτε εσείς προσωπικά βελτίωση, σε ποια στασιμότητα και σε ποια οπισθοδρόμηση.</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Σημαντική βελτίωση, παρά  τα προβλήματα που μας δημιούργησαν μια σειρά θέματα που δεν έχουν να κάνουν με την προσπάθεια της Δημοτικής Αρχής, παρουσίασε ο τομέας καθαριότητας, ο οποίος βέβαια θα γίνει καλύτερος τη νέα χρονιά αφού μπαίνει στη φάση της υλοποίησης όλος ο προγραμματισμός για ένα καθαρό Χαλάνδρι. Σαφώς όμως υπήρξε σημαντική βελτίωση και ενίσχυση του συστήματος αποκομιδής των απορριμμάτων σε συνδυασμό και με την ανακύκλωση που πιλοτικά αρχίσαμε σε περιοχές του Δήμου. Διευθετήσαμε μια σειρά από οικονομικές εκκρεμότητες που είχαν εκθέσει το Δήμο και του έδιναν την εικόνα ενός αναξιόπιστου οργανισμού. Συναντάμε όμως και σημαντική καθυστέρηση, λόγω του προληπτικού ελέγχου του Ελεγκτικού Συνεδρίου. Συνδέσαμε το Δήμο με την κοινωνία και δώσαμε τη δυνατότητα στους οργανωμένους φορείς της πόλης να έχουν λόγο παρέμβασης στο σχεδιασμό για την αντιμετώπιση σοβαρών προβλημάτων, αλλά και στη χάραξη των δρόμων που πρέπει να βαδίσει προς το μέλλον το Χαλάνδρι. Κατοχυρώσαμε περιουσιακά στοιχεία του Δήμου που ήταν στον αέρα, έρμαιο στις διαθέσεις καταπατητών και όσων είναι έτοιμοι να εκμεταλλευτούν τα κενά που εμφανίζει συνήθως η Διοίκηση. Ιεραρχήσαμε τις προτεραιότητες της πόλης και βάλαμε τα θεμέλια για την πραγματοποίηση σημαντικών έργων. Οι όποιες καθυστερήσεις, ή όπως τις ονομάζετε οπισθοδρομήσεις, παρουσιάστηκαν στην υλοποίηση του προγράμματός μας οφείλονται στην έλλειψη συνεργασίας που υπήρχε σε πολλές περιπτώσεις από την κεντρική διοίκηση, αλλά και σε μια κατάσταση που παραλάβαμε που ήταν κατώτερη των εκτιμήσεών μας. Μια κατάσταση η οποία αν δεν την αντιμετωπίζαμε όπως την αντιμετωπίσαμε θα είχε οδηγήσει το Δήμο σε χρεοκοπία και σε λουκέτο. </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Η προηγούμενη χρονιά, χαρακτηρίστηκε από εσάς ως «χρόνος για νοικοκυριό». Εκτιμάτε ότι τον πετύχατε και έως ποιο βαθμό;</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Σας απάντησα ήδη, αλλά η νέα χρονιά θα είναι περισσότερο σημαντική, αφού ο Δήμος από νέα βάση θα συνεχίσει την προσπάθεια για την πραγματοποίηση εκείνων που δεσμευτήκαμε την προεκλογική περίοδο. Πάντως, θεωρούμε ότι υπήρξαν σημαντικές επιτυχίες στον τομέα της ένταξης των περιοχών στο σχέδιο πόλης και στον τομέα της επίλυσης προβλημάτων στα σχολεία. Στο καλό όμως, υπάρχει το καλύτερο.  </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Ποιος ο στόχος – τίτλος για την καινούρια χρονιά;</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Σταθερή πορεία με όραμα για την πόλη. Διεκδικήσεις με πείσμα για την αναβάθμιση της ζωής – της καθημερινότητας των συμπολιτών. Αισιοδοξία για το μέλλον και αναβάθμιση των παρεχομένων υπηρεσιών προς τις Χαλανδραίες και τους Χαλανδραίους συμπολίτες μας. </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 xml:space="preserve">Πώς κρίνετε τη συνεργασία σας με την Αντιπολίτευση και τη γενικότερη στάση της αυτούς τους πρώτους 12 μήνες θητείας σας στο Δήμο. Μετά την εκλογή σας, είχατε πει ότι κανείς δεν περισσεύει και πως θα θέλατε τη συνεργασία όλων. </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Η προσφορά της αντιπολίτευσης μειώθηκε από τη συμπεριφορά ορισμένων μελών της, οι οποίοι βάζουν τις προσωπικές τους επιδιώξεις πάνω από το συμφέρον της πόλης. Η συμπεριφορά τους δημιούργησε πρόβλημα τόσο στη γενικότερη δουλειά που είχε να κάνει η αντιπολίτευση στο Δημοτικό Συμβούλιο, όσο και στη δημόσια εικόνα της. Στην πλειοψηφία της, βέβαια, η αντιπολίτευση πέρα από τις όποιες διαφορές έχουμε μαζί της, τόσο σε επίπεδο πολιτικό όσο και σε επίπεδο τακτικής, βοήθησε για να γίνει τουλάχιστον ένας γόνιμος διάλογος, τόσο για τα σημερινά προβλήματα, όσο και για το μέλλον της πόλης. Έχω άλλωστε αναγνωρίσει δημόσια τη θετική συνεργασία όλων των Δημοτικών παρατάξεων σε ορισμένα σημαντικά θέματα για την πόλη μας. Και θα συνεχίσουμε με αυτό τον τρόπο λειτουργίας. Παρά τα παρατράγουδα που σημειώθηκαν, όπως σας είπα, από ορισμένους πολιτικάντηδες που παραπέμπουν σε άλλες εποχές, η  δημοτική αρχή θα συνεχίσει να επιδιώκει τη συνεργασία της αντιπολίτευσης. Πάντως, πολλές από τις προτάσεις των Δημοτικών παρατάξεων έχουν συμπεριληφθεί στον προϋπολογισμό και το Τεχνικό Πρόγραμμα. Άρα, αυτό δείχνει ότι εμείς λαμβάνουμε υπόψη μας όλες τις προτάσεις που είναι λογικές και εφικτές. </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Είστε ευχαριστημένος από τις συνεδριάσεις του Δημοτικού Συμβουλίου; Ένα θετικό που σας πιστώνουν οι δημοτικές παρατάξεις είναι ότι δίνετε χρόνο για παρέμβαση και σε όσες δεν μετέχουν στο ΔΣ. Κι ένα αρνητικό, ότι ποτέ δεν κάνετε πράξη τελικά τις προτάσεις τους.</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Ήδη σας έχω απαντήσει για την αντιπολίτευση. Το γεγονός όμως που  επισημαίνετε ότι δίνεται ο λόγος και στις παρατάξεις εκτός Δημοτικού Συμβουλίου, αποδεικνύει την ευαισθησία της Δημοτικής Αρχής. Τέλος, μην ξεχνάτε, ότι η πλειοψηφία είναι εκείνη που ευθύνεται, σύμφωνα με τις τελευταίες εκλογές και την ψήφο του λαού, για τις αποφάσεις που λαμβάνονται.</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Ποια η καλύτερη στιγμή για σας, ως Δήμαρχος, το 2003 και ποια η χειρότερη, πιο κακή κατά την ίδια χρονιά.</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Υπήρξαν καλές και κακές στιγμές. Αυτό που μας στενοχώρησε σε πολλές περιπτώσεις είναι η συμπεριφορά ορισμένων μελών του Δημοτικού Συμβουλίου, αλλά και η στάση ορισμένων κρατικών αξιωματούχων που αντιμετωπίζουν τη Δημοτική Αρχή πάντα έχοντας στο πίσω μέρος του κεφαλιού τους την κομματική τους ταυτότητα. Ιδιαίτερα οδυνηρή ήταν για εμάς η απώλεια προσφιλών προσώπων στην πόλη μας, όπως  του πρώην Δημάρχου Νίκου Πέρκιζα, του Σπύρου Πέτσα, της Κατερίνας Δουζένη κ.α., που είχαν αγωνιστεί για το καλό της πόλης και άφησαν μεγάλη παρακαταθήκη υπευθυνότητας, ευαισθησίας και αγάπης για το Χαλάνδρι. </w:t>
      </w:r>
    </w:p>
    <w:p>
      <w:pPr>
        <w:pStyle w:val="Normal"/>
        <w:rPr>
          <w:rFonts w:ascii="Bookman Old Style" w:hAnsi="Bookman Old Style" w:cs="Tahoma"/>
          <w:sz w:val="28"/>
          <w:szCs w:val="28"/>
        </w:rPr>
      </w:pPr>
      <w:r>
        <w:rPr>
          <w:rFonts w:cs="Tahoma" w:ascii="Bookman Old Style" w:hAnsi="Bookman Old Style"/>
          <w:sz w:val="28"/>
          <w:szCs w:val="28"/>
        </w:rPr>
        <w:t>Η καλύτερη στιγμή έχει να κάνει με αποφάσεις που οδήγησαν στην αναβάθμιση των υπηρεσιών προς το δημότη, όπως π.χ. η αναβάθμιση των υπηρεσιών στον τομέα της καθαριότητας. Αλλά, ικανοποίηση μας προκάλεσε, επίσης, το ότι πετύχαμε να νοικοκυρέψουμε το Δήμο και να του δώσουμε πίσω τη χαμένη του αξιοπιστία. Βεβαίως, σας υπενθυμίζω και τις σημαντικές στιγμές όπου ανακοινώθηκαν  στους συναδέλφους οι επιλύσεις χρόνιων προβλημάτων της πόλης.</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Την χρονιά που μας πέρασε, σημειώθηκαν δύο αποχωρήσεις Αντιδημάρχων, για διαφορετικούς λόγους η κάθε μία. Θεωρείτε ότι ήταν πλήγμα για την παράταξη σας, την ενότητα και το έργο της;</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Καταρχήν, όπως επισημαίνετε, ήταν για διαφορετικούς λόγους η κάθε μία. Της κας Λένιας Αντωνιάδου Καπαρού ήταν για επαγγελματικούς λόγους. Ως Δήμαρχος, από την πρώτη στιγμή είχα επισημάνει ότι δε θα σταθώ εμπόδιο στην εκπλήρωση επαγγελματικών ή άλλων υποχρεώσεων που μπορεί να προκύψουν για μέλος του συνδυασμού μας. Και μην ξεχνάτε, ότι η κα  Αντωνιάδου Καπαρού δεν παραιτήθηκε από το συνδυασμό μας και συνεχίζει την προσφορά της. Όσο για τον κο Πούλο, πιστεύω ότι ήδη έχει μετανιώσει για τη στάση του, όπως δείχνουν οι τελευταίες δηλώσεις. Έπεσε θύμα, πιστεύω, προσώπων που είχαν στόχους άλλους από αυτούς που πίστευε ότι υπηρετούν ο κος Πούλος. </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Πώς κρίνετε το έργο των Αντιδημάρχων κατά την πρώτη χρονιά δράσης τους και αν είστε ευχαριστημένος από τη δράση των δημοτικών συμβούλων.</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Πιστεύω ότι δούλεψαν με πάθος και αγάπη για την πόλη κάτω από πολύ δύσκολες συνθήκες. Η προσφορά όλων είναι σημαντική και βοήθησε στην επίτευξη ενός αποτελέσματος για το οποίο είμαστε όλοι περήφανοι και έθεσαν τις βάσεις για να προχωρήσουμε στην τετραετία με σταθερά βήματα.  </w:t>
      </w:r>
    </w:p>
    <w:p>
      <w:pPr>
        <w:pStyle w:val="Normal"/>
        <w:rPr>
          <w:rFonts w:ascii="Bookman Old Style" w:hAnsi="Bookman Old Style" w:cs="Tahoma"/>
          <w:sz w:val="28"/>
          <w:szCs w:val="28"/>
        </w:rPr>
      </w:pPr>
      <w:r>
        <w:rPr>
          <w:rFonts w:cs="Tahoma" w:ascii="Bookman Old Style" w:hAnsi="Bookman Old Style"/>
          <w:sz w:val="28"/>
          <w:szCs w:val="28"/>
        </w:rPr>
      </w:r>
    </w:p>
    <w:p>
      <w:pPr>
        <w:pStyle w:val="Normal"/>
        <w:numPr>
          <w:ilvl w:val="0"/>
          <w:numId w:val="1"/>
        </w:numPr>
        <w:rPr/>
      </w:pPr>
      <w:r>
        <w:rPr/>
        <w:t>Προσωπικά, τι στερηθήκατε το χρόνο που μας πέρασε και τι κερδίσατε από τη θητεία σας στο Δήμο.</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rFonts w:ascii="Bookman Old Style" w:hAnsi="Bookman Old Style" w:cs="Tahoma"/>
          <w:sz w:val="28"/>
          <w:szCs w:val="28"/>
        </w:rPr>
      </w:pPr>
      <w:r>
        <w:rPr>
          <w:rFonts w:cs="Tahoma" w:ascii="Bookman Old Style" w:hAnsi="Bookman Old Style"/>
          <w:sz w:val="28"/>
          <w:szCs w:val="28"/>
        </w:rPr>
        <w:t xml:space="preserve">Στερήθηκα τη θαλπωρή της οικογένειάς μου και αγαπημένα μου πρόσωπα, στα οποία θα ήθελα να έχω αφιερώσει πολύ περισσότερο χρόνο. Η χρονιά, βέβαια που πέρασε, ήταν πλούσια σε εμπειρίες και σε προσφορά στην πόλη, και αυτό είναι πολύ σημαντικό για έναν νέο άνθρωπο που ασχολείται με τα κοινά.                      </w:t>
      </w:r>
    </w:p>
    <w:p>
      <w:pPr>
        <w:pStyle w:val="Normal"/>
        <w:rPr>
          <w:rFonts w:ascii="Bookman Old Style" w:hAnsi="Bookman Old Style" w:cs="Tahoma"/>
          <w:sz w:val="28"/>
          <w:szCs w:val="28"/>
        </w:rPr>
      </w:pPr>
      <w:r>
        <w:rPr>
          <w:rFonts w:cs="Tahoma" w:ascii="Bookman Old Style" w:hAnsi="Bookman Old Style"/>
          <w:sz w:val="28"/>
          <w:szCs w:val="28"/>
        </w:rPr>
      </w:r>
    </w:p>
    <w:p>
      <w:pPr>
        <w:pStyle w:val="Normal"/>
        <w:rPr/>
      </w:pP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b/>
          <w:bCs/>
          <w:sz w:val="28"/>
          <w:szCs w:val="28"/>
        </w:rPr>
        <w:t xml:space="preserve">             </w:t>
      </w:r>
    </w:p>
    <w:sectPr>
      <w:type w:val="nextPage"/>
      <w:pgSz w:w="11906" w:h="16838"/>
      <w:pgMar w:left="1260" w:right="1440" w:gutter="0" w:header="0" w:top="1616"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Narrow">
    <w:charset w:val="a1"/>
    <w:family w:val="swiss"/>
    <w:pitch w:val="variable"/>
  </w:font>
  <w:font w:name="Tahoma">
    <w:charset w:val="a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ind w:right="-508" w:hanging="0"/>
      <w:jc w:val="center"/>
    </w:pPr>
    <w:rPr>
      <w:rFonts w:ascii="Arial Narrow" w:hAnsi="Arial Narrow" w:cs="Arial Narrow"/>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pPr>
    <w:rPr>
      <w:rFonts w:ascii="Tahoma" w:hAnsi="Tahoma" w:cs="Tahoma"/>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9:50:00Z</dcterms:created>
  <dc:creator>evita</dc:creator>
  <dc:description/>
  <dc:language>en-US</dc:language>
  <cp:lastModifiedBy>evita</cp:lastModifiedBy>
  <cp:lastPrinted>2004-01-20T11:49:00Z</cp:lastPrinted>
  <dcterms:modified xsi:type="dcterms:W3CDTF">2004-05-23T19:50:00Z</dcterms:modified>
  <cp:revision>2</cp:revision>
  <dc:subject/>
  <dc:title>1</dc:title>
</cp:coreProperties>
</file>