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ΔΗΛΩΣΗ ΔΗΜΑΡΧΟΥ ΓΡ. ΕΠΑΜ. ΖΑΦΕΙΡΟΠΟΥΛΟΥ </w:t>
      </w:r>
    </w:p>
    <w:p>
      <w:pPr>
        <w:pStyle w:val="Normal"/>
        <w:jc w:val="center"/>
        <w:rPr>
          <w:rFonts w:ascii="Verdana" w:hAnsi="Verdana" w:cs="Tahoma"/>
          <w:b/>
          <w:b/>
          <w:bCs/>
          <w:i/>
          <w:i/>
          <w:iCs/>
          <w:color w:val="0000FF"/>
        </w:rPr>
      </w:pPr>
      <w:r>
        <w:rPr>
          <w:rFonts w:cs="Tahoma" w:ascii="Verdana" w:hAnsi="Verdana"/>
          <w:b/>
          <w:bCs/>
          <w:i/>
          <w:iCs/>
          <w:color w:val="0000FF"/>
        </w:rPr>
        <w:t>ΓΙΑ ΤΟ ΔΑΝΕΙΟ</w:t>
      </w:r>
    </w:p>
    <w:p>
      <w:pPr>
        <w:pStyle w:val="Normal"/>
        <w:jc w:val="center"/>
        <w:rPr>
          <w:rFonts w:ascii="Verdana" w:hAnsi="Verdana" w:cs="Tahoma"/>
          <w:b/>
          <w:b/>
          <w:bCs/>
          <w:i/>
          <w:i/>
          <w:iCs/>
          <w:color w:val="0000FF"/>
        </w:rPr>
      </w:pPr>
      <w:r>
        <w:rPr>
          <w:rFonts w:cs="Tahoma" w:ascii="Verdana" w:hAnsi="Verdana"/>
          <w:b/>
          <w:bCs/>
          <w:i/>
          <w:iCs/>
          <w:color w:val="0000FF"/>
        </w:rPr>
      </w:r>
    </w:p>
    <w:p>
      <w:pPr>
        <w:pStyle w:val="Normal"/>
        <w:rPr>
          <w:rFonts w:ascii="Verdana" w:hAnsi="Verdana" w:cs="Tahoma"/>
          <w:b/>
          <w:b/>
          <w:bCs/>
          <w:i/>
          <w:i/>
          <w:iCs/>
          <w:color w:val="0000FF"/>
        </w:rPr>
      </w:pPr>
      <w:r>
        <w:rPr>
          <w:rFonts w:cs="Tahoma" w:ascii="Verdana" w:hAnsi="Verdana"/>
          <w:b/>
          <w:bCs/>
          <w:i/>
          <w:iCs/>
          <w:color w:val="0000FF"/>
        </w:rPr>
      </w:r>
    </w:p>
    <w:p>
      <w:pPr>
        <w:pStyle w:val="Normal"/>
        <w:rPr>
          <w:rFonts w:ascii="Verdana" w:hAnsi="Verdana" w:cs="Tahoma"/>
        </w:rPr>
      </w:pPr>
      <w:r>
        <w:rPr>
          <w:rFonts w:cs="Tahoma" w:ascii="Verdana" w:hAnsi="Verdana"/>
        </w:rPr>
        <w:t xml:space="preserve">Ο Δήμαρχος δήλωσε σχετικά με τη στάση του κου Γυφτόπουλου στην ψήφιση του δανείου για την αποπληρωμή υποχρεώσεων του Δήμου: «Δυστυχώς, ξανά ο κος Γυφτόπουλος απέδειξε ότι ο ίδιος και η παράταξή του δεν λειτουργούν για το καλό της πόλης, αλλά για την προσωπική, πολιτική τους επιβίωση. Και τούτο γιατί σε ένα παραλήρημα λαϊκισμού, ο κος Γυφτόπουλος ζήτησε να πάρουμε δάνειο μόνο για τις οφειλές των εργαζομένων χωρίς καλά να ξέρει ο ίδιος αν μπορούσαμε να πληρώσουμε από το δάνειο αυτό κάποιες συγκεκριμένες οφειλές, αδιαφορώντας προκλητικά για τους ανθρώπους που προσέφεραν εργασίες, υπηρεσίες προϊόντα τους, στο δήμο τα προηγούμενα χρόνια. Ο ίδιος και η παράταξή του κατηγόρησαν πριν από δυο χρόνια τη δική μας δημοτική παράταξη και την προηγούμενη διοίκηση όσον αφορά την ψήφιση των υπερωριών των εργαζομένων. Ας επιλέξει πότε είχε δίκιο και πότε στήριζε τους εργαζόμενους: τότε ή τώρα; Αυτό για να καταλάβει ο καθένας τη συνέπεια λόγων και έργων του καθενός που διεκδικεί την ψήφο των συμπολιτών μα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Verdana" w:hAnsi="Verdana" w:cs="Tahoma"/>
      <w:b/>
      <w:bCs/>
      <w:i/>
      <w:i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4:49:00Z</dcterms:created>
  <dc:creator>fotini</dc:creator>
  <dc:description/>
  <dc:language>en-US</dc:language>
  <cp:lastModifiedBy>evita</cp:lastModifiedBy>
  <dcterms:modified xsi:type="dcterms:W3CDTF">2004-05-05T04:49:00Z</dcterms:modified>
  <cp:revision>2</cp:revision>
  <dc:subject/>
  <dc:title>ΔΗΛΩΣΗ ΔΗΜΑΡΧΟΥ ΓΡ</dc:title>
</cp:coreProperties>
</file>