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18288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ΔΗΜΟΣ ΧΑΛΑΝΔΡΙΟΥ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Η Κεντρική Ένωση Δήμων και Κοινοτήτων Ελλάδος και ο Δήμος Χαλανδρίου σας προσκαλούν στις </w:t>
      </w:r>
      <w:r>
        <w:rPr>
          <w:sz w:val="28"/>
        </w:rPr>
        <w:t xml:space="preserve">29 Ιουνίου στις 21:00 </w:t>
      </w:r>
      <w:r>
        <w:rPr/>
        <w:t>στη συναυλία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</w:rPr>
      </w:pPr>
      <w:r>
        <w:rPr>
          <w:rFonts w:cs="Tahoma" w:ascii="Tahoma" w:hAnsi="Tahoma"/>
          <w:b/>
          <w:bCs/>
          <w:color w:val="0000FF"/>
          <w:sz w:val="32"/>
        </w:rPr>
        <w:t>«Από τις Μούσες στο Μάνο Χατζιδάκι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Με την κυπριακή ορχήστρα αρχαίων οργάνων ΤΕΡΠΑΝΔΡΟ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Heading3"/>
        <w:rPr/>
      </w:pPr>
      <w:r>
        <w:rPr/>
        <w:t>Σολίστ</w:t>
      </w:r>
    </w:p>
    <w:p>
      <w:pPr>
        <w:pStyle w:val="Heading2"/>
        <w:rPr/>
      </w:pPr>
      <w:r>
        <w:rPr/>
        <w:t>Νένα Βενετσάνο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Δώρος Δημοσθένους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Μιχάλης Χ’’Μιχαή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Heading3"/>
        <w:rPr/>
      </w:pPr>
      <w:r>
        <w:rPr/>
        <w:t xml:space="preserve">Διεύθυνση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Μιχάλης Γεωργίο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color w:val="0000FF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Η συναυλία εντάσσεται στις εκδηλώσεις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«Πολιτιστική Ολυμπιάδα 2001 – 2004 Κύπρος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FF"/>
        </w:rPr>
        <w:t>Π.Α. τηλ. 210 6811828</w:t>
      </w:r>
      <w:r>
        <w:rPr>
          <w:rFonts w:cs="Tahoma" w:ascii="Tahoma" w:hAnsi="Tahoma"/>
          <w:b/>
          <w:bCs/>
          <w:color w:val="0000FF"/>
          <w:lang w:val="en-US"/>
        </w:rPr>
        <w:t>,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  <w:lang w:val="en-US"/>
        </w:rPr>
        <w:t>fax 210 6843009</w:t>
      </w:r>
      <w:r>
        <w:rPr>
          <w:rFonts w:cs="Tahoma" w:ascii="Tahoma" w:hAnsi="Tahoma"/>
          <w:b/>
          <w:bCs/>
          <w:color w:val="0000FF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3:19:00Z</dcterms:created>
  <dc:creator>evita</dc:creator>
  <dc:description/>
  <dc:language>en-US</dc:language>
  <cp:lastModifiedBy>evita</cp:lastModifiedBy>
  <dcterms:modified xsi:type="dcterms:W3CDTF">2004-06-21T23:19:00Z</dcterms:modified>
  <cp:revision>2</cp:revision>
  <dc:subject/>
  <dc:title/>
</cp:coreProperties>
</file>