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Παρασκευή 18 Ιουνίο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«Χορεύοντας και τραγουδώντας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λληνικοί Παραδοσιακοί χορόι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Ίδρυμα Π. Ζήση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Ώρα: 20: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Παρασκευή 25 Ιουνίο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 xml:space="preserve">«Ηλέκτρα» του Σοφοκλή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Νεανικό Θεατρικό Εργαστήρι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έντρου Νεότητα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ήμου Χαλανδρίου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Ώρα: 21: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Σάββατο 19 Ιουνίο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«Χορεύοντας και τραγουδώντας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λληνικοί Παραδοσιακοί χορόι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Ίδρυμα Π. Ζήση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Ώρα: 20: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Σάββατο 26 Ιουνίου</w:t>
            </w:r>
          </w:p>
          <w:p>
            <w:pPr>
              <w:pStyle w:val="TextBody"/>
              <w:rPr/>
            </w:pPr>
            <w:r>
              <w:rPr/>
              <w:t xml:space="preserve">«Αρκαδία, ο Κάλλιστος της Ελλάδας Τόπος»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νωση Αρκάδων Χαλανδρίου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Ώρα: 21: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Δεύτερα 21 Ιουνίου </w:t>
            </w:r>
          </w:p>
          <w:p>
            <w:pPr>
              <w:pStyle w:val="TextBody"/>
              <w:rPr/>
            </w:pPr>
            <w:r>
              <w:rPr/>
              <w:t>Αφιέρωμα στην Παγκόσμια Ημέρα Μουσική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Φιλαρμονική Δήμου Χαλανδρίου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Ώρα: 20:30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Κυριακή 27 Ιουνίο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 xml:space="preserve">«Ηλέκτρα» του Σοφοκλή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Νεανικό Θεατρικό Εργαστήρι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έντρου Νεότητα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ήμου Χαλανδρίου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Ώρα: 21: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Τρίτη 22 Ιουνίου</w:t>
            </w:r>
          </w:p>
          <w:p>
            <w:pPr>
              <w:pStyle w:val="TextBody"/>
              <w:rPr/>
            </w:pPr>
            <w:r>
              <w:rPr/>
              <w:t>«Ζευγάρωμα» του Γρ. Ξενόπουλου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Νεανικό Θεατρικό Εργαστήρι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έντρου Νεότητα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ήμου Χαλανδρίου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Ώρα: 21: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Δευτέρα 28 Ιουνίο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 xml:space="preserve">«Ηλέκτρα» του Σοφοκλή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Νεανικό Θεατρικό Εργαστήρι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έντρου Νεότητα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ήμου Χαλανδρίου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Ώρα: 21: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Τετάρτη 23 Ιουνίου </w:t>
            </w:r>
          </w:p>
          <w:p>
            <w:pPr>
              <w:pStyle w:val="TextBody"/>
              <w:rPr/>
            </w:pPr>
            <w:r>
              <w:rPr/>
              <w:t>«Ζευγάρωμα» του Γρ. Ξενόπουλου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Νεανικό Θεατρικό Εργαστήρι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έντρου Νεότητας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Δήμου Χαλανδρίου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Ώρα: 21: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Τρίτη 29 Ιουνίο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 xml:space="preserve">«Πολιτιστική Ολυμπιάδα –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01- 2004 Κύπρος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«Από τις Μούσες στο Μάνο Χατζηδάκη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ΕΔΚΕ – Δήμος Χαλανδρίου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Ώρα: 21:00 </w:t>
            </w:r>
          </w:p>
        </w:tc>
      </w:tr>
    </w:tbl>
    <w:p>
      <w:pPr>
        <w:pStyle w:val="Normal"/>
        <w:rPr>
          <w:rFonts w:ascii="Tahoma" w:hAnsi="Tahoma" w:eastAsia="Tahoma" w:cs="Tahom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-36pt;margin-top:-9pt;width:494.95pt;height:56.95pt;mso-wrap-style:none;v-text-anchor:middle" type="_x0000_t136">
            <v:path textpathok="t"/>
            <v:textpath on="t" fitshape="t" string="ΔΗΜΟΣ ΧΑΛΑΝΔΡΙΟΥ&#10;ΚΑΛΟΚΑΙΡΙΝΕΣ ΕΚΔΗΛΩΣΕΙΣ ΙΟΥΝΙΟΣ 2004" style="font-family:&quot;Arial Black&quot;;font-size:20pt"/>
            <v:fill o:detectmouseclick="t" type="solid" color2="#7f7f7f"/>
            <v:stroke color="blue" weight="12600" joinstyle="miter" endcap="flat"/>
            <w10:wrap type="none"/>
          </v:shape>
        </w:pict>
      </w: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 id="shape_0" fillcolor="blue" stroked="t" o:allowincell="f" style="position:absolute;margin-left:72pt;margin-top:14.05pt;width:282.7pt;height:20.2pt;mso-wrap-style:none;v-text-anchor:middle" type="_x0000_t136">
            <v:path textpathok="t"/>
            <v:textpath on="t" fitshape="t" string="ΕΥΡΙΠΙΔΕΙΟ ΘΕΑΤΡΟ ΡΕΜΑΤΙΑΣ  " style="font-family:&quot;Arial Black&quot;;font-size:14pt"/>
            <v:fill o:detectmouseclick="t" type="solid" color2="yellow"/>
            <v:stroke color="gray" weight="1260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2920</wp:posOffset>
                </wp:positionV>
                <wp:extent cx="5486400" cy="350520"/>
                <wp:effectExtent l="6985" t="92075" r="9525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5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Τηλ. Επικοινωνίας: 210 68 01 246/ 210 68 10 38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539.6pt;width:431.95pt;height:2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Τηλ. Επικοινωνίας: 210 68 01 246/ 210 68 10 383</w:t>
                      </w:r>
                    </w:p>
                  </w:txbxContent>
                </v:textbox>
                <v:path textpathok="t"/>
                <v:textpath on="t" fitshape="t" string="Τηλ. Επικοινωνίας: 210 68 01 246/ 210 68 10 383" style="font-family:&quot;Arial&quot;;font-size:20pt"/>
                <v:fill o:detectmouseclick="t" type="solid" color2="#cc3300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00FF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21:04:00Z</dcterms:created>
  <dc:creator>evita</dc:creator>
  <dc:description/>
  <dc:language>en-US</dc:language>
  <cp:lastModifiedBy>evita</cp:lastModifiedBy>
  <dcterms:modified xsi:type="dcterms:W3CDTF">2004-06-16T21:04:00Z</dcterms:modified>
  <cp:revision>2</cp:revision>
  <dc:subject/>
  <dc:title>Παρασκευή 18 Ιουνίου</dc:title>
</cp:coreProperties>
</file>