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18288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ΔΗΜΟΣ ΧΑΛΑΝΔΡΙΟ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Η Κοινωνική Υπηρεσία του Δήμου Χαλανδρίου και το Σώμα Εθελοντών σας προσκαλούν στην Ημερίδα με θέμα: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«Ναρκωτικά αιτία για διαρκή επαγρύπνυση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την  Παρασκευή, 25 Ιουνίου και ώρα 19:00 στο Κέντρο Νεότητας του Δήμου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Η εκδήλωση πραγματοποιείται με αφορμή την επέτειο της «Παγκόσμιας Ημέρας κατά των Ναρκωτικών»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Μετά την εκδήλωση θα ακολουθήσει δεξίωση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2:45:00Z</dcterms:created>
  <dc:creator>evita</dc:creator>
  <dc:description/>
  <dc:language>en-US</dc:language>
  <cp:lastModifiedBy>evita</cp:lastModifiedBy>
  <dcterms:modified xsi:type="dcterms:W3CDTF">2004-06-21T22:45:00Z</dcterms:modified>
  <cp:revision>2</cp:revision>
  <dc:subject/>
  <dc:title/>
</cp:coreProperties>
</file>