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ΔΕΛΤΙΟ ΤΥΠΟΥ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5600700" cy="1485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.5pt;width:440.95pt;height:11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lang w:val="en-US"/>
        </w:rPr>
        <w:t>M</w:t>
      </w:r>
      <w:r>
        <w:rPr>
          <w:rFonts w:cs="Tahoma" w:ascii="Tahoma" w:hAnsi="Tahoma"/>
          <w:b/>
          <w:bCs/>
        </w:rPr>
        <w:t xml:space="preserve">ετά τον απροσδόκητο θάνατο του Αντιπροέδρου του Δημοτικού Συμβουλίου Χαλανδρίου, Λεωνίδα Παπαδόπουλου, σας ανακοινώνουμε ότι η προγραμματισμένη για τις 16.06.04 εκδήλωση για το περιβάλλον στη Ρεματιά αναβλήθηκε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Σας ευχαριστούμε για τη θετική σας ανταπόκριση  </w: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ind w:left="2880" w:hanging="0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0:03:00Z</dcterms:created>
  <dc:creator>evita</dc:creator>
  <dc:description/>
  <dc:language>en-US</dc:language>
  <cp:lastModifiedBy>evita</cp:lastModifiedBy>
  <cp:lastPrinted>2004-06-17T02:59:00Z</cp:lastPrinted>
  <dcterms:modified xsi:type="dcterms:W3CDTF">2004-06-17T00:03:00Z</dcterms:modified>
  <cp:revision>2</cp:revision>
  <dc:subject/>
  <dc:title>ΔΕΛΤΙΟ ΤΥΠΟΥ </dc:title>
</cp:coreProperties>
</file>