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3366FF"/>
        </w:rPr>
      </w:pPr>
      <w:r>
        <w:rPr>
          <w:rFonts w:cs="Tahoma" w:ascii="Tahoma" w:hAnsi="Tahoma"/>
          <w:b/>
          <w:bCs/>
          <w:color w:val="3366FF"/>
        </w:rPr>
        <w:t xml:space="preserve">Απάντηση στη Συνέντευξη του κου Γυφτόπουλου </w:t>
      </w:r>
    </w:p>
    <w:p>
      <w:pPr>
        <w:pStyle w:val="Normal"/>
        <w:jc w:val="center"/>
        <w:rPr>
          <w:rFonts w:ascii="Tahoma" w:hAnsi="Tahoma" w:cs="Tahoma"/>
          <w:b/>
          <w:b/>
          <w:bCs/>
          <w:color w:val="3366FF"/>
        </w:rPr>
      </w:pPr>
      <w:r>
        <w:rPr>
          <w:rFonts w:cs="Tahoma" w:ascii="Tahoma" w:hAnsi="Tahoma"/>
          <w:b/>
          <w:bCs/>
          <w:color w:val="3366FF"/>
        </w:rPr>
        <w:t>Στη Ρεματιά</w:t>
      </w:r>
    </w:p>
    <w:p>
      <w:pPr>
        <w:pStyle w:val="Normal"/>
        <w:jc w:val="center"/>
        <w:rPr>
          <w:rFonts w:ascii="Tahoma" w:hAnsi="Tahoma" w:cs="Tahoma"/>
          <w:b/>
          <w:b/>
          <w:bCs/>
          <w:color w:val="3366FF"/>
        </w:rPr>
      </w:pPr>
      <w:r>
        <w:rPr>
          <w:rFonts w:cs="Tahoma" w:ascii="Tahoma" w:hAnsi="Tahoma"/>
          <w:b/>
          <w:bCs/>
          <w:color w:val="3366FF"/>
        </w:rPr>
      </w:r>
    </w:p>
    <w:p>
      <w:pPr>
        <w:pStyle w:val="Normal"/>
        <w:jc w:val="center"/>
        <w:rPr>
          <w:rFonts w:ascii="Tahoma" w:hAnsi="Tahoma" w:cs="Tahoma"/>
          <w:b/>
          <w:b/>
          <w:bCs/>
          <w:color w:val="3366FF"/>
        </w:rPr>
      </w:pPr>
      <w:r>
        <w:rPr>
          <w:rFonts w:cs="Tahoma" w:ascii="Tahoma" w:hAnsi="Tahoma"/>
          <w:b/>
          <w:bCs/>
          <w:color w:val="3366FF"/>
        </w:rPr>
      </w:r>
    </w:p>
    <w:p>
      <w:pPr>
        <w:pStyle w:val="Normal"/>
        <w:rPr>
          <w:rFonts w:ascii="Tahoma" w:hAnsi="Tahoma" w:cs="Tahoma"/>
        </w:rPr>
      </w:pPr>
      <w:r>
        <w:rPr>
          <w:rFonts w:eastAsia="Tahoma" w:cs="Tahoma" w:ascii="Tahoma" w:hAnsi="Tahoma"/>
        </w:rPr>
        <w:t xml:space="preserve">   </w:t>
      </w:r>
      <w:r>
        <w:rPr>
          <w:rFonts w:cs="Tahoma" w:ascii="Tahoma" w:hAnsi="Tahoma"/>
        </w:rPr>
        <w:t>Το Γραφείο Τύπου απαντώντας στα όσα είπε ο επικεφαλής της μειοψηφίας του Δ.Σ., Γρηγόρης Γυφτόπουλος ανακοινώνει τα εξής:</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Ο κος Γυφτόπουλος συνεχίζει και πολιτεύεται ως μικροκομματάρχης αγνοώντας ότι οι Δημότες του Χαλανδρίου τον ψήφισαν με σκοπό να υπηρετεί το κοινό συμφέρον της πόλης. Επιχειρώντας να εκφράσει την πολιτική του παρουσία μέσα από μια αλαζονική, εριστική και ασεβή συμπεριφορά προς όλους όσους στέκονται εμπόδιο στις προσωπικές του φιλοδοξίες, υπονομεύει την προσπάθεια που κάνει η Δημοτική Αρχή για την πόλη. Μνημειώδης είναι η συμπεριφορά του ιδίου, αλλά και αρκετών από τους συνεργάτες του κατά τις συνεδριάσεις του Δ.Σ. Άλλωστε αρκετοί από τους συμμετέχοντες στο συνδυασμό του κου Γυφτόπουλου και ο ίδιος, φυσικά, προσπαθεί να μεταβάλει τη συνεδρίαση του Δ.Σ. σε καφενείο, αδυνατώντας να εκφράσει θετικό πολιτικό λόγο για τα προβλήματα της πόλης. Ανάλογη συμπεριφορά των «γνωστών» πλέον «αγνώστων» υπάρχει και στα Διοικητικά Συμβούλια των Νομικών Προσώπων και Επιχειρήσεων που συμμετέχουν. Η συμπεριφορά τους, αλλά και ο μηδενισμός που τους διακρίνει στο έργο που επιτελεί η Δημοτική Αρχή τους εκθέτει ακόμα περισσότερο, αφού δεν αντιλαμβάνονται ότι η εκπλήρωση των στόχων τους δε θα γίνει με τέτοια μέσα που χρησιμοποιούν. Έκπληξη προκαλεί το γεγονός ότι ο κος Γυφτόπουλος αναφέρει ότι η Δημοτική Αρχή χρησιμοποιεί για να προβληθεί έργα άλλων ως δικά της. Ο κος Γυφτόπουλος πρέπει επιτέλους να αντιληφθεί ποιος είναι ο ρόλος του στο Δ.Σ. και γενικότερα στο Δήμο Χαλανδρίου. Για να το κάνει αυτό βέβαια, πρέπει να αντιληφθεί το αποτέλεσμα των εκλογών που τον έφεραν στα έδρανα της αντιπολίτευσης.</w:t>
      </w:r>
    </w:p>
    <w:p>
      <w:pPr>
        <w:pStyle w:val="Normal"/>
        <w:rPr>
          <w:rFonts w:ascii="Tahoma" w:hAnsi="Tahoma" w:cs="Tahoma"/>
        </w:rPr>
      </w:pPr>
      <w:r>
        <w:rPr>
          <w:rFonts w:eastAsia="Tahoma" w:cs="Tahoma" w:ascii="Tahoma" w:hAnsi="Tahoma"/>
        </w:rPr>
        <w:t xml:space="preserve">   </w:t>
      </w:r>
      <w:r>
        <w:rPr>
          <w:rFonts w:cs="Tahoma" w:ascii="Tahoma" w:hAnsi="Tahoma"/>
        </w:rPr>
        <w:t xml:space="preserve">Η Δημοτική Αρχή έχει δείξει τον σεβασμό που απαιτείται προς τον αρχηγό της μείζονος αντιπολίτευσης. Συνεχίζει να πιστεύει ότι όταν ο κος Γυφτόπουλος αξιοποιήσει και ενεργοποιήσει τις γνώσεις του και την εμπειρία του στην κατάθεση προτάσεων για επίλυση των προβλημάτων της πόλης, και όχι για λαϊκισμό, όλοι θα είναι κερδισμένοι.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54:00Z</dcterms:created>
  <dc:creator>evita</dc:creator>
  <dc:description/>
  <dc:language>en-US</dc:language>
  <cp:lastModifiedBy>evita</cp:lastModifiedBy>
  <dcterms:modified xsi:type="dcterms:W3CDTF">2004-06-15T00:27:00Z</dcterms:modified>
  <cp:revision>4</cp:revision>
  <dc:subject/>
  <dc:title>Απάντηση στη Συνέντευξη του κου Γυφτόπουλου </dc:title>
</cp:coreProperties>
</file>