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18288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ΔΗΜΟΣ ΧΑΛΑΝΔΡΙΟΥ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60 ΧΑΛΑΝΔΡΙΟΥ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Heading2"/>
        <w:rPr/>
      </w:pPr>
      <w:r>
        <w:rPr/>
        <w:t xml:space="preserve">ΟΛΥΜΠΙΑΚΟΙ ΑΓΩΝΕΣ 2004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  <w:t>«ΠΡΟΟΠΤΙΚΕΣ ΚΑΙ ΠΡΟΣΔΟΚΙΕΣ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Ο Δήμαρχος Χαλανδρίου κ. Γρηγόρης Επαμ. Ζαφειρόπουλος, 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στα πλαίσια του Εορτασμού των 60 χρόνων από τη λειτουργία του Δήμου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σας προσκαλεί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την Τετάρτη 23 Ιουνίου 2004 και ώρα 18:0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στην αίθουσα της Ελληνικής Ολυμπιακής Επιτροπής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(Δ. Βικέλλα 52 Χαλάνδρι)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σε ένα αθλητικό αφιέρωμα της πόλης του Χαλανδρίου με τίτλο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«Ολυμπιακοί Αγώνες 2004 Προοπτικές και Προσδοκίες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Την εκδήλωση τιμούν με την παρουσία τους  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οι προπονητές των Ολυμπιακών ομάδων μπάσκετ, ποδοσφαίρου, βόλεϊ, στίβου, κολύμβησης και κορυφαίοι αθλητές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Συντονίζει ο δημοσιογράφος κος Βασίλης Σκουντής.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Η παρουσία σας αποτελεί τιμή για την πόλη του Χαλανδρίου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FF"/>
        </w:rPr>
        <w:t xml:space="preserve">και το Αθλητικό Ιδεώδες. </w:t>
      </w:r>
      <w:r>
        <w:rPr>
          <w:rFonts w:cs="Tahoma" w:ascii="Tahoma" w:hAnsi="Tahoma"/>
          <w:b/>
          <w:bCs/>
          <w:color w:val="0000FF"/>
        </w:rPr>
        <w:t xml:space="preserve"> 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FF"/>
        </w:rPr>
        <w:t xml:space="preserve"> </w:t>
      </w:r>
      <w:r>
        <w:rPr>
          <w:rFonts w:eastAsia="Tahoma" w:cs="Tahoma" w:ascii="Tahoma" w:hAnsi="Tahoma"/>
          <w:color w:val="0000FF"/>
        </w:rPr>
        <w:t xml:space="preserve"> </w:t>
      </w:r>
    </w:p>
    <w:p>
      <w:pPr>
        <w:pStyle w:val="Normal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FF"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40:00Z</dcterms:created>
  <dc:creator>evita</dc:creator>
  <dc:description/>
  <dc:language>en-US</dc:language>
  <cp:lastModifiedBy>evita</cp:lastModifiedBy>
  <dcterms:modified xsi:type="dcterms:W3CDTF">2004-06-17T23:51:00Z</dcterms:modified>
  <cp:revision>1</cp:revision>
  <dc:subject/>
  <dc:title/>
</cp:coreProperties>
</file>