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Heading1"/>
        <w:rPr>
          <w:u w:val="single"/>
        </w:rPr>
      </w:pPr>
      <w:r>
        <w:rPr>
          <w:u w:val="single"/>
        </w:rPr>
        <w:t xml:space="preserve">ΔΕΛΤΙΟ ΤΥΠΟΥ </w:t>
      </w:r>
    </w:p>
    <w:p>
      <w:pPr>
        <w:pStyle w:val="Heading2"/>
        <w:rPr>
          <w:u w:val="none"/>
        </w:rPr>
      </w:pPr>
      <w:r>
        <w:rPr/>
        <w:t xml:space="preserve">ΕΥΔΑΠ </w:t>
      </w:r>
    </w:p>
    <w:p>
      <w:pPr>
        <w:pStyle w:val="Normal"/>
        <w:rPr>
          <w:u w:val="none"/>
        </w:rPr>
      </w:pPr>
      <w:r>
        <w:rPr>
          <w:u w:val="none"/>
        </w:rPr>
      </w:r>
    </w:p>
    <w:p>
      <w:pPr>
        <w:pStyle w:val="Normal"/>
        <w:rPr/>
      </w:pPr>
      <w:r>
        <w:rPr/>
      </w:r>
    </w:p>
    <w:p>
      <w:pPr>
        <w:pStyle w:val="Normal"/>
        <w:rPr/>
      </w:pPr>
      <w:r>
        <w:rPr/>
        <w:t xml:space="preserve">Σε σχέση με επιστολή αναγνώστη σας την οποία δημοσιεύσατε στο φύλλο της 10/07/04, το Γραφείο Τύπου του Δήμου Χαλανδρίου σας ενημερώνει ότι ο Δήμος Χαλανδρίου με ομόφωνη απόφαση του Δ.Σ. ενέκρινε την επιβολή τέλους χρήσεως υπεδάφους σε όλες τις ΔΕΚΟ και τις Δημόσιες Επιχειρήσεις που εκτελούν έργα στην περιοχή. </w:t>
      </w:r>
    </w:p>
    <w:p>
      <w:pPr>
        <w:pStyle w:val="Normal"/>
        <w:rPr/>
      </w:pPr>
      <w:r>
        <w:rPr/>
        <w:t xml:space="preserve">Η απόφαση αυτή βασίζεται στις διατάξεις του άρθρου 13 παρ. 3 του ΒΔ 24.9 /20.10.58, όπως τροποποιήθηκε από τις διατάξεις του Ν. 1080/80. </w:t>
      </w:r>
    </w:p>
    <w:p>
      <w:pPr>
        <w:pStyle w:val="Normal"/>
        <w:rPr/>
      </w:pPr>
      <w:r>
        <w:rPr/>
        <w:t>Η απόφαση αυτή ανεστάλη μετά από προσωπική απόφαση του Δημάρχου Χαλανδρίου, Γρηγόρη Επαμ. Ζαφειρόπουλου, λόγω της θερινής περιόδου και ειδικότερα λόγω των Ολυμπιακών Αγώνων, κατά τη διάρκεια των οποίων πρέπει να προστατευτεί η δημόσια υγεία.</w:t>
      </w:r>
    </w:p>
    <w:p>
      <w:pPr>
        <w:pStyle w:val="Normal"/>
        <w:rPr/>
      </w:pPr>
      <w:r>
        <w:rPr/>
        <w:t xml:space="preserve">Ο Δήμος θα επανέλθει μετά το πέρας των Ολυμπιακών και Παραολυμπιακών Αγώνων στη διεκδίκηση και κατοχύρωση της επιβολής αυτών των τελών και στην ΕΥΔΑΠ και το Φυσικό Αέριο.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color w:val="0000FF"/>
      <w:sz w:val="22"/>
      <w:u w:val="single"/>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34:00Z</dcterms:created>
  <dc:creator>evita</dc:creator>
  <dc:description/>
  <dc:language>en-US</dc:language>
  <cp:lastModifiedBy>evita</cp:lastModifiedBy>
  <cp:lastPrinted>2004-07-13T03:07:00Z</cp:lastPrinted>
  <dcterms:modified xsi:type="dcterms:W3CDTF">2004-07-13T19:23:00Z</dcterms:modified>
  <cp:revision>3</cp:revision>
  <dc:subject/>
  <dc:title>ΔΕΛΤΙΟ ΤΥΠΟΥ </dc:title>
</cp:coreProperties>
</file>