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1"/>
        <w:rPr>
          <w:u w:val="single"/>
        </w:rPr>
      </w:pPr>
      <w:r>
        <w:rPr>
          <w:u w:val="single"/>
        </w:rPr>
        <w:t xml:space="preserve">ΔΕΛΤΙΟ ΤΥΠΟΥ </w:t>
      </w:r>
    </w:p>
    <w:p>
      <w:pPr>
        <w:pStyle w:val="Heading3"/>
        <w:rPr/>
      </w:pPr>
      <w:r>
        <w:rPr/>
        <w:t>ΠΥΡΟΣΒΕΣΤΙΚ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Θέματα συνεργασίας του Δήμου Χαλανδρίου με την Πυροσβεστική συζητήθηκαν στη συνάντηση που είχε ο Δήμαρχος Χαλανδρίου Γρηγόρης Επαμ. Ζαφειρόπουλος με τον αρχηγό της Πυροσβεστικής. Στη συνάντηση αναλύθηκε ο τρόπος συνεργασίας του επιχειρησιακού Κέντρου της Πυροσβεστικής με το Δήμο, η  προστασία της Ρεματιάς από ενδεχόμενες πυρκαγιές, αλλά και η γενικότερη προστασία της πόλης τη θερινή περίοδο. Ο Δήμαρχος Χαλανδρίου, Γρηγόρης Επαμ. Ζαφειρόπουλος, ζήτησε να ενταθεί το δίχτυ προστασίας της προστασίας της πόλης την ιδιαίτερα κρίσιμη περίοδο των Ολυμπιακών Αγώνων.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Verdan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color w:val="0000FF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color w:val="0000FF"/>
      <w:u w:val="single"/>
    </w:rPr>
  </w:style>
  <w:style w:type="character" w:styleId="Style11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3T00:19:00Z</dcterms:created>
  <dc:creator>evita</dc:creator>
  <dc:description/>
  <dc:language>en-US</dc:language>
  <cp:lastModifiedBy>evita</cp:lastModifiedBy>
  <cp:lastPrinted>2004-07-13T03:07:00Z</cp:lastPrinted>
  <dcterms:modified xsi:type="dcterms:W3CDTF">2004-07-13T00:19:00Z</dcterms:modified>
  <cp:revision>2</cp:revision>
  <dc:subject/>
  <dc:title>ΔΕΛΤΙΟ ΤΥΠΟΥ </dc:title>
</cp:coreProperties>
</file>