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ΑΠΑΝΤΗΣΗ ΔΗΜΟΣΙΕΥΜΑΤΟ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Σε απάντηση του δημοσιεύματος σας στο φύλλο της Κυριακής, 01/08/04 με τίτλο «Μόνιμη εστία πυρκαγιάς το Ρέμα Χαλανδρίου» της Διονυσίας Λάγιου, το Γραφείο Τύπου του Δήμου Χαλανδρίου σας ενημερώνει ότι ο Δήμος Χαλανδρίου, με μια σειρά ενεργειών του, πήρε έγκαιρα μέτρα για την προστασία της Ρεματιάς Χαλανδρίου και της ευρύτερης περιοχής, αλλά και την προφύλαξη του Ρέματος από το ενδεχόμενο πυρκαγιάς. </w:t>
      </w:r>
    </w:p>
    <w:p>
      <w:pPr>
        <w:pStyle w:val="TextBody"/>
        <w:rPr/>
      </w:pPr>
      <w:r>
        <w:rPr/>
        <w:t xml:space="preserve">Ειδικότερα, προληπτικά ο Δήμος Χαλανδρίου προέβη στον καθαρισμό της Ρεματιάς από ξερά χόρτα, κλαδιά κτλ.  </w:t>
      </w:r>
    </w:p>
    <w:p>
      <w:pPr>
        <w:pStyle w:val="Normal"/>
        <w:rPr/>
      </w:pPr>
      <w:r>
        <w:rPr>
          <w:rFonts w:cs="Tahoma" w:ascii="Tahoma" w:hAnsi="Tahoma"/>
        </w:rPr>
        <w:t>Ο Δήμαρχος επίσης επισκέφτηκε τον αρχηγό της Πυροσβεστικής με τον οποίο συζήτησαν θέματα συνεργασίας του Δήμου Χαλανδρίου με την Πυροσβεστική. Στη συνάντηση αναλύθηκε ο τρόπος συνεργασίας του επιχειρησιακού Κέντρου της Πυροσβεστικής με το Δήμο, η  προστασία της Ρεματιάς από ενδεχόμενες πυρκαγιές, αλλά και η γενικότερη προστασία της πόλης τη θερινή περίοδο. Ο Δήμαρχος Χαλανδρίου, Γρηγόρης Επαμ. Ζαφειρόπουλος, ζήτησε να ενταθεί το δίχτυ προστασίας της προστασίας της πόλης την ιδιαίτερα κρίσιμη περίοδο των Ολυμπιακών Αγώνων.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ΕΓΚΑΙΝΙΑ ΜΕΤΡΟ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Με μουσική εκδήλωση καλωσόρισε ο Δήμος Χαλανδρίου και η Αττικό Μετρό Εταιρία Λειτουργίας Α.Ε. σε συνεργασία με το Υπουργείο Μεταφορών το νέο σταθμό ΜΕΤΡΟ «ΧΑΛΑΝΔΡΙ» επί της Δουκίσσης Πλακεντίας, την Δευτέρα, 2 Αυγούστου. Στην εκδήλωση τραγούδησε ο τραγουδιστής Γισδάκης και το συγκρότημά του. </w:t>
      </w:r>
      <w:r>
        <w:rPr>
          <w:rFonts w:cs="Tahoma" w:ascii="Tahoma" w:hAnsi="Tahoma"/>
          <w:szCs w:val="32"/>
        </w:rPr>
        <w:t>Την εκδήλωση τίμησε με την παρουσία του ο Υπουργός Μεταφορών &amp; Επικοινωνιών κος Μιχάλης Λιάπης .</w:t>
      </w:r>
    </w:p>
    <w:p>
      <w:pPr>
        <w:pStyle w:val="Normal"/>
        <w:rPr/>
      </w:pPr>
      <w:r>
        <w:rPr>
          <w:rFonts w:cs="Tahoma" w:ascii="Tahoma" w:hAnsi="Tahoma"/>
          <w:szCs w:val="32"/>
        </w:rPr>
        <w:t>Επίσης παρευρέθηκαν ο Δήμαρχος Χαλανδρίου, κος Γρηγόρης Επαμ. Ζαφειρόπουλος, ο Πρόεδρος του Α.Μ.Ε.Λ. , κος Σταυρόπουλος, ο τ. Βουλευτής κος Νώντας Ζαφειρόπουλος, ο πρώην Δήμαρχος Χαλανδρίου, κος Κώστας Παττακό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32"/>
        </w:rPr>
        <w:t xml:space="preserve">, ο Πρόεδρος του Δ.Σ. Χαλανδρίου, κος Γιώργος Κουράσης, οι Αντιδήμαρχοι Χαλανδρίου, κα Ελένη Νιώτη, κος Τάκης Αλεξανδρής, κος Σωτήρης Παρασκευόπουλος και ο κος Γιώργος Θεοδώρου,  ο Αντιδήμαρχος Χολαργού κος Κωνσταντάτος, ο Δημοτικός Σύμβουλος και επικεφαλής του συνδυασμού «Τοπική Ριζοσπαστική Ανανέωση», οι Δημοτικοί Σύμβουλοι κα Κατσαντώνη Έλενα, η κα Κατερίνα Κατσουλιέρη, ο κος Αθανάσιος Κανατσούλης, ο κος Νίκος Κεχαγιόγλου, ο κος Μιχάλης Κόσσυβας, ο κος Παπαϊωάννου και ο κος Πέτρος Αναστασιάδης, ο Επικεφαλής του Συνδυασμού «Μαζί για το Χαλάνδρι»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20:43:00Z</dcterms:created>
  <dc:creator>evita</dc:creator>
  <dc:description/>
  <dc:language>en-US</dc:language>
  <cp:lastModifiedBy>evita</cp:lastModifiedBy>
  <cp:lastPrinted>2004-08-03T02:39:00Z</cp:lastPrinted>
  <dcterms:modified xsi:type="dcterms:W3CDTF">2004-08-03T05:38:00Z</dcterms:modified>
  <cp:revision>3</cp:revision>
  <dc:subject/>
  <dc:title>Σε απάντηση του δημοσιεύματος σας στο φύλλο της Κυριακής, 01/08/04 με τίτλο «Μόνιμη εστία πυρκαγιάς το Ρέμα Χαλανδρίου» της Δι</dc:title>
</cp:coreProperties>
</file>