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Heading1"/>
        <w:rPr/>
      </w:pPr>
      <w:r>
        <w:rPr/>
        <w:t>ΑΠΑΝΤΗΣΗ ΔΗΜΟΣΙΕΥΜΑΤΟ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Σε απάντηση του δημοσιεύματος σας στο φύλλο της Κυριακής, 01/08/04 με τίτλο «Μόνιμη εστία πυρκαγιάς το Ρέμα Χαλανδρίου» της Διονυσίας Λάγιου, το Γραφείο Τύπου του Δήμου Χαλανδρίου σας ενημερώνει ότι ο Δήμος Χαλανδρίου, με μια σειρά ενεργειών του, πήρε έγκαιρα μέτρα για την προστασία της Ρεματιάς Χαλανδρίου και της ευρύτερης περιοχής, αλλά και την προφύλαξη του Ρέματος από το ενδεχόμενο πυρκαγιάς. </w:t>
      </w:r>
    </w:p>
    <w:p>
      <w:pPr>
        <w:pStyle w:val="TextBody"/>
        <w:rPr>
          <w:b w:val="false"/>
          <w:b w:val="false"/>
          <w:bCs w:val="false"/>
        </w:rPr>
      </w:pPr>
      <w:r>
        <w:rPr>
          <w:b w:val="false"/>
          <w:bCs w:val="false"/>
        </w:rPr>
        <w:t xml:space="preserve">Ειδικότερα, προληπτικά ο Δήμος Χαλανδρίου προέβη στον καθαρισμό της Ρεματιάς από ξερά χόρτα, κλαδιά και συνεχίζεται η σχετική εργολαβία ύψους 120.000.000 δρχ. περίπου. </w:t>
      </w:r>
    </w:p>
    <w:p>
      <w:pPr>
        <w:pStyle w:val="TextBody"/>
        <w:rPr/>
      </w:pPr>
      <w:r>
        <w:rPr>
          <w:b w:val="false"/>
          <w:bCs w:val="false"/>
        </w:rPr>
        <w:t>Τα μόνα προβλήματα που δημιούργησαν καθυστέρηση  στην έναρξη της σχετικής εργολαβίας οφείλονται στις περιόδους των Βουλευτικών και των Ευροεκλογών καθώς επίσης και στις κινητοποιήσεις των μηχανικών του Δημοσίου που είχαν σαν αποτέλεσμα την αναβολή πολλές φορές των δημοπρασιών.</w:t>
      </w:r>
      <w:r>
        <w:rPr/>
        <w:t xml:space="preserve">     </w:t>
      </w:r>
    </w:p>
    <w:p>
      <w:pPr>
        <w:pStyle w:val="Normal"/>
        <w:rPr>
          <w:rFonts w:ascii="Tahoma" w:hAnsi="Tahoma" w:cs="Tahoma"/>
        </w:rPr>
      </w:pPr>
      <w:r>
        <w:rPr>
          <w:rFonts w:cs="Tahoma" w:ascii="Tahoma" w:hAnsi="Tahoma"/>
        </w:rPr>
        <w:t xml:space="preserve">Ο Δήμαρχος επίσης επισκέφτηκε τον αρχηγό της Πυροσβεστικής με τον οποίο συζήτησαν θέματα συνεργασίας του Δήμου Χαλανδρίου με την Πυροσβεστική. Στη συνάντηση αναλύθηκε ο τρόπος συνεργασίας του επιχειρησιακού Κέντρου της Πυροσβεστικής με το Δήμο, η  προστασία της Ρεματιάς από ενδεχόμενες πυρκαγιές, αλλά και η γενικότερη προστασία της πόλης τη θερινή περίοδο. Ο Δήμαρχος Χαλανδρίου, Γρηγόρης Επαμ. Ζαφειρόπουλος, ζήτησε να ενταθεί το δίχτυ προστασίας της προστασίας της πόλης την ιδιαίτερα κρίσιμη περίοδο των Ολυμπιακών Αγώνων.  </w:t>
      </w:r>
    </w:p>
    <w:p>
      <w:pPr>
        <w:pStyle w:val="Normal"/>
        <w:rPr>
          <w:rFonts w:ascii="Tahoma" w:hAnsi="Tahoma" w:cs="Tahoma"/>
        </w:rPr>
      </w:pPr>
      <w:r>
        <w:rPr>
          <w:rFonts w:cs="Tahoma" w:ascii="Tahoma" w:hAnsi="Tahoma"/>
        </w:rPr>
        <w:t xml:space="preserve">Παράλληλα, το Σώμα Εθελοντών της πόλης μας σε συνεργασία με τις αρμόδιες υπηρεσίες του Δήμου έχει εκπονήσει πρόγραμμα περιπολιών και διοργανώνει δράσεις ενημέρωσης και εκπαίδευσης συμπολιτών μας, καθαρισμού κλπ. Τέλος, αυτό το οποίο πρέπει να τονιστεί είναι ότι ευθύνη μεγάλη υπάρχει και σε πολίτες οι οποίοι καταπατούν χώρους της Ρεματιάς και φερόμενοι ως «ιδιοκτήτες» των ιδιοκτησιών που φτάνουν ως την κοίτη του Ρέματος κατασκευάζουν παραπήγματα ή τοποθετούν εύφλεκτα υλικά. </w:t>
      </w:r>
    </w:p>
    <w:p>
      <w:pPr>
        <w:pStyle w:val="Normal"/>
        <w:rPr>
          <w:rFonts w:ascii="Tahoma" w:hAnsi="Tahoma" w:cs="Tahoma"/>
        </w:rPr>
      </w:pPr>
      <w:r>
        <w:rPr>
          <w:rFonts w:cs="Tahoma" w:ascii="Tahoma" w:hAnsi="Tahoma"/>
        </w:rPr>
        <w:t xml:space="preserve">Ο Δήμος για τις όποιες ευθύνες του αναλογούν δεν διστάζει να τις αναλάβει, αλλά δεν μπορούμε να δεχτούμε τον υπότιτλο που αδικεί τις προσπάθειες που καταβάλλονται, ίσως όχι πάντα αποτελεσματικά. </w:t>
      </w:r>
    </w:p>
    <w:p>
      <w:pPr>
        <w:pStyle w:val="Normal"/>
        <w:rPr>
          <w:rFonts w:ascii="Tahoma" w:hAnsi="Tahoma" w:cs="Tahoma"/>
        </w:rPr>
      </w:pPr>
      <w:r>
        <w:rPr>
          <w:rFonts w:cs="Tahoma" w:ascii="Tahoma" w:hAnsi="Tahoma"/>
        </w:rPr>
        <w:t xml:space="preserve">Στη διάθεσή σας για οποιαδήποτε ενημέρωση ή συνεργασία θεωρήσετε χρήσιμη για την ενημέρωση του αναγνωστικού σας κοινού.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0:16:00Z</dcterms:created>
  <dc:creator>evita</dc:creator>
  <dc:description/>
  <dc:language>en-US</dc:language>
  <cp:lastModifiedBy>evita</cp:lastModifiedBy>
  <cp:lastPrinted>2004-08-03T02:39:00Z</cp:lastPrinted>
  <dcterms:modified xsi:type="dcterms:W3CDTF">2004-08-04T00:16:00Z</dcterms:modified>
  <cp:revision>3</cp:revision>
  <dc:subject/>
  <dc:title>Σε απάντηση του δημοσιεύματος σας στο φύλλο της Κυριακής, 01/08/04 με τίτλο «Μόνιμη εστία πυρκαγιάς το Ρέμα Χαλανδρίου» της Δι</dc:title>
</cp:coreProperties>
</file>