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Δελτίο Τύπου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Με ιδιαίτερη επιτυχία ο Δήμος Χαλανδρίου γιόρτασε την «Ημέρα χωρίς αυτοκίνητο». Στην εκδήλωση που έγινε με την συμμετοχή πλήθος κόσμου ο Δήμος έδωσε το μήνυμα για την ανάγκη λιγότερης χρησιμοποίησης του αυτοκινήτου στην πόλη αλλά και της ανάγκης στροφής στα μέσα μαζικής μεταφοράς. Σε αυτό στάθηκε και στο μήνυμα του ο Δήμαρχος  Γ. Ζαφειρόπουλος . Σύμφωνα με όσα ανέφερε η πολιτεία αλλά και όλοι οι φορείς  πρέπει να ενθαρρύνουν τον πολίτη να χρησιμοποιεί τα μέσα μαζικής μεταφοράς . Την ημέρα του εορτασμού διοργανώθηκε  ποδηλατοδρομία ενώ η φιλαρμονική του δήμου και ο «ξυλοπόδαρος» διασκέδασαν μικρούς και μεγάλους. Στους συμμετέχοντες στις εκδηλώσεις μοιράσθηκαν μπλουζάκια, μπρελόκ και καπέλα ενώ δόθηκαν μετά από κλήρωση σε τέσσερις τυχερούς ποδήλατα τα οποία ήταν προσφορά από τις εταιρίες «Τσάμου» , «Παπαγεωργίου» και «Βασιλειάδης».</w: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  <w:t>photo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0:07:00Z</dcterms:created>
  <dc:creator>evita</dc:creator>
  <dc:description/>
  <dc:language>en-US</dc:language>
  <cp:lastModifiedBy>evita</cp:lastModifiedBy>
  <dcterms:modified xsi:type="dcterms:W3CDTF">2004-10-03T20:20:00Z</dcterms:modified>
  <cp:revision>1</cp:revision>
  <dc:subject/>
  <dc:title>Δελτίο Τύπου </dc:title>
</cp:coreProperties>
</file>