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74" w:hanging="0"/>
        <w:rPr>
          <w:sz w:val="28"/>
          <w:szCs w:val="28"/>
        </w:rPr>
      </w:pPr>
      <w:r>
        <w:rPr>
          <w:sz w:val="28"/>
          <w:szCs w:val="28"/>
        </w:rPr>
        <w:t xml:space="preserve">                                             </w:t>
      </w:r>
      <w:r>
        <w:rPr>
          <w:sz w:val="28"/>
          <w:szCs w:val="28"/>
        </w:rPr>
        <w:t>Δελτίο τύπου</w:t>
      </w:r>
    </w:p>
    <w:p>
      <w:pPr>
        <w:pStyle w:val="Normal"/>
        <w:ind w:right="-874" w:hanging="0"/>
        <w:rPr>
          <w:sz w:val="28"/>
          <w:szCs w:val="28"/>
        </w:rPr>
      </w:pPr>
      <w:r>
        <w:rPr>
          <w:sz w:val="28"/>
          <w:szCs w:val="28"/>
        </w:rPr>
      </w:r>
    </w:p>
    <w:p>
      <w:pPr>
        <w:pStyle w:val="Normal"/>
        <w:ind w:right="-874" w:hanging="0"/>
        <w:rPr>
          <w:sz w:val="28"/>
          <w:szCs w:val="28"/>
        </w:rPr>
      </w:pPr>
      <w:r>
        <w:rPr>
          <w:sz w:val="28"/>
          <w:szCs w:val="28"/>
        </w:rPr>
        <w:t>Πιστοί στις υποσχέσεις μας ότι θα φέρουμε το καλύτερο δυνατό αποτέλεσμα και παρά τις ιδιαίτερα αντίξοες συνθήκες του φετινού καλοκαιριού (Ολυμπιακοί Αγώνες, Ευρωπαϊκό Κύπελλο ποδοσφαίρου, αναμετρήσεις της Εθνικής Ελλάδος τον Σεπτέμβριο στα πλαίσια της προκριματικής φάσης του Μουντιάλ του 2006), σας ενημερώνουμε για τον τελικό απολογισμό του Δημοτικού Κινηματογράφου για τη σεζόν που πέρασε καθώς και για τις καινοτομίες σε σχέση με τα προηγούμενα χρόνια:</w:t>
      </w:r>
    </w:p>
    <w:p>
      <w:pPr>
        <w:pStyle w:val="Normal"/>
        <w:ind w:right="-874" w:hanging="0"/>
        <w:rPr/>
      </w:pPr>
      <w:r>
        <w:rPr>
          <w:sz w:val="28"/>
          <w:szCs w:val="28"/>
        </w:rPr>
        <w:t>α) Στο σινέ-Φλύα κόπηκαν από 18 Ιουνίου έως 8 Σεπτεμβρίου του τρέχοντος έτους 8854 εισιτήρια, τα περισσότερα από τα οποία (σε αναλογία σχεδόν δύο προς ένα) ήταν των έξι ευρώ και ο τζίρος από τα εισιτήρια έφθασε τα 42321 ευρώ. Για την ενοικίαση των ταινιών ξοδεύτηκαν 32555 ευρώ και αν προστεθούν σε αυτά οι αμοιβές του προσωπικού, η επισκευή σοβαρής βλάβης της μηχανής που παρουσιάστηκε ξαφνικά και η συντήρησή της, καθώς και η απόδοση φόρου θεαμάτων (6% επί των εισπράξεων) και διάφορα άλλα μικροέξοδα, το συνολικό κόστος άγγιξε τα 49904 ευρώ. Ετσι, το καθαρό κέρδος ήταν της τάξης των 9600 περίπου ευρώ, δηλαδή ξεπέρασε τα 3 εκατομμύρια δραχμές. Το ποσό αυτό θα ήταν κατά πολύ μεγαλύτερο, γιατί αν λάβουμε υπόψη μας δημοσίευμα της εφημερίδας «Το Βήμα», ο τζίρος των θερινών κινηματογράφων τη φετινή χρονιά έπεσε 50% σε σχέση με πέρσι λόγω των ειδικών συνθηκών που προαναφέραμε, αλλά δεν θα πρέπει να λησμονούμε και το γεγονός ότι το σινέ-Φλύα έχει μόνο μια παράσταση καθημερινά, ότι ξεκινάει αργότερα από τα άλλα θερινά σινεμά και τελειώνει νωρίτερα, χάνοντας περίπου έναν μήνα τη σεζόν. Ακόμα πρέπει να συνυπολογιστεί το γεγονός ότι ο Δημοτικός Κινηματογράφος προσφέρει ειδική τιμή (τρία ευρώ) σε διάφορες κοινωνικές ομάδες, ενώ άλλοι (όπως τα μέλη του ΚΑΠΗ, τα παιδιά του Θεατρικού Εργαστηριού, τα μέλη της Χορωδίας του δήμου κ.λ.π. δεν πληρώνουν καθόλου εισιτήριο).</w:t>
      </w:r>
    </w:p>
    <w:p>
      <w:pPr>
        <w:pStyle w:val="Normal"/>
        <w:ind w:right="-874" w:hanging="0"/>
        <w:rPr>
          <w:sz w:val="28"/>
          <w:szCs w:val="28"/>
        </w:rPr>
      </w:pPr>
      <w:r>
        <w:rPr>
          <w:sz w:val="28"/>
          <w:szCs w:val="28"/>
        </w:rPr>
        <w:t>β) Από τις χίλιες τυπωμένες προσκλήσεις χρησιμοποιήθηκαν μόνο οι 131, κι έτσι από τα 107 κατά μέσο όρο άτομα ημερησίως μόλις 1,5 έμπαιναν με πρόσκληση.</w:t>
      </w:r>
    </w:p>
    <w:p>
      <w:pPr>
        <w:pStyle w:val="Normal"/>
        <w:ind w:right="-874" w:hanging="0"/>
        <w:rPr>
          <w:sz w:val="28"/>
          <w:szCs w:val="28"/>
        </w:rPr>
      </w:pPr>
      <w:r>
        <w:rPr>
          <w:sz w:val="28"/>
          <w:szCs w:val="28"/>
        </w:rPr>
        <w:t>γ) Για πρώτη φορά επιτεύχθηκαν σημαντικές συμφωνίες με χορηγούς που απέδωσαν 6000 ευρώ, ενώ και η συμφωνία για την εκμετάλλευση των διαφημιστικών πινακίδων, που έγινε για πρώτη φορά με διαγωνισμό, απέδωσε 6550 ευρώ και μας έδωσε την ευκαιρία να τυπωθεί και να διανεμηθεί δωρεάν το πρόγραμμα όλης της σεζόν, καθώς και διαφημιστικές αφίσες, προσκλήσεις και τα εισιτήρια. Τέλος, με διαγωνισμό, επίσης για πρώτη φορά, δόθηκε για εκμετάλλευση το κυλικείο, με τη συμφωνία να αποδίδει στη ΔΕΠΑΧ 0,52 ευρώ ανά εκδιδόμενο εισιτήριο, δίνοντας τελικά στην επιχείρηση 4604 ευρώ συνολικά.</w:t>
      </w:r>
    </w:p>
    <w:p>
      <w:pPr>
        <w:pStyle w:val="Normal"/>
        <w:ind w:right="-874" w:hanging="0"/>
        <w:rPr>
          <w:sz w:val="28"/>
          <w:szCs w:val="28"/>
        </w:rPr>
      </w:pPr>
      <w:r>
        <w:rPr>
          <w:sz w:val="28"/>
          <w:szCs w:val="28"/>
        </w:rPr>
        <w:t>δ) Πετύχαμε ρεκόρ εισιτηρίων το Σάββατο 3 Ιουλίου με την ταινία «Πολίτικη Κουζίνα», όταν κόπηκαν 460 εισιτήρια!</w:t>
      </w:r>
    </w:p>
    <w:p>
      <w:pPr>
        <w:pStyle w:val="Normal"/>
        <w:ind w:right="-874" w:hanging="0"/>
        <w:rPr>
          <w:sz w:val="28"/>
          <w:szCs w:val="28"/>
        </w:rPr>
      </w:pPr>
      <w:r>
        <w:rPr>
          <w:sz w:val="28"/>
          <w:szCs w:val="28"/>
        </w:rPr>
        <w:t xml:space="preserve">ε) Πραγματοποιήσαμε εγκαίνια του κινηματογράφου, προσφέροντας δωρεάν παγωμένη μπύρα (προσφορά της </w:t>
      </w:r>
      <w:r>
        <w:rPr>
          <w:sz w:val="28"/>
          <w:szCs w:val="28"/>
          <w:lang w:val="en-US"/>
        </w:rPr>
        <w:t>Barabira</w:t>
      </w:r>
      <w:r>
        <w:rPr>
          <w:sz w:val="28"/>
          <w:szCs w:val="28"/>
        </w:rPr>
        <w:t>), μπαλόνια (επίσης δωρεάν) και προσκαλώντας γνωστούς ηθοποιούς (Χάρης Ρώμας, Ρένια Λουιζίδου, Κώστας Πρέκας) που μοίρασαν αυτόγραφα στα παιδιά.</w:t>
      </w:r>
    </w:p>
    <w:p>
      <w:pPr>
        <w:pStyle w:val="Normal"/>
        <w:ind w:right="-874" w:hanging="0"/>
        <w:rPr>
          <w:sz w:val="28"/>
          <w:szCs w:val="28"/>
        </w:rPr>
      </w:pPr>
      <w:r>
        <w:rPr>
          <w:sz w:val="28"/>
          <w:szCs w:val="28"/>
        </w:rPr>
        <w:t>στ) Προσλάβαμε καθαρίστρια που διατήρησε πεντακάθαρο τον χώρο καθ’ όλη τη διάρκεια της σεζόν.</w:t>
      </w:r>
    </w:p>
    <w:p>
      <w:pPr>
        <w:pStyle w:val="Normal"/>
        <w:ind w:right="-874" w:hanging="0"/>
        <w:rPr>
          <w:sz w:val="28"/>
          <w:szCs w:val="28"/>
        </w:rPr>
      </w:pPr>
      <w:r>
        <w:rPr>
          <w:sz w:val="28"/>
          <w:szCs w:val="28"/>
        </w:rPr>
        <w:t>ζ) Ελέγξαμε τις τιμές του κυλικείου ώστε να είναι προσιτές στον καθένα (0,50 ευρώ το μικρό μπουκάλι του νερού, 0,80 ευρώ το κουτάκι της κόκα-κόλα).</w:t>
      </w:r>
    </w:p>
    <w:p>
      <w:pPr>
        <w:pStyle w:val="Normal"/>
        <w:ind w:right="-874" w:hanging="0"/>
        <w:rPr>
          <w:sz w:val="28"/>
          <w:szCs w:val="28"/>
        </w:rPr>
      </w:pPr>
      <w:r>
        <w:rPr>
          <w:sz w:val="28"/>
          <w:szCs w:val="28"/>
        </w:rPr>
        <w:t>η) Προσφέραμε σε διάφορες κοινωνικές ομάδες (αναφέρθηκαν παραπάνω) μισό ή και καθόλου εισιτήριο.</w:t>
      </w:r>
    </w:p>
    <w:p>
      <w:pPr>
        <w:pStyle w:val="Normal"/>
        <w:ind w:right="-874" w:hanging="0"/>
        <w:rPr>
          <w:sz w:val="28"/>
          <w:szCs w:val="28"/>
        </w:rPr>
      </w:pPr>
      <w:r>
        <w:rPr>
          <w:sz w:val="28"/>
          <w:szCs w:val="28"/>
        </w:rPr>
        <w:t>θ) Μέλη της ΔΕΠΑΧ επισκέφθηκαν δύο κριτικούς κινηματογράφου που μας υπέδειξαν ποιες ταινίες να «κλείσουμε» με βάση τα εισιτήρια που έκοψαν τον χειμώνα αλλά και ποιες ταινίες πρώτης προβολής αναμένεται να πάνε καλά το καλοκαίρι. Οι ειδικοί του κινηματογράφου μάς βοήθησαν επίσης υποδεικνύοντάς μας ποια έργα απευθύνονται σε παιδιά, σε γυναίκες ή σε νεανικό κοινό περισσότερο.</w:t>
      </w:r>
    </w:p>
    <w:p>
      <w:pPr>
        <w:pStyle w:val="Normal"/>
        <w:ind w:right="-874" w:hanging="0"/>
        <w:rPr>
          <w:sz w:val="28"/>
          <w:szCs w:val="28"/>
        </w:rPr>
      </w:pPr>
      <w:r>
        <w:rPr>
          <w:sz w:val="28"/>
          <w:szCs w:val="28"/>
        </w:rPr>
        <w:t>ι) Δεν ενδώσαμε σε πιέσεις, προστατεύοντας τα χρήματα της ΔΕΠΑΧ (ο περσινός μηχανικός ζήτησε 10000 (!) ευρώ, εμείς βρήκαμε με 2500 ευρώ, δεν δώσαμε λεφτά σε άνθρωπο που ήθελε να φέρνει τις μπομπίνες των ταινιών και ζητούσε 1000 ευρώ τη σεζόν κ. ά.)</w:t>
      </w:r>
    </w:p>
    <w:p>
      <w:pPr>
        <w:pStyle w:val="Normal"/>
        <w:ind w:right="-874" w:hanging="0"/>
        <w:rPr>
          <w:sz w:val="28"/>
          <w:szCs w:val="28"/>
        </w:rPr>
      </w:pPr>
      <w:r>
        <w:rPr>
          <w:sz w:val="28"/>
          <w:szCs w:val="28"/>
        </w:rPr>
        <w:t xml:space="preserve"> </w:t>
      </w:r>
      <w:r>
        <w:rPr>
          <w:sz w:val="28"/>
          <w:szCs w:val="28"/>
        </w:rPr>
        <w:t xml:space="preserve">Είναι φυσικό ότι με τις κινήσεις αυτές δημιουργήσαμε εχθρούς οι οποίοι επιχείρησαν με κάθε τρόπο να διακόψουν τη λειτουργία του κινηματογράφου. Συγκεκριμένα, κάθε πρωί, επί 80 ημέρες, άγνωστος κατέστρεφε το διαφημιστικό υλικό των ταινιών (που το πληρώνουμε) καθώς επίσης και τα ταμπλό με τις ταινίες που επρόκειτο να παιχθούν. Είναι χαρακτηριστικό ότι προξένησαν φθορές μέχρι και στο αυτοκίνητο του χορηγού, ενώ κατέστρεψαν τη διαφημιστική πινακίδα του. Επίσης, ο άνθρωπος που επιθυμούσε να φέρνει τις μπομπίνες έναντι αδράς αμοιβής, παρότρυνε τις εταιρίες διανομής να μην μας εξυπηρετούν όπως ήταν υποχρεωμένες, ενώ αυτοί που λειτουργούσαν το κυλικείο μέχρι πέρσι και δεν απέδιδαν το παραμικρό στον Δήμο έκαναν «φιλότιμες» προσπάθειες να πείσουν τα παιδιά που το δούλεψαν φέτος να τα παρατήσουν. Ενα άλλο πρόβλημα που είχαμε να αντιμετωπίσουμε ήταν οι συνεχείς διαμαρτυρίες ορισμένων κατοίκων, που ανακάλυψαν φέτος ότι ενοχλούνται από τον κινηματογράφο που λειτουργεί στον ίδιο χώρο εδώ και έξι συναπτά έτη. Εγώ προσωπικά έδωσα εντολή να είναι χαμηλά η ένταση του ήχου, ενώ προκάλεσα την αστυνομία να πραγματοποιήσει αιφνιδιαστικό έλεγχο με το ειδικό μηχάνημα μέτρησης των </w:t>
      </w:r>
      <w:r>
        <w:rPr>
          <w:sz w:val="28"/>
          <w:szCs w:val="28"/>
          <w:lang w:val="en-US"/>
        </w:rPr>
        <w:t>decibel</w:t>
      </w:r>
      <w:r>
        <w:rPr>
          <w:sz w:val="28"/>
          <w:szCs w:val="28"/>
        </w:rPr>
        <w:t>, ούτως ώστε να αποδειχτεί ότι δεν υπάρχει πραγματική ενόχληση. Μετά τις καταγγελίες των εν λόγω κατοίκων, επισκέφθηκε τον κινηματογράφο η αστυνομία (που έκανε δύο μηνύσεις στον υπάλληλο της ΔΕΠΑΧ κ. Πισιμίση) ενώ μας ερχόντουσαν σε καθημερινή βάση χαρτιά από τη Νομαρχία, την Πολεοδομία, την Περιφέρεια, τον ΟΣΚ κ.λ.π. που μας ρωτούσαν για τη λειτουργία του κινηματογράφου. Αξίζει να αναφερθεί ότι η ΔΕΠΑΧ είναι Νομικό Πρόσωπο Ιδιωτικού Δικαίου ΜΗ κερδοσκοπικού χαρακτήρα και ως τέτοιο έχει δικαίωμα να χρησιμοποιεί τον αύλειο χώρο του σχολείου που μας «φιλοξενεί». Τέλος, κατά τη διάρκεια του καλοκαιριού μας επισκέφθηκε η Επιθεώρηση Εργασίας και το ΙΚΑ, για πρώτη φορά από τότε που λειτουργεί το σινεμά, χωρίς να καταφέρουν να μας προσάψουν το παραμικρό σχετικά με τη λειτουργία του σινέ-Φλύα.</w:t>
      </w:r>
    </w:p>
    <w:p>
      <w:pPr>
        <w:pStyle w:val="Normal"/>
        <w:ind w:right="-874" w:hanging="0"/>
        <w:rPr>
          <w:sz w:val="28"/>
          <w:szCs w:val="28"/>
        </w:rPr>
      </w:pPr>
      <w:r>
        <w:rPr>
          <w:sz w:val="28"/>
          <w:szCs w:val="28"/>
        </w:rPr>
        <w:t>Παρά τα τεράστια προβλήματα που είχαμε να αντιμετωπίσουμε, είμαστε ικανοποιημένοι από τις προσπάθειες που καταβάλλαμε και εκφράζουμε την πεποίθηση ότι του χρόνου με την αποκτηθείσα πείρα θα έχουμε ακόμη μεγαλύτερη επιτυχία.</w:t>
      </w:r>
    </w:p>
    <w:p>
      <w:pPr>
        <w:pStyle w:val="Normal"/>
        <w:ind w:right="-874" w:hanging="0"/>
        <w:rPr>
          <w:sz w:val="28"/>
          <w:szCs w:val="28"/>
        </w:rPr>
      </w:pPr>
      <w:r>
        <w:rPr>
          <w:sz w:val="28"/>
          <w:szCs w:val="28"/>
        </w:rPr>
        <w:t xml:space="preserve">Με εκτίμηση, </w:t>
      </w:r>
    </w:p>
    <w:p>
      <w:pPr>
        <w:pStyle w:val="Normal"/>
        <w:ind w:right="-874" w:hanging="0"/>
        <w:rPr>
          <w:sz w:val="28"/>
          <w:szCs w:val="28"/>
        </w:rPr>
      </w:pPr>
      <w:r>
        <w:rPr>
          <w:sz w:val="28"/>
          <w:szCs w:val="28"/>
        </w:rPr>
        <w:t>Ο Πρόεδρος της ΔΕΠΑΧ</w:t>
      </w:r>
    </w:p>
    <w:p>
      <w:pPr>
        <w:pStyle w:val="Normal"/>
        <w:ind w:right="-874" w:hanging="0"/>
        <w:rPr>
          <w:sz w:val="28"/>
          <w:szCs w:val="28"/>
        </w:rPr>
      </w:pPr>
      <w:r>
        <w:rPr>
          <w:sz w:val="28"/>
          <w:szCs w:val="28"/>
        </w:rPr>
        <w:t>Αρης Νόμπελης</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5:40:00Z</dcterms:created>
  <dc:creator>user</dc:creator>
  <dc:description/>
  <dc:language>en-US</dc:language>
  <cp:lastModifiedBy>user</cp:lastModifiedBy>
  <cp:lastPrinted>2004-10-13T13:49:00Z</cp:lastPrinted>
  <dcterms:modified xsi:type="dcterms:W3CDTF">2004-10-19T05:40:00Z</dcterms:modified>
  <cp:revision>2</cp:revision>
  <dc:subject/>
  <dc:title>                                             Δελτίο τύπου</dc:title>
</cp:coreProperties>
</file>