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rFonts w:eastAsia="Tahoma"/>
        </w:rPr>
      </w:pPr>
      <w:r>
        <w:rPr>
          <w:rFonts w:eastAsia="Tahoma"/>
        </w:rPr>
        <w:t xml:space="preserve">  </w:t>
      </w:r>
    </w:p>
    <w:p>
      <w:pPr>
        <w:pStyle w:val="TextBody"/>
        <w:rPr/>
      </w:pPr>
      <w:r>
        <w:rPr/>
      </w:r>
    </w:p>
    <w:p>
      <w:pPr>
        <w:pStyle w:val="TextBody"/>
        <w:rPr/>
      </w:pPr>
      <w:r>
        <w:rPr/>
        <w:t>Σε σχέση με δύο  επιστολές που δημοσιεύσατε στην εφημερίδα σας στο φύλλο του Σεπτεμβρίου     του   δημοτικού   συμβούλου   κ. Αναστασιάδη, το  Χαλάνδρι, το γραφείο   τύπου   του  Δήμου, έχει να αναφέρει τα εξής: «Στην  πρώτη    επιστολή   που   αφορά   την έκδοση   εντύπου   για την  προβολή   του  δημοτικού  έργου  ο  υπογράφων την επιστολή γνωστός   για   την   δράση  του κος Αναστασιάδης περιέπεσε πάλι σε ένα σοβαρό ολίσθημα. Συκοφάντησε για άλλη μια φορά τη δημοτική αρχή παρά το γεγονός ότι γνωρίζει όπως και όλοι ότι το έντυπο που εξεδόθη για το έργο της δημοτικής αρχής πληρώθηκε με χρήματα της δημοτικής παράταξης που έχει τη πλειοψηφία στο Δήμο και προβάλει έργα που εκτελέσθηκαν από τη παρούσα δημοτική αρχή.   Με βάση την  πρακτική  που ακολουθεί ο  κ. Αναστασιάδης   θέλουμε    να ρωτήσουμε την    παράταξη  στην  οποία  ανήκει  αν  ο  εν λόγω  δημοτικός  σύμβουλος   διεκδικεί  την  θέση   του   εκπροσώπου τύπου  της    προηγούμενης δημοτικής  αρχής   την  οποία δημόσια κατήγγειλαν ο   κ.  Γυφτόπουλος  και    οι συνεργάτες   του   για ανυπαρξία  έργου.    Στη    δεύτερη   του επιστολή  παραποιεί   τα  λόγια  του   αντιδημάχου   κ. Αλεξανδρή   για να  ρίξει   λάσπη    στην δημοτική   αρχή,  αποδίδοντας   της  ευθύνες για την  πυρκαγιά   στην   Ρεματιά   ενώ  όλοι   γνωρίζουν  τα  προβλήματα  που είχε  ο δήμος  από την απεργία των μηχανικών  για τον  καθαρισμό  της.</w:t>
      </w:r>
    </w:p>
    <w:p>
      <w:pPr>
        <w:pStyle w:val="Normal"/>
        <w:jc w:val="both"/>
        <w:rPr>
          <w:rFonts w:ascii="Tahoma" w:hAnsi="Tahoma" w:cs="Tahoma"/>
          <w:sz w:val="28"/>
        </w:rPr>
      </w:pPr>
      <w:r>
        <w:rPr>
          <w:rFonts w:cs="Tahoma" w:ascii="Tahoma" w:hAnsi="Tahoma"/>
          <w:sz w:val="28"/>
        </w:rPr>
        <w:t>Επειδή ο κος Αναστασιάδης συνεχίζει να συμπεριφέρεται στο Δήμο ως εγκάθετος του κόμματος του οποίου ανήκει και όχι της δημοτικής παράταξης δηλώνουμε ξεκάθαρα ότι αν συνεχίσει την συκοφαντική του δράση   εναντίον    της  δημοτικής  αρχής  και των εργαζομένων  θα  κληθεί  να  υποστεί  τις συνέπειες του νόμου»</w:t>
      </w:r>
    </w:p>
    <w:sectPr>
      <w:type w:val="nextPage"/>
      <w:pgSz w:w="11906" w:h="16838"/>
      <w:pgMar w:left="1800" w:right="180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paragraph" w:styleId="Heading2">
    <w:name w:val="Heading 2"/>
    <w:basedOn w:val="Normal"/>
    <w:next w:val="Normal"/>
    <w:qFormat/>
    <w:pPr>
      <w:keepNext w:val="true"/>
      <w:numPr>
        <w:ilvl w:val="1"/>
        <w:numId w:val="1"/>
      </w:numPr>
      <w:jc w:val="center"/>
      <w:outlineLvl w:val="1"/>
    </w:pPr>
    <w:rPr>
      <w:rFonts w:ascii="Tahoma" w:hAnsi="Tahoma" w:cs="Tahoma"/>
      <w:b/>
      <w:bCs/>
      <w:color w:val="3366FF"/>
      <w:sz w:val="20"/>
    </w:rPr>
  </w:style>
  <w:style w:type="paragraph" w:styleId="Heading3">
    <w:name w:val="Heading 3"/>
    <w:basedOn w:val="Normal"/>
    <w:next w:val="Normal"/>
    <w:qFormat/>
    <w:pPr>
      <w:keepNext w:val="true"/>
      <w:numPr>
        <w:ilvl w:val="2"/>
        <w:numId w:val="1"/>
      </w:numPr>
      <w:ind w:right="642" w:hanging="0"/>
      <w:outlineLvl w:val="2"/>
    </w:pPr>
    <w:rPr>
      <w:rFonts w:ascii="Tahoma" w:hAnsi="Tahoma" w:cs="Tahoma"/>
      <w:b/>
      <w:bCs/>
      <w:color w:val="3366FF"/>
      <w:sz w:val="18"/>
    </w:rPr>
  </w:style>
  <w:style w:type="character" w:styleId="Style11">
    <w:name w:val="Προεπιλεγμένη γραμματοσειρά"/>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jc w:val="center"/>
    </w:pPr>
    <w:rPr>
      <w:rFonts w:ascii="Tahoma" w:hAnsi="Tahoma" w:cs="Tahoma"/>
      <w:b/>
      <w:bCs/>
      <w:u w:val="single"/>
      <w:lang w:val="en-US"/>
    </w:rPr>
  </w:style>
  <w:style w:type="paragraph" w:styleId="TextBody">
    <w:name w:val="Body Text"/>
    <w:basedOn w:val="Normal"/>
    <w:pPr>
      <w:jc w:val="both"/>
    </w:pPr>
    <w:rPr>
      <w:rFonts w:ascii="Tahoma" w:hAnsi="Tahoma" w:cs="Tahom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23:56:00Z</dcterms:created>
  <dc:creator>evita</dc:creator>
  <dc:description/>
  <dc:language>en-US</dc:language>
  <cp:lastModifiedBy>evita</cp:lastModifiedBy>
  <cp:lastPrinted>2004-09-23T07:10:00Z</cp:lastPrinted>
  <dcterms:modified xsi:type="dcterms:W3CDTF">2004-10-01T00:11:00Z</dcterms:modified>
  <cp:revision>3</cp:revision>
  <dc:subject/>
  <dc:title>Σε σχέση με δύο  επιστολές που δημοσιεύσατε στην εφημερίδα σας στο φύλλο του Σεπτεμβρίου     του   δημοτικού   συμβούλου   κ</dc:title>
</cp:coreProperties>
</file>