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8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tabs>
          <w:tab w:val="clear" w:pos="720"/>
          <w:tab w:val="left" w:pos="1680" w:leader="none"/>
        </w:tabs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1680" w:leader="none"/>
        </w:tabs>
        <w:jc w:val="center"/>
        <w:rPr/>
      </w:pPr>
      <w:r>
        <w:rPr>
          <w:b/>
          <w:bCs/>
          <w:lang w:val="en-US"/>
        </w:rPr>
        <w:t>H</w:t>
      </w:r>
      <w:r>
        <w:rPr>
          <w:b/>
          <w:bCs/>
        </w:rPr>
        <w:t xml:space="preserve"> ΟΙΚΟΓΕΝΕΙΑ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ΗΛΙΑ ΑΝΔΡΑΚΑΚΟΥ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ΣΑΣ ΕΥΧΑΡΙΣΤΕΙ ΘΕΡΜΟΤΑΤΑ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ΓΙΑ ΤΗΝ ΣΥΜΠΑΡΑΣΤΑΣΗ ΣΑΣ ΣΤΟ ΒΑΡΥ ΠΕΝΘΟΣ ΤΗΣ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ΤΟ 40ΗΜΕΡΟ ΜΝΗΜΟΣΥΝΟ ΘΑ ΤΕΛΕΣΤΕΙ ΣΤΙΣ 17/10/2004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ΚΑΙ ΩΡΑ 9:30 ΣΤΟΝ ΙΕΡΟ ΝΑΟ ΑΓ. ΕΛΕΥΘΕΡΙΟΥ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(ΗΡΩΩΝ ΠΟΛΥΤΕΧΝΕΙΟΥ &amp; ΠΕΡΙΚΛΕΟΥΣ)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ΚΑΤΩ ΧΑΛΑΝΔΡΙ</w:t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3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3366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642" w:hanging="0"/>
      <w:outlineLvl w:val="2"/>
    </w:pPr>
    <w:rPr>
      <w:rFonts w:ascii="Tahoma" w:hAnsi="Tahoma" w:cs="Tahoma"/>
      <w:b/>
      <w:bCs/>
      <w:color w:val="3366FF"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b/>
      <w:bCs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3T21:06:00Z</dcterms:created>
  <dc:creator>evita</dc:creator>
  <dc:description/>
  <dc:language>en-US</dc:language>
  <cp:lastModifiedBy>evita</cp:lastModifiedBy>
  <cp:lastPrinted>2004-09-23T07:10:00Z</cp:lastPrinted>
  <dcterms:modified xsi:type="dcterms:W3CDTF">2004-10-03T21:06:00Z</dcterms:modified>
  <cp:revision>2</cp:revision>
  <dc:subject/>
  <dc:title>H ΟΙΚΟΓΕΝΕΙΑ</dc:title>
</cp:coreProperties>
</file>