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Δελτίο    Τύπου </w:t>
      </w:r>
    </w:p>
    <w:p>
      <w:pPr>
        <w:pStyle w:val="Normal"/>
        <w:rPr/>
      </w:pPr>
      <w:r>
        <w:rPr/>
      </w:r>
    </w:p>
    <w:p>
      <w:pPr>
        <w:pStyle w:val="Normal"/>
        <w:rPr>
          <w:lang w:val="en-US"/>
        </w:rPr>
      </w:pPr>
      <w:r>
        <w:rPr/>
        <w:t xml:space="preserve">Με  ιδιαίτερη   επιτυχία    ο Δήμος  Χαλανδρίου   γιόρτασε   την « Ημέρα  χωρίς  αυτοκίνητο».  Στην   εκδήλωση    που έγινε  με   την   συμμετοχή  πλήθος  κόσμου  ο  Δήμος   έδωσε   το  μήνυμα   για  την ανάγκη  λιγότερης   χρησιμοποίησης   του αυτοκινήτου  στην  πόλη   αλλά     και   της  ανάγκης  στροφής  στα   μέσα  μαζικής  μεταφοράς.  Σε αυτό  στάθηκε   και στο μήνυμα του ο   Δήμαρχος  Γ.  Ζαφειρόπουλος.  Σύμφωνα   με   όσα  ανέφερε    η  πολιτεία   αλλά  και  όλοι   οι φορείς  πρέπει να  ενθαρρύνουν   τον  πολίτη  να  χρησιμοποιεί   τα μέσα μαζικής   μεταφοράς.  Την  ημέρα   του εορτασμού   διοργανώθηκε  ποδηλατοδρομία  ενώ   η  φιλαρμονική  του δήμου  και  ο  «ξυλοπόδαρος»   διασκέδασαν  μικρούς  και μεγάλους.     Στους    συμμετέχοντες στις  εκδηλώσεις    μοιράσθηκαν   μπλουζάκια,  μπερλόκ  και καπέλα   ενώ   δόθηκαν  μετά    από   κλήρωση   δόθηκαν   σε   τέσσερις   τυχερούς  ποδήλατα   τα  οποία  ήταν  προσφορά   από τις  εταιρίες  «Τσάμου», «Παπαγεωργίου»  και «Βασιλειάδης </w:t>
      </w:r>
    </w:p>
    <w:p>
      <w:pPr>
        <w:pStyle w:val="Normal"/>
        <w:rPr>
          <w:lang w:val="en-US"/>
        </w:rPr>
      </w:pPr>
      <w:r>
        <w:rPr>
          <w:lang w:val="en-US"/>
        </w:rPr>
      </w:r>
    </w:p>
    <w:p>
      <w:pPr>
        <w:pStyle w:val="Normal"/>
        <w:rPr/>
      </w:pPr>
      <w:r>
        <w:rPr>
          <w:lang w:val="en-US"/>
        </w:rPr>
        <w:t>photo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1T00:11:00Z</dcterms:created>
  <dc:creator>evita</dc:creator>
  <dc:description/>
  <dc:language>en-US</dc:language>
  <cp:lastModifiedBy>evita</cp:lastModifiedBy>
  <cp:lastPrinted>2004-10-01T03:31:00Z</cp:lastPrinted>
  <dcterms:modified xsi:type="dcterms:W3CDTF">2004-10-01T01:21:00Z</dcterms:modified>
  <cp:revision>2</cp:revision>
  <dc:subject/>
  <dc:title>  Δελτίο    Τύπου </dc:title>
</cp:coreProperties>
</file>