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rPr>
        <w:t xml:space="preserve">   </w:t>
      </w:r>
    </w:p>
    <w:p>
      <w:pPr>
        <w:pStyle w:val="Normal"/>
        <w:jc w:val="both"/>
        <w:rPr/>
      </w:pPr>
      <w:r>
        <w:rPr>
          <w:sz w:val="28"/>
          <w:lang w:val="en-US"/>
        </w:rPr>
        <w:tab/>
        <w:tab/>
        <w:tab/>
      </w:r>
      <w:r>
        <w:rPr>
          <w:sz w:val="28"/>
        </w:rPr>
        <w:t xml:space="preserve">ΔΕΛΤΙΟ ΤΥΠΟΥ </w:t>
      </w:r>
    </w:p>
    <w:p>
      <w:pPr>
        <w:pStyle w:val="Normal"/>
        <w:jc w:val="both"/>
        <w:rPr>
          <w:sz w:val="28"/>
        </w:rPr>
      </w:pPr>
      <w:r>
        <w:rPr>
          <w:sz w:val="28"/>
        </w:rPr>
      </w:r>
    </w:p>
    <w:p>
      <w:pPr>
        <w:pStyle w:val="Normal"/>
        <w:jc w:val="both"/>
        <w:rPr>
          <w:sz w:val="28"/>
        </w:rPr>
      </w:pPr>
      <w:r>
        <w:rPr>
          <w:sz w:val="28"/>
        </w:rPr>
        <w:t xml:space="preserve">Την  έκθεση  βραβευμένων   εικονογράφων  Παιδικού   και  εφηβικού  βιβλίου   που  θα    φιλοξενείται   στο χώρο  του  σταθμού   του  Μετρό  «Χαλάνδρι»  μέχρι   τις 12 Δεκεμβρίου,    εγκαινίασε  ο  υπουργός  μεταφορών  και  επικοινωνιών  Μιχάλης  Λιάπης   και  ο   Δήμαρχος  Χαλανδρίου  Γρηγόρης   Ζαφειρόπουλος.     Η  ανταπόκριση   του  κόσμου  στα   εγκαίνια  της  έκθεσης,   που  έγιναν  την  Δευτέρα   22  Νοεμβρίου   στις   7.30μμ,  έδειξαν,  όπως  δήλωσε   ο   δήμαρχος   Χαλανδρίου   Γρηγόρης   Ζαφειρόπουλος   ότι    το  ΜΕΤΡΟ  μπορεί  να   αποτελέσει  ενεργό  στοιχείο  της   ζωής  της   πόλης   και  κυρίως  μπορεί να   γίνει     χώρος    ανάδειξης  του   πολιτισμού.       Με   τα  εγκαίνια  έκθεσης   ζωγραφικής   που  είχε  τίτλο « οι   Ζωγραφιές   ενώνουν τον   Κόσμο»   έγινε  το    πρώτο   βήμα    στην  συνεργασία   του   Δήμου   Χαλανδρίου    με   την   Αττικό  Μετρο  Εταιρία Λειτουργίας,  ΑΜΕΛ,   για την   διοργάνωση  και  άλλων   πολιτιστικών   εκδηλώσεων   που    θα  αναδείξουν    όλες    τις  δημιουργικές  δυνάμεις   της   πόλης   αλλά  και  θα  φέρουν  στο   κέντρο  της  κοινωνίας    όλες   τις   τάσεις  της    Τέχνης.    Στα    εγκαίνια   της   έκθεσης   που στήθηκε  μια μεγάλη  γιορτή,     στην  οποία    πρωταγωνιστικό   ρόλο    είχαν   η Χορωδία  Εθνικού   Ωδείου  Χαλανδρίου    και   η    παιδική   Χορωδία   του  Αετοπουλείου   παρευρέθηκαν   οι δήμαρχοι   Χολαργού   Δημ.  Νικολάου   και   Γλυκών  Νερών  κ. Λάμπρος   Κασαγιάννης, ο  πρόεδρος  της  ΑΜΕΛ   κ. Αλέξανδρος   Σταυρόπουλος  και   πλήθος  συμπολιτών  μας  </w:t>
      </w:r>
    </w:p>
    <w:p>
      <w:pPr>
        <w:pStyle w:val="Normal"/>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0:28:00Z</dcterms:created>
  <dc:creator>ElenaPal</dc:creator>
  <dc:description/>
  <dc:language>en-US</dc:language>
  <cp:lastModifiedBy>ElenaPal</cp:lastModifiedBy>
  <cp:lastPrinted>2004-11-29T00:54:00Z</cp:lastPrinted>
  <dcterms:modified xsi:type="dcterms:W3CDTF">2004-11-28T22:55:00Z</dcterms:modified>
  <cp:revision>3</cp:revision>
  <dc:subject/>
  <dc:title>   Την  έκθεση  βραβευμένων   εικονογράφων  Παιδικού   και  εφηβικού  βιβλίου   που  θα    φιλοξενείται   στο χώρο  του  σταθμ</dc:title>
</cp:coreProperties>
</file>