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rPr>
      </w:pPr>
      <w:r>
        <w:rPr>
          <w:sz w:val="36"/>
        </w:rPr>
        <w:t>ΔΕΛΤΙΟ ΤΥΠΟΥ</w:t>
      </w:r>
    </w:p>
    <w:p>
      <w:pPr>
        <w:pStyle w:val="Normal"/>
        <w:rPr>
          <w:sz w:val="36"/>
        </w:rPr>
      </w:pPr>
      <w:r>
        <w:rPr>
          <w:sz w:val="36"/>
        </w:rPr>
      </w:r>
    </w:p>
    <w:p>
      <w:pPr>
        <w:pStyle w:val="Normal"/>
        <w:rPr/>
      </w:pPr>
      <w:r>
        <w:rPr/>
      </w:r>
    </w:p>
    <w:p>
      <w:pPr>
        <w:pStyle w:val="Normal"/>
        <w:rPr/>
      </w:pPr>
      <w:r>
        <w:rPr/>
      </w:r>
    </w:p>
    <w:p>
      <w:pPr>
        <w:pStyle w:val="TextBody"/>
        <w:jc w:val="both"/>
        <w:rPr/>
      </w:pPr>
      <w:r>
        <w:rPr>
          <w:sz w:val="32"/>
        </w:rPr>
        <w:t xml:space="preserve">Με πρωτοβουλία του δήμου Χαλανδρίου και τη στήριξη του εμπορικού συλλόγου της πόλης διοργανώθηκε στο Ίδρυμα Ζήση εκδήλωση με ομιλητή τον Υφυπουργό Ανάπτυξης κ. Γιάννη Παπαθανασίου. Στην τοποθέτηση του ο Δήμαρχος Χαλανδρίου Γρηγόρης Ζαφειρόπουλος αναφέρθηκε στην πολιτική που έχει ακολουθήσει η δημοτική αρχή για την αναζωογόνηση της τοπικής αγοράς με διάφορες ενέργειες επικοινωνίας και προβολής των εμπορικών καταστημάτων (οδηγός πόλης κατά τους Ολυμπιακούς και Παραολυμπιακούς Αγώνες, πάρτυ, </w:t>
      </w:r>
      <w:r>
        <w:rPr>
          <w:sz w:val="32"/>
          <w:lang w:val="en-US"/>
        </w:rPr>
        <w:t>happening</w:t>
      </w:r>
      <w:r>
        <w:rPr>
          <w:sz w:val="32"/>
        </w:rPr>
        <w:t xml:space="preserve"> κ.λ.π. αλλά και την αναβάθμιση του εμπορικού κέντρου της πόλης. Ιδιαίτερη έμφαση έδωσε στην διασύνδεση του εμπορικού κέντρου με το σταθμό Μετρό αλλά και στην αισθητική αναβάθμιση στην οποία προχωρεί ο Δήμος στο εμπορικό κέντρο αλλά και τους περιφερειακούς εμπορικούς δρόμους. Από τη πλευρά του ο Υφυπουργός, που εγκαινίασε με την επίσκεψη στο Χαλάνδρι τις επαφές του με τους εμπορικούς συλλόγους για τα προβλήματα που τους αφορούν, συζήτησε  με τους εμπόρους  την πολιτική του υπουργείου για τη στήριξη των επιχειρήσεων .  Οι εκπρόσωποι των εμπόρων έθεσαν στον Υφυπουργό μια σειρά θέματα που αφορούν τα φορολογικά ζητήματα τη χρηματοδότησή τους κ.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2:04:00Z</dcterms:created>
  <dc:creator>evita</dc:creator>
  <dc:description/>
  <dc:language>en-US</dc:language>
  <cp:lastModifiedBy>evita</cp:lastModifiedBy>
  <cp:lastPrinted>2004-11-04T23:18:00Z</cp:lastPrinted>
  <dcterms:modified xsi:type="dcterms:W3CDTF">2004-11-04T22:04:00Z</dcterms:modified>
  <cp:revision>2</cp:revision>
  <dc:subject/>
  <dc:title>ΔΕΛΤΙΟ ΤΥΠΟΥ</dc:title>
</cp:coreProperties>
</file>