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ΔΕΛΤΙΟ ΤΥΠΟΥ  22/11/04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Subtitle"/>
        <w:jc w:val="both"/>
        <w:rPr/>
      </w:pPr>
      <w:r>
        <w:rPr/>
        <w:t xml:space="preserve">Μέτρα για την απόδοση των πεζοδρομίων στους νόμιμους χρήστες τους </w:t>
      </w:r>
    </w:p>
    <w:p>
      <w:pPr>
        <w:pStyle w:val="Subtitle"/>
        <w:jc w:val="both"/>
        <w:rPr/>
      </w:pPr>
      <w:r>
        <w:rPr/>
        <w:t>-τους πεζούς- προωθεί ο Δήμος Χαλανδρίου, στο πλαίσιο ενός ευρύτερου προγράμματος αντιμετώπισης της παράνομης στάθμευσης και μείωσης του έντονου κυκλοφοριακού προβλήματος.</w:t>
      </w:r>
    </w:p>
    <w:p>
      <w:pPr>
        <w:pStyle w:val="Subtitle"/>
        <w:jc w:val="both"/>
        <w:rPr/>
      </w:pPr>
      <w:r>
        <w:rPr/>
        <w:t>Μετά την ολοκλήρωση των εργασιών αναβάθμισης (ασφαλτόστρωση, φωτισμό και δενδροφύτευση) του Δημοτικού Πάρκινγκ, 150 θέσεων, όπου η στάθμευση είναι δωρεάν, προχώρησε στην δημιουργία των πρώτων 60 θέσεων στάθμευσης μοτοσικλετών, σε δύο σημεία του Κεντρικού Χαλανδρίου και συγκεκριμένα: στην Πλατεία Δούρου (40 θέσεις) και στην αρχή της οδού Αγ. Παρασκευής (20 θέσεις).</w:t>
      </w:r>
    </w:p>
    <w:p>
      <w:pPr>
        <w:pStyle w:val="Subtitle"/>
        <w:jc w:val="both"/>
        <w:rPr/>
      </w:pPr>
      <w:r>
        <w:rPr/>
        <w:t xml:space="preserve">Στόχος της δημοτικής αρχής είναι η απόδοση του συνόλου των πεζοδρομίων της πόλης στους πεζούς και, προς τον σκοπό αυτό, σύντομα θα δημιουργηθούν και νέες θέσεις στάθμευσης μοτοσικλετών σε όλες τις περιοχές του Δήμου Χαλανδρίου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2:14:00Z</dcterms:created>
  <dc:creator>ElenaPal</dc:creator>
  <dc:description/>
  <dc:language>en-US</dc:language>
  <cp:lastModifiedBy>ElenaPal</cp:lastModifiedBy>
  <cp:lastPrinted>2004-11-22T00:49:00Z</cp:lastPrinted>
  <dcterms:modified xsi:type="dcterms:W3CDTF">2004-11-21T22:54:00Z</dcterms:modified>
  <cp:revision>1</cp:revision>
  <dc:subject/>
  <dc:title>ΔΕΛΤΙΟ ΤΥΠΟΥ  22/11/04</dc:title>
</cp:coreProperties>
</file>