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 xml:space="preserve">ΔΕΛΤΙΟ    ΤΥΠΟ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</w:t>
      </w:r>
      <w:r>
        <w:rPr/>
        <w:t>Με    γοργούς    ρυθμούς   κινείται   ο   Δήμος  Χαλανδρίου   για την  αντιμετώπιση   των   προβλημάτων   στέγασης    που έχουν   τα   σχολεία  της   πόλης.   Στο πλαίσιο   αυτό    υπεγράφη    η   προγραμματική   σύμβαση   μεταξύ   του  ΟΣΚ    και του   Δήμου   Χαλανδρίου   για  την  ανέγερση     12θέσιου    Γυμνασίου   στην  περιοχή   Πατήματος.  Παράλληλα   στις   3  Δεκεμβρίου   γίνεται   η  δημοπρασία     για την κατασκευή     του  Παιδικού     σταθμού   στο  Πάτημα   Χαλανδρίου.  Το   έργο    χρηματοδοτείται   μέσω    της  περιφέρειας  από το  Γ’   ΚΠ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29:00Z</dcterms:created>
  <dc:creator>ElenaPal</dc:creator>
  <dc:description/>
  <dc:language>en-US</dc:language>
  <cp:lastModifiedBy>ElenaPal</cp:lastModifiedBy>
  <cp:lastPrinted>2004-11-29T00:52:00Z</cp:lastPrinted>
  <dcterms:modified xsi:type="dcterms:W3CDTF">2004-11-28T22:52:00Z</dcterms:modified>
  <cp:revision>2</cp:revision>
  <dc:subject/>
  <dc:title>ΔΕΛΤΙΟ    ΤΥΠΟΥ </dc:title>
</cp:coreProperties>
</file>