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sz w:val="28"/>
        </w:rPr>
      </w:pPr>
      <w:r>
        <w:rPr>
          <w:sz w:val="28"/>
        </w:rPr>
        <w:t xml:space="preserve">ΔΕΛΤΙΟ    ΤΥΠΟ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Συνεπής      στις    προεκλογικές  της  εξαγγελίες   η  Δημοτική  αρχή  Χαλανδρίου       ολοκλήρωσε    τις  εργασίες   στην πλατεία  Κιοσέ.  Αλλάζοντας   την  εικόνα   της  πλατείας    δημιούργησε   παιδική  χαρά, τοποθέτησε   γκαζόν  και ανέδειξε     το   μνημείο   του αγωνιστή     Ελευθερίου  Κιοσέ     προκειμένου     η χρήση της  να  είναι   αποδοτική   για τους   δημότες παράλληλα με τον φωτισμό και την ανάδειξη της πλατείας, η περίφραξη και τα αρχιτεκτονικά στοιχεία έδωσαν την μορφή που ταιριάζει στην περιοχή και δημιούργησαν έναν χώρο συνεύρεσης και αναψυχής με ασφάλεια για τους κατοίκους του Πολυδρόσου.  Στα   εγκαίνια  της  πλατείας   στήθηκε  ένα   μεγάλο  πανηγύρι   από την    φιλαρμονική  του  Δήμου    στο   οποίο   συμμετείχε  πλήθος   κόσμου  από το  Πολύδροσο</w:t>
      </w:r>
    </w:p>
    <w:p>
      <w:pPr>
        <w:pStyle w:val="Normal"/>
        <w:jc w:val="both"/>
        <w:rPr>
          <w:sz w:val="28"/>
        </w:rPr>
      </w:pPr>
      <w:r>
        <w:rPr>
          <w:sz w:val="28"/>
        </w:rPr>
      </w:r>
    </w:p>
    <w:p>
      <w:pPr>
        <w:pStyle w:val="Normal"/>
        <w:rPr>
          <w:sz w:val="28"/>
        </w:rPr>
      </w:pPr>
      <w:r>
        <w:rPr>
          <w:sz w:val="28"/>
        </w:rPr>
        <w:t xml:space="preserve">ΥΓ. Ο Ελευθέριος Κιοσές ήταν αγωνιστής της Εθνικής Αντίστασης που εκτελέστηκε στη Καισαριανή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0:32:00Z</dcterms:created>
  <dc:creator>ElenaPal</dc:creator>
  <dc:description/>
  <dc:language>en-US</dc:language>
  <cp:lastModifiedBy>ElenaPal</cp:lastModifiedBy>
  <cp:lastPrinted>2004-11-29T01:04:00Z</cp:lastPrinted>
  <dcterms:modified xsi:type="dcterms:W3CDTF">2004-11-28T23:40:00Z</dcterms:modified>
  <cp:revision>4</cp:revision>
  <dc:subject/>
  <dc:title>ΔΕΛΤΙΟ    ΤΥΠΟΥ  </dc:title>
</cp:coreProperties>
</file>