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Δελτίο Τύπου για την εκδήλωση  «Τρίποντο Αγάπης»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206" w:hanging="0"/>
        <w:jc w:val="both"/>
        <w:rPr/>
      </w:pPr>
      <w:r>
        <w:rPr>
          <w:rFonts w:cs="Tahoma" w:ascii="Tahoma" w:hAnsi="Tahoma"/>
          <w:sz w:val="28"/>
          <w:lang w:val="en-US"/>
        </w:rPr>
        <w:t>O</w:t>
      </w:r>
      <w:r>
        <w:rPr>
          <w:rFonts w:cs="Tahoma" w:ascii="Tahoma" w:hAnsi="Tahoma"/>
          <w:sz w:val="28"/>
        </w:rPr>
        <w:t xml:space="preserve"> Δήμος Χαλανδρίου σε συνεργασία με την Ο.Σ.Ε.Κ.Κ. και την ΕΛ.Ε.Π.Α.Π.  διοργάνωσε εκδήλωση για την παγκόσμια ημέρα Ατόμων με Ειδικές Ανάγκες  στο γήπεδο Χαλανδρίου.</w:t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Με τη παρουσία πλήθους κόσμου διοργανώθηκε ένας ξεχωριστός αγώνας μπάσκετ στον οποίο αγωνίσθηκαν τα παιδιά της Ελληνογερμανικής Αγωγής με την ομάδα μπάσκετ με καρότσι του Αμαρουσίου. </w:t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206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0:35:00Z</dcterms:created>
  <dc:creator>evita</dc:creator>
  <dc:description/>
  <dc:language>en-US</dc:language>
  <cp:lastModifiedBy>evita</cp:lastModifiedBy>
  <cp:lastPrinted>2004-12-23T02:34:00Z</cp:lastPrinted>
  <dcterms:modified xsi:type="dcterms:W3CDTF">2004-12-23T00:35:00Z</dcterms:modified>
  <cp:revision>2</cp:revision>
  <dc:subject/>
  <dc:title>Δελτίο Τύπου για το  «Τρίποντο Αγάπης»</dc:title>
</cp:coreProperties>
</file>