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ΔΕΛΤΙΟ ΤΥΠΟΥ</w: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both"/>
        <w:rPr>
          <w:sz w:val="28"/>
        </w:rPr>
      </w:pPr>
      <w:r>
        <w:rPr>
          <w:sz w:val="28"/>
        </w:rPr>
        <w:t>Ξεχωριστές στιγμές ζεί το Χαλάνδρι με τις εκδηλώσεις που διοργανώνει ο Δήμος για τις εορτές των Χριστουγέννων. Μικροί και μεγάλοι συμμετέχουν στο πανηγύρι που στήνεται για κάθε εκδήλωση που διοργανώνει ο Δήμος τις άγιες αυτές μέρες .</w:t>
      </w:r>
    </w:p>
    <w:p>
      <w:pPr>
        <w:pStyle w:val="Normal"/>
        <w:jc w:val="both"/>
        <w:rPr>
          <w:sz w:val="28"/>
        </w:rPr>
      </w:pPr>
      <w:r>
        <w:rPr>
          <w:sz w:val="28"/>
        </w:rPr>
        <w:t>Στις γιορτές του Δήμου συμμετέχουν και οι επαγγελματίες της πόλης που δίνουν με τη παρουσία τους δυναμικό παρόν σε όλες τις εκδηλώσεις. Στο πλαίσιο αυτό τέσσερις ζαχαροπλάστες κατασκεύασαν μέσα σε μία ώρα ένα γλυκό μήκους 0 μέτρων το οποίο γεύτηκαν οι πολίτες της πόλης.</w:t>
      </w:r>
    </w:p>
    <w:p>
      <w:pPr>
        <w:pStyle w:val="Normal"/>
        <w:jc w:val="both"/>
        <w:rPr>
          <w:sz w:val="28"/>
        </w:rPr>
      </w:pPr>
      <w:r>
        <w:rPr>
          <w:sz w:val="28"/>
        </w:rPr>
        <w:t>Ο Δήμος Χαλανδρίου μέχρι σήμερα έχει διοργανώσει πάρτυ για το άναμμα του δέντρου, κουκλοθέατρο από την κουκλοθεατρική ομάδα «Κιβωτός Μύθων» αλλά και πολλές άλλες φιλανθρωπικές δραστηριότητες.</w:t>
      </w:r>
    </w:p>
    <w:p>
      <w:pPr>
        <w:pStyle w:val="Normal"/>
        <w:jc w:val="both"/>
        <w:rPr>
          <w:sz w:val="28"/>
        </w:rPr>
      </w:pPr>
      <w:r>
        <w:rPr>
          <w:sz w:val="28"/>
        </w:rPr>
        <w:t>Παραμονές Χριστουγέννων τρείς κουμπαράδες θα στηθούν σε τέσσερα σημεία στο Χαλάνδρι (πεζόδρομο Χαϊμαντά και Πλάτωνος, σταθμό του Μετρό «Χαλάνδρι»,πλατεία της Τούφας, και πλατεία του Κάτω Χαλανδρίου). Τα χρήματα που θα συγκεντρωθούν θα διατεθούν για φιλανθρωπικό σκοπό μετά από απόφαση του Δημοτικού Συμβουλίου.</w:t>
      </w:r>
    </w:p>
    <w:p>
      <w:pPr>
        <w:pStyle w:val="Normal"/>
        <w:jc w:val="both"/>
        <w:rPr>
          <w:sz w:val="28"/>
        </w:rPr>
      </w:pPr>
      <w:r>
        <w:rPr>
          <w:sz w:val="28"/>
        </w:rPr>
        <w:t>Οι εκδηλώσεις συνεχίζονται και για τη πρωτοχρονιά που στο εμπορικό κέντρο του Χαλανδρίου θα περιφέρεται ένα μαγαζάκι με μπαλόνια που θα μοιράζει ευχές και θα κάνει κατασκευές με μπαλόνι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1:06:00Z</dcterms:created>
  <dc:creator>evita</dc:creator>
  <dc:description/>
  <dc:language>en-US</dc:language>
  <cp:lastModifiedBy>evita</cp:lastModifiedBy>
  <dcterms:modified xsi:type="dcterms:W3CDTF">2004-12-21T21:47:00Z</dcterms:modified>
  <cp:revision>2</cp:revision>
  <dc:subject/>
  <dc:title>ΔΕΛΤΙΟ ΤΥΠΟΥ</dc:title>
</cp:coreProperties>
</file>