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Δ.Ε.Π.Α.Χ.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Η Δημοτική Επιχείρηση Πολιτιστικής Ανάπτυξης Χαλανδρίου στα πλαίσια της ανάπτυξης των δραστηριοτήτων της προτίθεται να λειτουργήσει με την καινούργια χρονιά τα εξής καλλιτεχνικά εργαστήρια: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Φωτογραφία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Κηροπλαστική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Πλαστικής-Γλυπτική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Ελεύθερου Σχεδίου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Αγιογραφία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Ανθοδετική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Ζωγραφικής σε γυαλί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Χαλκογραφία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Χαρακτική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Συντήρησης και προστασίας έργων τέχνη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Αγγειοπλαστικής-Κεραμική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Επίσης η Επιχείρηση θα εντάξει στο πρόγραμμά της τα παρακάτω τμήματα: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Θεατρικό Εργαστήρι ενηλίκων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Χορούς για ενήλικες (πρωινά τμήματα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Χορούς για παιδιά (6-12 ετών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Χορευτικής Γυμναστική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Γιόγκα (πρωινά τμήματα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Βυζαντινής Μουσικής (για αρχάριους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Ιστορίας της σύγχρονης μουσικής (απευθύνεται και σε υποψήφιους μουσικούς παραγωγούς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Δραματοθεραπεία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Μουσικής έκφρασης και κίνηση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Πιάνου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Ορθοφωνία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Για πληροφορίες και εγγραφή στα προγράμματα της Δ.Ε.Π.Α.Χ. επικοινωνήστε: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Στο τηλέφωνο 2106838526, ώρες 09π.μ.-3μμ (κα Ελένη Παπαϊωάννου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ώρες 5μ.μ.-10.30μ.μ. (κ. Θεόδωρο Πισιμίση,                            εργάσιμες ημέρες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Προσοχή: Τα μαθήματα θα πραγματοποιηθούν στην περίπτωση που συμπληρωθεί ο απαραίτητος αριθμός μαθητών.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Επίσης η Δ.Ε.Π.Α.Χ. ανακοινώνει ότι δέχεται ακόμα μαθητές στα πιο κάτω τμήματα που ήδη έχουν ξεκινήσει: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Μπαλέτο για παιδιά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Ζωγραφική για παιδιά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Ζωγραφική για μεγάλους (λίστα αναμονής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Θεατρικό εργαστήρι για παιδιά 4-6 ετών και 6-12 ετών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Η Δ.Ε.Π.Α.Χ. ανακοινώνει ότι προτίθεται να ξεκινήσει μαθήματα δημιουργικής απασχόλησης κάθε Σάββατο (09π.μ.-1μμ) για παιδιά 6-12 ετών για να διευκολύνει τους γονείς που θέλουν να έχουν ελεύθερο χρόνο αυτές τις ώρες.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Για πληροφορίες επικοινωνήστε στο 2106838526 (09π.μ.-3μμ, κα Ελένη Παπαϊωάννου, 5μμ-10.30μμ, κ. Θεόδωρο Πισιμίση, εργάσιμες ημέρες)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Απαραίτητη προϋπόθεση λειτουργίας του τμήματος δημιουργικής απασχόλησης ένας μίνιμουμ αριθμός μαθητών.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Η Δ.Ε.Π.Α.Χ. ανακοινώνει ότι διαθέτει τον χώρο στον οποίο στεγάζεται για διοργάνωση παιδικών και εφηβικών πάρτι τα σαββατοκύριακα. Πληροφορίες: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2106838526, (09π.μ.-3μμ, κα Ελένη Παπαϊωάννου, 5μ.μ.-10.30μ.μ. κ. Θεόδωρο Πισιμίση, εργάσιμες ημέρες).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Εκδήλωση Ενδιαφέροντος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Η Δ.Ε.Π.Α.Χ. ανακοινώνει ότι ενδιαφέρεται να προσλάβει ωρομίσθιους καθηγητές για τα παρακάτω μαθήματα: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Ζωγραφικής σε γυαλί-Δημιουργικής απασχόλησης-Βυζαντινής μουσικής-Ελευθέρου Σχεδίου-Θεατρικού εργαστηριού-Γιόγκα- Χορών για παιδιά-Χορευτικής γυμναστικής- Ανθοδετικής-Χαλκογραφίας- Αγγειοπλαστικής, κεραμικής- Γραμμικού Σχεδίου- Χορών για ενήλικες- Χαρακτικής- Πιάνου- Ορθοφωνίας. Η Δημοτική Επιχείρηση είναι ανοιχτή και σε προτάσεις για άλλα μαθήματα.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 xml:space="preserve">Οι ενδιαφερόμενοι ας απευθυνθούν στο τηλέφωνο 2106838526 (στις ώρες και ημέρες που αναγράφονται πιο πάνω). </w:t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0:17:00Z</dcterms:created>
  <dc:creator>user</dc:creator>
  <dc:description/>
  <dc:language>en-US</dc:language>
  <cp:lastModifiedBy>evita</cp:lastModifiedBy>
  <dcterms:modified xsi:type="dcterms:W3CDTF">2004-12-30T00:17:00Z</dcterms:modified>
  <cp:revision>2</cp:revision>
  <dc:subject/>
  <dc:title>                                                 Δ</dc:title>
</cp:coreProperties>
</file>