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Μας μάθατε να απαιτούμε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Τοποθετήσατε τον πήχη των προσδοκιών μας πολύ ψηλά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Είσαστε όλοι εσείς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Οι άνθρωποι με τα ειδικά χαρίσματα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Όλοι εσείς που βρίσκεσθε σήμερα εδώ,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που μας διδάσκετε τι σημαίνει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δύναμη ψυχής, η δύναμη της θέλη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14:00Z</dcterms:created>
  <dc:creator>evita</dc:creator>
  <dc:description/>
  <dc:language>en-US</dc:language>
  <cp:lastModifiedBy>evita</cp:lastModifiedBy>
  <cp:lastPrinted>2004-12-01T22:13:00Z</cp:lastPrinted>
  <dcterms:modified xsi:type="dcterms:W3CDTF">2004-12-01T20:14:00Z</dcterms:modified>
  <cp:revision>2</cp:revision>
  <dc:subject/>
  <dc:title>Μας μάθατε να απαιτούμε </dc:title>
</cp:coreProperties>
</file>