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ΛΛΗΝΙΚΗ ΔΗΜΟΚΡΑΤΙΑ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ΗΜΟΣ ΧΑΛΑΝΔΡΙΟΥ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ΗΜΑΡΧΟ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ab/>
        <w:tab/>
        <w:tab/>
        <w:tab/>
        <w:tab/>
        <w:tab/>
        <w:t>Χαλάνδρι 13 Δεκεμβρίου 2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ΔΕΛΤΙΟ ΤΥΠΟΥ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Μέτρα για την απόδοση των πεζοδρομίων στους νόμιμους χρήστες τους -τους πεζούς- προωθεί ο Δήμος Χαλανδρίου, στο πλαίσιο ευρύτερου προγράμματος αντιμετώπισης της παράνομης στάθμευσης και του έντονου κυκλοφοριακού προβλήματο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Έτσι, μετά την ολοκλήρωση των εργασιών αναβάθμισης (ασφαλτόστρωση, φωτισμό και δενδροφύτευση) του Δημοτικού Πάρκινγκ, 150 θέσεων, όπου η στάθμευση είναι δωρεάν, προχώρησε στην δημιουργία των πρώτων 55 θέσεων στάθμευσης μοτοσικλετών σε δύο σημεία του Κεντρικού Χαλανδρίου και συγκεκριμένα: στην Πλατεία Δούρου 30 θέσεις και στην αρχή της οδού Αγ. Παρασκευής </w:t>
      </w:r>
      <w:r>
        <w:rPr>
          <w:rFonts w:cs="Arial" w:ascii="Arial" w:hAnsi="Arial"/>
          <w:sz w:val="22"/>
          <w:szCs w:val="22"/>
        </w:rPr>
        <w:t xml:space="preserve">25 </w:t>
      </w:r>
      <w:r>
        <w:rPr>
          <w:rFonts w:cs="Arial" w:ascii="Arial" w:hAnsi="Arial"/>
          <w:sz w:val="22"/>
          <w:szCs w:val="22"/>
          <w:lang w:val="el-GR"/>
        </w:rPr>
        <w:t>θέσει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Στόχος της δημοτικής αρχής είναι η απόδοση του συνόλου των πεζοδρομίων της πόλης στους πεζούς και, προς τον σκοπό αυτό, σύντομα θα δημιουργηθούν και νέες θέσεις στάθμευσης μοτοσικλετών, σε όλες τις περιοχές του Χαλανδρίου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1:00:00Z</dcterms:created>
  <dc:creator>Alexander G Cappos</dc:creator>
  <dc:description/>
  <dc:language>en-US</dc:language>
  <cp:lastModifiedBy>Alexander G Cappos</cp:lastModifiedBy>
  <cp:lastPrinted>2004-12-13T11:04:00Z</cp:lastPrinted>
  <dcterms:modified xsi:type="dcterms:W3CDTF">2004-12-13T10:37:00Z</dcterms:modified>
  <cp:revision>8</cp:revision>
  <dc:subject/>
  <dc:title/>
</cp:coreProperties>
</file>