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ΔΗΜΟΤΙΚΗ ΕΠΙΧΕΙΡΗΣΗ ΧΑΛΑΝΔΡΙΟΥ</w:t>
      </w:r>
    </w:p>
    <w:p>
      <w:pPr>
        <w:pStyle w:val="Normal"/>
        <w:rPr>
          <w:rFonts w:ascii="Arial" w:hAnsi="Arial" w:cs="Arial"/>
        </w:rPr>
      </w:pPr>
      <w:r>
        <w:rPr>
          <w:rFonts w:cs="Arial" w:ascii="Arial" w:hAnsi="Arial"/>
        </w:rPr>
        <w:t>«ΦΛΥΑ ΑΝΑΠΤΥΞΙΑΚΗ»</w:t>
      </w:r>
    </w:p>
    <w:p>
      <w:pPr>
        <w:pStyle w:val="Normal"/>
        <w:rPr>
          <w:rFonts w:ascii="Arial" w:hAnsi="Arial" w:cs="Arial"/>
        </w:rPr>
      </w:pPr>
      <w:r>
        <w:rPr>
          <w:rFonts w:cs="Arial" w:ascii="Arial" w:hAnsi="Arial"/>
        </w:rPr>
        <w:t>Σοφ. Βενιζέλου 62</w:t>
      </w:r>
    </w:p>
    <w:p>
      <w:pPr>
        <w:pStyle w:val="Normal"/>
        <w:rPr>
          <w:rFonts w:ascii="Arial" w:hAnsi="Arial" w:cs="Arial"/>
        </w:rPr>
      </w:pPr>
      <w:r>
        <w:rPr>
          <w:rFonts w:cs="Arial" w:ascii="Arial" w:hAnsi="Arial"/>
        </w:rPr>
        <w:t>Χαλάνδρι  152-33</w:t>
      </w:r>
    </w:p>
    <w:p>
      <w:pPr>
        <w:pStyle w:val="Normal"/>
        <w:rPr>
          <w:rFonts w:ascii="Arial" w:hAnsi="Arial" w:cs="Arial"/>
        </w:rPr>
      </w:pPr>
      <w:r>
        <w:rPr>
          <w:rFonts w:cs="Arial" w:ascii="Arial" w:hAnsi="Arial"/>
        </w:rPr>
        <w:t>Τηλ. 210 6856806</w:t>
      </w:r>
    </w:p>
    <w:p>
      <w:pPr>
        <w:pStyle w:val="Normal"/>
        <w:rPr>
          <w:rFonts w:ascii="Arial" w:hAnsi="Arial" w:cs="Arial"/>
        </w:rPr>
      </w:pPr>
      <w:r>
        <w:rPr>
          <w:rFonts w:cs="Arial" w:ascii="Arial" w:hAnsi="Arial"/>
        </w:rPr>
        <w:t>Φαξ 210 68568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Χαλάνδρι 13 Δεκεμβρίου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ξιότιμε, κ. Διευθυντά</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rPr/>
      </w:pPr>
      <w:r>
        <w:rPr/>
        <w:t>Στο τεύχος Νοεμβρίου του έγκριτου περιοδικού σας, αναφέρεσθε στην Δημοτική Αναπτυξιακή Επιχείρηση «Φλύα», την οποία αφιερώνετε δύο σχεδόν σελίδες, φιλοξενώντας συνέντευξη του δημοτικού συμβούλου και μέλους του Διοικητικού Συμβουλίου της ΔΑΕ, κ. Δημήτρη Παπαδόπουλου, υπό τον τίτλο «όλα τα λεφτά ο κουμπάρος» (σελ. 11), ενώ σε άλλο άρθρο (σελ. 10), αναφέρεσθε στην συνεδρίαση της 25</w:t>
      </w:r>
      <w:r>
        <w:rPr>
          <w:vertAlign w:val="superscript"/>
        </w:rPr>
        <w:t>ης</w:t>
      </w:r>
      <w:r>
        <w:rPr/>
        <w:t xml:space="preserve"> Οκτωβρίου, όπου μεταξύ των θεμάτων που συζητήθηκαν ήταν η τοποθέτηση του, κ. Γιώργου Παρασκευόπουλου, στην θέση του προέδρου της «Φλύα» και οι αποδοχές του, υπό τον τίτλο «ο κουμπάρος του δημάρχου κι άλλες αναπτυξιακές ιστορίες για αγρίους».</w:t>
      </w:r>
    </w:p>
    <w:p>
      <w:pPr>
        <w:pStyle w:val="TextBody"/>
        <w:rPr/>
      </w:pPr>
      <w:r>
        <w:rPr/>
        <w:t>Πριν μπούμε στην ουσία του δημοσιεύματος, θεωρούμε υποχρέωσή μας να διευκρινίσουμε ότι σεβόμενοι την δεοντολογία και συγκεκριμένα την επιλογή του συντάκτη σας να μην υπογράψει το άρθρο, παρά μόνον με τα αρχικά του (Α.Χ.Μ.) -και παρά το γεγονός ότι σε ένα σημείο της συνέντευξης το αναφέρει ο κ. Δ. Παπαδόπουλος- δεν θα αναφερθούμε στο όνομά του και τον παρακαλούμε (τον συντάκτη σας) να δεχθεί την ειλικρινή μας συγνώμη, γι αυτό.</w:t>
      </w:r>
    </w:p>
    <w:p>
      <w:pPr>
        <w:pStyle w:val="TextBody"/>
        <w:rPr/>
      </w:pPr>
      <w:r>
        <w:rPr/>
        <w:t>Σε ότι αφορά τα αναγραφόμενα στο σχόλιο (ως θέσεις της παράταξης του κ. Αγ. Νταβία και κατ΄ επέκταση ως προτάσεις προς εμάς) για «λουλουδούδες» και «σκυλάδικα», ευχαριστούμε τον μη υπογράφοντα το σχόλιο συντάκτη σας για την καλή του πρόθεση να μας δώσει την πλούσια (όπως φαίνεται) επί του θέματος εμπειρία του, αλλά πρέπει να του κάνουμε γνωστό ότι οι επιλογές της Δημοτικής Επιχείρησης και της δημοτικής αρχής είναι εντελώς διαφορετικές και ως εκ τούτου, μάλλον, αλλού πρέπει να αναζητήσει τον δεύτερο εργοδότη του.</w:t>
      </w:r>
    </w:p>
    <w:p>
      <w:pPr>
        <w:pStyle w:val="TextBody"/>
        <w:rPr/>
      </w:pPr>
      <w:r>
        <w:rPr/>
        <w:t>Προς επιβεβαίωση, μάλιστα, των προαναφερθέντων σας ενημερώνουμε (και μέσα από εσάς και τον μη υπογράφοντα το άρθρο συντάκτη όσο και τον κ. Δ. Παπαδόπουλο) για ορισμένες από τις δράσεις και τον προσανατολισμό της ΔΑΕ «Φλύα», κατά το έτος 2004:</w:t>
      </w:r>
    </w:p>
    <w:p>
      <w:pPr>
        <w:pStyle w:val="TextBody"/>
        <w:numPr>
          <w:ilvl w:val="0"/>
          <w:numId w:val="1"/>
        </w:numPr>
        <w:rPr/>
      </w:pPr>
      <w:r>
        <w:rPr/>
        <w:t>διατήρηση, μέχρι και τον Ιούλιο, της Ομάδας Κοινωνικής Μέριμνας, στο πλαίσιο του ομώνυμου Προγράμματος, το οποίο θα έληγε τον Δεκέμβριο του 2003. Η Ομάδα αποτελείται από έναν κοινωνικό λειτουργό, μια νοσηλεύτρια και μια οικιακή βοηθό και η διατήρησή της επετεύχθη χάρη στην σωστή διαχείριση,</w:t>
      </w:r>
    </w:p>
    <w:p>
      <w:pPr>
        <w:pStyle w:val="TextBody"/>
        <w:numPr>
          <w:ilvl w:val="0"/>
          <w:numId w:val="1"/>
        </w:numPr>
        <w:rPr>
          <w:sz w:val="22"/>
        </w:rPr>
      </w:pPr>
      <w:r>
        <w:rPr/>
        <w:t>εγκρίθηκε η συμμετοχή της στο Κοινοτικό Πρόγραμμα «Απασχόληση και Επαγγελματική Κατάρτιση Γυναικών»,</w:t>
      </w:r>
    </w:p>
    <w:p>
      <w:pPr>
        <w:pStyle w:val="TextBody"/>
        <w:numPr>
          <w:ilvl w:val="0"/>
          <w:numId w:val="1"/>
        </w:numPr>
        <w:rPr>
          <w:sz w:val="22"/>
        </w:rPr>
      </w:pPr>
      <w:r>
        <w:rPr/>
        <w:t>τελεί υπό έγκριση η συμμετοχή της στο Πρόγραμμα «Η μάχη για την χρυσή τομή».</w:t>
      </w:r>
    </w:p>
    <w:p>
      <w:pPr>
        <w:pStyle w:val="TextBody"/>
        <w:numPr>
          <w:ilvl w:val="0"/>
          <w:numId w:val="1"/>
        </w:numPr>
        <w:rPr>
          <w:sz w:val="22"/>
        </w:rPr>
      </w:pPr>
      <w:r>
        <w:rPr/>
        <w:t>συμμετέχει στο μετοχικό κεφάλαιο μελετητικής συμβουλευτικής εταιρίας ΠΕΤΑ (Πληροφορική - Επιμόρφωση - Τοπική Ανάπτυξη),</w:t>
      </w:r>
    </w:p>
    <w:p>
      <w:pPr>
        <w:pStyle w:val="TextBody"/>
        <w:numPr>
          <w:ilvl w:val="0"/>
          <w:numId w:val="1"/>
        </w:numPr>
        <w:rPr>
          <w:sz w:val="22"/>
        </w:rPr>
      </w:pPr>
      <w:r>
        <w:rPr/>
        <w:t>την διοργάνωση, με μεγάλη επιτυχία, για δύο συνεχόμενες χρονιές (2003 - 2004), εκδηλώσεων για την «Ημέρα Χωρίς Αυτοκίνητο» στην Κεντρική Πλατεία Χαλανδρίου (πλ. Αγ. Νικολάου) και τον Πεζόδρομο Χαϊμαντά και Πλάτωνος, ποδηλατοδρομίας, συναυλιών, μοιράσματος δώρων και λοιπών εκδηλώσεων,</w:t>
      </w:r>
    </w:p>
    <w:p>
      <w:pPr>
        <w:pStyle w:val="TextBody"/>
        <w:numPr>
          <w:ilvl w:val="0"/>
          <w:numId w:val="1"/>
        </w:numPr>
        <w:rPr>
          <w:sz w:val="22"/>
        </w:rPr>
      </w:pPr>
      <w:r>
        <w:rPr/>
        <w:t>παρουσίαση, σε χορηγούς, του Πάρκου Κυκλοφοριακής Αγωγής στο Υπουργείο Μεταφορών και εξασφάλιση προέγκρισης κονδυλίων,</w:t>
      </w:r>
    </w:p>
    <w:p>
      <w:pPr>
        <w:pStyle w:val="TextBody"/>
        <w:numPr>
          <w:ilvl w:val="0"/>
          <w:numId w:val="1"/>
        </w:numPr>
        <w:rPr>
          <w:sz w:val="22"/>
        </w:rPr>
      </w:pPr>
      <w:r>
        <w:rPr/>
        <w:t>συμμετοχή στην διαμόρφωση του δημοτικού χώρου επί των οδών Βας. Γεωργίου και 25</w:t>
      </w:r>
      <w:r>
        <w:rPr>
          <w:vertAlign w:val="superscript"/>
        </w:rPr>
        <w:t>ης</w:t>
      </w:r>
      <w:r>
        <w:rPr/>
        <w:t xml:space="preserve"> Μαρτίου και στον σχεδιασμό της χρήσης,</w:t>
      </w:r>
    </w:p>
    <w:p>
      <w:pPr>
        <w:pStyle w:val="TextBody"/>
        <w:numPr>
          <w:ilvl w:val="0"/>
          <w:numId w:val="1"/>
        </w:numPr>
        <w:rPr>
          <w:sz w:val="22"/>
        </w:rPr>
      </w:pPr>
      <w:r>
        <w:rPr/>
        <w:t>αξιοποίηση των υφιστάμενων χώρων των δημοτικών στάσεων και την δημιουργία νέων, καθώς και της δημοτικής συγκοινωνίας με προβολή των επιχειρήσεων του Δήμου,</w:t>
      </w:r>
    </w:p>
    <w:p>
      <w:pPr>
        <w:pStyle w:val="TextBody"/>
        <w:numPr>
          <w:ilvl w:val="0"/>
          <w:numId w:val="1"/>
        </w:numPr>
        <w:rPr>
          <w:sz w:val="22"/>
        </w:rPr>
      </w:pPr>
      <w:r>
        <w:rPr/>
        <w:t xml:space="preserve">έκδοση Οδηγού Αγοράς για την περίοδο των Ολυμπιακών Αγώνων, </w:t>
      </w:r>
    </w:p>
    <w:p>
      <w:pPr>
        <w:pStyle w:val="TextBody"/>
        <w:numPr>
          <w:ilvl w:val="0"/>
          <w:numId w:val="1"/>
        </w:numPr>
        <w:rPr>
          <w:sz w:val="22"/>
        </w:rPr>
      </w:pPr>
      <w:r>
        <w:rPr/>
        <w:t>έκδοση περιοδικού του Δήμου Χαλανδρίου.</w:t>
      </w:r>
    </w:p>
    <w:p>
      <w:pPr>
        <w:pStyle w:val="TextBody"/>
        <w:rPr/>
      </w:pPr>
      <w:r>
        <w:rPr/>
        <w:t>Και όλα αυτά δεν είναι λόγια. Τα έχει δει ο κάτοικος του Χαλανδρίου και στις περισσότερες των εκδηλώσεων και παρεμβάσεων έχει συμμετάσχει και ο ίδιος.</w:t>
      </w:r>
    </w:p>
    <w:p>
      <w:pPr>
        <w:pStyle w:val="TextBody"/>
        <w:rPr/>
      </w:pPr>
      <w:r>
        <w:rPr/>
        <w:t>Δύο, λοιπόν, είναι οι εκδοχές σχετικά με τις θέσεις τις οποίες εξέφρασε, στην συνέντευξή του, ο κ. Δ. Παπαδόπουλος, ως δημοτικός σύμβουλος και μέλος του Διοικητικού Συμβουλίου της ΔΑΕ «Φλύα»:</w:t>
      </w:r>
    </w:p>
    <w:p>
      <w:pPr>
        <w:pStyle w:val="TextBody"/>
        <w:numPr>
          <w:ilvl w:val="0"/>
          <w:numId w:val="1"/>
        </w:numPr>
        <w:rPr/>
      </w:pPr>
      <w:r>
        <w:rPr/>
        <w:t>εξυπηρετεί μικροπαραταξιακές σκοπιμότητες (οπότε τίθεται ζήτημα ευρύτερης αξιοπιστίας του ιδίου και της παράταξης στην οποία ανήκει) είτε,</w:t>
      </w:r>
    </w:p>
    <w:p>
      <w:pPr>
        <w:pStyle w:val="TextBody"/>
        <w:numPr>
          <w:ilvl w:val="0"/>
          <w:numId w:val="1"/>
        </w:numPr>
        <w:rPr>
          <w:sz w:val="22"/>
        </w:rPr>
      </w:pPr>
      <w:r>
        <w:rPr/>
        <w:t>δεν παρακολουθεί (άρα δεν γνωρίζει) τις δραστηριότητες της Δημοτικής Επιχείρησης, στο Διοικητικό Συμβούλιο της οποίας είναι μέλος, οπότε τίθεται ζήτημα προσωπικής επάρκειας κατά συνέπεια και ορθότητας επιλογών της παράταξής του.</w:t>
      </w:r>
    </w:p>
    <w:p>
      <w:pPr>
        <w:pStyle w:val="TextBody"/>
        <w:rPr/>
      </w:pPr>
      <w:r>
        <w:rPr/>
        <w:t>Μπορεί να διαλέξει όποια εκδοχή θέλει.</w:t>
      </w:r>
    </w:p>
    <w:p>
      <w:pPr>
        <w:pStyle w:val="TextBody"/>
        <w:rPr/>
      </w:pPr>
      <w:r>
        <w:rPr/>
        <w:t xml:space="preserve">Εμείς, πάντως, του συνιστούμε την πρώτη, αυτή, δηλαδή, της εξυπηρέτησης  μικροπαραταξιακών σκοπιμοτήτων. </w:t>
      </w:r>
    </w:p>
    <w:p>
      <w:pPr>
        <w:pStyle w:val="TextBody"/>
        <w:rPr/>
      </w:pPr>
      <w:r>
        <w:rPr/>
        <w:t>Γιατί η δεύτερη (της άγνοιας και ανεπάρκειας) τον αφήνει εξόφθαλμα εκτεθειμένο απέναντι στην παράταξή του όσο και απέναντι στους δημότες.</w:t>
      </w:r>
    </w:p>
    <w:p>
      <w:pPr>
        <w:pStyle w:val="TextBody"/>
        <w:rPr/>
      </w:pPr>
      <w:r>
        <w:rPr/>
        <w:t>Κι επειδή είμαστε αντίθετοι στους μονολόγους και η διαφάνεια χαρακτηρίζει το σύνολο ων επιλογών μας, απευθύνουμε, μέσω του περιοδικού σας, δημόσια πρόταση για συνέντευξη με κοινό ερωτηματολόγιο, όπου θα αναπτύξουμε εμείς όσο και ο κ. Δ. Παπαδόπουλος (και όποιος άλλος δημοτικός σύμβουλος  ή επικεφαλής παράταξης θέλει) τις θέσεις μας γύρω από την «Φλύα» και τους τρόπους περαιτέρω ανάπτυξής της.</w:t>
      </w:r>
    </w:p>
    <w:p>
      <w:pPr>
        <w:pStyle w:val="TextBody"/>
        <w:rPr/>
      </w:pPr>
      <w:r>
        <w:rPr/>
        <w:t>Ας έλθουμε, τώρα, στο μείζον (σύμφωνα με τον κ. Δ. Παπαδόπουλο και το άρθρο του μη υπογράφοντος συντάκτη σας) θέμα για τις δραστηριότητες της Δημοτικής Αναπτυξιακής Εταιρίας «Φλύα» και τις μηνιαίες αποδοχές του νέου προέδρου της ΔΑΕ, κ Γ. Παρασκευόπουλου.</w:t>
      </w:r>
    </w:p>
    <w:p>
      <w:pPr>
        <w:pStyle w:val="TextBody"/>
        <w:rPr/>
      </w:pPr>
      <w:r>
        <w:rPr/>
        <w:t>Το πρώτο ερώτημα όπου καλούμεθα να απαντήσουμε είναι εάν και κατά πόσο συμφωνούμε στο ότι κάθε Δήμος αποτελεί μικρογραφία του κράτους και η δημοτική επιχείρηση  μιας ΔΕΚΟ.</w:t>
      </w:r>
    </w:p>
    <w:p>
      <w:pPr>
        <w:pStyle w:val="TextBody"/>
        <w:rPr/>
      </w:pPr>
      <w:r>
        <w:rPr/>
        <w:t xml:space="preserve">Υπό το πρίσμα αυτό, όλοι αναγνωρίζουμε ότι ένα από τα βασικά προβλήματα των ΔΕΚΟ είναι η στελέχωσή τους με ικανά άτομα από την ιδιωτική αγορά. Και προς αποφυγή κάθε παρεξηγήσεως καθιστούμε σαφές ότι η αναφορά μας αυτή δεν αποσκοπεί στην εξίσωση του νέου προέδρου της ΔΑΕ, με κάποιο από τα στελέχη των ΔΕΚΟ. </w:t>
      </w:r>
    </w:p>
    <w:p>
      <w:pPr>
        <w:pStyle w:val="TextBody"/>
        <w:rPr/>
      </w:pPr>
      <w:r>
        <w:rPr/>
        <w:t xml:space="preserve">Απλώς, θέλουμε να επισημάνουμε ότι η ανάπτυξη της ΔΑΕ «Φλύα» (όπως και κάθε δημοτικής επιχείρησης) είναι εφικτή μόνον μέσω συνεχούς διεύρυνσης των δραστηριοτήτων της, χωρίς να αποκλείει συνεργασία και με την ιδιωτική πρωτοβουλία, την οποία δεν πρέπει να αντιμετωπίζουμε ως τον «μεγάλο εχθρό». Κάτι που επιβεβαιώνεται και από το γεγονός ότι τα αμιγώς κρατικά μοντέλα διαχείρισης έχουν καταρρεύσει εδώ και αρκετά χρόνια. </w:t>
      </w:r>
    </w:p>
    <w:p>
      <w:pPr>
        <w:pStyle w:val="TextBody"/>
        <w:rPr/>
      </w:pPr>
      <w:r>
        <w:rPr/>
        <w:t xml:space="preserve">Εάν, τώρα,  ορισμένοι (συνειδητά ή συγκυριακά) δηλώνουν προσηλωμένοι σε λογικές και νοοτροπίες του παρελθόντος, για μάς αποτελεί συνειδητή επιλογή να μην χάσουμε το τρένο της ανάπτυξης. </w:t>
      </w:r>
    </w:p>
    <w:p>
      <w:pPr>
        <w:pStyle w:val="TextBody"/>
        <w:rPr/>
      </w:pPr>
      <w:r>
        <w:rPr/>
        <w:t>Και το στοίχημα αυτό είμαστε βέβαιοι ότι θα το κερδίσουμε, αφού δρέπουμε, ήδη, τους πρώτους καρπούς.</w:t>
      </w:r>
    </w:p>
    <w:p>
      <w:pPr>
        <w:pStyle w:val="TextBody"/>
        <w:rPr/>
      </w:pPr>
      <w:r>
        <w:rPr/>
        <w:t>Σε ότι αφορά τις μηνιαίες αποδοχές του νέου προέδρου της ΔΑΕ «Φλύα» έχουμε να θέσουμε δύο ερωτήματα:</w:t>
      </w:r>
    </w:p>
    <w:p>
      <w:pPr>
        <w:pStyle w:val="TextBody"/>
        <w:numPr>
          <w:ilvl w:val="0"/>
          <w:numId w:val="1"/>
        </w:numPr>
        <w:rPr/>
      </w:pPr>
      <w:r>
        <w:rPr/>
        <w:t>τι ύψους, κατά την γνώμη του κ. Δ. Παπαδόπουλου, πρέπει να είναι οι αποδοχές του προέδρου της ΔΑΕ και,</w:t>
      </w:r>
    </w:p>
    <w:p>
      <w:pPr>
        <w:pStyle w:val="TextBody"/>
        <w:numPr>
          <w:ilvl w:val="0"/>
          <w:numId w:val="1"/>
        </w:numPr>
        <w:rPr/>
      </w:pPr>
      <w:r>
        <w:rPr/>
        <w:t>ποιο, κατά την γνώμη του, είναι το ζητούμενο; ένας χαμηλός μισθός και μια εταιρία περιορισμένων δυνατοτήτων ή μια εύρωστη εταιρία ικανή να καλύψει στοιχειώδεις οικονομικές απολαβές των ανθρώπων που θα στηρίξουν την ανάπτυξή της;</w:t>
      </w:r>
    </w:p>
    <w:p>
      <w:pPr>
        <w:pStyle w:val="TextBody"/>
        <w:rPr/>
      </w:pPr>
      <w:r>
        <w:rPr/>
        <w:t>Εμείς δηλώνουμε απερίφραστα ότι τασσόμαστε υπέρ της δεύτερης άποψης και εκφράζουμε την βεβαιότητα ότι, σύντομα, η «Φλύα» θα έχει να επιδείξει σημαντικό έργο, το οποίο θα αντικατοπτρίζεται και στα έσοδά της.</w:t>
      </w:r>
    </w:p>
    <w:p>
      <w:pPr>
        <w:pStyle w:val="TextBody"/>
        <w:rPr/>
      </w:pPr>
      <w:r>
        <w:rPr/>
        <w:t xml:space="preserve">Για τον λόγο αυτό, καταλήγουμε συνιστώντας στον κ. Δ. Παπαδόπουλο (όπως και σε κάθε άλλο που αμφισβητεί τις επιλογές της δημοτικής αρχής) να κάνει λίγη υπομονή, αφού πολύ σύντομα θα κατατεθεί ο προϋπολογισμός της ΔΑΕ, με βάση τον οποίο και θα κριθούμε όλοι σε ότι αφορά την ορθότητα θέσεων και επιλογών μας. Οι οποίες, όπως έχει αποδειχθεί στην πράξη και όχι στα λόγια, δεν έχουν ως αφετηρία συγγενικούς ή άλλου είδους δεσμούς. </w:t>
      </w:r>
    </w:p>
    <w:p>
      <w:pPr>
        <w:pStyle w:val="TextBody"/>
        <w:rPr/>
      </w:pPr>
      <w:r>
        <w:rPr/>
        <w:t xml:space="preserve">Γιατί τους συγγενείς μας τους βρίσκουμε, τους φίλους και τον κουμπάρο μας  τον επιλέγουμε με βάση προσωπικά κριτήρια, τους συνεργάτες μας, όμως, (τουλάχιστον, εμείς) τους επιλέγουμε βάσει ικανοτήτων. </w:t>
      </w:r>
    </w:p>
    <w:p>
      <w:pPr>
        <w:pStyle w:val="TextBody"/>
        <w:rPr/>
      </w:pPr>
      <w:r>
        <w:rPr/>
        <w:t xml:space="preserve">Και για τις τελευταίες επιλογές (των συνεργατών μας) θα επανακριθούμε από τους κατοίκους του Χαλανδρίου σε δύο, περίπου, χρόνια με βάση το έργο μας, για το οποίο είμαστε υπερήφανοι. </w:t>
      </w:r>
    </w:p>
    <w:p>
      <w:pPr>
        <w:pStyle w:val="TextBody"/>
        <w:rPr/>
      </w:pPr>
      <w:r>
        <w:rPr/>
        <w:t>Γιατί ο κάτοικος του Χαλανδρίου έχει και μνήμη και όραμα.</w:t>
      </w:r>
    </w:p>
    <w:p>
      <w:pPr>
        <w:pStyle w:val="TextBody"/>
        <w:rPr/>
      </w:pPr>
      <w:r>
        <w:rPr/>
        <w:t xml:space="preserve">Κι εμείς τασσόμαστε αλληλέγγυοι σε αυτό του το όραμ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5760" w:firstLine="720"/>
        <w:rPr/>
      </w:pPr>
      <w:r>
        <w:rPr/>
        <w:t xml:space="preserve">Ο </w:t>
      </w:r>
    </w:p>
    <w:p>
      <w:pPr>
        <w:pStyle w:val="TextBody"/>
        <w:ind w:left="3600" w:firstLine="720"/>
        <w:rPr/>
      </w:pPr>
      <w:r>
        <w:rPr/>
        <w:t>ΠΡΟΕΔΡΟΣ &amp; Δ/ΝΩΝ ΣΥΜΒΟΥΛΟΣ</w:t>
      </w:r>
    </w:p>
    <w:p>
      <w:pPr>
        <w:pStyle w:val="TextBody"/>
        <w:rPr/>
      </w:pPr>
      <w:r>
        <w:rPr/>
      </w:r>
    </w:p>
    <w:p>
      <w:pPr>
        <w:pStyle w:val="TextBody"/>
        <w:rPr/>
      </w:pPr>
      <w:r>
        <w:rPr/>
      </w:r>
    </w:p>
    <w:p>
      <w:pPr>
        <w:pStyle w:val="TextBody"/>
        <w:ind w:left="4320" w:hanging="0"/>
        <w:rPr/>
      </w:pPr>
      <w:r>
        <w:rPr>
          <w:rFonts w:eastAsia="Arial"/>
        </w:rPr>
        <w:t xml:space="preserve">    </w:t>
      </w:r>
      <w:r>
        <w:rPr/>
        <w:t>ΓΙΩΡΓΟΣ ΠΑΡΑΣΚΕΥΟΠΟΥΛ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9:59:00Z</dcterms:created>
  <dc:creator>fotini</dc:creator>
  <dc:description/>
  <dc:language>en-US</dc:language>
  <cp:lastModifiedBy>Alexander G Cappos</cp:lastModifiedBy>
  <cp:lastPrinted>2004-12-09T18:53:00Z</cp:lastPrinted>
  <dcterms:modified xsi:type="dcterms:W3CDTF">2004-12-13T09:59:00Z</dcterms:modified>
  <cp:revision>2</cp:revision>
  <dc:subject/>
  <dc:title>Αξιότιμε, κ</dc:title>
</cp:coreProperties>
</file>