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103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tabs>
          <w:tab w:val="clear" w:pos="720"/>
          <w:tab w:val="left" w:pos="5103" w:leader="none"/>
        </w:tabs>
        <w:rPr>
          <w:b/>
          <w:b/>
          <w:color w:val="000000"/>
        </w:rPr>
      </w:pPr>
      <w:r>
        <w:rPr>
          <w:b/>
          <w:color w:val="000000"/>
        </w:rPr>
        <w:t>ΕΛΛΗΝΙΚΗ ΔΗΜΟΚΡΑΤΙΑ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ΔΗΜΟΣ ΧΑΛΑΝΔΡΙΟΥ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               </w:t>
      </w:r>
      <w:r>
        <w:rPr>
          <w:u w:val="single"/>
          <w:lang w:val="el-GR"/>
        </w:rPr>
        <w:t xml:space="preserve">________________________________________________________  _____                                      _ </w:t>
      </w:r>
      <w:r>
        <w:rPr>
          <w:b/>
          <w:sz w:val="24"/>
          <w:u w:val="single"/>
          <w:lang w:val="el-GR"/>
        </w:rPr>
        <w:t>ΑΡ.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- 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28η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el-GR"/>
        </w:rPr>
        <w:t>ΠΡΟΣΚΛΗΣΗ ΤΩΝ ΜΕΛΩΝ ΤOY ΔΗΜΟΤΙΚΟΥ ΣΥΜΒΟΥΛΙΟΥ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-----------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4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 Πρόεδρος του Δημοτικού Συμβουλίου σάς καλεί σε Συνεδρίαση του Σώματος στο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Παλαιό Δημαρχείο την 23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Δεκεμβρίου 2004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ημέρα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Πέμπτη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και ώρα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8.30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μ.μ. </w:t>
      </w:r>
      <w:r>
        <w:rPr>
          <w:rFonts w:cs="Times New Roman" w:ascii="Times New Roman" w:hAnsi="Times New Roman"/>
          <w:color w:val="000000"/>
          <w:sz w:val="28"/>
          <w:lang w:val="el-GR"/>
        </w:rPr>
        <w:t>να συζητήσουμε και να αποφασίσουμε σχετικά με τα παρακάτω θέματα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/Α</w:t>
      </w:r>
      <w:r>
        <w:rPr>
          <w:lang w:val="el-GR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ΘΕΜΑΤΑ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έγκριση προκαταρτικής μελέτης της συνδετήριας οδού Λ. Μεσογείων με Ελ. Λεωφ. Ελευσίνας – Σταυρού – Δ/Δ Σπάτων. (Ελ. Λεωφ. Πεντέλης)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ροποποίηση του Οργανισμού Εσωτερικής Υπηρεσίας του Δήμου Χαλανδρίο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ύσταση των κατά Νόμο Επιτροπών του Δήμου (Επιτροπή παραλαβής προμηθειών που εντάσσονται σε έργα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ύσταση των κατά Νόμο Επιτροπών του Δήμου (Επιτροπή παραλαβής προμηθειών που δεν εντάσσονται σε έργα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ύσταση των κατά Νόμο Επιτροπών του Δήμου (Επιτροπή διαγωνισμού και αξιολόγησης αποτελεσμάτων προμηθειών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ύσταση των κατά Νόμο Επιτροπών του Δήμου (Επιτροπή διενέργειας διαγωνισμού Μηχανολογικού εξοπλισμού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ύσταση των κατά Νόμο Επιτροπών του Δήμου (Επιτροπή αξιολόγησης προσφορών και παραλαβής για προμήθεια Μηχανολογικού εξοπλισμού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ύσταση των κατά Νόμο Επιτροπών του Δήμου (Επιτροπή για καταστροφή μη χρησιμοποιούμενου που δεν έχει καμία αξία και για το οποίο γίνεται πρωτόκολλο καταστροφής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ύσταση των κατά Νόμο Επιτροπών του Δήμου (Επιτροπή για την εκποίηση μη χρησιμοποιούμενου υλικού που έχει κάποια αξία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ύσταση των κατά Νόμο Επιτροπών του Δήμου (Επιτροπή διαγωνισμού και αξιολόγησης αποτελεσμάτων για την προμήθεια ένδυσης κλπ για το εργατοτεχνικό προσωπικό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ύσταση των κατά Νόμο Επιτροπών του Δήμου (Επιτροπή παραλαβής εργασιών – μεταφορών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ύσταση των κατά Νόμο Επιτροπών του Δήμου (Επιτροπή παρακολούθησης, παραλαβής και διανομής καυσίμων και λιπαντικών για τη λειτουργία των αυτοκινήτων καθαριότητας και των άλλων αυτοκινήτων του Δήμου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έγκριση πρόσληψης προσωπικού για κάλυψη κατεπειγουσών αναγκών του Δήμου για το έτος 200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 σύσταση μιας Οργανικής Θέσης Δ.Ε. Διοικητικού της Δημοτικής Φιλαρμονικής Δήμου Χαλανδρίου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αποδόσεις λογαριασμών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έγκριση 1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υ</w:t>
      </w:r>
      <w:r>
        <w:rPr>
          <w:rFonts w:cs="Times New Roman" w:ascii="Times New Roman" w:hAnsi="Times New Roman"/>
          <w:sz w:val="28"/>
          <w:lang w:val="el-GR"/>
        </w:rPr>
        <w:t xml:space="preserve"> Α.Π. του έργου ‘‘Συντηρήσεις πεζοδρομίων πέριξ κοινόχρηστων χώρων’’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έγκριση 1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υ</w:t>
      </w:r>
      <w:r>
        <w:rPr>
          <w:rFonts w:cs="Times New Roman" w:ascii="Times New Roman" w:hAnsi="Times New Roman"/>
          <w:sz w:val="28"/>
          <w:lang w:val="el-GR"/>
        </w:rPr>
        <w:t xml:space="preserve"> Α.Π. του έργου ‘‘Διάφορες εργασίες αισθητικής παρέμβασης’’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έγκριση 1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υ</w:t>
      </w:r>
      <w:r>
        <w:rPr>
          <w:rFonts w:cs="Times New Roman" w:ascii="Times New Roman" w:hAnsi="Times New Roman"/>
          <w:sz w:val="28"/>
          <w:lang w:val="el-GR"/>
        </w:rPr>
        <w:t xml:space="preserve"> Α.Π. του έργου ‘‘Διαμόρφωση νησίδας οδού Βασ. Γεωργίου &amp; παράλληλα έργα’’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έγκριση 1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υ</w:t>
      </w:r>
      <w:r>
        <w:rPr>
          <w:rFonts w:cs="Times New Roman" w:ascii="Times New Roman" w:hAnsi="Times New Roman"/>
          <w:sz w:val="28"/>
          <w:lang w:val="el-GR"/>
        </w:rPr>
        <w:t xml:space="preserve"> Α.Π. του έργου ‘‘Παρεμβάσεις στο κέντρο του Χαλανδρίου’’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παράταση προθεσμίας του έργου «Κατασκευή αγωγών αποχέτευσης ακαθάρτων υδάτων και εξωτερικές συνδέσεις στο Πάτημα Ι» με Α.Μ. 31/0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παράταση προθεσμίας του έργου «Συντήρηση Οδοστρωμάτων» με Α.Μ. 29/0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παράταση προθεσμίας του έργου «Διανοίξεις οδών στο Πάτημα Ι» με Α.Μ. 52/0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παράταση προθεσμίας του έργου «Οδοποιία – Κατασκευές νέων οδών στο Πάτημα Ι» με Α.Μ.32/0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παράταση προθεσμίας του έργου «Κατασκευή κυλικείου στο Δημοτικό Νεκροταφείο» με Α.Μ.18/0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τροποποίηση και κωδικοποίηση του Κανονισμού Λειτουργίας της Δημοτικής Αναπτυξιακής Επιχείρησης «ΦΛΥΑ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Ορισμός Διαπαραταξιακής Επιτροπής σχετικά με τη Χριστουγεννιάτικη Εκδήλωση «Φιλανθρωπική Δράση του Δήμου μας»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έγκριση πίστωσης για μηνιαία δαπάνη διοδίων των απορριμματοφόρων του Δήμου μα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έγκριση αδειών ίδρυσης και λειτουργίας καταστημάτων υγειονομικού ενδιαφέροντο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έγκριση αδειών μουσικής καταστημάτων υγειονομικού ενδιαφέροντο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μηνύσεις καταστημάτων υγειονομικού ενδιαφέροντο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BodyTextIndent2"/>
        <w:spacing w:lineRule="auto" w:line="360"/>
        <w:ind w:left="0" w:right="-284" w:hanging="0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Αρμόδιος κλητήρας του Δήμου μας παραγγέλλεται να επιδώσει αυτή την πρόσκληση  προς  όλα  τα  μέλη του Δημοτικού Συμβουλίου και  τον κ. Δήμαρχο.   </w:t>
      </w:r>
    </w:p>
    <w:p>
      <w:pPr>
        <w:pStyle w:val="BodyTextIndent2"/>
        <w:spacing w:lineRule="auto" w:line="360"/>
        <w:ind w:left="0" w:right="-284" w:hanging="0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BodyTextIndent2"/>
        <w:spacing w:lineRule="auto" w:line="360"/>
        <w:ind w:left="0" w:right="-284" w:hanging="0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        </w:t>
      </w:r>
    </w:p>
    <w:p>
      <w:pPr>
        <w:pStyle w:val="Heading3"/>
        <w:ind w:left="4320" w:hanging="0"/>
        <w:jc w:val="both"/>
        <w:rPr/>
      </w:pPr>
      <w:r>
        <w:rPr>
          <w:sz w:val="27"/>
        </w:rPr>
        <w:t xml:space="preserve">                 </w:t>
      </w:r>
      <w:r>
        <w:rPr>
          <w:sz w:val="27"/>
        </w:rPr>
        <w:tab/>
        <w:t xml:space="preserve">  </w:t>
      </w:r>
      <w:r>
        <w:rPr/>
        <w:t>Χαλάνδρι, 17/12/2004</w:t>
      </w:r>
    </w:p>
    <w:p>
      <w:pPr>
        <w:pStyle w:val="Normal"/>
        <w:jc w:val="both"/>
        <w:rPr/>
      </w:pPr>
      <w:r>
        <w:rPr>
          <w:rFonts w:eastAsia="MS Sans Serif;Arial"/>
          <w:sz w:val="19"/>
          <w:lang w:val="el-GR"/>
        </w:rPr>
        <w:t xml:space="preserve">                                                                                                             </w:t>
      </w:r>
      <w:r>
        <w:rPr>
          <w:sz w:val="19"/>
          <w:lang w:val="el-GR"/>
        </w:rPr>
        <w:tab/>
        <w:t xml:space="preserve">     </w:t>
      </w:r>
      <w:r>
        <w:rPr>
          <w:rFonts w:cs="Times New Roman" w:ascii="Times New Roman" w:hAnsi="Times New Roman"/>
          <w:b/>
          <w:color w:val="000000"/>
          <w:sz w:val="27"/>
          <w:lang w:val="el-GR"/>
        </w:rPr>
        <w:t xml:space="preserve">Ο ΠΡΟΕΔΡΟΣ Δ.Σ.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7"/>
          <w:lang w:val="el-GR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7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</w:t>
      </w:r>
      <w:r>
        <w:rPr>
          <w:rFonts w:eastAsia="MS Sans Serif;Arial"/>
          <w:lang w:val="el-G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</w:t>
      </w:r>
      <w:r>
        <w:rPr>
          <w:rFonts w:eastAsia="MS Sans Serif;Arial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</w:rPr>
        <w:t>ΓΙΩΡΓΟΣ ΚΟΥΡΑΣΗΣ</w:t>
      </w:r>
      <w:r>
        <w:rPr>
          <w:rFonts w:cs="Times New Roman" w:ascii="Times New Roman" w:hAnsi="Times New Roman"/>
          <w:b/>
          <w:color w:val="000000"/>
          <w:sz w:val="31"/>
          <w:lang w:val="el-GR"/>
        </w:rPr>
        <w:t xml:space="preserve">                                                    </w:t>
      </w:r>
    </w:p>
    <w:sectPr>
      <w:type w:val="nextPage"/>
      <w:pgSz w:w="12240" w:h="15840"/>
      <w:pgMar w:left="1134" w:right="124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2" w:hanging="0"/>
      <w:outlineLvl w:val="1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Times New Roman" w:hAnsi="Times New Roman" w:cs="Times New Roman"/>
      <w:color w:val="000000"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right="-709" w:hanging="0"/>
      <w:jc w:val="both"/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Times New Roman" w:hAnsi="Times New Roman" w:cs="Times New Roman"/>
      <w:bCs/>
      <w:color w:val="000000"/>
      <w:sz w:val="28"/>
      <w:szCs w:val="27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color w:val="000000"/>
      <w:sz w:val="27"/>
      <w:szCs w:val="27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2" w:hanging="0"/>
      <w:jc w:val="both"/>
      <w:outlineLvl w:val="6"/>
    </w:pPr>
    <w:rPr>
      <w:rFonts w:ascii="Times New Roman" w:hAnsi="Times New Roman" w:cs="Times New Roman"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0"/>
      <w:outlineLvl w:val="7"/>
    </w:pPr>
    <w:rPr>
      <w:rFonts w:ascii="Times New Roman" w:hAnsi="Times New Roman" w:cs="Times New Roman"/>
      <w:sz w:val="2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rFonts w:ascii="Times New Roman" w:hAnsi="Times New Roman" w:cs="Times New Roman"/>
      <w:sz w:val="28"/>
      <w:lang w:val="el-G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sz w:val="28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>
      <w:b/>
    </w:rPr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lang w:val="el-GR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color w:val="000000"/>
      <w:sz w:val="28"/>
      <w:lang w:val="el-GR"/>
    </w:rPr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Times New Roman" w:hAnsi="Times New Roman" w:cs="Times New Roman"/>
      <w:b/>
      <w:bCs/>
      <w:color w:val="000000"/>
      <w:sz w:val="28"/>
      <w:lang w:val="el-GR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imes New Roman" w:hAnsi="Times New Roman" w:cs="Times New Roman"/>
      <w:b/>
      <w:color w:val="000000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20:00Z</dcterms:created>
  <dc:creator>ΔΗΜΟΣΙΑ ΥΠΗΡΕΣΙΑ/ΧΡΗΣΤΗΣ 3</dc:creator>
  <dc:description/>
  <dc:language>en-US</dc:language>
  <cp:lastModifiedBy>pc</cp:lastModifiedBy>
  <cp:lastPrinted>2004-12-17T14:15:00Z</cp:lastPrinted>
  <dcterms:modified xsi:type="dcterms:W3CDTF">2004-12-17T12:17:00Z</dcterms:modified>
  <cp:revision>6</cp:revision>
  <dc:subject/>
  <dc:title>                                                    Α Π Ο Σ Π Α Σ Μ Α</dc:title>
</cp:coreProperties>
</file>