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5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Αυγούστ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ποδοχή Γ΄ κατανομής ποσού 140.263,21 € από ΥΠΕΣΔΑ για επιχορήγηση των Βρεφονηπιακών Σταθμών του Δήμου μας και κατανομή αυτού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ποδοχή Γ΄ κατανομής ποσού 84.000,00 € από τους Κ.Α.Π. για επιχορήγηση του Ε΄ Παιδικού Σταθμού (πρώην ΙΒΣΑ)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ποδοχή ποσού 3.520,00 € από ΥΠΕΣΔΑ για πληρωμή μισθοδοσίας ΚΕΠ.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ού 17.581,59 € από ΥΠΕΣΔΑ για το πρόγραμμα «ΒΟΗΘΕΙΑ ΣΤΟ ΣΠΙΤΙ».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ού 50.000,00 € από κατανομή πιστώσεων της ΣΑΤΑ 2004 για δράσεις πολιτικής προστασίας (θεομηνίες).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ού 68.009,54 € από την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Γ΄ κατανομή Κ.Α.Π. για την κάλυψη των λειτουργικών δαπανών των Δημοτικών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αθλητικών χώρων σύμφωνα με το άρθ. 14 του Ν. 2880/01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ού 130.000,00 € από 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ατανομή πιστώσεων της ΣΑΤΑ 2004 για επισκευή και συντήρηση Σχολικών κτιρίων.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ών εκλογικής αποζημίωσης, 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για τις εκλογές της 7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8"/>
          <w:lang w:val="el-GR"/>
        </w:rPr>
        <w:t xml:space="preserve"> Μαρτίου 2004 και κατανομή αυτών στα Νομικά Πρόσωπα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του Δήμου μας.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ού εκλογικής αποζημίωσης 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των υπαλλήλων του Δήμου μας, για τις εκλογές της 7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ς</w:t>
      </w:r>
      <w:r>
        <w:rPr>
          <w:rFonts w:cs="Times New Roman" w:ascii="Times New Roman" w:hAnsi="Times New Roman"/>
          <w:sz w:val="28"/>
          <w:lang w:val="el-GR"/>
        </w:rPr>
        <w:t xml:space="preserve"> Μαρτίου 2004 και έγκριση της σχετικής πίστωσης.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οδοχή ποσού εκλογικής αποζημίωσης 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των υπαλλήλων του Δήμου μας για τις Ευρωεκλογές της 13 Ιουνίου 2004 και   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έγκριση της σχετικής πίστωσης.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ίστωσης 60.000,00 € για  κάλυψη δαπανών Προγράμματος Παιδικών Κατασκηνώσεων 2004.</w:t>
      </w:r>
    </w:p>
    <w:p>
      <w:pPr>
        <w:pStyle w:val="Normal"/>
        <w:tabs>
          <w:tab w:val="clear" w:pos="720"/>
          <w:tab w:val="left" w:pos="0" w:leader="none"/>
        </w:tabs>
        <w:ind w:left="72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284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12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εξόφληση υπολοίπου οφειλής </w:t>
      </w:r>
    </w:p>
    <w:p>
      <w:pPr>
        <w:pStyle w:val="Normal"/>
        <w:tabs>
          <w:tab w:val="clear" w:pos="720"/>
          <w:tab w:val="left" w:pos="0" w:leader="none"/>
        </w:tabs>
        <w:ind w:left="284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313.680,00 € από την αναγκαστική απαλλοτρίωση ιδιοκτησίας Καρανικόλα στο  </w:t>
      </w:r>
    </w:p>
    <w:p>
      <w:pPr>
        <w:pStyle w:val="Normal"/>
        <w:tabs>
          <w:tab w:val="clear" w:pos="720"/>
          <w:tab w:val="left" w:pos="0" w:leader="none"/>
        </w:tabs>
        <w:ind w:left="284"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Πάτημα.(εκ του δανείου του Ν. 3202/03)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όδοση λογαριασμού 10.000,00 € για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αγορά ταινιών γραμματοσήμανσης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-64" w:hanging="36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πόδοση λογαριασμού 6.010,00 € για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αγορά καρτών ελευθέρας διελεύσεως οχημάτων του Δήμου μας από την Αττική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οδό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5.</w:t>
      </w:r>
      <w:r>
        <w:rPr>
          <w:rFonts w:cs="Times New Roman" w:ascii="Times New Roman" w:hAnsi="Times New Roman"/>
          <w:sz w:val="28"/>
          <w:lang w:val="el-GR"/>
        </w:rPr>
        <w:t>Αναμόρφωση Προϋπολογισμού του Δήμου Ο.Ε. 2004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6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αναμόρφωση Προϋπολογισμού του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Κ.Α.Π.Η. Ο.Ε. 2004.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7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οικονομικού απολογισμού του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Κ.Α.Π.Η. για το Ο.Ε.2003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8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ρωτοκόλλου παραλαβής δύο (2)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απορριμματοφόρων αυτοκινήτων τύπου πρέσας 16 κυβ. με Α.Μ. 18/04 Προϋπ. 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240.000,00 €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19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πρωτοκόλλων οριστικής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παραλαβής διαφόρων έργων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20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δωρεάν παραχώρηση χρήσεως ακινήτου στο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«ΑΕΤΟΠΟΥΛΕΙΟ ΠΟΛΙΤΙΣΤΙΚΟ ΚΕΝΤΡΟ ΧΑΛΑΝΔΡΙΟΥ» για τη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λειτουργία Δημοτικής Παιδικής Βιβλιοθήκης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21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έγκριση αδειών ίδρυσης και λειτουργίας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>22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μηνύσεις καταστημάτων υγειονομικού </w:t>
      </w:r>
    </w:p>
    <w:p>
      <w:pPr>
        <w:pStyle w:val="Normal"/>
        <w:tabs>
          <w:tab w:val="clear" w:pos="720"/>
          <w:tab w:val="left" w:pos="0" w:leader="none"/>
        </w:tabs>
        <w:ind w:left="360" w:right="-6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ενδιαφέροντος.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 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ind w:right="-64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30/07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11:00Z</dcterms:created>
  <dc:creator>ΔΗΜΟΣΙΑ ΥΠΗΡΕΣΙΑ/ΧΡΗΣΤΗΣ 3</dc:creator>
  <dc:description/>
  <dc:language>en-US</dc:language>
  <cp:lastModifiedBy>pc</cp:lastModifiedBy>
  <cp:lastPrinted>2004-07-30T14:58:00Z</cp:lastPrinted>
  <dcterms:modified xsi:type="dcterms:W3CDTF">2004-07-30T12:01:00Z</dcterms:modified>
  <cp:revision>3</cp:revision>
  <dc:subject/>
  <dc:title>                                                    Α Π Ο Σ Π Α Σ Μ Α</dc:title>
</cp:coreProperties>
</file>