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14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8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Ιουλ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Τροποποίηση Ο.Ε.Υ. του Γ΄ Παιδικού Σταθμού του Δήμου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Τροποποίηση Ο.Ε.Υ. του Δ΄ Παιδικού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ταθμού του Δήμου μας .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Τροποποίηση Ο.Ε.Υ του Κέντρου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Νεότητας του Δήμου μας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Τροποποίηση καταστατικού του Κέντρου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>Νεότητας του Δήμου μα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οικονομικού απολογισμού έτους 2003 του Ε΄ Παιδικού Σταθμού του Δήμου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οικονομικού απολογισμού έτους 2003 του Α΄ Παιδικού Σταθμού του Δήμου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οικονομικού απολογισμού έτους 2003 του Κέντρου Νεότητ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ναμόρφωση Προϋπολογισμού Ο.Ε. 2004 του Γ΄ Παιδικού Σταθμού του Δήμου μ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σχετικά με την ένσταση κατά της υπ’ αριθμ. 185/2004 απόφασης Δημοτικού Συμβουλ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ίστωσης για συμμετοχή υπαλλήλων του Δήμου, σε σεμινάριο της Ευροεκπαιδευτικής Ε.Π.Ε. (8-9 Ιουλίου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επιστροφή αχρεωστήτως καταβληθέντων ποσώ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έγκριση πίστωσης για την εξόφληση ασφαλίστρων των αυτοκινήτων του Δήμου Ο.Ε.2003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ποδοχή ποσού από το Υπουργείο Υγείας &amp; Πρόνοιας για επιχορήγηση του Ε΄ Παιδικού Σταθμού (πρώην ΙΒΣΑ) του Δήμ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αποδοχή όρων δανείου από το Τ.Π.Δ. ποσού 3.793.543,81 € για την εξόφληση ληξιπρόθεσμων οφειλών του Δήμου, βάσει του αρθρ. 30 του Ν. 3202/03 και αρθρ. 19 του Ν. 3242/0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 σύσταση θέσεων μονίμου προσωπικού για τις ανάγκες λειτουργίας του Κ.Ε.Π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προσκύρωση – ρυμοτόμηση τμήματος παλαιού καταργούμενου δρόμου, στα Ο.Τ. 709-713, σύμφωνα με την 28/93 πράξη προσκυρώσεως και αναλογισμού λόγω ρυμοτομία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απότμησης πεζοδρομίων επί της οδού Ηρακλείτου, Ο.Τ. 1214, για την κατασκευή πρατηρίου υγρών καυσίμων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μόρφωση Προϋπολογισμού του Δήμου Ο.Ε. 200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χορήγηση άδειας για τοποθέτηση τραπεζοκαθισμάτων σε κοινόχρηστους χώρους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νάκληση άδειας λειτουργίας και τη σφράγιση του καταστήματος με την επωνυμία «Γεώργιος Σπανός» του Γερασίμ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πίστωσης για προμήθεια μουσειακών ομοιωμάτων (κούκλες) για διάφορες εκδηλώσεις του Δήμ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εγκρίσεις αδειών ίδρυσης και λειτουργία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εγκρίσεις αδειών μουσική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μηνύσεις καταστημάτων υγειονομικού ενδιαφέροντος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02/07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7:56:00Z</dcterms:created>
  <dc:creator>ΔΗΜΟΣΙΑ ΥΠΗΡΕΣΙΑ/ΧΡΗΣΤΗΣ 3</dc:creator>
  <dc:description/>
  <dc:language>en-US</dc:language>
  <cp:lastModifiedBy>pc</cp:lastModifiedBy>
  <cp:lastPrinted>2004-07-02T14:28:00Z</cp:lastPrinted>
  <dcterms:modified xsi:type="dcterms:W3CDTF">2004-07-02T11:44:00Z</dcterms:modified>
  <cp:revision>8</cp:revision>
  <dc:subject/>
  <dc:title>                                                    Α Π Ο Σ Π Α Σ Μ Α</dc:title>
</cp:coreProperties>
</file>