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27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Μαΐ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σύσταση Νομικού Προσώπου Δημοσίου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Δικαίου με την επωνυμία «Συμβουλευτικό Κέντρο Προληπτικής Ιατρικής Δήμου 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Χαλανδρίου»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συγκρότηση Επιτροπής Κατασκηνώσεων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ροποποίηση του εγκεκριμένου ρυμοτομικού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σχεδίου σε τμήμα του Ο.Τ. 666 για το χαρακτηρισμό του σαν κοινόχρηστο χώρο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 </w:t>
      </w:r>
      <w:r>
        <w:rPr>
          <w:rFonts w:cs="Times New Roman" w:ascii="Times New Roman" w:hAnsi="Times New Roman"/>
          <w:sz w:val="28"/>
          <w:lang w:val="el-GR"/>
        </w:rPr>
        <w:t>πρασίνου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 προσκύρωση τμήματος παλαιού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καταργουμένου δρόμου στο Ο.Τ. 609 σύμφωνα με την υπ’ αριθμ. 79/79 πράξη 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προσκύρωσης της πολεοδομίας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νάθεση του έργου «Αποκομιδή κλαδιών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Και ογκωδών αντικειμένων» Α.Μ. 9/2004 Προϋπ. 20.000,00 € συμ/νου Φ.Π.Α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νάθεση του έργου «Καθαρισμοί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ικοπέδων» Α.Μ. 10/2004 Προϋπ. 34.500,00 € συμ/νου Φ.Π.Α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της υπ’ αριθμ. 275/04 απόφασης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ου Διοικητικού Συμβουλίου του Ο.Σ.Κ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παράταση προθεσμίας της Προγραμματικής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σύμβασης μεταξύ Δήμου και Ο.Σ.Κ. «Προσθήκη 6 τάξεων στο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Γυμνάσιο   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Χαλανδρίου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ανάθεση μελέτης «Αστική ανάπλαση και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νακόλουθες κυκλοφοριακές ρυθμίσεις στο Δήμο Χαλανδρίου»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 χορήγηση άδειας χρήσης κοινοχρήστου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χώρου για τοποθέτηση τραπεζοκαθισμάτων, στην εταιρεία  ΚΙΤΣΟΥ –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ΜΕΓΑΠΑΝΟΣ &amp; ΣΙΑ Ο.Ε. &amp; ΣΙΑ Ε.Ε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Τροποποίηση Ο.Ε.Υ. του Β΄ Παιδικού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Σταθμού του Δήμου μας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ρωτοκόλλων οριστικής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Παραλαβής διαφόρων έργων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Έγκριση 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νακεφαλαιωτικού Πίνακα του έργου «Κατασκευή πεζοδρομίων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στο κέντρο Χαλανδρίου»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4.  </w:t>
      </w:r>
      <w:r>
        <w:rPr>
          <w:rFonts w:cs="Times New Roman" w:ascii="Times New Roman" w:hAnsi="Times New Roman"/>
          <w:sz w:val="28"/>
          <w:lang w:val="el-GR"/>
        </w:rPr>
        <w:t xml:space="preserve">   Συζήτηση και λήψη απόφασης για αντικατάσταση μέλους του Διοικητικού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Συμβουλίου της Δημοτικής Επιχείρησης Πολιτιστικής Ανάπτυξης Χαλανδρίου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άδεια κοπής δένδρο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εγκρίσεις αδειών λειτουργίας καταστημάτων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υγειονομικού ενδιαφέροντος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εγκρίσεις αδειών μουσικής καταστημάτων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υγειονομικού ενδιαφέροντος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μηνύσεις καταστημάτων υγειονομικού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ενδιαφέροντος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έγκριση πίστωσης για καταχωρήσεις του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Δήμου στον Τοπικό Τύπο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άδεια τοποθέτησης προθηκών διανομής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δωρεάν εφημερίδων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21/05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1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13:00Z</dcterms:created>
  <dc:creator>ΔΗΜΟΣΙΑ ΥΠΗΡΕΣΙΑ/ΧΡΗΣΤΗΣ 3</dc:creator>
  <dc:description/>
  <dc:language>en-US</dc:language>
  <cp:lastModifiedBy>pc</cp:lastModifiedBy>
  <cp:lastPrinted>2004-05-21T15:34:00Z</cp:lastPrinted>
  <dcterms:modified xsi:type="dcterms:W3CDTF">2004-05-21T12:35:00Z</dcterms:modified>
  <cp:revision>7</cp:revision>
  <dc:subject/>
  <dc:title>                                                    Α Π Ο Σ Π Α Σ Μ Α</dc:title>
</cp:coreProperties>
</file>