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4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94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για καταστροφή μη χρησιμοποιούμενου υλικού που δεν έχει καμία αξία και για το οποίο γίνεται πρωτόκολλο καταστροφής (</w:t>
      </w:r>
      <w:r>
        <w:rPr/>
        <w:t>άρθρο 259 παρ. 6 του Δ.Κ.Κ.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7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468/14-01-2009 εισήγηση από το Τμήμα Προμηθειών του Δήμου μας, </w:t>
      </w:r>
      <w:r>
        <w:rPr>
          <w:rFonts w:cs="Arial"/>
          <w:szCs w:val="22"/>
        </w:rPr>
        <w:t xml:space="preserve">σύμφωνα με την οποία </w:t>
      </w:r>
      <w:r>
        <w:rPr/>
        <w:t xml:space="preserve">θα πρέπει να πάρουμε απόφαση για τη σύσταση </w:t>
      </w:r>
      <w:r>
        <w:rPr>
          <w:rFonts w:cs="Courier New"/>
          <w:b/>
          <w:bCs/>
        </w:rPr>
        <w:t>Επιτροπής για καταστροφή μη χρησιμοποιούμενου υλικού που δεν έχει καμία αξία και για το οποίο γίνεται πρωτόκολλο καταστροφής</w:t>
      </w:r>
      <w:r>
        <w:rPr>
          <w:rFonts w:cs="Courier New"/>
        </w:rPr>
        <w:t xml:space="preserve"> (</w:t>
      </w:r>
      <w:r>
        <w:rPr/>
        <w:t>άρθρο 259 παρ. 6 του Δ.Κ.Κ.</w:t>
      </w:r>
      <w:r>
        <w:rPr>
          <w:rFonts w:cs="Courier New"/>
        </w:rPr>
        <w:t xml:space="preserve">)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Θα πρέπει να οριστούν τρεις (3) Δημοτικοί Σύμβουλοι, δύο από τον πλειοψηφών συνδυασμό και ένας από την αντιπολίτευση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Για το λόγο αυτό προτείνονται οι κ.κ. Θεοδώρου Γ., Νιώτη Ε. και Καραμολέγκος Σ. με αναπληρωματικά αυτών τους κ.κ. Κατσουλιέρη – Κώτση Αικ., Κοντοζαμάνης Β. και Μιχαήλ – Παυλιδάκη Μ.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>Επιτροπής για καταστροφή μη χρησιμοποιούμενου υλικού που δεν έχει καμία αξία και για το οποίο γίνεται πρωτόκολλο καταστροφής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ο 259 παρ. 6 του Δ.Κ.Κ.</w:t>
      </w:r>
      <w:r>
        <w:rPr>
          <w:rFonts w:cs="Courier New" w:ascii="Verdana" w:hAnsi="Verdana"/>
          <w:sz w:val="22"/>
        </w:rPr>
        <w:t xml:space="preserve">)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ΘΕΟΔΩΡΟΥ ΓΕΩΡΓΙΟΣ (Δημοτικός Σύμβουλος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ΝΙΩΤΗ ΕΛΕΝΗ (Δημοτική Σύμβουλος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ΚΑΡΑΜΟΛΕΓΚΟΣ ΣΤΑΜΑΤΙΟΣ (Δημοτικός Σύμβουλος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Courier New" w:ascii="Verdana" w:hAnsi="Verdana"/>
          <w:sz w:val="22"/>
        </w:rPr>
        <w:t>ΚΑΤΣΟΥΛΙΕΡΗ - ΚΩΤΣΗ  ΑΙΚΑΤΕΡΙΝΗ (Δημοτική Σύμβουλος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ΚΟΝΤΟΖΑΜΑΝΗΣ ΒΑΣΙΛΕΙΟΣ (Δημοτικός Σύμβουλος)</w:t>
      </w:r>
    </w:p>
    <w:p>
      <w:pPr>
        <w:pStyle w:val="TextBody"/>
        <w:rPr>
          <w:bCs/>
        </w:rPr>
      </w:pPr>
      <w:r>
        <w:rPr>
          <w:rFonts w:cs="Courier New"/>
        </w:rPr>
        <w:t>ΜΙΧΑΗΛ – ΠΑΥΛΙΔΑΚΗ ΜΑΡΙΑ (Δημοτική Σύμβουλος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4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02:00Z</dcterms:created>
  <dc:creator>rigaki</dc:creator>
  <dc:description/>
  <dc:language>en-US</dc:language>
  <cp:lastModifiedBy>koutra</cp:lastModifiedBy>
  <cp:lastPrinted>2009-01-21T13:01:00Z</cp:lastPrinted>
  <dcterms:modified xsi:type="dcterms:W3CDTF">2009-01-21T11:14:00Z</dcterms:modified>
  <cp:revision>7</cp:revision>
  <dc:subject/>
  <dc:title>Α Π Ο Σ Π Α Σ Μ Α </dc:title>
</cp:coreProperties>
</file>