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2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διενέργειας διαγωνισμού Μηχανολογικού Εξοπλισμού (</w:t>
      </w:r>
      <w:r>
        <w:rPr/>
        <w:t>άρθρο 46 της 11389/93 Υπουργικής Απόφασης ΕΚΠΟΤΑ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5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Μας υπεβλήθη η υπ’ αριθμ. πρωτ. 468/14-01-2009 εισήγηση από το Τμήμα Προμηθειών του Δήμου μας, </w:t>
      </w:r>
      <w:r>
        <w:rPr>
          <w:rFonts w:cs="Arial" w:ascii="Verdana" w:hAnsi="Verdana"/>
          <w:sz w:val="22"/>
          <w:szCs w:val="22"/>
        </w:rPr>
        <w:t xml:space="preserve">σύμφωνα με την οποία </w:t>
      </w:r>
      <w:r>
        <w:rPr>
          <w:rFonts w:cs="Verdana" w:ascii="Verdana" w:hAnsi="Verdana"/>
          <w:sz w:val="22"/>
        </w:rPr>
        <w:t xml:space="preserve">θα πρέπει να πάρουμε απόφαση για τη σύσταση </w:t>
      </w:r>
      <w:r>
        <w:rPr>
          <w:rFonts w:cs="Courier New" w:ascii="Verdana" w:hAnsi="Verdana"/>
          <w:b/>
          <w:bCs/>
          <w:sz w:val="22"/>
        </w:rPr>
        <w:t>Επιτροπής διενέργειας διαγωνισμού Μηχανολογικού Εξοπλισμού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ο 46 της 11389/93 Υπουργικής Απόφασης ΕΚΠΟΤΑ</w:t>
      </w:r>
      <w:r>
        <w:rPr>
          <w:rFonts w:cs="Courier New" w:ascii="Verdana" w:hAnsi="Verdana"/>
          <w:sz w:val="22"/>
        </w:rPr>
        <w:t xml:space="preserve">).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  <w:t xml:space="preserve">Θα πρέπει να οριστούν τρεις (3) υπάλληλοι της Τεχνικής Υπηρεσίας του Δήμου, ένας εκ των οποίων θα είναι Μηχανολόγος, ως τακτικά μέλη με τα αναπληρωματικά τους.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  <w:t>Για το λόγο αυτό προτείνονται οι κ.κ. Ασπρογέρακα Μ., Μαρακομιχελάκης Α. και Δημητριάδου Σ. με αναπληρωματικά αυτών τους κ.κ. Τούμπη Β., Ανδρεδάκης Γ. και Τράκα 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>Επιτροπής διενέργειας διαγωνισμού Μηχανολογικού Εξοπλισμού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ο 46 της 11389/93 Υπουργικής Απόφασης ΕΚΠΟΤΑ</w:t>
      </w:r>
      <w:r>
        <w:rPr>
          <w:rFonts w:cs="Courier New" w:ascii="Verdana" w:hAnsi="Verdana"/>
          <w:sz w:val="22"/>
        </w:rPr>
        <w:t xml:space="preserve">)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ΑΣΠΡΟΓΕΡΑΚΑ ΜΑΡΙΑ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ΜΑΡΑΚΟΜΙΧΕΛΑΚΗΣ ΑΝΤΩΝΙΟΣ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ΔΗΜΗΤΡΙΑΔΟΥ ΣΜΑΡΩ (υπάλληλος Δήμου Χαλανδρίου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ΤΟΥΜΠΗ ΒΑΣΙΛΙΚΗ (υπάλληλος Δήμου Χαλανδρίου)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ΑΝΔΡΕΔΑΚΗΣ ΓΕΩΡΓΙΟΣ (υπάλληλος Δήμου Χαλανδρίου)</w:t>
      </w:r>
    </w:p>
    <w:p>
      <w:pPr>
        <w:pStyle w:val="TextBody"/>
        <w:rPr>
          <w:bCs/>
        </w:rPr>
      </w:pPr>
      <w:r>
        <w:rPr>
          <w:rFonts w:cs="Courier New"/>
        </w:rPr>
        <w:t>ΤΡΑΚΑ ΣΤΑΜΑΤΙΝΑ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2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50:00Z</dcterms:created>
  <dc:creator>rigaki</dc:creator>
  <dc:description/>
  <dc:language>en-US</dc:language>
  <cp:lastModifiedBy>koutra</cp:lastModifiedBy>
  <cp:lastPrinted>2009-01-21T12:47:00Z</cp:lastPrinted>
  <dcterms:modified xsi:type="dcterms:W3CDTF">2009-01-21T10:53:00Z</dcterms:modified>
  <cp:revision>7</cp:revision>
  <dc:subject/>
  <dc:title>Α Π Ο Σ Π Α Σ Μ Α </dc:title>
</cp:coreProperties>
</file>