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/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21/2009</w:t>
      </w:r>
    </w:p>
    <w:p>
      <w:pPr>
        <w:pStyle w:val="Normal"/>
        <w:rPr>
          <w:rFonts w:ascii="Verdana" w:hAnsi="Verdana" w:cs="Courier New"/>
          <w:b/>
          <w:b/>
          <w:bCs/>
          <w:sz w:val="26"/>
          <w:u w:val="single"/>
        </w:rPr>
      </w:pPr>
      <w:r>
        <w:rPr>
          <w:rFonts w:cs="Courier New" w:ascii="Verdana" w:hAnsi="Verdana"/>
          <w:b/>
          <w:bCs/>
          <w:sz w:val="26"/>
          <w:u w:val="single"/>
        </w:rPr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40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έκδοση εντάλματος προπληρωμής για τον έλεγχο οχημάτων του Δήμου από ΚΤΕΟ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και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ε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προσήλθε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4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>Μας υπεβλήθη η υπ’ αριθμ. πρωτ. 555/15-01-2009 εισήγηση από τη Διεύθυνση Ηλεκτρομηχανολογικού, σύμφωνα με την οποία θα πρέπει να πάρουμε απόφαση για την έκδοση εντάλματος προπληρωμής για χρηματικό ποσό 1.060,00 €, στο όνομα της μονίμου υπαλλήλου του Δήμου Τούμπη Βασιλικής, με απόδοση λογαριασμού, προκειμένου τα οχήματα του Δήμου μας που εμφανίζονται στο παρακάτω πίνακα, να ελεγχθούν από το Κ.Τ.Ε.Ο. Χολαργού.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1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8"/>
        <w:gridCol w:w="3024"/>
        <w:gridCol w:w="362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Α/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Αριθμός Κυκλοφορία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Τύπος Οχήματο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Προϋπολογιζόμενη δαπάνη (σε ευρώ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ΚΗΙ 668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Απορριμματοφόρ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2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ΚΗΙ 66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Απορριμματοφόρ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2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ΚΗΟ 64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Ημιφορτηγ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ΚΗΟ 57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Γερανός καλαθοφόρο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2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ΙΕΡ 678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Επιβατικ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ΙΕΡ 67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Επιβατικ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ΙΕΡ 67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Επιβατικ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Ομόφωνα εγκρίνει </w:t>
      </w:r>
      <w:r>
        <w:rPr/>
        <w:t>την έκδοση εντάλματος προπληρωμής για χρηματικό ποσό 1.060,00 €, με απόδοση λογαριασμού, προκειμένου τα οχήματα του Δήμου μας που εμφανίζονται στο παρακάτω πίνακα, να ελεγχθούν από το Κ.Τ.Ε.Ο. Χολαργού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81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8"/>
        <w:gridCol w:w="3024"/>
        <w:gridCol w:w="362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Α/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Αριθμός Κυκλοφορία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Τύπος Οχήματο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Προϋπολογιζόμενη δαπάνη (σε ευρώ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ΚΗΙ 668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Απορριμματοφόρ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2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ΚΗΙ 66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Απορριμματοφόρ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2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ΚΗΟ 64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Ημιφορτηγ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ΚΗΟ 57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Γερανός καλαθοφόρο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2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ΙΕΡ 678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Επιβατικ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ΙΕΡ 67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Επιβατικ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ΙΕΡ 67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Επιβατικ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bCs/>
          <w:sz w:val="22"/>
        </w:rPr>
        <w:t>1.060,00 €</w:t>
      </w:r>
      <w:r>
        <w:rPr>
          <w:rFonts w:cs="Verdana" w:ascii="Verdana" w:hAnsi="Verdana"/>
          <w:sz w:val="22"/>
        </w:rPr>
        <w:t xml:space="preserve"> σε βάρος του </w:t>
        <w:br/>
      </w:r>
      <w:r>
        <w:rPr>
          <w:rFonts w:cs="Verdana" w:ascii="Verdana" w:hAnsi="Verdana"/>
          <w:b/>
          <w:bCs/>
          <w:sz w:val="22"/>
        </w:rPr>
        <w:t>Κ.Α. 20.6263</w:t>
      </w:r>
      <w:r>
        <w:rPr>
          <w:rFonts w:cs="Verdana" w:ascii="Verdana" w:hAnsi="Verdana"/>
          <w:sz w:val="22"/>
        </w:rPr>
        <w:t xml:space="preserve"> του προϋπολογισμού του Δήμου Ο.Ε. 2009 δυνάμει του δικαιώματος Δημάρχου.</w:t>
      </w:r>
    </w:p>
    <w:p>
      <w:pPr>
        <w:pStyle w:val="TextBody"/>
        <w:rPr/>
      </w:pPr>
      <w:r>
        <w:rPr/>
        <w:t>Τα σχετικά χρηματικά εντάλματα προπληρωμής θα εκδοθούν επ’ ονόματι της μονίμου υπαλλήλου του Δήμου Τούμπη Βασιλικής προς είσπραξη, με απόδοση λογαριασμού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21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504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footerReference w:type="default" r:id="rId2"/>
      <w:type w:val="nextPage"/>
      <w:pgSz w:w="12240" w:h="15840"/>
      <w:pgMar w:left="709" w:right="758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3:00Z</dcterms:created>
  <dc:creator>rigaki</dc:creator>
  <dc:description/>
  <cp:keywords/>
  <dc:language>en-US</dc:language>
  <cp:lastModifiedBy>Iliakopoulou</cp:lastModifiedBy>
  <cp:lastPrinted>2009-01-21T10:30:00Z</cp:lastPrinted>
  <dcterms:modified xsi:type="dcterms:W3CDTF">2009-02-02T11:45:00Z</dcterms:modified>
  <cp:revision>6</cp:revision>
  <dc:subject/>
  <dc:title>Α Π Ο Σ Π Α Σ Μ Α </dc:title>
</cp:coreProperties>
</file>