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11/2009</w:t>
      </w:r>
    </w:p>
    <w:p>
      <w:pPr>
        <w:pStyle w:val="Normal"/>
        <w:ind w:left="5580" w:hanging="0"/>
        <w:rPr/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76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έγκριση πίστωσης 15.000,00 € για ενοίκια αποκεντρωμένων υπηρεσιών του Δήμου</w:t>
      </w:r>
    </w:p>
    <w:p>
      <w:pPr>
        <w:pStyle w:val="Normal"/>
        <w:ind w:left="5580" w:hanging="0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απεχώρησε ο κ. Ντάβαρης Η. ,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προσήλθε ο κ. Βλασσόπουλος Α. και πριν τη συζήτηση του 3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 θέματος απεχώρησαν οι κ.κ. Α. Κατσουλιέρη – Κώτση και </w:t>
      </w:r>
      <w:r>
        <w:rPr>
          <w:rFonts w:cs="Courier New" w:ascii="Verdana" w:hAnsi="Verdana"/>
          <w:sz w:val="22"/>
        </w:rPr>
        <w:t>Β. Ντίνου – Παλιούρ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9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Μας υπεβλήθη η υπ’ αριθμ. πρωτ. 158/7-1-2009 εισήγηση από την Διεύθυνση Λογιστικού Προϋπολογισμού και Ταμειακής Υπηρεσίας του Δήμου μας σύμφωνα με την οποία θα πρέπει να εγκρίνουμε πίστωση 15.000,00 € για την κάλυψη ενοικίων &amp; λοιπών λειτουργικών δαπανών αποκεντρωμένων Υπηρεσιών του Δήμου για το Ο.Ε. 2009, ως κατωτέρω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9"/>
        <w:gridCol w:w="3118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ΔΙΚΑΙΟΥΧΟ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ΔΙΕΥΘΥΝΣ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ΧΡΗΣΗ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ΛΑΒΔΑ ΜΑΡΙΑ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ΠΕΙΣΙΣΤΡΑΤΟΥΣ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ΑΙΘΟΥΣΑ ΕΚΔΗΛΩΣΕΩΝ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ΓΚΟΤΣΙΝΑΣ ΝΙΚΟΛΑΟ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Σ.Σ. ΠΑΤΟΥΣΑ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ΣΥΝΟΙΚΙΑΚΟ ΣΥΜΒΟΥΛΙΟ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rPr>
          <w:rFonts w:ascii="Verdana" w:hAnsi="Verdana" w:cs="Verdana"/>
          <w:sz w:val="22"/>
          <w:lang w:eastAsia="en-US"/>
        </w:rPr>
      </w:pPr>
      <w:r>
        <w:rPr>
          <w:rFonts w:cs="Verdana" w:ascii="Verdana" w:hAnsi="Verdana"/>
          <w:sz w:val="22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Το Συμβούλιο, μετά από διαλογική συζήτηση, αφού έλαβε υπόψη και τις διατάξεις του Δημοτικού &amp; Κοινοτικού Κώδικα,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Ομόφωνα εγκρίνει </w:t>
      </w:r>
      <w:r>
        <w:rPr>
          <w:rFonts w:cs="Verdana" w:ascii="Verdana" w:hAnsi="Verdana"/>
          <w:sz w:val="22"/>
        </w:rPr>
        <w:t>την</w:t>
      </w:r>
      <w:r>
        <w:rPr/>
        <w:t xml:space="preserve"> </w:t>
      </w:r>
      <w:r>
        <w:rPr>
          <w:rFonts w:cs="Verdana" w:ascii="Verdana" w:hAnsi="Verdana"/>
          <w:bCs/>
          <w:sz w:val="22"/>
        </w:rPr>
        <w:t>πίστωση 15.000,00 € για την κάλυψη ενοικίων και λοιπών λειτουργικών δαπανών αποκεντρωμένων Υπηρεσιών του Δήμου για το Ο.Ε. 2009, ως κατωτέρω: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9"/>
        <w:gridCol w:w="3118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ΔΙΚΑΙΟΥΧΟ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ΔΙΕΥΘΥΝΣ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ΧΡΗΣΗ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ΛΑΒΔΑ ΜΑΡΙΑ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ΠΕΙΣΙΣΤΡΑΤΟΥΣ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ΑΙΘΟΥΣΑ ΕΚΔΗΛΩΣΕΩΝ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ΓΚΟΤΣΙΝΑΣ ΝΙΚΟΛΑΟ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Σ.Σ. ΠΑΤΟΥΣΑ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ΣΥΝΟΙΚΙΑΚΟ ΣΥΜΒΟΥΛΙΟ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Ψηφίζει προς το σκοπό αυτό τη συνολική απαιτούμενη πίστωση </w:t>
      </w:r>
      <w:r>
        <w:rPr>
          <w:rFonts w:cs="Verdana" w:ascii="Verdana" w:hAnsi="Verdana"/>
          <w:b/>
          <w:sz w:val="22"/>
        </w:rPr>
        <w:t>15.000,00 €</w:t>
      </w:r>
      <w:r>
        <w:rPr>
          <w:rFonts w:cs="Verdana" w:ascii="Verdana" w:hAnsi="Verdana"/>
          <w:bCs/>
          <w:sz w:val="22"/>
        </w:rPr>
        <w:t xml:space="preserve"> σε βάρος του     </w:t>
      </w:r>
      <w:r>
        <w:rPr>
          <w:rFonts w:cs="Verdana" w:ascii="Verdana" w:hAnsi="Verdana"/>
          <w:b/>
          <w:sz w:val="22"/>
        </w:rPr>
        <w:t>Κ.Α. 10.6232.03</w:t>
      </w:r>
      <w:r>
        <w:rPr>
          <w:rFonts w:cs="Verdana" w:ascii="Verdana" w:hAnsi="Verdana"/>
          <w:bCs/>
          <w:sz w:val="22"/>
        </w:rPr>
        <w:t xml:space="preserve"> του προϋπολογισμού του Δήμου Ο.Ε. 2009.</w:t>
      </w:r>
    </w:p>
    <w:p>
      <w:pPr>
        <w:pStyle w:val="TextBody"/>
        <w:rPr>
          <w:bCs/>
        </w:rPr>
      </w:pPr>
      <w:r>
        <w:rPr>
          <w:bCs/>
        </w:rPr>
        <w:t>Τα σχετικά χρηματικά εντάλματα θα εκδοθούν επ’ ονόματι των δικαιούχων προς είσπραξη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11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486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footerReference w:type="default" r:id="rId2"/>
      <w:type w:val="nextPage"/>
      <w:pgSz w:w="12240" w:h="15840"/>
      <w:pgMar w:left="709" w:right="758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8:00Z</dcterms:created>
  <dc:creator>rigaki</dc:creator>
  <dc:description/>
  <cp:keywords/>
  <dc:language>en-US</dc:language>
  <cp:lastModifiedBy>Iliakopoulou</cp:lastModifiedBy>
  <cp:lastPrinted>2007-03-06T07:58:00Z</cp:lastPrinted>
  <dcterms:modified xsi:type="dcterms:W3CDTF">2009-01-21T08:44:00Z</dcterms:modified>
  <cp:revision>4</cp:revision>
  <dc:subject/>
  <dc:title>Α Π Ο Σ Π Α Σ Μ Α </dc:title>
</cp:coreProperties>
</file>