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1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παραλαβής προμηθειών που δεν εντάσσονται σε έργα έως του ποσού των 15.000 €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4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Μας υπεβλήθη η υπ’ αριθμ. πρωτ. 468/14-01-2009 εισήγηση από το Τμήμα Προμηθειών του Δήμου μας, </w:t>
      </w:r>
      <w:r>
        <w:rPr>
          <w:rFonts w:cs="Arial" w:ascii="Verdana" w:hAnsi="Verdana"/>
          <w:sz w:val="22"/>
          <w:szCs w:val="22"/>
        </w:rPr>
        <w:t xml:space="preserve">σύμφωνα με την οποία </w:t>
      </w:r>
      <w:r>
        <w:rPr>
          <w:rFonts w:cs="Verdana" w:ascii="Verdana" w:hAnsi="Verdana"/>
          <w:sz w:val="22"/>
        </w:rPr>
        <w:t xml:space="preserve">θα πρέπει να πάρουμε απόφαση για τη σύσταση </w:t>
      </w:r>
      <w:r>
        <w:rPr>
          <w:rFonts w:cs="Courier New" w:ascii="Verdana" w:hAnsi="Verdana"/>
          <w:b/>
          <w:bCs/>
          <w:sz w:val="22"/>
        </w:rPr>
        <w:t>Επιτροπής παραλαβής προμηθειών που δεν εντάσσονται σε έργα έως του ποσού των 15.000 €</w:t>
      </w:r>
      <w:r>
        <w:rPr>
          <w:rFonts w:cs="Courier New"/>
        </w:rPr>
        <w:t xml:space="preserve"> </w:t>
      </w:r>
      <w:r>
        <w:rPr>
          <w:rFonts w:cs="Courier New" w:ascii="Verdana" w:hAnsi="Verdana"/>
          <w:sz w:val="22"/>
        </w:rPr>
        <w:t>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 xml:space="preserve">)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 xml:space="preserve">Θα πρέπει να οριστούν τρεις (3) μόνιμοι υπάλληλοι του Δήμου ως τακτικά μέλη με τα αναπληρωματικά τους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>Για το λόγο αυτό προτείνονται οι κ.κ. Σαλπασαράνης Μ., Γκόγκος Θ. και Νικηταΐδης Μ. με αναπληρωματικά αυτών τους κ.κ. Σιδέρη Φ., Χριστοδούλου Π. και Αναγνώστου 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>Επιτροπής παραλαβής προμηθειών που δεν εντάσσονται σε έργα έως του ποσού των 15.000,00 €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 xml:space="preserve">)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ΣΑΛΠΑΣΑΡΑΝΗΣ ΜΙΧΑΗΛ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Normal"/>
        <w:tabs>
          <w:tab w:val="clear" w:pos="720"/>
          <w:tab w:val="left" w:pos="692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ΓΚΟΓΚΟΣ ΘΕΟΛΟΓΟΣ (υπάλληλος Δήμου Χαλανδρίου)</w:t>
      </w:r>
    </w:p>
    <w:p>
      <w:pPr>
        <w:pStyle w:val="Normal"/>
        <w:tabs>
          <w:tab w:val="clear" w:pos="720"/>
          <w:tab w:val="left" w:pos="6926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ΝΙΚΗΤΑΪΔΗΣ ΜΑΝΩΛΗΣ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ΣΙΔΕΡΗ ΦΑΝΗ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Normal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ΧΡΙΣΤΟΔΟΥΛΟΥ ΠΕΤΡΟΣ (υπάλληλος Δήμου Χαλανδρίου)</w:t>
      </w:r>
    </w:p>
    <w:p>
      <w:pPr>
        <w:pStyle w:val="TextBody"/>
        <w:rPr>
          <w:bCs/>
        </w:rPr>
      </w:pPr>
      <w:r>
        <w:rPr>
          <w:rFonts w:cs="Courier New"/>
        </w:rPr>
        <w:t>ΑΝΑΓΝΩΣΤΟΥ ΚΩΝΣΤΑΝΤΙΝΟΣ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1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43:00Z</dcterms:created>
  <dc:creator>rigaki</dc:creator>
  <dc:description/>
  <dc:language>en-US</dc:language>
  <cp:lastModifiedBy>koutra</cp:lastModifiedBy>
  <cp:lastPrinted>2009-01-21T12:40:00Z</cp:lastPrinted>
  <dcterms:modified xsi:type="dcterms:W3CDTF">2009-01-21T10:47:00Z</dcterms:modified>
  <cp:revision>5</cp:revision>
  <dc:subject/>
  <dc:title>Α Π Ο Σ Π Α Σ Μ Α </dc:title>
</cp:coreProperties>
</file>