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6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29/2009</w:t>
      </w:r>
    </w:p>
    <w:p>
      <w:pPr>
        <w:pStyle w:val="Normal"/>
        <w:rPr>
          <w:rFonts w:ascii="Verdana" w:hAnsi="Verdana" w:cs="Courier New"/>
          <w:b/>
          <w:b/>
          <w:bCs/>
          <w:sz w:val="26"/>
          <w:u w:val="single"/>
          <w:lang w:eastAsia="en-US"/>
        </w:rPr>
      </w:pPr>
      <w:r>
        <w:rPr>
          <w:rFonts w:cs="Courier New" w:ascii="Verdana" w:hAnsi="Verdana"/>
          <w:b/>
          <w:bCs/>
          <w:sz w:val="26"/>
          <w:u w:val="single"/>
          <w:lang w:eastAsia="en-US"/>
        </w:rPr>
      </w:r>
    </w:p>
    <w:p>
      <w:pPr>
        <w:pStyle w:val="Normal"/>
        <w:ind w:left="5580" w:hanging="0"/>
        <w:rPr/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Normal"/>
        <w:ind w:left="504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Συζήτηση και λήψη απόφασης για εκδίκαση ενστάσεων και δεύτερη ανάρτηση της πολεοδομικής μελέτης της περιοχής ‘ΕΘΝΟΣ’ Π.Ε.16</w:t>
      </w:r>
    </w:p>
    <w:p>
      <w:pPr>
        <w:pStyle w:val="Normal"/>
        <w:ind w:left="5580" w:hanging="0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απεχώρησε ο κ. Ντάβαρης Η. ,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προσήλθε ο κ. Βλασσόπουλος Α., πριν τη συζήτηση του 3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 θέματος απεχώρησαν οι κ.κ. Α. Κατσουλιέρη – Κώτση και </w:t>
      </w:r>
      <w:r>
        <w:rPr>
          <w:rFonts w:cs="Courier New" w:ascii="Verdana" w:hAnsi="Verdana"/>
          <w:sz w:val="22"/>
        </w:rPr>
        <w:t>Β. Ντίνου – Παλιούρα και πριν τη συζήτηση του 15</w:t>
      </w:r>
      <w:r>
        <w:rPr>
          <w:rFonts w:cs="Courier New" w:ascii="Verdana" w:hAnsi="Verdana"/>
          <w:sz w:val="22"/>
          <w:vertAlign w:val="superscript"/>
        </w:rPr>
        <w:t>ου</w:t>
      </w:r>
      <w:r>
        <w:rPr>
          <w:rFonts w:cs="Courier New" w:ascii="Verdana" w:hAnsi="Verdana"/>
          <w:sz w:val="22"/>
        </w:rPr>
        <w:t xml:space="preserve"> θέματος απεχώρησαν οι κ.κ. Ε. Λέκκας και Σ. Παρασκευόπουλο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22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>Κατά την ανάρτηση της Πολεοδομικής Μελέτης για την επανένταξη στο σχέδιο πόλεως της περιοχής ‘ΕΘΝΟΣ’ Π.Ε.16 του Δήμου μας, η οποία έγινε από τις 25/09/2008 έως τις 24/10/2008 υποβλήθηκαν τέσσερις (4) ενστάσει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Η άποψη της Τεχνικής Υπηρεσίας του Δήμου Χαλανδρίου επί της εκδίκασης των ενστάσεων φαίνεται αναλυτικά στο συνημμένο τεύχος.</w:t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ο Συμβούλιο, μετά από διαλογική συζήτηση, αφού έλαβε υπόψη και τις διατάξεις του Δημοτικού &amp; Κοινοτικού Κώδικα,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Με 25 ψήφους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Α.  κάνει εν μέρει δεκτή </w:t>
      </w:r>
      <w:r>
        <w:rPr>
          <w:rFonts w:cs="Verdana" w:ascii="Verdana" w:hAnsi="Verdana"/>
          <w:sz w:val="22"/>
          <w:szCs w:val="22"/>
        </w:rPr>
        <w:t>την ένσταση για τα Ο.Τ. 830,833,834 με αριθμ. πρωτ. 17554/15-10-2008 των κ.κ. Πανικίδη Κων/νου, Πανικίδη Μάρκου και Πανικίδη Σταύρου, και συγκεκριμένα ως προς το δεύτερο (2</w:t>
      </w:r>
      <w:r>
        <w:rPr>
          <w:rFonts w:cs="Verdana" w:ascii="Verdana" w:hAnsi="Verdana"/>
          <w:sz w:val="22"/>
          <w:szCs w:val="22"/>
          <w:vertAlign w:val="superscript"/>
        </w:rPr>
        <w:t>ο</w:t>
      </w:r>
      <w:r>
        <w:rPr>
          <w:rFonts w:cs="Verdana" w:ascii="Verdana" w:hAnsi="Verdana"/>
          <w:sz w:val="22"/>
          <w:szCs w:val="22"/>
        </w:rPr>
        <w:t>) αίτημα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Β.  απορρίπτει </w:t>
      </w:r>
      <w:r>
        <w:rPr>
          <w:rFonts w:cs="Verdana" w:ascii="Verdana" w:hAnsi="Verdana"/>
          <w:sz w:val="22"/>
          <w:szCs w:val="22"/>
        </w:rPr>
        <w:t>τις ενστάσεις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 για το Ο.Τ. 826 με αριθμ. πρωτ. 17798/20-10-2008 του Αλαντζά Νικολάου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 για το Ο.Τ. 826 με αριθμ. πρωτ. 17799/20-10-2008 της Αλαντζά Αικατερίνης και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3.  για το Ο.Τ. 823 με αριθμ. πρωτ. 17348/13-10-2008 του Κόλια Νικολάου, και τα αιτήματα θα εξεταστούν κατά την πράξη εφαρμογής, και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Γ. </w:t>
      </w:r>
      <w:r>
        <w:rPr>
          <w:rFonts w:cs="Verdana" w:ascii="Verdana" w:hAnsi="Verdana"/>
          <w:sz w:val="22"/>
          <w:szCs w:val="22"/>
        </w:rPr>
        <w:t xml:space="preserve">την </w:t>
      </w:r>
      <w:r>
        <w:rPr>
          <w:rFonts w:cs="Verdana" w:ascii="Verdana" w:hAnsi="Verdana"/>
          <w:b/>
          <w:sz w:val="22"/>
          <w:szCs w:val="22"/>
        </w:rPr>
        <w:t>δεύτερη</w:t>
      </w:r>
      <w:r>
        <w:rPr>
          <w:rFonts w:cs="Verdana" w:ascii="Verdana" w:hAnsi="Verdana"/>
          <w:sz w:val="22"/>
          <w:szCs w:val="22"/>
        </w:rPr>
        <w:t xml:space="preserve"> ανάρτηση της πολεοδομικής μελέτης της περιοχής ‘ΕΘΝΟΣ’ Π.Ε.16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Μειοψήφησαν οι κ.κ. Κ.Καρατζά, Κ. Ανδριτσόπουλος, Γ. Καλομοίρης και Ν. Πανταζής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29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4860" w:hanging="0"/>
        <w:jc w:val="both"/>
        <w:rPr/>
      </w:pPr>
      <w:r>
        <w:rPr>
          <w:rFonts w:cs="Courier New" w:ascii="Verdana" w:hAnsi="Verdana"/>
          <w:b w:val="false"/>
          <w:sz w:val="22"/>
        </w:rPr>
        <w:t>Κ. ΖΑΝΙΔΑΚΗΣ, Ε. ΝΙΩΤΗ, Μ. ΑΝΔΡΙΑΝΑΚΗ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footerReference w:type="default" r:id="rId2"/>
      <w:type w:val="nextPage"/>
      <w:pgSz w:w="12240" w:h="15840"/>
      <w:pgMar w:left="709" w:right="758" w:gutter="0" w:header="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26:00Z</dcterms:created>
  <dc:creator>rigaki</dc:creator>
  <dc:description/>
  <cp:keywords/>
  <dc:language>en-US</dc:language>
  <cp:lastModifiedBy>Iliakopoulou</cp:lastModifiedBy>
  <cp:lastPrinted>2009-03-03T13:11:00Z</cp:lastPrinted>
  <dcterms:modified xsi:type="dcterms:W3CDTF">2009-03-03T11:21:00Z</dcterms:modified>
  <cp:revision>7</cp:revision>
  <dc:subject/>
  <dc:title>Α Π Ο Σ Π Α Σ Μ Α </dc:title>
</cp:coreProperties>
</file>