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22/2009</w:t>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6120" w:hanging="0"/>
        <w:rPr>
          <w:rFonts w:cs="Courier New"/>
          <w:color w:val="000000"/>
        </w:rPr>
      </w:pPr>
      <w:r>
        <w:rPr>
          <w:rFonts w:cs="Courier New"/>
        </w:rPr>
        <w:t>Συζήτηση και λήψη απόφασης για απευθείας ανάθεση της μελέτης «Τοπογραφικές μελέτες ιδιοκτησιών Δήμου»</w:t>
      </w:r>
    </w:p>
    <w:p>
      <w:pPr>
        <w:pStyle w:val="Normal"/>
        <w:ind w:left="5580" w:hanging="0"/>
        <w:rPr>
          <w:rFonts w:ascii="Verdana" w:hAnsi="Verdana" w:cs="Courier New"/>
          <w:color w:val="000000"/>
        </w:rPr>
      </w:pPr>
      <w:r>
        <w:rPr>
          <w:rFonts w:cs="Courier New" w:ascii="Verdana" w:hAnsi="Verdana"/>
          <w:color w:val="000000"/>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 και πριν τη συζήτηση του κατωτέρω θέματος απεχώρησαν οι κ.κ. Ε. Λέκκας και Σ. Παρασκευόπουλος.</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15</w:t>
      </w:r>
      <w:r>
        <w:rPr>
          <w:b/>
          <w:bCs/>
          <w:vertAlign w:val="superscript"/>
        </w:rPr>
        <w:t>ο</w:t>
      </w:r>
      <w:r>
        <w:rPr>
          <w:b/>
          <w:bCs/>
        </w:rPr>
        <w:t xml:space="preserve"> Θέμα </w:t>
      </w:r>
      <w:r>
        <w:rPr/>
        <w:t>της ημερήσιας διάταξης είπε ότι:</w:t>
      </w:r>
    </w:p>
    <w:p>
      <w:pPr>
        <w:pStyle w:val="TextBody"/>
        <w:rPr/>
      </w:pPr>
      <w:r>
        <w:rPr/>
        <w:t>Μας υπεβλήθη η υπ΄αριθμ. 327/12-1-2009 εισήγηση από την Τεχνική Υπηρεσία του Δήμου μας, σύμφωνα με την οποία θα πρέπει να πάρουμε απόφαση για την απευθείας ανάθεση της μελέτης «Τοπογραφικές μελέτες ιδιοκτησιών Δήμου».</w:t>
      </w:r>
    </w:p>
    <w:p>
      <w:pPr>
        <w:pStyle w:val="TextBodyIndent"/>
        <w:ind w:left="0" w:hanging="0"/>
        <w:jc w:val="both"/>
        <w:rPr/>
      </w:pPr>
      <w:r>
        <w:rPr>
          <w:rFonts w:cs="Verdana" w:ascii="Verdana" w:hAnsi="Verdana"/>
          <w:b w:val="false"/>
          <w:sz w:val="22"/>
          <w:szCs w:val="22"/>
        </w:rPr>
        <w:t>Υπάρχουν  πολλά οικόπεδα σε διάφορα σημεία του Δήμου μας αδόμητα και με φερόμενους ιδιοκτήτες αγνώστους. Είναι απαραίτητο να γίνει σχετική μελέτη (τοπογράφηση σε συνάρτηση με το εθνικό κτηματολόγιο  , έλεγχος ιδιοκτησιακού καθεστώτος  κ.λ.π.)  έτσι ώστε  να έχει την δυνατότητα ο Δήμος μας να τα αξιοποιήσει για κοινόχρηστους και κοινωφελείς σκοπούς (πλατείες παιδικές χαρές ,χώρους αθλοπαιδιών, παιδικούς σταθμούς σχολεία κ.λ.π.).</w:t>
      </w:r>
    </w:p>
    <w:p>
      <w:pPr>
        <w:pStyle w:val="Normal"/>
        <w:jc w:val="both"/>
        <w:rPr>
          <w:rFonts w:ascii="Verdana" w:hAnsi="Verdana" w:cs="Arial"/>
          <w:sz w:val="22"/>
        </w:rPr>
      </w:pPr>
      <w:r>
        <w:rPr>
          <w:rFonts w:cs="Arial" w:ascii="Verdana" w:hAnsi="Verdana"/>
          <w:sz w:val="22"/>
        </w:rPr>
        <w:t>Οι παραπάνω μελέτες λόγω της ιδιαιτερότητάς τους (ψηφιοποιήσεις παλαιών διαγραμμάτων, μετατροπές συντεταγμένων διαφορετικών προβολικών συστημάτων, χαρτογραφικές αποτυπώσεις σε συνάρτηση με το σύστημα συντεταγμένων του εθνικού κτηματολογίου ΕΓΣΑ 87, διερεύνηση ιδιοκτησιακού  κ.λ.π.) δεν μπορούν να εκτελεσθούν από την Τεχνική Υπηρεσία του Δήμου Χαλανδρίου.</w:t>
      </w:r>
    </w:p>
    <w:p>
      <w:pPr>
        <w:pStyle w:val="Normal"/>
        <w:jc w:val="both"/>
        <w:rPr>
          <w:rFonts w:ascii="Verdana" w:hAnsi="Verdana" w:cs="Arial"/>
          <w:sz w:val="22"/>
        </w:rPr>
      </w:pPr>
      <w:r>
        <w:rPr>
          <w:rFonts w:cs="Arial" w:ascii="Verdana" w:hAnsi="Verdana"/>
          <w:sz w:val="22"/>
        </w:rPr>
        <w:t>Προτείνεται να ανατεθούν σε ιδιωτικό γραφείο μελετών κατάλληλης εμπειρίας και εξοπλισμού και το οποίο να έχει γνώση της περιοχής. Η ανάθεση μπορεί να γίνει απευθείας κατά παρέκκλιση της σχετικής νομοθεσίας σύμφωνα με την παρ. 1 του άρθρου 269 του Π.Δ. 410/1995 (ΦΕΚ 231/Α/1995) και την εγκύκλιο 22/23-06-2005 του Υπουργού ΥΠΕΧΩΔΕ περί αποδοχής της με αριθμ. 312/2005 γνωμοδότησης του Α’ τμήματος του Νομικού Συμβουλίου του Κράτους, σύμφωνα με την οποία η παρ. 1 του άρθρου 269 του Π.Δ. 410/1995 δεν καταργήθηκε με την εφαρμογή του Ν.3316/2006.</w:t>
      </w:r>
    </w:p>
    <w:p>
      <w:pPr>
        <w:pStyle w:val="Normal"/>
        <w:jc w:val="both"/>
        <w:rPr>
          <w:rFonts w:ascii="Verdana" w:hAnsi="Verdana" w:cs="Arial"/>
          <w:sz w:val="22"/>
        </w:rPr>
      </w:pPr>
      <w:r>
        <w:rPr>
          <w:rFonts w:cs="Arial" w:ascii="Verdana" w:hAnsi="Verdana"/>
          <w:sz w:val="22"/>
        </w:rPr>
        <w:t>Σύμφωνα με τα παραπάνω η αμοιβή δεν μπορεί να ξεπερνά το 30% του ανώτατου ορίου πτυχίου Α’ τάξης της αντίστοιχης κατηγορίας μελετών του Π.Δ. 541/78, οι οποίες κατηγορίες είναι: 1 (χωροταξικές μελέτες) και 16 (τοπογραφικές μελέτες).</w:t>
      </w:r>
    </w:p>
    <w:p>
      <w:pPr>
        <w:pStyle w:val="Normal"/>
        <w:jc w:val="both"/>
        <w:rPr>
          <w:rFonts w:ascii="Verdana" w:hAnsi="Verdana" w:cs="Arial"/>
          <w:sz w:val="22"/>
        </w:rPr>
      </w:pPr>
      <w:r>
        <w:rPr>
          <w:rFonts w:cs="Arial" w:ascii="Verdana" w:hAnsi="Verdana"/>
          <w:sz w:val="22"/>
        </w:rPr>
        <w:t>Προτείνεται η ανάθεση να γίνει στην Τεχνική Εταιρία Μελετών «Κ. Αναγνωστόπουλος – Κ. Παπανικολάου &amp; Συνεργάτες Ο.Ε.». Η παραπάνω Εταιρία Μελετών έχει εκπονήσει την Πολεοδομική Μελέτη ένταξης της περιοχής «Πάτημα ΙΙ» στο σχέδιο και έχει συντάξει την πράξη εφαρμογής της εν λόγω περιοχής. Είναι επομένως άριστος γνώστης του σχετικού αντικειμένου έτσι ώστε η εκπόνηση της μελέτης να γίνει άμεσα και με τη μεγαλύτερη δυνατή ακρίβεια και  είναι επίσης κάτοχος των σχετικών πτυχίων.</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Normal"/>
        <w:jc w:val="both"/>
        <w:rPr>
          <w:rFonts w:ascii="Verdana" w:hAnsi="Verdana" w:cs="Arial"/>
          <w:sz w:val="22"/>
        </w:rPr>
      </w:pPr>
      <w:r>
        <w:rPr>
          <w:rFonts w:cs="Verdana" w:ascii="Verdana" w:hAnsi="Verdana"/>
          <w:b/>
          <w:sz w:val="22"/>
        </w:rPr>
        <w:t xml:space="preserve">Με 16 ψήφους </w:t>
      </w:r>
      <w:r>
        <w:rPr>
          <w:rFonts w:cs="Verdana" w:ascii="Verdana" w:hAnsi="Verdana"/>
          <w:sz w:val="22"/>
        </w:rPr>
        <w:t xml:space="preserve">εγκρίνει την απευθείας ανάθεση της μελέτης «Τοπογραφικές μελέτες ιδιοκτησιών Δήμου» </w:t>
      </w:r>
      <w:r>
        <w:rPr>
          <w:rFonts w:cs="Arial" w:ascii="Verdana" w:hAnsi="Verdana"/>
          <w:sz w:val="22"/>
        </w:rPr>
        <w:t>στην Τεχνική Εταιρία Μελετών «Κ. Αναγνωστόπουλος – Κ. Παπανικολάου &amp; Συνεργάτες Ο.Ε.».</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t>Ψηφίζει προς το σκοπό αυτό την συνολική απαιτούμενη πίστωση των 11.900,00 € συμπεριλαμβανομένου Φ.Π.Α. 19%, σε βάρος του Κ.Α. 30.7413.27 του προϋπολογισμού του Δήμου Ο.Ε. 2009.</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Μειοψήφησαν οι κ.κ. Ε. Ανδρεόπουλος, Σ. Καραμολέγκος, Α. Βλασσόπουλος, Χ. Παπαϊωάννου, Σ. Πετρόπουλος, Μ. Μιχαήλ – Παυλιδάκη, Λ. Μάρκος, Κ.Γκότση – Μάγκουρα, Κ. Καρατζά, Κ. Ανδριτσόπουλος, Γ. Καλομοίρης και Ν. Πανταζής.</w:t>
      </w:r>
    </w:p>
    <w:p>
      <w:pPr>
        <w:pStyle w:val="Normal"/>
        <w:jc w:val="both"/>
        <w:rPr>
          <w:rFonts w:ascii="Verdana" w:hAnsi="Verdana" w:cs="Verdana"/>
          <w:sz w:val="22"/>
        </w:rPr>
      </w:pPr>
      <w:r>
        <w:rPr>
          <w:rFonts w:cs="Verdana" w:ascii="Verdana" w:hAnsi="Verdana"/>
          <w:sz w:val="22"/>
        </w:rPr>
        <w:t>Η κ. Κ. Καρατζά δήλωσε ότι μειοψηφεί διότι η απόφαση του Δημοτικού Συμβουλίου είναι παράνομη, το αντικείμενο δεν είναι συγκεκριμένο, το απαγορεύει ο Δ.Κ.Κ. και η νομοθεσία για τα δημόσια έργα.</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22/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sz w:val="22"/>
        </w:rPr>
        <w:t>Κ. ΖΑΝΙΔΑΚΗΣ, Ε. ΝΙΩΤΗ, Μ. ΑΝΔΡΙΑΝΑΚΗ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22:00Z</dcterms:created>
  <dc:creator>rigaki</dc:creator>
  <dc:description/>
  <cp:keywords/>
  <dc:language>en-US</dc:language>
  <cp:lastModifiedBy>Iliakopoulou</cp:lastModifiedBy>
  <cp:lastPrinted>2007-03-06T07:58:00Z</cp:lastPrinted>
  <dcterms:modified xsi:type="dcterms:W3CDTF">2009-01-21T10:58:00Z</dcterms:modified>
  <cp:revision>4</cp:revision>
  <dc:subject/>
  <dc:title>Α Π Ο Σ Π Α Σ Μ Α </dc:title>
</cp:coreProperties>
</file>