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4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58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έγκριση της υπ’ αριθμ. 1/2009 απόφασης Διοικητικού Συμβουλίου του Ν.Π.Δ.Δ. ‘Κ.Α.Π.Η.’ που αφορά στην έγκριση του προϋπολογισμού τ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απεχώρησε ο κ. Ντάβαρης Η. και πριν τη συζήτηση του κατωτέρω προσήλθε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Μας υπεβλήθη η υπ’ αριθμ. πρωτ. 405/13-01-2009 εισήγηση από το Ν.Π.Δ.Δ. ‘</w:t>
      </w:r>
      <w:r>
        <w:rPr>
          <w:rFonts w:cs="Courier New" w:ascii="Verdana" w:hAnsi="Verdana"/>
          <w:sz w:val="22"/>
        </w:rPr>
        <w:t xml:space="preserve">Κ.Α.Π.Η.’ Δήμου Χαλανδρίου, σύμφωνα με την οποία θα πρέπει να εγκρίνουμε την υπ’ αριθμ. </w:t>
      </w:r>
      <w:r>
        <w:rPr>
          <w:rFonts w:cs="Verdana" w:ascii="Verdana" w:hAnsi="Verdana"/>
          <w:sz w:val="22"/>
        </w:rPr>
        <w:t>1/2009 απόφαση Διοικητικού Συμβουλίου του, που αφορά τον Προϋπολογισμό του για το Ο.Ε. 2009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 καθώς και την υπ’ αριθμ. 1/2009 απόφαση Διοικητικού Συμβουλίου του Ν.Π.Δ.Δ. ‘Κ.Α.Π.Η.’ Δήμου Χαλανδρίου,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9 ψήφους εγκρίνει </w:t>
      </w:r>
      <w:r>
        <w:rPr/>
        <w:t xml:space="preserve">την </w:t>
      </w:r>
      <w:r>
        <w:rPr>
          <w:rFonts w:cs="Courier New"/>
        </w:rPr>
        <w:t xml:space="preserve">υπ’ αριθμ. </w:t>
      </w:r>
      <w:r>
        <w:rPr/>
        <w:t>1/2009 απόφαση Διοικητικού Συμβουλίου του Ν.Π.Δ.Δ. ‘</w:t>
      </w:r>
      <w:r>
        <w:rPr>
          <w:rFonts w:cs="Courier New"/>
        </w:rPr>
        <w:t>Κ.Α.Π.Η.’ Δήμου Χαλανδρίου</w:t>
      </w:r>
      <w:r>
        <w:rPr/>
        <w:t xml:space="preserve">, που αφορά τον Προϋπολογισμό </w:t>
      </w:r>
      <w:r>
        <w:rPr>
          <w:bCs/>
        </w:rPr>
        <w:t>Εσόδων - Εξόδων Ο.Ε. 2009 και έχει ως κατωτέρω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ΕΣΟΔΑ:</w:t>
        <w:tab/>
        <w:tab/>
        <w:tab/>
        <w:tab/>
        <w:tab/>
        <w:t>1.339.900,00 €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ΧΡΗΜΑΤΙΚΟ ΥΠΟΛΟΙΠΟ:</w:t>
        <w:tab/>
        <w:tab/>
        <w:t xml:space="preserve">     94.013,43 €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ΣΥΝΟΛΟ ΕΣΟΔΩΝ:</w:t>
        <w:tab/>
        <w:tab/>
        <w:tab/>
        <w:t>1.433.913,43 €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ΣΥΝΟΛΟ ΕΞΟΔΩΝ:                            1.398.913,43 €</w:t>
        <w:tab/>
        <w:tab/>
        <w:t xml:space="preserve">      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ΠΟΘΕΜΑΤΙΚΟ:</w:t>
        <w:tab/>
        <w:t xml:space="preserve">                                  35.000,00 €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ΓΕΝΙΚΟ ΣΥΝΟΛΟ:</w:t>
        <w:tab/>
        <w:tab/>
        <w:tab/>
        <w:t>1.433.913,43 €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Ε. Ανδρεόπουλος, Σ. Καραμολέγκος, Α. Βλασσόπουλος, Χ. Παπαϊωάννου, Σ. Πετρόπουλος, Μ. Μιχαήλ – Παυλιδάκη, Λ. Μάρκος, Κ. Γκότση – Μάγκουρα, Κ. Καρατζά, Β. Ντίνου – Παλιούρα, Κ. Ανδριτσόπουλος, Γ. Καλομοίρης και Ν. Πανταζή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4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>, Α. ΚΑΤΣΟΥΛΙΕΡΗ - ΚΩΤΣΗ,</w:t>
      </w:r>
      <w:r>
        <w:rPr>
          <w:rFonts w:cs="Courier New" w:ascii="Verdana" w:hAnsi="Verdana"/>
          <w:b w:val="false"/>
          <w:sz w:val="22"/>
        </w:rPr>
        <w:t xml:space="preserve"> 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Β. ΝΤΙΝΟΥ – ΠΑΛΙ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Courier New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07:00Z</dcterms:created>
  <dc:creator>rigaki</dc:creator>
  <dc:description/>
  <dc:language>en-US</dc:language>
  <cp:lastModifiedBy>koutra</cp:lastModifiedBy>
  <cp:lastPrinted>2009-01-21T10:36:00Z</cp:lastPrinted>
  <dcterms:modified xsi:type="dcterms:W3CDTF">2009-01-21T08:36:00Z</dcterms:modified>
  <cp:revision>5</cp:revision>
  <dc:subject/>
  <dc:title>Α Π Ο Σ Π Α Σ Μ Α </dc:title>
</cp:coreProperties>
</file>