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6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διαγωνισμού αξιολόγησης αποτελεσμάτων και παραλαβής προμηθειών που δεν εντάσσονται σε έργα από 15.000 € και άνω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9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468/14-01-2009 εισήγηση από το Τμήμα Προμηθειών του Δήμου μας, σύμφωνα με την οποία θα πρέπει να πάρουμε απόφαση για τη σύσταση </w:t>
      </w:r>
      <w:r>
        <w:rPr>
          <w:rFonts w:cs="Courier New"/>
          <w:b/>
          <w:bCs/>
        </w:rPr>
        <w:t>Επιτροπής διαγωνισμού αξιολόγησης αποτελεσμάτων και παραλαβής προμηθειών που δεν εντάσσονται σε έργα από 15.000 €</w:t>
      </w:r>
      <w:r>
        <w:rPr>
          <w:rFonts w:cs="Courier New"/>
        </w:rPr>
        <w:t xml:space="preserve"> </w:t>
      </w:r>
      <w:r>
        <w:rPr>
          <w:rFonts w:cs="Courier New"/>
          <w:b/>
          <w:bCs/>
        </w:rPr>
        <w:t xml:space="preserve">και άνω </w:t>
      </w:r>
      <w:r>
        <w:rPr>
          <w:rFonts w:cs="Courier New"/>
        </w:rPr>
        <w:t>(</w:t>
      </w:r>
      <w:r>
        <w:rPr/>
        <w:t>άρθρο 46 της 11389/93 Υπουργικής Απόφασης ΕΚΠΟΤΑ</w:t>
      </w:r>
      <w:r>
        <w:rPr>
          <w:rFonts w:cs="Courier New"/>
        </w:rPr>
        <w:t>).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Θα πρέπει να οριστούν τρεις (3)  υπάλληλοι του Δήμου ως τακτικά μέλη με τα αναπληρωματικά τους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Για το λόγο αυτό προτείνονται οι κ.κ. Σιδέρη Φ., Γιαννακοπούλου Μ. και Σπυροπούλου Σ. με αναπληρωματικά αυτών τους κ.κ. Σαλπασαράνη Μ., Σαπουτζή Μ. και Τούμπη Β.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  <w:bCs/>
        </w:rPr>
        <w:t>Ομόφωνα εγκρίνει</w:t>
      </w:r>
      <w:r>
        <w:rPr/>
        <w:t xml:space="preserve"> τη σύσταση της Επιτροπής διαγωνισμού αξιολόγησης αποτελεσμάτων και παραλαβής προμηθειών που δεν εντάσσονται σε έργα από 15.000,00 € και άνω (άρθρο 46 της 11389/93 Υπουργικής Απόφασης ΕΚΠΟΤΑ) για το Ο.Ε. 2009, ως κατωτέρω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ΤΑΚΤΙΚΑ ΜΕΛΗ</w:t>
      </w:r>
    </w:p>
    <w:p>
      <w:pPr>
        <w:pStyle w:val="TextBody"/>
        <w:rPr/>
      </w:pPr>
      <w:r>
        <w:rPr/>
        <w:t>ΣΙΔΕΡΗ ΦΑΝΗ(υπάλληλος Δήμου Χαλανδρίου)</w:t>
      </w:r>
    </w:p>
    <w:p>
      <w:pPr>
        <w:pStyle w:val="TextBody"/>
        <w:rPr/>
      </w:pPr>
      <w:r>
        <w:rPr/>
        <w:t>ΓΙΑΝΝΑΚΟΠΟΥΛΟΥ ΜΑΡΙΑ (υπάλληλος Δήμου Χαλανδρίου)</w:t>
      </w:r>
    </w:p>
    <w:p>
      <w:pPr>
        <w:pStyle w:val="TextBody"/>
        <w:rPr/>
      </w:pPr>
      <w:r>
        <w:rPr/>
        <w:t>ΣΠΥΡΟΠΟΥΛΟΥ ΣΤΑΥΡΟΥΛΑ (υπάλληλος Δήμου Χαλανδρίου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ΑΝΑΠΛΗΡΩΜΑΤΙΚΑ ΜΕΛΗ</w:t>
      </w:r>
    </w:p>
    <w:p>
      <w:pPr>
        <w:pStyle w:val="TextBody"/>
        <w:rPr/>
      </w:pPr>
      <w:r>
        <w:rPr/>
        <w:t>ΣΑΛΠΑΣΑΡΑΝΗΣ ΜΙΧΑΗΛ (υπάλληλος Δήμου Χαλανδρίου)</w:t>
      </w:r>
    </w:p>
    <w:p>
      <w:pPr>
        <w:pStyle w:val="TextBody"/>
        <w:rPr/>
      </w:pPr>
      <w:r>
        <w:rPr/>
        <w:t>ΣΑΠΟΥΤΖΗΣ ΜΙΧΑΗΛ (υπάλληλος Δήμου Χαλανδρίου)</w:t>
      </w:r>
    </w:p>
    <w:p>
      <w:pPr>
        <w:pStyle w:val="TextBody"/>
        <w:rPr/>
      </w:pPr>
      <w:r>
        <w:rPr/>
        <w:t>ΤΟΥΜΠΗ ΒΑΣΙΛΙΚΗ (υπάλληλος Δήμου Χαλανδρίου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6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5:00Z</dcterms:created>
  <dc:creator>rigaki</dc:creator>
  <dc:description/>
  <dc:language>en-US</dc:language>
  <cp:lastModifiedBy>koutra</cp:lastModifiedBy>
  <cp:lastPrinted>2009-01-21T13:27:00Z</cp:lastPrinted>
  <dcterms:modified xsi:type="dcterms:W3CDTF">2009-01-21T11:41:00Z</dcterms:modified>
  <cp:revision>5</cp:revision>
  <dc:subject/>
  <dc:title>Α Π Ο Σ Π Α Σ Μ Α </dc:title>
</cp:coreProperties>
</file>