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44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8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543 / 2008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του Δήμου σε Δικηγόρου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, του έτους 2008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0/12/2008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 xml:space="preserve">7 </w:t>
      </w:r>
      <w:r>
        <w:rPr/>
        <w:t xml:space="preserve">μελών βρέθηκαν παρόντα  </w:t>
      </w:r>
      <w:r>
        <w:rPr>
          <w:b/>
          <w:bCs/>
        </w:rPr>
        <w:t>6: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Α Π Ο Ν Τ Ε Σ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1.    ΔΗΜΑΡΧΟΣ - ΠΡΟΕΔΡΟΣ :ΓΡΗΓΟΡΗΣ  ΕΠΑΜ. ΖΑΦΕΙΡΟΠΟΥΛΟΣ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ΚΟΣΣΥΒΑΣ ΜΙΧΑΛΗΣ                                          </w:t>
      </w:r>
    </w:p>
    <w:p>
      <w:pPr>
        <w:pStyle w:val="Normal"/>
        <w:tabs>
          <w:tab w:val="clear" w:pos="720"/>
          <w:tab w:val="left" w:pos="8250" w:leader="none"/>
        </w:tabs>
        <w:ind w:left="360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ΣΥΡΜΑΝΟΓΛΟΥ ΠΑΝΤΕΛΗΣ                                  1. ΑΝΔΡΙΑΝΑΚΗΣ Μ.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  ΘΕΟΔΩΡΟΥ ΓΕΩΡΓΙΟΣ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ΒΛΑΣΣΟΠΟΥΛΟΣ ΑΡΙΣΤΕΙΔΗΣ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ο οποίος δεν προσήλθε αν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</w:t>
      </w:r>
    </w:p>
    <w:p>
      <w:pPr>
        <w:pStyle w:val="31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b/>
          <w:bCs/>
          <w:sz w:val="22"/>
        </w:rPr>
        <w:t>και</w:t>
      </w:r>
      <w:r>
        <w:rPr>
          <w:b/>
          <w:bCs/>
        </w:rPr>
        <w:t xml:space="preserve"> ειδοποιήθηκε νόμιμα.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– Πρόεδρος 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4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Θα πρέπει να εξουσιοδοτήσουμε τον Δικηγόρο Αθηνών </w:t>
      </w:r>
      <w:r>
        <w:rPr/>
        <w:t xml:space="preserve"> κ. Βασίλειο Κουνέλη (Α.Μ.Δ.Σ.Α.: 17799) όπως παραστεί την 16/01/09 ενώπιον του 3</w:t>
      </w:r>
      <w:r>
        <w:rPr>
          <w:vertAlign w:val="superscript"/>
        </w:rPr>
        <w:t>ου</w:t>
      </w:r>
      <w:r>
        <w:rPr/>
        <w:t xml:space="preserve"> Τριμελούς Πλημμελειοδικείου Αθηνών μετά από κλητήριο θέσπισμα του κ. Εισαγγελέα Πλημμελειοδικών Αθηνών, εκπροσωπώντας την κα. Σταυρούλα Σπυροπούλου προϊσταμένη του τμήματος Πρασίνου του Δήμου Χαλανδρίου η οποία κατηγορείται για παράβαση των άρθρων 1,14,26 παρ.1</w:t>
      </w:r>
      <w:r>
        <w:rPr>
          <w:vertAlign w:val="superscript"/>
        </w:rPr>
        <w:t>α</w:t>
      </w:r>
      <w:r>
        <w:rPr/>
        <w:t xml:space="preserve">  , 27 παρ.1 και 286 παρ.1 Π.Κ.  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rFonts w:eastAsia="MS Sans Serif;Arial" w:cs="MS Sans Serif;Arial"/>
          <w:lang w:val="el-GR"/>
        </w:rPr>
      </w:pPr>
      <w:r>
        <w:rPr>
          <w:rFonts w:eastAsia="MS Sans Serif;Arial" w:cs="MS Sans Serif;Arial"/>
          <w:lang w:val="el-GR"/>
        </w:rPr>
        <w:t xml:space="preserve">  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4"/>
          <w:lang w:val="el-GR"/>
        </w:rPr>
      </w:pPr>
      <w:r>
        <w:rPr>
          <w:rFonts w:cs="MS Sans Serif;Arial" w:ascii="MS Sans Serif;Arial" w:hAnsi="MS Sans Serif;Arial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rFonts w:ascii="Times New Roman" w:hAnsi="Times New Roman" w:cs="Times New Roman"/>
          <w:u w:val="single"/>
          <w:lang w:val="el-GR"/>
        </w:rPr>
      </w:pPr>
      <w:r>
        <w:rPr>
          <w:rFonts w:cs="Times New Roman" w:ascii="Times New Roman" w:hAnsi="Times New Roman"/>
          <w:u w:val="single"/>
          <w:lang w:val="el-GR"/>
        </w:rPr>
      </w:r>
    </w:p>
    <w:p>
      <w:pPr>
        <w:pStyle w:val="TextBody"/>
        <w:jc w:val="left"/>
        <w:rPr/>
      </w:pPr>
      <w:r>
        <w:rPr>
          <w:sz w:val="28"/>
        </w:rPr>
        <w:t xml:space="preserve">Ομόφωνα εξουσιοδοτεί </w:t>
      </w:r>
      <w:r>
        <w:rPr>
          <w:sz w:val="28"/>
          <w:szCs w:val="24"/>
        </w:rPr>
        <w:t xml:space="preserve">τον Δικηγόρο Αθηνών </w:t>
      </w:r>
      <w:r>
        <w:rPr>
          <w:sz w:val="28"/>
        </w:rPr>
        <w:t xml:space="preserve"> κ. Βασίλειο Κουνέλη (Α.Μ.Δ.Σ.Α.: 17799) όπως παραστεί την 16/01/09 ενώπιον του 3</w:t>
      </w:r>
      <w:r>
        <w:rPr>
          <w:sz w:val="28"/>
          <w:vertAlign w:val="superscript"/>
        </w:rPr>
        <w:t>ου</w:t>
      </w:r>
      <w:r>
        <w:rPr>
          <w:sz w:val="28"/>
        </w:rPr>
        <w:t xml:space="preserve"> Τριμελούς Πλημμελειοδικείου Αθηνών μετά από κλητήριο θέσπισμα του κ. Εισαγγελέα Πλημμελειοδικών Αθηνών, εκπροσωπώντας την κα. Σταυρούλα Σπυροπούλου προϊσταμένη του τμήματος Πρασίνου του Δήμου Χαλανδρίου η οποία κατηγορείται για παράβαση των άρθρων 1,14,26 παρ.1</w:t>
      </w:r>
      <w:r>
        <w:rPr>
          <w:sz w:val="28"/>
          <w:vertAlign w:val="superscript"/>
        </w:rPr>
        <w:t>α</w:t>
      </w:r>
      <w:r>
        <w:rPr>
          <w:sz w:val="28"/>
        </w:rPr>
        <w:t xml:space="preserve">  , 27 παρ.1 και 286 παρ.1 Π.Κ. 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την έγκριση που θα δοθεί να περιλαμβάνεται και η έγκριση παράστασης του και σε κάθε τυχόν αναβολή ή ματαίωση της παραπάνω υπόθεσης.</w:t>
      </w:r>
    </w:p>
    <w:p>
      <w:pPr>
        <w:pStyle w:val="Normal"/>
        <w:tabs>
          <w:tab w:val="clear" w:pos="720"/>
          <w:tab w:val="left" w:pos="142" w:leader="none"/>
        </w:tabs>
        <w:ind w:right="-18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Normal"/>
        <w:ind w:left="-720" w:right="-720" w:hanging="0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szCs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l-GR"/>
        </w:rPr>
        <w:t>543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l-GR"/>
        </w:rPr>
        <w:t>/ 2008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szCs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ΚΟΣΣΥΒΑΣ Μ., ΣΥΡΜΑΝΟΓΛΟΥ Π.,                                                                             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ΘΕΟΔΩΡΟΥ Γ., ΑΝΔΡΕΟΠΟΥΛΟΣ Ε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ΒΛΑΣΣΟΠΟΥΛΟΣ Α..                                                                                          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7 /12/200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</w:t>
      </w:r>
      <w:r>
        <w:rPr>
          <w:lang w:val="el-GR"/>
        </w:rPr>
        <w:t>ΓΡΗΓΟΡΗΣ ΕΠΑΜ. ΖΑΦΕΙΡΟΠΟΥΛΟΣ</w:t>
      </w:r>
    </w:p>
    <w:p>
      <w:pPr>
        <w:pStyle w:val="Heading9"/>
        <w:ind w:left="-567" w:hanging="72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0:21:00Z</dcterms:created>
  <dc:creator>ΔΗΜΟΣΙΑ ΥΠΗΡΕΣΙΑ/ΧΡΗΣΤΗΣ 3</dc:creator>
  <dc:description/>
  <dc:language>en-US</dc:language>
  <cp:lastModifiedBy>kelali</cp:lastModifiedBy>
  <cp:lastPrinted>2008-12-17T12:19:00Z</cp:lastPrinted>
  <dcterms:modified xsi:type="dcterms:W3CDTF">2008-12-17T10:26:00Z</dcterms:modified>
  <cp:revision>4</cp:revision>
  <dc:subject/>
  <dc:title>                                                    Α Π Ο Σ Π Α Σ Μ Α</dc:title>
</cp:coreProperties>
</file>