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549</w:t>
      </w:r>
      <w:r>
        <w:rPr>
          <w:b/>
          <w:color w:val="000000"/>
          <w:sz w:val="28"/>
          <w:u w:val="single"/>
          <w:lang w:val="el-GR"/>
        </w:rPr>
        <w:t xml:space="preserve"> 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426" w:hanging="1"/>
        <w:jc w:val="left"/>
        <w:rPr/>
      </w:pPr>
      <w:r>
        <w:rPr/>
        <w:t xml:space="preserve">  </w:t>
      </w:r>
      <w:r>
        <w:rPr/>
        <w:t xml:space="preserve">Έγκριση ανάθεσης εκτύπωσης: α) πέντε χιλιάδων ( 5000) φακέλων με τυπωμένο  πλαίσιο  «Αποστολή – Παραλαβή» και β) 1.000 φακέλων χωρίς πλαίσιο. Διαστάσεις: 25Χ35 Χρώμα κίτρινο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εισηγούμενος το </w:t>
      </w:r>
      <w:r>
        <w:rPr>
          <w:b/>
          <w:color w:val="000000"/>
          <w:sz w:val="24"/>
          <w:szCs w:val="24"/>
          <w:lang w:val="el-GR"/>
        </w:rPr>
        <w:t>16</w:t>
      </w:r>
      <w:r>
        <w:rPr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</w:rPr>
        <w:t xml:space="preserve">Μας υποβλήθηκε από το Τμήμα Προμηθειών η με αριθ. </w:t>
      </w:r>
      <w:r>
        <w:rPr>
          <w:b/>
          <w:bCs/>
          <w:sz w:val="24"/>
          <w:szCs w:val="24"/>
          <w:lang w:val="el-GR"/>
        </w:rPr>
        <w:t>44</w:t>
      </w:r>
      <w:r>
        <w:rPr>
          <w:sz w:val="24"/>
          <w:szCs w:val="24"/>
          <w:lang w:val="el-GR"/>
        </w:rPr>
        <w:t xml:space="preserve"> Τεχνική Έκθεση Ανάληψης Δαπάνης σύμφωνα με την οποία χρειάζεται η εργασία εκτύπωσης α) πέντε χιλιάδων (5.000) φακέλων με τυπωμένο πλαίσιο «ΑΠΟΣΤΟΛΗ – ΠΑΡΑΛΑΒΗ»ι χρώματος δείγματος ( σακούλες, χρώμα κίτρινο ), β) 1.000 φακέλων χωρίς πλαίσιο χρώματος δείγματος, συννημένα ακολουθούν 2 δείγματα φακέλων ( σακούλες, χρώμα κίτρινο ) Διαστάσεις και των 2 τύπων: 25Χ35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 xml:space="preserve"> ,για τις ανάγκες του ΚΕΠ ( Κάτω Χαλανδρίου ).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δυ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ΓΡΑΦΙΚΗ ΑΠΟΤΥΠΩΣΙΣ</w:t>
      </w:r>
      <w:r>
        <w:rPr/>
        <w:t xml:space="preserve"> : η οποία προσφέρει την εργασία </w:t>
      </w:r>
      <w:r>
        <w:rPr>
          <w:szCs w:val="24"/>
        </w:rPr>
        <w:t>εκτύπωσης</w:t>
      </w:r>
      <w:r>
        <w:rPr/>
        <w:t xml:space="preserve"> </w:t>
      </w:r>
      <w:r>
        <w:rPr>
          <w:szCs w:val="24"/>
        </w:rPr>
        <w:t>α) πέντε χιλιάδων (5.000) φακέλων με τυπωμένο πλαίσιο «ΑΠΟΣΤΟΛΗ – ΠΑΡΑΛΑΒΗ»ι χρώματος δείγματος ( σακούλες, χρώμα κίτρινο ), β) 1.000 φακέλων χωρίς πλαίσιο χρώματος δείγματος, συννημένα ακολουθούν 2 δείγματα φακέλων ( σακούλες, χρώμα κίτρινο ) Διαστάσεις και των 2 τύπων: 25Χ35cm</w:t>
      </w:r>
      <w:r>
        <w:rPr/>
        <w:t xml:space="preserve">, με την τιμή των </w:t>
      </w:r>
      <w:r>
        <w:rPr>
          <w:b/>
        </w:rPr>
        <w:t>1.145,97€</w:t>
      </w:r>
      <w:r>
        <w:rPr/>
        <w:t xml:space="preserve"> συμπεριλαμβανομέν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Κ. ΝΤΟΥΖΓΟΣ &amp; ΣΙΑ Ο.Ε.:</w:t>
      </w:r>
      <w:r>
        <w:rPr/>
        <w:t xml:space="preserve"> η οποία προσφέρει την εργασία </w:t>
      </w:r>
      <w:r>
        <w:rPr>
          <w:szCs w:val="24"/>
        </w:rPr>
        <w:t>εκτύπωσης α) πέντε χιλιάδων (5.000) φακέλων με τυπωμένο πλαίσιο «ΑΠΟΣΤΟΛΗ – ΠΑΡΑΛΑΒΗ»ι χρώματος δείγματος ( σακούλες, χρώμα κίτρινο ), β) 1.000 φακέλων χωρίς πλαίσιο χρώματος δείγματος, συννημένα ακολουθούν 2 δείγματα φακέλων ( σακούλες, χρώμα κίτρινο ) Διαστάσεις και των 2 τύπων: 25Χ35cm</w:t>
      </w:r>
      <w:r>
        <w:rPr/>
        <w:t xml:space="preserve">, με την τιμή των </w:t>
      </w:r>
      <w:r>
        <w:rPr>
          <w:b/>
        </w:rPr>
        <w:t>4.462,50€</w:t>
      </w:r>
      <w:r>
        <w:rPr/>
        <w:t xml:space="preserve"> συμπεριλαμβανομέν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TextBody"/>
        <w:jc w:val="left"/>
        <w:rPr/>
      </w:pPr>
      <w:r>
        <w:rPr/>
        <w:t xml:space="preserve">                                                             </w:t>
      </w:r>
      <w:r>
        <w:rPr>
          <w:b/>
          <w:bCs/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Ομόφωνα εγκρίνει την ανάθεση εργασίας </w:t>
      </w:r>
      <w:r>
        <w:rPr>
          <w:sz w:val="28"/>
          <w:szCs w:val="28"/>
          <w:lang w:val="el-GR"/>
        </w:rPr>
        <w:t xml:space="preserve"> α) πέντε χιλιάδων (5.000) φακέλων με τυπωμένο πλαίσιο «ΑΠΟΣΤΟΛΗ – ΠΑΡΑΛΑΒΗ»ι χρώματος δείγματος ( σακούλες, χρώμα κίτρινο ), β) 1.000 φακέλων χωρίς πλαίσιο χρώματος δείγματος, συννημένα ακολουθούν 2 δείγματα φακέλων ( σακούλες, χρώμα κίτρινο ) Διαστάσεις και των 2 τύπων: 25Χ35</w:t>
      </w:r>
      <w:r>
        <w:rPr>
          <w:sz w:val="28"/>
          <w:szCs w:val="28"/>
        </w:rPr>
        <w:t>cm</w:t>
      </w:r>
      <w:r>
        <w:rPr>
          <w:sz w:val="28"/>
          <w:szCs w:val="28"/>
          <w:lang w:val="el-GR"/>
        </w:rPr>
        <w:t>,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για τις ανάγκες του ΚΕΠ ( Κάτω Χαλανδρίου ), σ</w:t>
      </w:r>
      <w:r>
        <w:rPr>
          <w:color w:val="000000"/>
          <w:sz w:val="28"/>
          <w:szCs w:val="28"/>
          <w:lang w:val="el-GR"/>
        </w:rPr>
        <w:t xml:space="preserve">την  </w:t>
      </w:r>
      <w:r>
        <w:rPr>
          <w:b/>
          <w:sz w:val="28"/>
          <w:szCs w:val="28"/>
          <w:lang w:val="el-GR"/>
        </w:rPr>
        <w:t>ΓΡΑΦΙΚΗ ΑΠΟΤΥΠΩΣΙΣ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(το συνολικό κόστος εργασίας ανέρχεται στο ποσό των </w:t>
      </w:r>
      <w:r>
        <w:rPr>
          <w:b/>
          <w:color w:val="000000"/>
          <w:sz w:val="28"/>
          <w:szCs w:val="28"/>
          <w:lang w:val="el-GR"/>
        </w:rPr>
        <w:t>1.145,97</w:t>
      </w:r>
      <w:r>
        <w:rPr>
          <w:b/>
          <w:sz w:val="28"/>
          <w:szCs w:val="28"/>
          <w:lang w:val="el-GR"/>
        </w:rPr>
        <w:t>€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- Τ.Ε. Νο 44).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1.145,97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699.11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</w:t>
      </w:r>
      <w:r>
        <w:rPr>
          <w:b/>
          <w:sz w:val="28"/>
          <w:szCs w:val="28"/>
          <w:lang w:val="el-GR"/>
        </w:rPr>
        <w:t>ΓΡΑΦΙΚΗ ΑΠΟΤΥΠΩΣΙΣ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color w:val="000000"/>
          <w:sz w:val="28"/>
          <w:u w:val="single"/>
          <w:lang w:val="el-GR"/>
        </w:rPr>
        <w:t>549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</w:t>
      </w:r>
      <w:r>
        <w:rPr>
          <w:sz w:val="24"/>
          <w:lang w:val="el-GR"/>
        </w:rPr>
        <w:t>Χαλάνδρι,  17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5:00Z</dcterms:created>
  <dc:creator>ΔΗΜΟΣ  ΧΑΛΑΝΔΡΙΟΥ</dc:creator>
  <dc:description/>
  <cp:keywords/>
  <dc:language>en-US</dc:language>
  <cp:lastModifiedBy>admin</cp:lastModifiedBy>
  <cp:lastPrinted>2008-07-11T13:25:00Z</cp:lastPrinted>
  <dcterms:modified xsi:type="dcterms:W3CDTF">2009-02-27T09:12:00Z</dcterms:modified>
  <cp:revision>7</cp:revision>
  <dc:subject/>
  <dc:title>Α Π Ο Σ Π Α Σ Μ Α</dc:title>
</cp:coreProperties>
</file>