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</w:rPr>
        <w:t>4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</w:t>
      </w: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53/ 2008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2552" w:hanging="3119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ειών αυτοκινήτων του Δήμο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</w:t>
      </w:r>
      <w:r>
        <w:rPr/>
        <w:t>:</w:t>
      </w:r>
    </w:p>
    <w:p>
      <w:pPr>
        <w:pStyle w:val="Heading9"/>
        <w:rPr/>
      </w:pPr>
      <w:r>
        <w:rPr/>
        <w:t xml:space="preserve">     </w:t>
      </w:r>
      <w:r>
        <w:rPr>
          <w:u w:val="single"/>
        </w:rPr>
        <w:t>Π Α Ρ Ο Ν Τ Ε Σ                                                                                              Α Π Ο Ν Τ Ε 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ΔΗΜΑΡΧΟΣ - ΠΡΟΕΔΡΟΣ :ΓΡΗΓΟΡΗΣ  ΕΠΑΜ. ΖΑΦΕΙΡΟΠΟΥΛΟΣ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/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ΘΕΟΔΩΡΟΥ ΓΕΩΡΓΙΟΣ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ΒΛΑΣΣΟΠΟΥΛΟΣ ΑΡΙΣΤΕΙΔΗΣ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ο οποίος δεν προσήλθε αν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και ειδοποιήθηκε νόμιμα.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 xml:space="preserve">         </w:t>
      </w:r>
    </w:p>
    <w:p>
      <w:pPr>
        <w:pStyle w:val="Normal"/>
        <w:jc w:val="both"/>
        <w:rPr>
          <w:rFonts w:eastAsia="MS Sans Serif;Arial"/>
          <w:sz w:val="22"/>
          <w:szCs w:val="22"/>
          <w:lang w:val="el-GR"/>
        </w:rPr>
      </w:pPr>
      <w:r>
        <w:rPr>
          <w:rFonts w:eastAsia="MS Sans Serif;Arial"/>
          <w:sz w:val="22"/>
          <w:szCs w:val="22"/>
          <w:lang w:val="el-GR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eastAsia="MS Sans Serif;Arial"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sz w:val="24"/>
          <w:lang w:val="el-GR"/>
        </w:rPr>
        <w:t>18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εκτός ημερήσιας διάταξης</w:t>
      </w:r>
      <w:r>
        <w:rPr>
          <w:rFonts w:cs="Times New Roman" w:ascii="Times New Roman" w:hAnsi="Times New Roman"/>
          <w:lang w:val="el-GR"/>
        </w:rPr>
        <w:t>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18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Μας υποβλήθηκε κατάσταση ασφαλίστρων των κατωτέρω μεταφορικών μέσων (αυτοκινήτων και μοτοποδηλάτων) του Δήμου και  παρακαλώ για την έγκριση της σχετικής πίστωσης συνολικού ποσού </w:t>
      </w:r>
      <w:r>
        <w:rPr>
          <w:b/>
          <w:color w:val="000000"/>
        </w:rPr>
        <w:t>4.770,30€ :</w:t>
      </w:r>
    </w:p>
    <w:p>
      <w:pPr>
        <w:pStyle w:val="TextBody"/>
        <w:tabs>
          <w:tab w:val="clear" w:pos="720"/>
          <w:tab w:val="left" w:pos="284" w:leader="none"/>
        </w:tabs>
        <w:rPr>
          <w:color w:val="000000"/>
        </w:rPr>
      </w:pPr>
      <w:r>
        <w:rPr>
          <w:color w:val="000000"/>
        </w:rPr>
        <w:t>1.  Για το με αρ. κυκλοφορίας  ΗΟ 6375   μοτοποδήλατο του Δήμου  ποσό  59,15€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color w:val="000000"/>
        </w:rPr>
        <w:t>2.  Για το με αρ. κυκλοφορίας  ΙΜΚ 438  μοτοποδήλατο του Δήμου ποσό  148,98€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color w:val="000000"/>
        </w:rPr>
        <w:t>3.  Για το με αρ. κυκλοφορίας  ΙΜΚ 439  μοτοποδήλατο του Δήμου ποσό  148,98€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color w:val="000000"/>
        </w:rPr>
        <w:t>Για το με αρ. κυκλοφορίας  ΗΟ 5493  μοτοποδήλατο του Δήμου ποσό    59,15€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color w:val="000000"/>
        </w:rPr>
        <w:t>Για το με αρ. κυκλοφορίας  ΖΗΧ 746  μοτοποδήλατο του Δήμου ποσό  105,68€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color w:val="000000"/>
        </w:rPr>
        <w:t>Για το με αρ. κυκλοφορίας  ΑΖΕ 315  μοτοποδήλατο του Δήμου ποσό    88,42€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color w:val="000000"/>
        </w:rPr>
        <w:t>Για το με αρ. κυκλοφορίας  ΚΗΟ 6468 επιβατικό του Δήμου ποσό 1.775,11€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Για το με αρ. κυκλοφορίας  Κ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 5749  επιβατικό του Δήμου ποσό  657,66€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color w:val="000000"/>
        </w:rPr>
        <w:t xml:space="preserve">Για το με αρ. κυκλοφορίας 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 107683 σάρωθρο του Δήμου ποσό 1.378,78€</w:t>
      </w:r>
    </w:p>
    <w:p>
      <w:pPr>
        <w:pStyle w:val="TextBody"/>
        <w:tabs>
          <w:tab w:val="clear" w:pos="720"/>
          <w:tab w:val="left" w:pos="284" w:leader="none"/>
          <w:tab w:val="left" w:pos="993" w:leader="none"/>
          <w:tab w:val="left" w:pos="1418" w:leader="none"/>
          <w:tab w:val="left" w:pos="1985" w:leader="none"/>
        </w:tabs>
        <w:rPr/>
      </w:pPr>
      <w:r>
        <w:rPr>
          <w:color w:val="000000"/>
        </w:rPr>
        <w:t xml:space="preserve">10.Για το με αρ. κυκλοφορίας 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 96741  σάρωθρο του Δήμου ποσό  348,39€</w:t>
      </w:r>
    </w:p>
    <w:p>
      <w:pPr>
        <w:pStyle w:val="TextBody"/>
        <w:tabs>
          <w:tab w:val="clear" w:pos="720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Oμόφωνα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εγκρίνει  συνολική  πίστωση  ποσού 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4.770,30€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 για  την  εξόφληση  ασφαλίστρων μεταφορικών μέσων (αυτοκινήτων και μοτοποδηλάτων) του Δήμου ως κατωτέρω : 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b/>
          <w:color w:val="000000"/>
          <w:szCs w:val="24"/>
        </w:rPr>
        <w:t>Ποσό 2.385,47€ σε βάρος του Κ.Α.10.6253: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1.  Για το με αρ. κυκλοφορίας  ΗΟ 6375   μοτοποδήλατο του Δήμου  ποσό  59,15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2.  Για το με αρ. κυκλοφορίας  ΙΜΚ 438  μοτοποδήλατο του Δήμου ποσό  148,98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3.  Για το με αρ. κυκλοφορίας  ΙΜΚ 439  μοτοποδήλατο του Δήμου ποσό  148,98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4.  Για το με αρ. κυκλοφορίας  ΗΟ 5493  μοτοποδήλατο του Δήμου ποσό    59,15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5.  Για το με αρ. κυκλοφορίας  ΖΗΧ 746  μοτοποδήλατο του Δήμου ποσό  105,68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  Για το με αρ. κυκλοφορίας  ΑΖΕ 315  μοτοποδήλατο του Δήμου ποσό    88,42€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Cs w:val="24"/>
        </w:rPr>
        <w:t>7.  Για το με αρ. κυκλοφορίας  ΚΗΟ 6468 επιβατικό του Δήμου ποσό 1.775,11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b/>
          <w:color w:val="000000"/>
          <w:szCs w:val="24"/>
        </w:rPr>
        <w:t>Ποσό 657,66€€ σε βάρος του Κ.Α.15.6253:</w:t>
      </w:r>
      <w:r>
        <w:rPr>
          <w:color w:val="000000"/>
          <w:szCs w:val="24"/>
        </w:rPr>
        <w:t xml:space="preserve">                                                                                       </w:t>
      </w:r>
      <w:r>
        <w:rPr>
          <w:b/>
          <w:color w:val="000000"/>
          <w:szCs w:val="24"/>
        </w:rPr>
        <w:t xml:space="preserve">    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1.  Για το με αρ. κυκλοφορίας  Κ</w:t>
      </w:r>
      <w:r>
        <w:rPr>
          <w:color w:val="000000"/>
          <w:szCs w:val="24"/>
          <w:lang w:val="en-US"/>
        </w:rPr>
        <w:t>HI</w:t>
      </w:r>
      <w:r>
        <w:rPr>
          <w:color w:val="000000"/>
          <w:szCs w:val="24"/>
        </w:rPr>
        <w:t xml:space="preserve"> 5749  επιβατικό του Δήμου ποσό  657,66€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</w:t>
      </w:r>
      <w:r>
        <w:rPr>
          <w:b/>
          <w:color w:val="000000"/>
          <w:szCs w:val="24"/>
        </w:rPr>
        <w:t>Ποσό 1.727,17€ σε βάρος του Κ.Α.20.6252: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Cs w:val="24"/>
        </w:rPr>
        <w:t xml:space="preserve">1.  Για το με αρ. κυκλοφορίας  </w:t>
      </w:r>
      <w:r>
        <w:rPr>
          <w:color w:val="000000"/>
          <w:szCs w:val="24"/>
          <w:lang w:val="en-US"/>
        </w:rPr>
        <w:t>ME</w:t>
      </w:r>
      <w:r>
        <w:rPr>
          <w:color w:val="000000"/>
          <w:szCs w:val="24"/>
        </w:rPr>
        <w:t xml:space="preserve"> 107683 σάρωθρο του Δήμου ποσό 1.378,78€</w:t>
      </w:r>
    </w:p>
    <w:p>
      <w:pPr>
        <w:pStyle w:val="TextBody"/>
        <w:tabs>
          <w:tab w:val="clear" w:pos="720"/>
          <w:tab w:val="left" w:pos="284" w:leader="none"/>
          <w:tab w:val="left" w:pos="993" w:leader="none"/>
          <w:tab w:val="left" w:pos="1418" w:leader="none"/>
          <w:tab w:val="left" w:pos="1985" w:leader="none"/>
        </w:tabs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</w:rPr>
        <w:t xml:space="preserve">2.  Για το με αρ. κυκλοφορίας  </w:t>
      </w:r>
      <w:r>
        <w:rPr>
          <w:color w:val="000000"/>
          <w:szCs w:val="24"/>
          <w:lang w:val="en-US"/>
        </w:rPr>
        <w:t>ME</w:t>
      </w:r>
      <w:r>
        <w:rPr>
          <w:color w:val="000000"/>
          <w:szCs w:val="24"/>
        </w:rPr>
        <w:t xml:space="preserve"> 96741  σάρωθρο του Δήμου ποσό 348,39€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Ψηφίζει προς το σκοπό αυτό συνολική πίστωση ποσού 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4.770,30€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 σε βάρος των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Κ.Α.10.6253,15.6253,20.6252 </w:t>
      </w:r>
      <w:r>
        <w:rPr>
          <w:rFonts w:cs="Times New Roman" w:ascii="Times New Roman" w:hAnsi="Times New Roman"/>
          <w:sz w:val="24"/>
          <w:szCs w:val="24"/>
          <w:lang w:val="el-GR"/>
        </w:rPr>
        <w:t>του Προϋπολογισμού του Δήμου Ο.Ε.20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Τα σχετικά χρηματικά εντάλματα θα εκδοθούν επ’ ονόματι του δικαιούχου προς είσπραξ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553 / 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ΚΟΣΣΥΒΑΣ Μ. , ΣΥΡΜΑΝΟΓΛΟΥ Π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2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Heading9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05:00Z</dcterms:created>
  <dc:creator>EW/LN/CB</dc:creator>
  <dc:description/>
  <cp:keywords>Ethan</cp:keywords>
  <dc:language>en-US</dc:language>
  <cp:lastModifiedBy>admin</cp:lastModifiedBy>
  <cp:lastPrinted>2008-12-18T11:33:00Z</cp:lastPrinted>
  <dcterms:modified xsi:type="dcterms:W3CDTF">2008-12-18T09:55:00Z</dcterms:modified>
  <cp:revision>21</cp:revision>
  <dc:subject/>
  <dc:title>Ethan Frome</dc:title>
</cp:coreProperties>
</file>