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  <w:lang w:val="en-US"/>
        </w:rPr>
        <w:t>4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  <w:lang w:val="en-US"/>
        </w:rPr>
        <w:t>533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8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  <w:r>
        <w:rPr>
          <w:b/>
          <w:color w:val="000000"/>
          <w:sz w:val="24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</w:t>
      </w:r>
      <w:r>
        <w:rPr>
          <w:b/>
          <w:color w:val="000000"/>
          <w:sz w:val="24"/>
        </w:rPr>
        <w:t>Έγκριση πίστωσης για αποζημίωση Φορολογικής Επιτροπή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8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</w:rPr>
      </w:pPr>
      <w:r>
        <w:rPr>
          <w:b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ΑΝΔΡΕΟΠΟΥΛΟΣ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</w:rPr>
        <w:t>ΒΛΑΣΣΟΠΟΥΛΟΣ ΑΡΙΣΤΕΙΔΗΣ</w:t>
      </w:r>
      <w:r>
        <w:rPr>
          <w:b/>
          <w:bCs/>
        </w:rPr>
        <w:t xml:space="preserve">                          </w:t>
      </w:r>
      <w:r>
        <w:rPr>
          <w:b/>
          <w:bCs/>
          <w:sz w:val="22"/>
        </w:rPr>
        <w:t>ο οποίος δεν προσήλθε αν</w:t>
      </w:r>
      <w:r>
        <w:rPr>
          <w:b/>
          <w:bCs/>
        </w:rPr>
        <w:t xml:space="preserve">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lang w:val="el-GR"/>
        </w:rPr>
        <w:t xml:space="preserve">       </w:t>
      </w:r>
    </w:p>
    <w:p>
      <w:pPr>
        <w:pStyle w:val="Normal"/>
        <w:rPr/>
      </w:pPr>
      <w:r>
        <w:rPr>
          <w:sz w:val="24"/>
        </w:rPr>
        <w:t>Ο Δήμαρχος - Πρόεδρος εισηγούμενος το 5</w:t>
      </w:r>
      <w:r>
        <w:rPr>
          <w:b/>
          <w:sz w:val="24"/>
        </w:rPr>
        <w:t>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Normal"/>
        <w:rPr>
          <w:sz w:val="24"/>
        </w:rPr>
      </w:pPr>
      <w:r>
        <w:rPr>
          <w:sz w:val="24"/>
        </w:rPr>
        <w:t xml:space="preserve">Μας υποβλήθηκε η με αριθ. πρωτ.21399/12-12-2008 εισήγηση της Διεύθυνσης Δημοτικών Προσόδων &amp; Δημοτικής Περιουσίας με συνημμένη κατάσταση Αποζημίωσης Επιτροπής Επίλυσης με συμβιβασμό φορολογικών διαφορών και αμφισβητήσεων μεταξύ Δήμου Χαλανδρίου και φορολογούμενων για τους μήνες Μάρτιο – Απρίλιο – Μάιο – Ιούνιο – Ιούλιο – Σεπτέμβριο – Οκτώβριο - Νοέμβριο και Δεκέμβριο 2008 συνολικού ποσού 8.820,00€ και παρακαλώ για την έγκριση σχετικής πίστωσης σε βάρος του Κ.Α. 00.6133 του προϋπολογισμού του Δήμου ο.ε. 2008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Στη συνέχεια ο Δήμαρχος - Πρόεδρος  της Δημαρχιακής Επιτροπή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b w:val="false"/>
        </w:rPr>
        <w:t xml:space="preserve">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Ομόφωνα εγκρίνει συνολική πίστωση ποσού 8.820,00€ ως αποζημίωση για την Επιτροπή Επίλυσης με συμβιβασμό φορολογικών διαφορών και αμφισβητήσεων μεταξύ Δήμου Χαλανδρίου και φορολογουμένων για τους μήνες Μάρτιο – Απρίλιο – Μάιο – Ιούνιο – Ιούλιο – Σεπτέμβριο – Οκτώβριο - Νοέμβριο και Δεκέμβριο 2008</w:t>
      </w:r>
      <w:r>
        <w:rPr/>
        <w:t xml:space="preserve"> </w:t>
      </w:r>
      <w:r>
        <w:rPr>
          <w:sz w:val="28"/>
        </w:rPr>
        <w:t>ως αναλυτικά αναφέρονται οι δικαιούχοι στη συνημμένη κατάσταση.</w:t>
      </w:r>
      <w:r>
        <w:rPr/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των 8.820,00€ σε βάρος του Κ.Α. 00.6133 του προϋπολογισμού του Δήμου ο.ε. 2008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ων δικαιούχων προς είσπραξη  ως αναλυτικά αναφέρονται στη συνημμένη κατάστασ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33 / 2008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ΘΕΟΔΩΡΟΥ Γ., ΑΝΔΡΕΟΠΟΥΛΟΣ Ε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</w:t>
      </w: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Χαλάνδρι, 17 /12/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</w:t>
      </w:r>
      <w:r>
        <w:rPr>
          <w:lang w:val="el-GR"/>
        </w:rPr>
        <w:t>ΓΡΗΓΟΡΗΣ ΕΠΑΜ. ΖΑΦΕΙΡΟΠΟΥΛΟΣ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44:00Z</dcterms:created>
  <dc:creator>ΔΗΜΟΣ  ΧΑΛΑΝΔΡΙΟΥ</dc:creator>
  <dc:description/>
  <dc:language>en-US</dc:language>
  <cp:lastModifiedBy>kelali</cp:lastModifiedBy>
  <cp:lastPrinted>2007-12-18T13:03:00Z</cp:lastPrinted>
  <dcterms:modified xsi:type="dcterms:W3CDTF">2008-12-16T10:28:00Z</dcterms:modified>
  <cp:revision>6</cp:revision>
  <dc:subject/>
  <dc:title>Α Π Ο Σ Π Α Σ Μ Α</dc:title>
</cp:coreProperties>
</file>