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44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</w:rPr>
        <w:t>536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8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ind w:left="1560" w:hanging="131"/>
        <w:rPr/>
      </w:pPr>
      <w:r>
        <w:rPr/>
        <w:t xml:space="preserve"> </w:t>
      </w:r>
      <w:r>
        <w:rPr/>
        <w:t>Έγκριση καταβολής αποζημίωσης λόγω συνταξιοδοτήσεως από το Ι.Κ.Α. (άρθρο 203 &amp; 204 Ν.3584/28-6-2007), του εργαζομένου του Δήμου μας που συνταξιοδοτήθηκε Σκιαδά Νικολάου.</w:t>
      </w:r>
    </w:p>
    <w:p>
      <w:pPr>
        <w:pStyle w:val="21"/>
        <w:ind w:left="2127" w:hanging="698"/>
        <w:rPr/>
      </w:pPr>
      <w:r>
        <w:rPr/>
        <w:t xml:space="preserve">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8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</w:rPr>
      </w:pPr>
      <w:r>
        <w:rPr>
          <w:b/>
        </w:rPr>
        <w:t xml:space="preserve">3.                                                      ΣΥΡΜΑΝΟΓΛΟΥ ΠΑΝΤΕΛΗΣ                                  1. ΑΝΔΡΙΑΝΑΚΗΣ Μ.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ΑΝΔΡΕΟΠΟΥΛΟΣ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</w:rPr>
        <w:t>ΒΛΑΣΣΟΠΟΥΛΟΣ ΑΡΙΣΤΕΙΔΗΣ</w:t>
      </w:r>
      <w:r>
        <w:rPr>
          <w:b/>
          <w:bCs/>
        </w:rPr>
        <w:t xml:space="preserve">                          </w:t>
      </w:r>
      <w:r>
        <w:rPr>
          <w:b/>
          <w:bCs/>
          <w:sz w:val="22"/>
        </w:rPr>
        <w:t>ο οποίος δεν προσήλθε αν</w:t>
      </w:r>
      <w:r>
        <w:rPr>
          <w:b/>
          <w:bCs/>
        </w:rPr>
        <w:t xml:space="preserve">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Ο Δήμαρχος – Πρόεδρος 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Μας υποβλήθηκε η με αριθ. πρωτ.21145/9-12-2008 εισήγηση της Διεύθυνσης Προσωπικού, για την έγκριση καταβολής αποζημίωσης λόγω συνταξιοδότησης (σύνταξη γήρατος πλήρη) από το Ι.Κ.Α. σύμφωνα με το άρθρο 204 του Ν.3584/28-06-2007, στον υπάλληλο που συνταξιοδοτήθηκε </w:t>
      </w:r>
      <w:r>
        <w:rPr>
          <w:b/>
          <w:bCs/>
        </w:rPr>
        <w:t>Σκιαδά Νικόλαο</w:t>
      </w:r>
      <w:r>
        <w:rPr/>
        <w:t xml:space="preserve"> ( με συνταξιοδοτικό φορέα το Ι.Κ.Α.), που εργάσθηκε στο Δήμο μας μέχρι και  1/07/2008, με σχέση εργασίας Ιδιωτικού Δικαίου Αορίστου Χρόνου  με την </w:t>
      </w:r>
      <w:r>
        <w:rPr>
          <w:b/>
          <w:bCs/>
        </w:rPr>
        <w:t xml:space="preserve">ειδικότητα του εργάτη καθαριότητας, </w:t>
      </w:r>
      <w:r>
        <w:rPr/>
        <w:t>όπου και συνταξιοδοτήθηκε με τις 2170/21-11-2008 &amp; 2172/21-11-2008  Αποφάσεις Διευθυντή του Ι.Κ.Α.- ΕΤΑΜ ( Υποκατάστημα Αλεξάνδρας)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Πρόσληψης : 05/07/197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Λύσης της Υπαλληλικής του Σχέσης: 01/07/200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33 χρόνια – 11μήνες – 26 ημέρες</w:t>
      </w:r>
    </w:p>
    <w:p>
      <w:pPr>
        <w:pStyle w:val="Normal"/>
        <w:rPr/>
      </w:pPr>
      <w:r>
        <w:rPr>
          <w:color w:val="000000"/>
          <w:sz w:val="24"/>
        </w:rPr>
        <w:t>Μηνιαίες Τακτικές Αποδοχές :</w:t>
      </w:r>
      <w:r>
        <w:rPr>
          <w:b/>
          <w:color w:val="000000"/>
          <w:sz w:val="24"/>
        </w:rPr>
        <w:t>1.371,12€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: 24 μήνες Χ 1.371,12€ = 32.906,88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2.906,88€ Χ 50% = 16.453,44€ + 1/6 (2.742,24€) = 19.195,68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Σύμφωνα με το άρθρο 21, παρ. 13 του Ν.3144/8-3-2003 το ανώτατο όριο αποζημίωσης ορίζεται σε 15.000,00€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Κατόπιν αυτών και προκειμένου να καταβληθεί το ανωτέρω ποσό στο δικαιούχο παρακαλώ για την έγκριση πίστωσης ποσού </w:t>
      </w:r>
      <w:r>
        <w:rPr>
          <w:b/>
          <w:color w:val="000000"/>
          <w:sz w:val="24"/>
        </w:rPr>
        <w:t xml:space="preserve">15.000,00€ 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 καθώς και το άρθρο 204 του Ν.3584/28-06-2007 καθώς και το άρθρο 21 παρ.13 του Ν.3144/8-3-200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3"/>
        <w:rPr/>
      </w:pPr>
      <w:r>
        <w:rPr>
          <w:szCs w:val="28"/>
        </w:rPr>
        <w:t>Ομόφωνα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εγκρίνει  πίστωση ποσού </w:t>
      </w:r>
      <w:r>
        <w:rPr>
          <w:b/>
          <w:szCs w:val="28"/>
        </w:rPr>
        <w:t>15.000,00€</w:t>
      </w:r>
      <w:r>
        <w:rPr>
          <w:szCs w:val="28"/>
        </w:rPr>
        <w:t xml:space="preserve"> για την καταβολή αποζημίωσης λόγω συνταξιοδότησης σύμφωνα με το άρθρο 204 του Ν.3584/28-06-2007, στον εργάτη Καθαριότητας του Δήμου μας κ. Σκιαδά Νικόλαο, ο οποίος συνταξιοδοτήθηκε με τις </w:t>
      </w:r>
      <w:r>
        <w:rPr/>
        <w:t>2170/21-11-2008 &amp; 2172/21-11-2008  Αποφάσεις Διευθυντή του Ι.Κ.Α.- ΕΤΑΜ ( Υποκατάστημα Αλεξάνδρας)</w:t>
      </w:r>
      <w:r>
        <w:rPr>
          <w:szCs w:val="28"/>
        </w:rPr>
        <w:t>, ως αναλυτικά ανωτέρω αναφέρεται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/>
        <w:t>Ψηφίζει</w:t>
      </w:r>
      <w:r>
        <w:rPr>
          <w:sz w:val="28"/>
        </w:rPr>
        <w:t xml:space="preserve"> </w:t>
      </w:r>
      <w:r>
        <w:rPr/>
        <w:t xml:space="preserve">προς το σκοπό αυτό τη συνολική απαιτούμενη πίστωση ποσού </w:t>
      </w:r>
      <w:r>
        <w:rPr>
          <w:b/>
        </w:rPr>
        <w:t>15.000,00€</w:t>
      </w:r>
      <w:r>
        <w:rPr>
          <w:b/>
          <w:bCs/>
        </w:rPr>
        <w:t xml:space="preserve"> </w:t>
      </w:r>
      <w:r>
        <w:rPr/>
        <w:t xml:space="preserve">σε βάρος του </w:t>
      </w:r>
      <w:r>
        <w:rPr>
          <w:b/>
        </w:rPr>
        <w:t>Κ.Α.20.6021</w:t>
      </w:r>
      <w:r>
        <w:rPr/>
        <w:t xml:space="preserve"> του Προϋπολογισμού του Δήμου ο.ε. 2008</w:t>
      </w:r>
      <w:r>
        <w:rPr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Το σχετικό χρηματικό  ένταλμα θα εκδοθεί έπ’ ονόματι του δικαιούχου προς είσπραξη   </w:t>
      </w:r>
      <w:r>
        <w:rPr>
          <w:bCs/>
          <w:sz w:val="24"/>
          <w:szCs w:val="28"/>
        </w:rPr>
        <w:t>κ.</w:t>
      </w:r>
      <w:r>
        <w:rPr>
          <w:sz w:val="24"/>
          <w:szCs w:val="28"/>
        </w:rPr>
        <w:t xml:space="preserve"> Σκιαδά Νικολά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  <w:u w:val="single"/>
        </w:rPr>
        <w:t xml:space="preserve"> 536/2008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ΘΕΟΔΩΡΟΥ Γ., ΑΝΔΡΕΟΠΟΥΛΟΣ Ε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ΒΛΑΣΣΟΠΟΥΛΟΣ Α..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</w:t>
      </w: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Χαλάνδρι, 17 /12/2008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</w:t>
      </w:r>
      <w:r>
        <w:rPr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53:00Z</dcterms:created>
  <dc:creator>ΔΗΜΟΣ  ΧΑΛΑΝΔΡΙΟΥ</dc:creator>
  <dc:description/>
  <dc:language>en-US</dc:language>
  <cp:lastModifiedBy>kelali</cp:lastModifiedBy>
  <cp:lastPrinted>2005-03-30T11:57:00Z</cp:lastPrinted>
  <dcterms:modified xsi:type="dcterms:W3CDTF">2008-12-17T09:25:00Z</dcterms:modified>
  <cp:revision>9</cp:revision>
  <dc:subject/>
  <dc:title>Α Π Ο Σ Π Α Σ Μ Α</dc:title>
</cp:coreProperties>
</file>