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color w:val="000000"/>
          <w:sz w:val="24"/>
        </w:rPr>
        <w:t>4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554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αθέσεις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>μελών βρέθηκαν παρόντα 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ΔΗΜΑΡΧΟΣ - ΠΡΟΕΔΡΟΣ :ΓΡΗΓΟΡΗΣ  ΕΠΑΜ. ΖΑΦΕΙΡΟΠΟΥΛΟΣ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/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ΣΥΡΜΑΝΟΓΛΟΥ ΠΑΝΤΕΛΗΣ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 xml:space="preserve">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ΘΕΟΔΩΡΟΥ ΓΕΩΡΓΙΟΣ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ΒΛΑΣΣΟΠΟΥΛΟΣ ΑΡΙΣΤΕΙΔΗΣ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ο οποίος δεν προσήλθε αν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και ειδοποιήθηκε νόμιμα.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        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 εισηγούμενος το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19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αστικό Επιμελητή κ. Ιωάννη Χαλκιαδάκη (ΑΜ: 941)</w:t>
      </w:r>
    </w:p>
    <w:p>
      <w:pPr>
        <w:pStyle w:val="Normal"/>
        <w:ind w:left="-540" w:right="-514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όπως επιδώσει στους νόμιμους εκπροσώπους της εταιρείας ΜΕΤΕΟ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Α.Ε αίτηση ασφαλιστικών</w:t>
      </w:r>
    </w:p>
    <w:p>
      <w:pPr>
        <w:pStyle w:val="Normal"/>
        <w:ind w:left="-540" w:right="-514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μέτρων του Δήμου Χαλανδρίου με την οποία ζητάμε την αποβολή της ανωτέρω</w:t>
      </w:r>
    </w:p>
    <w:p>
      <w:pPr>
        <w:pStyle w:val="Normal"/>
        <w:ind w:left="-540" w:right="-514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εταιρείας από απαλλοτριωμένο ακίνητο στο Πάτημα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 xml:space="preserve">Ομόφωνα εξουσιοδοτεί τον Δικαστικό Επιμελητή κ. </w:t>
      </w:r>
      <w:r>
        <w:rPr>
          <w:sz w:val="28"/>
          <w:szCs w:val="28"/>
        </w:rPr>
        <w:t>Ιωάννη Χαλκιαδάκη (ΑΜ: 941)</w:t>
      </w:r>
    </w:p>
    <w:p>
      <w:pPr>
        <w:pStyle w:val="Normal"/>
        <w:ind w:right="-514" w:hanging="540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l-GR"/>
        </w:rPr>
        <w:t>όπως επιδώσει στους νόμιμους εκπροσώπους της εταιρείας ΜΕΤΕΟ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Α.Ε αίτηση      ασφαλιστικών μέτρων του Δήμου Χαλανδρίου με την οποία ζητάμε την αποβολή της ανωτέρω εταιρείας από απαλλοτριωμένο ακίνητο στο Πάτημα 1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54 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ΚΟΣΣΥΒΑΣ Μ. , ΣΥΡΜΑΝΟΓΛΟΥ Π.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2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5:00Z</dcterms:created>
  <dc:creator>ΔΗΜΟΣΙΑ ΥΠΗΡΕΣΙΑ/ΧΡΗΣΤΗΣ 3</dc:creator>
  <dc:description/>
  <cp:keywords/>
  <dc:language>en-US</dc:language>
  <cp:lastModifiedBy>admin</cp:lastModifiedBy>
  <cp:lastPrinted>2008-12-18T12:25:00Z</cp:lastPrinted>
  <dcterms:modified xsi:type="dcterms:W3CDTF">2008-12-18T10:28:00Z</dcterms:modified>
  <cp:revision>8</cp:revision>
  <dc:subject/>
  <dc:title>                                                    Α Π Ο Σ Π Α Σ Μ Α</dc:title>
</cp:coreProperties>
</file>