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>/ 200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</w:rPr>
        <w:t>539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</w:t>
      </w:r>
      <w:r>
        <w:rPr>
          <w:b/>
          <w:color w:val="000000"/>
          <w:sz w:val="28"/>
          <w:u w:val="single"/>
        </w:rPr>
        <w:t>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right="-284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</w:t>
      </w:r>
      <w:r>
        <w:rPr>
          <w:b/>
          <w:bCs/>
          <w:sz w:val="22"/>
          <w:szCs w:val="22"/>
          <w:lang w:val="el-GR"/>
        </w:rPr>
        <w:t xml:space="preserve">ο οποίος δεν προσήλθε αν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el-GR"/>
        </w:rPr>
        <w:t xml:space="preserve">και ειδοποιήθηκε νόμιμα. </w:t>
      </w:r>
      <w:r>
        <w:rPr>
          <w:b/>
          <w:sz w:val="22"/>
          <w:szCs w:val="22"/>
          <w:lang w:val="el-GR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 εισηγούμενος το </w:t>
      </w:r>
      <w:r>
        <w:rPr>
          <w:b/>
          <w:bCs/>
          <w:sz w:val="24"/>
          <w:lang w:val="el-GR"/>
        </w:rPr>
        <w:t xml:space="preserve">11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1480/15-12-2008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1. ΒΑΡΒΕΡΗΣ ΔΗΜΗΤΡΙΟΣ –ΠΡΑΤΗΡΙΟ ΑΡΤΟΥ &amp; ΖΑΧΑΡΟΠΛΑΣΤΙΚΗΣ  στην  οδό ΒΑΣ. ΓΕΩΡΓΙΟΥ αρ.5   αρ.πρωτ.21018 / 5-12-08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 xml:space="preserve">2. ΚΡΟΥΣΤΑΛΗΣ –ΝΑΚΟΣ   &amp; ΣΙΑ Ο.Ε. – ΚΑΦΕ-ΕΣΤΙΑΤΟΡΙΟ -  στην οδό Λ. ΠΕΝΤΕΛΗΣ   αρ. 104         αρ.πρωτ.21006 / 5-12-08 </w:t>
      </w:r>
    </w:p>
    <w:p>
      <w:pPr>
        <w:pStyle w:val="Normal"/>
        <w:ind w:left="284" w:hanging="284"/>
        <w:rPr/>
      </w:pPr>
      <w:r>
        <w:rPr>
          <w:sz w:val="22"/>
          <w:lang w:val="el-GR"/>
        </w:rPr>
        <w:t>3. ΖΕΠΑΤΟΥ ΖΑΧΑΡΟΥΛΑ –ΚΥΛΙΚΕΙΟ 2</w:t>
      </w:r>
      <w:r>
        <w:rPr>
          <w:sz w:val="22"/>
          <w:vertAlign w:val="superscript"/>
          <w:lang w:val="el-GR"/>
        </w:rPr>
        <w:t>ο</w:t>
      </w:r>
      <w:r>
        <w:rPr>
          <w:sz w:val="22"/>
          <w:lang w:val="el-GR"/>
        </w:rPr>
        <w:t xml:space="preserve"> ΕΠΑΛ – στην οδό  ΕΛΛΗΣ   αρ.3  αρ. πρωτ. 21233 / 10-12-08 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4. Α. ΚΑΡΚΑΓΓΕΛΗΣ - ΣΤ. ΓΙΑΝΝΑΚΟΥΛΗΣ Ο.Ε. –Ε.Υ.Ε. ΚΑΦΕ-ΑΝΑΨΥΚΤΗΡΙΟ  στην οδό      Λ. ΜΕΣΟΓΕΙΩΝ     αρ.291  αρ. πρωτ.20809/3-12-08  σχετ.19753/18-11-08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5. ΒΑΣΚΕΣ ΜΟΝΙΚΑ-ΒΕΡΝΑΝΤΙΤΑ –ΠΕΡΙΠΟΙΗΣΗ ΧΕΡΙΩΝ-ΠΟΔΙΩΝ (ΜΑΝΙΚΙΟΥΡ- ΠΕΝΤΙΚΙΟΥΡ) Α στην οδό  ΑΡΙΣΤΟΦΑΝΟΥΣ   αρ.35    αρ. πρωτ.20836 / 3-12-08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6. ΜΑΓΚΑΝΑΣ ΙΩΑΝΝΗΣ –ΚΟΥΡΕΙΟ- στην οδό ΗΡΑΚΛΕΙΤΟΥ αρ. 84 &amp; ΚΥΚΛΑΜΙΝΩΝ  αρ. πρωτ.20955/5-12-08</w:t>
      </w:r>
    </w:p>
    <w:p>
      <w:pPr>
        <w:pStyle w:val="Normal"/>
        <w:rPr>
          <w:sz w:val="22"/>
        </w:rPr>
      </w:pPr>
      <w:r>
        <w:rPr>
          <w:sz w:val="22"/>
          <w:lang w:val="el-GR"/>
        </w:rPr>
        <w:t>7. ΠΥΚΝΑΔΑ ΣΠΥΡΙΔΟΥΛΑ- ΚΑΦΕ – ΕΣΤΙΑΤΟΡΙΟ – στην οδό  ΝΑΞΟΥ αρ. 2</w:t>
      </w:r>
      <w:r>
        <w:rPr>
          <w:sz w:val="22"/>
          <w:vertAlign w:val="superscript"/>
          <w:lang w:val="el-GR"/>
        </w:rPr>
        <w:t>Α</w:t>
      </w:r>
      <w:r>
        <w:rPr>
          <w:sz w:val="22"/>
          <w:lang w:val="el-GR"/>
        </w:rPr>
        <w:t xml:space="preserve">  αρ. πρωτ. 21427/12-12-200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1480/15-12-2008 εισήγηση της Υπηρεσίας: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1. ΒΑΡΒΕΡΗΣ ΔΗΜΗΤΡΙΟΣ –ΠΡΑΤΗΡΙΟ ΑΡΤΟΥ &amp; ΖΑΧΑΡΟΠΛΑΣΤΙΚΗΣ  στην  οδό ΒΑΣ. ΓΕΩΡΓΙΟΥ αρ.5   αρ.πρωτ.21018 / 5-12-08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 xml:space="preserve">2. ΚΡΟΥΣΤΑΛΗΣ –ΝΑΚΟΣ   &amp; ΣΙΑ Ο.Ε. – ΚΑΦΕ-ΕΣΤΙΑΤΟΡΙΟ -  στην οδό Λ. ΠΕΝΤΕΛΗΣ   αρ. 104         αρ.πρωτ.21006 / 5-12-08 </w:t>
      </w:r>
    </w:p>
    <w:p>
      <w:pPr>
        <w:pStyle w:val="Normal"/>
        <w:ind w:left="284" w:hanging="284"/>
        <w:rPr/>
      </w:pPr>
      <w:r>
        <w:rPr>
          <w:sz w:val="22"/>
          <w:lang w:val="el-GR"/>
        </w:rPr>
        <w:t>3. ΖΕΠΑΤΟΥ ΖΑΧΑΡΟΥΛΑ –ΚΥΛΙΚΕΙΟ 2</w:t>
      </w:r>
      <w:r>
        <w:rPr>
          <w:sz w:val="22"/>
          <w:vertAlign w:val="superscript"/>
          <w:lang w:val="el-GR"/>
        </w:rPr>
        <w:t>ο</w:t>
      </w:r>
      <w:r>
        <w:rPr>
          <w:sz w:val="22"/>
          <w:lang w:val="el-GR"/>
        </w:rPr>
        <w:t xml:space="preserve"> ΕΠΑΛ – στην οδό  ΕΛΛΗΣ   αρ.3  αρ. πρωτ. 21233 / 10-12-08 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4. Α. ΚΑΡΚΑΓΓΕΛΗΣ - ΣΤ. ΓΙΑΝΝΑΚΟΥΛΗΣ Ο.Ε. –Ε.Υ.Ε. ΚΑΦΕ-ΑΝΑΨΥΚΤΗΡΙΟ  στην οδό      Λ. ΜΕΣΟΓΕΙΩΝ     αρ.291  αρ. πρωτ.20809/3-12-08  σχετ.19753/18-11-08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5. ΒΑΣΚΕΣ ΜΟΝΙΚΑ-ΒΕΡΝΑΝΤΙΤΑ –ΠΕΡΙΠΟΙΗΣΗ ΧΕΡΙΩΝ-ΠΟΔΙΩΝ (ΜΑΝΙΚΙΟΥΡ- ΠΕΝΤΙΚΙΟΥΡ) Α στην οδό  ΑΡΙΣΤΟΦΑΝΟΥΣ   αρ.35    αρ. πρωτ.20836 / 3-12-08</w:t>
      </w:r>
    </w:p>
    <w:p>
      <w:pPr>
        <w:pStyle w:val="Normal"/>
        <w:ind w:left="284" w:hanging="284"/>
        <w:rPr>
          <w:sz w:val="22"/>
          <w:lang w:val="el-GR"/>
        </w:rPr>
      </w:pPr>
      <w:r>
        <w:rPr>
          <w:sz w:val="22"/>
          <w:lang w:val="el-GR"/>
        </w:rPr>
        <w:t>6. ΜΑΓΚΑΝΑΣ ΙΩΑΝΝΗΣ –ΚΟΥΡΕΙΟ- στην οδό ΗΡΑΚΛΕΙΤΟΥ αρ. 84 &amp; ΚΥΚΛΑΜΙΝΩΝ  αρ. πρωτ.20955/5-12-08</w:t>
      </w:r>
    </w:p>
    <w:p>
      <w:pPr>
        <w:pStyle w:val="Normal"/>
        <w:rPr>
          <w:sz w:val="22"/>
        </w:rPr>
      </w:pPr>
      <w:r>
        <w:rPr>
          <w:sz w:val="22"/>
          <w:lang w:val="el-GR"/>
        </w:rPr>
        <w:t>7. ΠΥΚΝΑΔΑ ΣΠΥΡΙΔΟΥΛΑ- ΚΑΦΕ – ΕΣΤΙΑΤΟΡΙΟ – στην οδό  ΝΑΞΟΥ αρ. 2</w:t>
      </w:r>
      <w:r>
        <w:rPr>
          <w:sz w:val="22"/>
          <w:vertAlign w:val="superscript"/>
          <w:lang w:val="el-GR"/>
        </w:rPr>
        <w:t>Α</w:t>
      </w:r>
      <w:r>
        <w:rPr>
          <w:sz w:val="22"/>
          <w:lang w:val="el-GR"/>
        </w:rPr>
        <w:t xml:space="preserve">  αρ. πρωτ. 21427/12-12-200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39 / </w:t>
      </w:r>
      <w:r>
        <w:rPr>
          <w:b/>
          <w:color w:val="000000"/>
          <w:sz w:val="28"/>
          <w:u w:val="single"/>
          <w:lang w:val="el-GR"/>
        </w:rPr>
        <w:t>2008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ΚΟΣΣΥΒΑΣ Μ. , ΣΥΡΜΑΝΟΓΛΟΥ Π.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</w:t>
      </w:r>
      <w:r>
        <w:rPr>
          <w:b/>
          <w:bCs/>
          <w:sz w:val="22"/>
        </w:rPr>
        <w:t xml:space="preserve">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 xml:space="preserve">Χαλάνδρι, </w:t>
      </w:r>
      <w:r>
        <w:rPr>
          <w:sz w:val="24"/>
        </w:rPr>
        <w:t>17</w:t>
      </w:r>
      <w:r>
        <w:rPr>
          <w:sz w:val="24"/>
          <w:lang w:val="el-GR"/>
        </w:rPr>
        <w:t>/</w:t>
      </w:r>
      <w:r>
        <w:rPr>
          <w:sz w:val="24"/>
        </w:rPr>
        <w:t>12</w:t>
      </w:r>
      <w:r>
        <w:rPr>
          <w:sz w:val="24"/>
          <w:lang w:val="el-GR"/>
        </w:rPr>
        <w:t>/2008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ιμέ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0:00Z</dcterms:created>
  <dc:creator>ΔΗΜΟΣ  ΧΑΛΑΝΔΡΙΟΥ</dc:creator>
  <dc:description/>
  <cp:keywords/>
  <dc:language>en-US</dc:language>
  <cp:lastModifiedBy>admin</cp:lastModifiedBy>
  <cp:lastPrinted>2007-05-03T11:50:00Z</cp:lastPrinted>
  <dcterms:modified xsi:type="dcterms:W3CDTF">2008-12-18T10:42:00Z</dcterms:modified>
  <cp:revision>7</cp:revision>
  <dc:subject/>
  <dc:title>Α Π Ο Σ Π Α Σ Μ Α</dc:title>
</cp:coreProperties>
</file>