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4</w:t>
      </w:r>
      <w:r>
        <w:rPr>
          <w:rFonts w:cs="Times New Roman" w:ascii="Times New Roman" w:hAnsi="Times New Roman"/>
          <w:b/>
          <w:bCs/>
          <w:color w:val="000000"/>
          <w:sz w:val="28"/>
        </w:rPr>
        <w:t>4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8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541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/ 2008</w:t>
      </w:r>
    </w:p>
    <w:p>
      <w:pPr>
        <w:pStyle w:val="Heading"/>
        <w:rPr>
          <w:bCs/>
          <w:sz w:val="28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</w:t>
      </w:r>
      <w:r>
        <w:rPr>
          <w:bCs/>
          <w:color w:val="000000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0" w:right="-567" w:hanging="0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Heading1"/>
        <w:tabs>
          <w:tab w:val="clear" w:pos="720"/>
          <w:tab w:val="left" w:pos="4686" w:leader="none"/>
        </w:tabs>
        <w:ind w:left="0" w:right="-567" w:hanging="0"/>
        <w:rPr>
          <w:b w:val="false"/>
          <w:b w:val="false"/>
          <w:bCs/>
          <w:lang w:val="en-US"/>
        </w:rPr>
      </w:pPr>
      <w:r>
        <w:rPr/>
        <w:t>Συζήτηση και λήψη απόφασης σχετικά με μηνύσεις για τη σύσταση ή σφράγιση καταστημάτων.</w:t>
      </w:r>
      <w:r>
        <w:rPr>
          <w:b w:val="false"/>
          <w:bCs/>
        </w:rPr>
        <w:t xml:space="preserve">     </w:t>
      </w:r>
    </w:p>
    <w:p>
      <w:pPr>
        <w:pStyle w:val="Heading1"/>
        <w:tabs>
          <w:tab w:val="clear" w:pos="720"/>
          <w:tab w:val="left" w:pos="4686" w:leader="none"/>
        </w:tabs>
        <w:ind w:left="0" w:right="-567" w:hanging="0"/>
        <w:rPr>
          <w:b w:val="false"/>
          <w:b w:val="false"/>
          <w:bCs/>
        </w:rPr>
      </w:pPr>
      <w:r>
        <w:rPr>
          <w:b w:val="false"/>
          <w:bCs/>
        </w:rPr>
        <w:t xml:space="preserve">  </w:t>
      </w:r>
    </w:p>
    <w:p>
      <w:pPr>
        <w:pStyle w:val="Heading1"/>
        <w:tabs>
          <w:tab w:val="clear" w:pos="720"/>
          <w:tab w:val="left" w:pos="4686" w:leader="none"/>
        </w:tabs>
        <w:ind w:left="0" w:right="-567" w:hanging="0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6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Δεκεμβρίου, του έτους 2008, ημέρα της εβδομάδας Τρί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10/12/2008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 xml:space="preserve">7 </w:t>
      </w:r>
      <w:r>
        <w:rPr/>
        <w:t xml:space="preserve">μελών βρέθηκαν παρόντα  </w:t>
      </w:r>
      <w:r>
        <w:rPr>
          <w:b/>
          <w:bCs/>
        </w:rPr>
        <w:t>6:</w:t>
      </w:r>
    </w:p>
    <w:p>
      <w:pPr>
        <w:pStyle w:val="Heading9"/>
        <w:ind w:left="720" w:hanging="720"/>
        <w:rPr>
          <w:u w:val="single"/>
          <w:lang w:val="el-GR"/>
        </w:rPr>
      </w:pPr>
      <w:r>
        <w:rPr>
          <w:u w:val="single"/>
          <w:lang w:val="el-GR"/>
        </w:rPr>
        <w:t>Π Α Ρ Ο Ν Τ Ε Σ                                                                                                    Α Π Ο Ν Τ Ε Σ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1.    ΔΗΜΑΡΧΟΣ - ΠΡΟΕΔΡΟΣ :ΓΡΗΓΟΡΗΣ  ΕΠΑΜ. ΖΑΦΕΙΡΟΠΟΥΛΟΣ 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ΚΟΣΣΥΒΑΣ ΜΙΧΑΛΗΣ                                          </w:t>
      </w:r>
    </w:p>
    <w:p>
      <w:pPr>
        <w:pStyle w:val="Normal"/>
        <w:tabs>
          <w:tab w:val="clear" w:pos="720"/>
          <w:tab w:val="left" w:pos="8250" w:leader="none"/>
        </w:tabs>
        <w:ind w:left="360" w:hanging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3.                                                      ΣΥΡΜΑΝΟΓΛΟΥ ΠΑΝΤΕΛΗΣ                             1. ΑΝΔΡΙΑΝΑΚΗΣ Μ.                     </w:t>
      </w:r>
    </w:p>
    <w:p>
      <w:pPr>
        <w:pStyle w:val="Normal"/>
        <w:ind w:left="360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4.                                                      ΘΕΟΔΩΡΟΥ ΓΕΩΡΓΙΟΣ                                             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>ΑΝΔΡΕΟΠΟΥΛΟΣ ΕΥΣΤΑΘΙΟΣ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>ΒΛΑΣΣΟΠΟΥΛΟΣ ΑΡΙΣΤΕΙΔΗΣ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ο οποίος δεν προσήλθε αν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</w:t>
      </w:r>
    </w:p>
    <w:p>
      <w:pPr>
        <w:pStyle w:val="31"/>
        <w:rPr/>
      </w:pPr>
      <w:r>
        <w:rPr/>
        <w:t xml:space="preserve">                                                                                                                          </w:t>
      </w:r>
      <w:r>
        <w:rPr>
          <w:b/>
          <w:bCs/>
          <w:sz w:val="22"/>
        </w:rPr>
        <w:t>και</w:t>
      </w:r>
      <w:r>
        <w:rPr>
          <w:b/>
          <w:bCs/>
        </w:rPr>
        <w:t xml:space="preserve"> ειδοποιήθηκε νόμιμα.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bCs/>
          <w:sz w:val="24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hanging="142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Δήμαρχος - Πρόεδρος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3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  <w:r>
        <w:rPr>
          <w:rFonts w:cs="Times New Roman" w:ascii="Times New Roman" w:hAnsi="Times New Roman"/>
          <w:sz w:val="24"/>
          <w:lang w:val="el-GR"/>
        </w:rPr>
        <w:t xml:space="preserve">ημερήσιας διάταξης, είπε ότι: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Μας υποβλήθηκε η με αριθμ. πρωτ.21478/15-12-2008 εισήγηση από την Υπηρεσία έκδοσης αδειών καταστημάτων υγειονομικού ενδιαφέροντος, σχετικά με συστάσεις και σφραγίσεις λόγω παραβάσεων και μηνύσεων σε καταστήματα του Δήμου μας.</w:t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Η αρμόδια Υπηρεσία:</w:t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Α)  </w:t>
      </w:r>
      <w:r>
        <w:rPr>
          <w:rFonts w:cs="Times New Roman" w:ascii="Times New Roman" w:hAnsi="Times New Roman"/>
          <w:sz w:val="24"/>
          <w:u w:val="single"/>
          <w:lang w:val="el-GR"/>
        </w:rPr>
        <w:t>εισηγείται την σύσταση</w:t>
      </w:r>
      <w:r>
        <w:rPr>
          <w:rFonts w:cs="Times New Roman" w:ascii="Times New Roman" w:hAnsi="Times New Roman"/>
          <w:sz w:val="24"/>
          <w:lang w:val="el-GR"/>
        </w:rPr>
        <w:t xml:space="preserve"> στα παρακάτω καταστήματα :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ΜΠΑΚΙΑΡΗ ΜΑΡΙΑ – ΚΑΦΕ – ΣΝΑΚ ΜΠΑΡ – στην οδό ΑΠΟΣΤΟΛΟΠΟΥΛΟΥ αρ.75, παράβαση λόγω χρήσης μουσικής χωρίς άδεια.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</w:rPr>
        <w:t>RESTAURANT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</w:rPr>
        <w:t>GARDEN</w:t>
      </w:r>
      <w:r>
        <w:rPr>
          <w:rFonts w:cs="Times New Roman" w:ascii="Times New Roman" w:hAnsi="Times New Roman"/>
          <w:sz w:val="24"/>
          <w:lang w:val="el-GR"/>
        </w:rPr>
        <w:t xml:space="preserve"> Α.Ε. – ΕΣΤΙΑΤΟΡΙΟ- στην οδό Λ. ΚΗΦΙΣΙΑΣ  αρ.300, παράβαση διατάραξης κοινής ησυχίας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ΣΠΑΝΟΣ ΒΑΣΙΛΕΙΟΣ – ΚΑΦΕΤΕΡΙΑ – ΣΝΑΚ ΜΠΑΡ- στην οδό ΘΟΥΚΙΔΙΔΟΥ  αρ.3, παράβαση διατάραξης κοινής ησυχίας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ΜΑΚΡΗΣ ΠΕΤΡΟΣ – ΚΑΦΕ - ΖΑΧΑΡΟΠΛΑΣΤΕΙΟ - στην οδό ΒΑΣ. ΓΕΩΡΓΙΟΥ  αρ.2, παράβαση διατάραξης κοινής ησυχίας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ΜΕΡΑΤΖΗ ΑΣΗΜΙΝΑ – ΚΑΦΕ –ΜΠΑΡ – στην οδό ΘΟΥΚΙΔΙΔΟΥ αρ.7, παράβαση λόγω χρήσης μουσικής χωρίς άδεια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ΦΕΡΑΡΑΣ ΑΝΤΩΝΙΟΣ – ΑΝΑΨΥΚΤΗΡΙΟ - ΚΑΦΕ – στην οδό ΗΡΑΚΛΕΙΟΥ αρ.2, παράβαση λόγω χρήσης μουσικής χωρίς άδεια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Γ. ΔΡΟΓΟΥΔΗΣ – Γ. ΔΟΣΗΣ Ο.Ε. – ΚΑΦΕΤΕΡΙΑ – στην οδό ΙΦΙΚΡΑΤΟΥΣ αρ.3, παράβαση λόγω χρήσης μουσικής χωρίς άδεια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ΚΟΝΤΟΒΑΣ ΚΩΝΣΤΑΝΤΙΝΟΣ – ΑΝΑΨΥΚΤΗΡΙΟ – στην οδό ΗΡΑΚΛΕΙΟΥ αρ.8, παράβαση διατάραξης κοινής ησυχίας και παράβαση εργασιακών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ΣΙΜΟΣ Κ. – ΔΡΟΓΟΥΔΗΣ Γ. &amp; ΣΙΑ Ο.Ε. – ΚΑΦΕ – ΣΝΑΚ ΜΠΑΡ – στην οδό ΙΦΙΚΡΑΤΟΥΣ αρ.4, παράβαση εργασιακών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ΜΠΑΝΤΟΥΝΑΣ ΑΝΑΣΤΑΣΙΟΣ – ΑΝΑΨΥΚΤΗΡΙΟ - ΖΑΧΑΡΟΠΛΑΣΤΕΙΟ – στην οδό ΠΛΑΤΩΝΟΣ αρ.2, παράβαση επέκτασης τραπεζοκαθισμάτων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ΛΕΞΑΝΔΡΙΔΗΣ ΣΩΤΗΡΙΟΣ – ΕΣΤΙΑΤΟΡΙΟ – στην οδό ΙΩΑΝΝΙΝΩΝ αρ.12, παράβαση λόγω χρήσης μουσικής χωρίς άδεια και παράβαση διατάραξης κοινής ησυχίας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ΚΑΣΤΕΡΛΟΠΟΥΛΟΣ ΚΩΝ/ΝΟΣ – ΠΙΤΣΑΡΙΑ - ΨΗΤΟΠΩΛΕΙΟ – στην οδό ΒΑΣ. ΓΕΩΡΓΙΟΥ αρ.33, παράβαση εργασιακών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ΚΑΡΕΥ ΑΡΗΣ – ΣΝΑΚ ΜΠΑΡ – στην οδό ΣΩΚΡΑΤΟΥΣ αρ.31, παράβαση εργασιακών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ΦΕΡΑΡΑΣ ΑΝΤΩΝΙΟΣ – ΑΝΑΨΥΚΤΗΡΙΟ - ΚΑΦΕ – στην οδό ΗΡΑΚΛΕΙΟΥ αρ.2, παράβαση λόγω χρήσης μουσικής χωρίς άδεια.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Β) εισηγείται την σφράγιση των κατωτέρω καταστημάτων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6" w:leader="none"/>
          <w:tab w:val="left" w:pos="5529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ΑΦΟΙ ΜΑΡΚΟΥ &amp; ΣΙΑ Ο.Ε. – ΠΡΑΤΗΡΙΟ ΖΑΧΑΡΟΠΛΑΣΤΙΚΗΣ –  στην οδό ΗΡΑΚΛΕΙΤΟΥ αρ.93, παράβαση λόγω χρήσης χωρίς άδεια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6" w:leader="none"/>
          <w:tab w:val="left" w:pos="5529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ΜΙΣΙΟΥ ΑΛΚΜΗΝΗ – ΚΟΜΜΩΤΗΡΙΟ –  στην οδό ΑΡΙΣΤΟΤΕΛΟΥΣ αρ.33, παράβαση λόγω χρήσης χωρίς άδεια,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ΥΓΕΡΙΝΟΥ ΧΡΙΣΤΙΝΑ – ΜΠΑΡ - στην οδό Λ. ΠΕΝΤΕΛΗΣ αρ. 77-79, παράβαση τροποποίησης όρων λειτουργίας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ΑΤΣΙΩΝΑΣ ΑΡΓΥΡΙΟΣ – ΣΝΑΚ ΜΠΑΡ - ΟΒΕΛΙΣΤΗΡΙΟ – επί των οδών ΠΑΠΑΝΙΚΟΛΗ 32 &amp; ΕΘΝ. ΑΝΤΙΣΤΑΣΕΩΣ, παράβαση τροποποίησης όρων λειτουργίας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ΣΙΡΓΙΩΤΗΣ ΝΙΚΟΛΑΟΣ – ΠΙΤΣΑΡΙΑ – στην οδό ΣΩΚΡΑΤΟΥΣ αρ.31, παράβαση για ανάκληση πυροπροστασίας, παράβαση τροποποίησης όρων λειτουργίας και παράβαση εργασιακών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ΑΠΟΣΤΟΛΟΠΟΥΛΟΣ ΒΑΣΙΛΕΙΟΣ – ΚΑΦΕΤΕΡΙΑ – στην οδό ΓΚΙΝΗ αρ.2, παράβαση για ανάκληση πυροπροστασίας,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lang w:val="el-GR"/>
        </w:rPr>
        <w:t>ΘΑΝΟΣ ΛΕΩΝΙΔΑΣ – ΚΑΦΕ – ΖΑΧ/ΣΤΕΙΟ – στην οδό ΗΡΑΚΛΕΙΟΥ αρ.6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Α</w:t>
      </w:r>
      <w:r>
        <w:rPr>
          <w:rFonts w:cs="Times New Roman" w:ascii="Times New Roman" w:hAnsi="Times New Roman"/>
          <w:sz w:val="24"/>
          <w:lang w:val="el-GR"/>
        </w:rPr>
        <w:t xml:space="preserve"> , παράβαση για ανάκληση πυροπροστασίας,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ΦΡΟΔΙΤΗ ΕΥΘΥΜΙΑΔΟΥ &amp; ΣΙΑ Ο.Ε. – ΕΣΤΙΑΤΟΡΙΟ - στην οδό ΓΥΦΤΟΠΟΥΛΟΥ αρ. 7, παράβαση τροποποίησης όρων λειτουργίας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6" w:leader="none"/>
          <w:tab w:val="left" w:pos="5529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ΑΝΑΤΡΟΝ Α.Ε. – ΠΙΤΣΑΡΙΑ –  στην οδό ΒΑΣ. ΓΕΩΡΓΙΟΥαρ.46, παράβαση λόγω χρήσης χωρίς άδεια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6" w:leader="none"/>
          <w:tab w:val="left" w:pos="5529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ΑΛΙΜΠΕΡΤΗΣ ΙΩΑΝΝΗΣ – ΑΝΑΨΥΚΤΗΡΙΟ –  στην οδό ΗΡΑΚΛΕΙΤΟΥ αρ.4, παράβαση λόγω χρήσης χωρίς άδεια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6" w:leader="none"/>
          <w:tab w:val="left" w:pos="5529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ΤΣΟΥΛΝΑΡΑ ΑΝΔΡΙΑΝΑ – Ε.Υ.Ε. ΕΝΤΟΣ ΨΙΛΙΚΩΝ –  στην οδό ΓΙΑΣΕΜΙΩΝ αρ.20, παράβαση λόγω χρήσης χωρίς άδεια,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ΜΠΑΚΟΠΟΥΛΟΣ ΙΩΑΝΝΗΣ – ΚΑΦΕ ΜΠΑΡ – επί των οδών  ΗΡΑΚΛΕΙΟΥ &amp; ΣΩΚΡΑΤΟΥΣ 5, παράβαση διατάραξης κοινής ησυχίας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>ROMANA</w:t>
      </w:r>
      <w:r>
        <w:rPr>
          <w:rFonts w:cs="Times New Roman" w:ascii="Times New Roman" w:hAnsi="Times New Roman"/>
          <w:sz w:val="24"/>
          <w:lang w:val="el-GR"/>
        </w:rPr>
        <w:t xml:space="preserve"> Α.Ε. – ΕΣΤΙΑΤΟΡΙΟ – ΚΑΦΕΤΕΡΙΑ - ΜΠΑΡ – στην οδό Κ. ΒΑΡΝΑΛΗ αρ.6, παράβαση διατάραξης κοινής ησυχίας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έτω υπόψη σας το θέμα και παρακαλώ για την λήψη της σχετικής απόφαση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sz w:val="24"/>
          <w:lang w:val="el-GR"/>
        </w:rPr>
      </w:pPr>
      <w:r>
        <w:rPr>
          <w:rFonts w:cs="MS Sans Serif;Arial" w:ascii="MS Sans Serif;Arial" w:hAnsi="MS Sans Serif;Arial"/>
          <w:sz w:val="24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spacing w:lineRule="auto" w:line="360"/>
        <w:jc w:val="left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 και συγκεκριμένα: Α) το άρθρο 80 του Ν.3463/06, Β) τις χρήσης γης, τους όρους δόμησης και την προστασία του φυσικού και πολιτιστικού περιβάλλοντος και Γ) τις Διατάξεις της υπ’ αριθμ. Αιβ/8577/83 Υγειονομικής Διάταξης όπως προσαρμόστηκε και τροποποιήθηκε μέχρι σήμερα, τις εισηγήσεις της αρμόδιας Υπηρεσίας καθώς και τις απόψεις των ενδιαφερομένων       </w:t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Ομόφωνα εγκρίνει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Α) να επιβληθεί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ΣΥΣΤΑΣΗ, </w:t>
      </w:r>
      <w:r>
        <w:rPr>
          <w:rFonts w:cs="Times New Roman" w:ascii="Times New Roman" w:hAnsi="Times New Roman"/>
          <w:sz w:val="24"/>
          <w:lang w:val="el-GR"/>
        </w:rPr>
        <w:t xml:space="preserve">λόγω παραβάσεων και μηνύσεων στα κατωτέρω καταστήματα :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ΜΠΑΚΙΑΡΗ ΜΑΡΙΑ – ΚΑΦΕ – ΣΝΑΚ ΜΠΑΡ – στην οδό ΑΠΟΣΤΟΛΟΠΟΥΛΟΥ αρ.75, παράβαση λόγω χρήσης μουσικής χωρίς άδεια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</w:rPr>
        <w:t>RESTAURANT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</w:rPr>
        <w:t>GARDEN</w:t>
      </w:r>
      <w:r>
        <w:rPr>
          <w:rFonts w:cs="Times New Roman" w:ascii="Times New Roman" w:hAnsi="Times New Roman"/>
          <w:sz w:val="24"/>
          <w:lang w:val="el-GR"/>
        </w:rPr>
        <w:t xml:space="preserve"> Α.Ε. – ΕΣΤΙΑΤΟΡΙΟ- στην οδό Λ. ΚΗΦΙΣΙΑΣ  αρ.300, παράβαση διατάραξης κοινής ησυχίας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ΣΠΑΝΟΣ ΒΑΣΙΛΕΙΟΣ – ΚΑΦΕΤΕΡΙΑ – ΣΝΑΚ ΜΠΑΡ- στην οδό ΘΟΥΚΙΔΙΔΟΥ  αρ.3, παράβαση διατάραξης κοινής ησυχίας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ΜΑΚΡΗΣ ΠΕΤΡΟΣ – ΚΑΦΕ - ΖΑΧΑΡΟΠΛΑΣΤΕΙΟ - στην οδό ΒΑΣ. ΓΕΩΡΓΙΟΥ  αρ.2, παράβαση διατάραξης κοινής ησυχίας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ΜΕΡΑΤΖΗ ΑΣΗΜΙΝΑ – ΚΑΦΕ –ΜΠΑΡ – στην οδό ΘΟΥΚΙΔΙΔΟΥ αρ.7, παράβαση λόγω χρήσης μουσικής χωρίς άδεια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ΦΕΡΑΡΑΣ ΑΝΤΩΝΙΟΣ – ΑΝΑΨΥΚΤΗΡΙΟ - ΚΑΦΕ – στην οδό ΗΡΑΚΛΕΙΟΥ αρ.2, παράβαση λόγω χρήσης μουσικής χωρίς άδεια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Γ. ΔΡΟΓΟΥΔΗΣ – Γ. ΔΟΣΗΣ Ο.Ε. – ΚΑΦΕΤΕΡΙΑ – στην οδό ΙΦΙΚΡΑΤΟΥΣ αρ.3, παράβαση λόγω χρήσης μουσικής χωρίς άδεια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ΚΟΝΤΟΒΑΣ ΚΩΝΣΤΑΝΤΙΝΟΣ – ΑΝΑΨΥΚΤΗΡΙΟ – στην οδό ΗΡΑΚΛΕΙΟΥ αρ.8, παράβαση διατάραξης κοινής ησυχίας και παράβαση εργασιακών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ΣΙΜΟΣ Κ. – ΔΡΟΓΟΥΔΗΣ Γ. &amp; ΣΙΑ Ο.Ε. – ΚΑΦΕ – ΣΝΑΚ ΜΠΑΡ – στην οδό ΙΦΙΚΡΑΤΟΥΣ αρ.4, παράβαση εργασιακών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ΜΠΑΝΤΟΥΝΑΣ ΑΝΑΣΤΑΣΙΟΣ – ΑΝΑΨΥΚΤΗΡΙΟ - ΖΑΧΑΡΟΠΛΑΣΤΕΙΟ – στην οδό ΠΛΑΤΩΝΟΣ αρ.2, παράβαση επέκτασης τραπεζοκαθισμάτων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ΛΕΞΑΝΔΡΙΔΗΣ ΣΩΤΗΡΙΟΣ – ΕΣΤΙΑΤΟΡΙΟ – στην οδό ΙΩΑΝΝΙΝΩΝ αρ.12, παράβαση λόγω χρήσης μουσικής χωρίς άδεια και παράβαση διατάραξης κοινής ησυχίας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ΚΑΣΤΕΡΛΟΠΟΥΛΟΣ ΚΩΝ/ΝΟΣ – ΠΙΤΣΑΡΙΑ - ΨΗΤΟΠΩΛΕΙΟ – στην οδό ΒΑΣ. ΓΕΩΡΓΙΟΥ αρ.33, παράβαση εργασιακών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ΚΑΡΕΥ ΑΡΗΣ – ΣΝΑΚ ΜΠΑΡ – στην οδό ΣΩΚΡΑΤΟΥΣ αρ.31, παράβαση εργασιακών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ΦΕΡΑΡΑΣ ΑΝΤΩΝΙΟΣ – ΑΝΑΨΥΚΤΗΡΙΟ - ΚΑΦΕ – στην οδό ΗΡΑΚΛΕΙΟΥ αρ.2, παράβαση λόγω χρήσης μουσικής χωρίς άδεια.</w:t>
      </w:r>
    </w:p>
    <w:p>
      <w:pPr>
        <w:pStyle w:val="Normal"/>
        <w:ind w:left="1980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>Β)</w:t>
      </w:r>
      <w:r>
        <w:rPr>
          <w:rFonts w:cs="Times New Roman" w:ascii="Times New Roman" w:hAnsi="Times New Roman"/>
          <w:sz w:val="24"/>
          <w:lang w:val="el-GR"/>
        </w:rPr>
        <w:t xml:space="preserve"> να γίνει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ΣΦΡΑΓΙΣΗ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, </w:t>
      </w:r>
      <w:r>
        <w:rPr>
          <w:rFonts w:cs="Times New Roman" w:ascii="Times New Roman" w:hAnsi="Times New Roman"/>
          <w:sz w:val="24"/>
          <w:lang w:val="el-GR"/>
        </w:rPr>
        <w:t>λόγω παραβάσεων και μηνύσεων στο κατωτέρω κατάστημα 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686" w:leader="none"/>
          <w:tab w:val="left" w:pos="5529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ΜΙΣΙΟΥ ΑΛΚΜΗΝΗ – ΚΟΜΜΩΤΗΡΙΟ –  στην οδό ΑΡΙΣΤΟΤΕΛΟΥΣ αρ.33, παράβαση λόγω χρήσης χωρίς άδεια,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ΣΙΡΓΙΩΤΗΣ ΝΙΚΟΛΑΟΣ – ΠΙΤΣΑΡΙΑ – στην οδό ΣΩΚΡΑΤΟΥΣ αρ.31, παράβαση για ανάκληση πυροπροστασίας, παράβαση τροποποίησης όρων λειτουργίας και παράβαση εργασιακών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lang w:val="el-GR"/>
        </w:rPr>
        <w:t>ΘΑΝΟΣ ΛΕΩΝΙΔΑΣ – ΚΑΦΕ – ΖΑΧ/ΣΤΕΙΟ – στην οδό ΗΡΑΚΛΕΙΟΥ αρ.6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Α</w:t>
      </w:r>
      <w:r>
        <w:rPr>
          <w:rFonts w:cs="Times New Roman" w:ascii="Times New Roman" w:hAnsi="Times New Roman"/>
          <w:sz w:val="24"/>
          <w:lang w:val="el-GR"/>
        </w:rPr>
        <w:t xml:space="preserve"> , παράβαση για ανάκληση πυροπροστασίας,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686" w:leader="none"/>
          <w:tab w:val="left" w:pos="5529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ΑΛΙΜΠΕΡΤΗΣ ΙΩΑΝΝΗΣ – ΑΝΑΨΥΚΤΗΡΙΟ –  στην οδό ΗΡΑΚΛΕΙΤΟΥ αρ.4, παράβαση λόγω χρήσης χωρίς άδεια,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ind w:left="360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ind w:left="360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ind w:left="360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ind w:left="360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ind w:left="360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ind w:left="360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) </w:t>
      </w:r>
      <w:r>
        <w:rPr>
          <w:rFonts w:cs="Times New Roman" w:ascii="Times New Roman" w:hAnsi="Times New Roman"/>
          <w:sz w:val="24"/>
          <w:lang w:val="el-GR"/>
        </w:rPr>
        <w:t xml:space="preserve">να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αποσυρθούν από την συζήτηση</w:t>
      </w:r>
      <w:r>
        <w:rPr>
          <w:rFonts w:cs="Times New Roman" w:ascii="Times New Roman" w:hAnsi="Times New Roman"/>
          <w:sz w:val="24"/>
          <w:lang w:val="el-GR"/>
        </w:rPr>
        <w:t xml:space="preserve">  τα κατωτέρω καταστήματα για περαιτέρω διευκρινήσεις : 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ΥΓΕΡΙΝΟΥ ΧΡΙΣΤΙΝΑ – ΜΠΑΡ - στην οδό Λ. ΠΕΝΤΕΛΗΣ αρ. 77-79, παράβαση τροποποίησης όρων λειτουργίας,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lang w:val="el-GR"/>
        </w:rPr>
        <w:t xml:space="preserve">ΤΑΤΣΙΩΝΑΣ ΑΡΓΥΡΙΟΣ – ΣΝΑΚ ΜΠΑΡ - ΟΒΕΛΙΣΤΗΡΙΟ – επί των οδών ΠΑΠΑΝΙΚΟΛΗ 32 &amp; ΕΘΝ. ΑΝΤΙΣΤΑΣΕΩΣ, παράβαση τροποποίησης όρων λειτουργίας, </w:t>
      </w:r>
      <w:r>
        <w:rPr>
          <w:rFonts w:cs="Times New Roman" w:ascii="Times New Roman" w:hAnsi="Times New Roman"/>
          <w:b/>
          <w:bCs/>
          <w:sz w:val="24"/>
          <w:lang w:val="el-GR"/>
        </w:rPr>
        <w:t>(αποσύρεται λόγω απουσίας του Δικηγόρου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Δ) </w:t>
      </w:r>
      <w:r>
        <w:rPr>
          <w:rFonts w:cs="Times New Roman" w:ascii="Times New Roman" w:hAnsi="Times New Roman"/>
          <w:sz w:val="24"/>
          <w:lang w:val="el-GR"/>
        </w:rPr>
        <w:t xml:space="preserve">να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ΜΗΝ ΓΙΝΕΙ ΣΦΡΑΓΙΣΗ </w:t>
      </w:r>
      <w:r>
        <w:rPr>
          <w:rFonts w:cs="Times New Roman" w:ascii="Times New Roman" w:hAnsi="Times New Roman"/>
          <w:sz w:val="24"/>
          <w:lang w:val="el-GR"/>
        </w:rPr>
        <w:t>στα κατωτέρω καταστήματα διότι εξέλιπαν οι λόγοι σφράγισης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686" w:leader="none"/>
          <w:tab w:val="left" w:pos="5529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ΑΦΟΙ ΜΑΡΚΟΥ &amp; ΣΙΑ Ο.Ε. – ΠΡΑΤΗΡΙΟ ΖΑΧΑΡΟΠΛΑΣΤΙΚΗΣ –  στην οδό ΗΡΑΚΛΕΙΤΟΥ αρ.93, παράβαση λόγω χρήσης χωρίς άδεια, </w:t>
      </w:r>
      <w:r>
        <w:rPr>
          <w:rFonts w:cs="Times New Roman" w:ascii="Times New Roman" w:hAnsi="Times New Roman"/>
          <w:b/>
          <w:bCs/>
          <w:sz w:val="24"/>
          <w:lang w:val="el-GR"/>
        </w:rPr>
        <w:t>(διότι πήρε άδεια)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ΑΠΟΣΤΟΛΟΠΟΥΛΟΣ ΒΑΣΙΛΕΙΟΣ – ΚΑΦΕΤΕΡΙΑ – στην οδό ΓΚΙΝΗ αρ.2, παράβαση για ανάκληση πυροπροστασίας,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686" w:leader="none"/>
          <w:tab w:val="left" w:pos="5529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ΤΣΟΥΛΝΑΡΑ ΑΝΔΡΙΑΝΑ – Ε.Υ.Ε. ΕΝΤΟΣ ΨΙΛΙΚΩΝ –  στην οδό ΓΙΑΣΕΜΙΩΝ αρ.20, παράβαση λόγω χρήσης χωρίς άδεια, </w:t>
      </w:r>
      <w:r>
        <w:rPr>
          <w:rFonts w:cs="Times New Roman" w:ascii="Times New Roman" w:hAnsi="Times New Roman"/>
          <w:b/>
          <w:bCs/>
          <w:sz w:val="24"/>
          <w:lang w:val="el-GR"/>
        </w:rPr>
        <w:t>(διότι πήρε άδεια)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Ε) </w:t>
      </w:r>
      <w:r>
        <w:rPr>
          <w:rFonts w:cs="Times New Roman" w:ascii="Times New Roman" w:hAnsi="Times New Roman"/>
          <w:sz w:val="24"/>
          <w:lang w:val="el-GR"/>
        </w:rPr>
        <w:t xml:space="preserve">να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αποσυρθούν από την συζήτηση</w:t>
      </w:r>
      <w:r>
        <w:rPr>
          <w:rFonts w:cs="Times New Roman" w:ascii="Times New Roman" w:hAnsi="Times New Roman"/>
          <w:sz w:val="24"/>
          <w:lang w:val="el-GR"/>
        </w:rPr>
        <w:t xml:space="preserve">  τα κατωτέρω καταστήματα και να επανέλθουν σε συζήτηση επόμενης συνεδρίασης της Δημαρχιακής Επιτροπής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ΦΡΟΔΙΤΗ ΕΥΘΥΜΙΑΔΟΥ &amp; ΣΙΑ Ο.Ε. – ΕΣΤΙΑΤΟΡΙΟ - στην οδό ΓΥΦΤΟΠΟΥΛΟΥ αρ. 7, παράβαση τροποποίησης όρων λειτουργίας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86" w:leader="none"/>
          <w:tab w:val="left" w:pos="5529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ΑΝΑΤΡΟΝ Α.Ε. – ΠΙΤΣΑΡΙΑ –  στην οδό ΒΑΣ. ΓΕΩΡΓΙΟΥαρ.46, παράβαση λόγω χρήσης χωρίς άδεια, 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ΜΠΑΚΟΠΟΥΛΟΣ ΙΩΑΝΝΗΣ – ΚΑΦΕ ΜΠΑΡ – επί των οδών  ΗΡΑΚΛΕΙΟΥ &amp; ΣΩΚΡΑΤΟΥΣ 5, παράβαση διατάραξης κοινής ησυχίας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4"/>
        </w:rPr>
        <w:t>ROMANA</w:t>
      </w:r>
      <w:r>
        <w:rPr>
          <w:rFonts w:cs="Times New Roman" w:ascii="Times New Roman" w:hAnsi="Times New Roman"/>
          <w:sz w:val="24"/>
          <w:lang w:val="el-GR"/>
        </w:rPr>
        <w:t xml:space="preserve"> Α.Ε. – ΕΣΤΙΑΤΟΡΙΟ – ΚΑΦΕΤΕΡΙΑ - ΜΠΑΡ – στην οδό Κ. ΒΑΡΝΑΛΗ αρ.6, παράβαση διατάραξης κοινής ησυχίας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ind w:left="360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541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>/ 2008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ΓΡΗΓΟΡΗΣ ΕΠΑΜ. ΖΑΦΕΙΡΟΠΟΥΛΟΣ                   ΚΟΣΣΥΒΑΣ Μ., ΣΥΡΜΑΝΟΓΛΟΥ Π.,                                                                               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ΘΕΟΔΩΡΟΥ Γ., ΑΝΔΡΕΟΠΟΥΛΟΣ Ε.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ΒΛΑΣΣΟΠΟΥΛΟΣ Α.                                                                                        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17 /12/2008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</w:t>
      </w:r>
      <w:r>
        <w:rPr>
          <w:lang w:val="el-GR"/>
        </w:rPr>
        <w:t>ΓΡΗΓΟΡΗΣ ΕΠΑΜ. ΖΑΦΕΙΡΟΠΟΥΛΟ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Heading9"/>
        <w:ind w:left="720" w:hanging="720"/>
        <w:rPr>
          <w:rFonts w:ascii="Times New Roman" w:hAnsi="Times New Roman" w:cs="Times New Roman"/>
          <w:b w:val="false"/>
          <w:b w:val="false"/>
          <w:sz w:val="24"/>
          <w:lang w:val="el-GR"/>
        </w:rPr>
      </w:pPr>
      <w:r>
        <w:rPr>
          <w:rFonts w:cs="Times New Roman"/>
          <w:b w:val="false"/>
          <w:sz w:val="24"/>
          <w:lang w:val="el-GR"/>
        </w:rPr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>
      <w:sz w:val="28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sz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sz w:val="22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8:23:00Z</dcterms:created>
  <dc:creator>ΔΗΜΟΣΙΑ ΥΠΗΡΕΣΙΑ/ΧΡΗΣΤΗΣ 3</dc:creator>
  <dc:description/>
  <dc:language>en-US</dc:language>
  <cp:lastModifiedBy>kelali</cp:lastModifiedBy>
  <cp:lastPrinted>2008-04-09T10:34:00Z</cp:lastPrinted>
  <dcterms:modified xsi:type="dcterms:W3CDTF">2008-12-18T10:37:00Z</dcterms:modified>
  <cp:revision>17</cp:revision>
  <dc:subject/>
  <dc:title>                                                    Α Π Ο Σ Π Α Σ Μ Α</dc:title>
</cp:coreProperties>
</file>