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5/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 xml:space="preserve">Συζήτηση και λήψη απόφασης για σύσταση Επιτροπής καταστροφής αρχείων Οικονομικής Υπηρεσίας και λοιπών Υπηρεσιών </w:t>
      </w:r>
    </w:p>
    <w:p>
      <w:pPr>
        <w:pStyle w:val="Normal"/>
        <w:jc w:val="both"/>
        <w:rPr/>
      </w:pPr>
      <w:r>
        <w:rPr>
          <w:lang w:val="el-GR"/>
        </w:rPr>
        <w:tab/>
      </w:r>
      <w:r>
        <w:rPr>
          <w:rFonts w:cs="Times New Roman" w:ascii="Times New Roman" w:hAnsi="Times New Roman"/>
          <w:b/>
          <w:color w:val="000000"/>
          <w:sz w:val="24"/>
          <w:lang w:val="el-GR"/>
        </w:rPr>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9</w:t>
      </w:r>
      <w:r>
        <w:rPr>
          <w:b/>
          <w:vertAlign w:val="superscript"/>
        </w:rPr>
        <w:t>ο</w:t>
      </w:r>
      <w:r>
        <w:rPr>
          <w:b/>
        </w:rPr>
        <w:t xml:space="preserve"> θέμα </w:t>
      </w:r>
      <w:r>
        <w:rPr/>
        <w:t>της ημερήσιας διάταξης είπε ότι:</w:t>
      </w:r>
    </w:p>
    <w:p>
      <w:pPr>
        <w:pStyle w:val="Heading2"/>
        <w:jc w:val="both"/>
        <w:rPr/>
      </w:pPr>
      <w:r>
        <w:rPr/>
        <w:t xml:space="preserve">Ο Πρόεδρος εισηγούμενος το </w:t>
      </w:r>
      <w:r>
        <w:rPr>
          <w:b/>
          <w:bCs/>
        </w:rPr>
        <w:t>15</w:t>
      </w:r>
      <w:r>
        <w:rPr>
          <w:b/>
          <w:bCs/>
          <w:vertAlign w:val="superscript"/>
        </w:rPr>
        <w:t>ο</w:t>
      </w:r>
      <w:r>
        <w:rPr>
          <w:b/>
          <w:bCs/>
        </w:rPr>
        <w:t xml:space="preserve"> θέμα</w:t>
      </w:r>
      <w:r>
        <w:rPr/>
        <w:t xml:space="preserve"> 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Βάσει του Νόμου 2539/97 ΦΕΚ 244/4-12-97 τεύχος πρώτο, τα αρχεία του Δήμου φυλάσσονται έως 6 χρόνια από το τέλος του οικονομικού έτους που αφορούν. Σε ορισμένες περιπτώσεις επιπλέον δύο χρόνια.</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ν λόγο αυτό θα πρέπει να συστήσουμε Επιτροπή για την καταστροφή των παλαιών αρχείων του Δήμου αποτελούμενη από 3 Δημ. Συμβούλους, έναν Διευθυντή και έναν τμηματάρχη κάθε Διεύθυνσης, ώστε να εκκενωθούν κάποιοι αποθηκευτικοί χώροι απολύτως απαραίτητοι για την ομαλή λειτουργία.</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ν λόγο αυτό προτείνω τους κ.κ. Κανατσούλη Αθανάσιο Δ.Σ., Ανδρεόπουλο Ευστάθιο Δ.Σ. &amp; Κεχαγιόγλου Νικόλαο Δ.Σ και τους κάτωθι Διευθυντές με τους Τμηματάρχες:</w:t>
      </w:r>
    </w:p>
    <w:p>
      <w:pPr>
        <w:pStyle w:val="Normal"/>
        <w:jc w:val="both"/>
        <w:rPr>
          <w:rFonts w:ascii="Times New Roman" w:hAnsi="Times New Roman" w:cs="Times New Roman"/>
          <w:sz w:val="24"/>
          <w:lang w:val="el-GR"/>
        </w:rPr>
      </w:pPr>
      <w:r>
        <w:rPr>
          <w:rFonts w:cs="Times New Roman" w:ascii="Times New Roman" w:hAnsi="Times New Roman"/>
          <w:sz w:val="24"/>
          <w:lang w:val="el-GR"/>
        </w:rPr>
        <w:t>Διευθύντρια Λάβδα Μαρία με την Τμηματάρχη Χατζηεργάτη Θεοδώρα, Διευθύντρια Παπαδοπούλου Ελένη με Τμηματάρχη Κούκα Ελένη, Διευθύντρια Καραγιώργη Όλγα με την Τμηματάρχη Νταβία Ειρήνη, Διευθύντρια  Κοτσιάλου Αφροδίτη με τον Τμηματάρχη Γκόγκο Θεολόγης, Διευθύντρια Κούλιου Κων/να με την Τμηματάρχη Μπέτση Ελένη, Διευθυντής Σιδέρης Δημήτριος με την Τμηματάρχη Σπυροπούλου Σταυρούλα &amp; Διευθυντής Λειβαδίτης Γιώργος με την Τμηματάρχη Δημητριάδου Σμαρώ.</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Το Συμβούλιο, μετά από διαλογική συζήτηση, αφού έλαβε υπόψη και τις διατάξεις του Δημοτικού &amp;     Κοινοτικού Κώδικα, </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συστήνει </w:t>
      </w:r>
      <w:r>
        <w:rPr>
          <w:rFonts w:cs="Times New Roman" w:ascii="Times New Roman" w:hAnsi="Times New Roman"/>
          <w:sz w:val="24"/>
          <w:lang w:val="el-GR"/>
        </w:rPr>
        <w:t xml:space="preserve">την </w:t>
      </w:r>
      <w:r>
        <w:rPr>
          <w:rFonts w:cs="Times New Roman" w:ascii="Times New Roman" w:hAnsi="Times New Roman"/>
          <w:bCs/>
          <w:sz w:val="24"/>
          <w:lang w:val="el-GR"/>
        </w:rPr>
        <w:t>Επιτροπή καταστροφής αρχείων Οικονομικής Υπηρεσίας και λοιπών υπηρεσιών , που απαρτίζεται από τους κάτωθι:</w:t>
      </w:r>
    </w:p>
    <w:p>
      <w:pPr>
        <w:pStyle w:val="Normal"/>
        <w:jc w:val="both"/>
        <w:rPr>
          <w:rFonts w:ascii="Times New Roman" w:hAnsi="Times New Roman" w:cs="Times New Roman"/>
          <w:sz w:val="24"/>
          <w:lang w:val="el-GR"/>
        </w:rPr>
      </w:pPr>
      <w:r>
        <w:rPr>
          <w:rFonts w:cs="Times New Roman" w:ascii="Times New Roman" w:hAnsi="Times New Roman"/>
          <w:sz w:val="24"/>
          <w:lang w:val="el-GR"/>
        </w:rPr>
        <w:t>Κανατσούλης Αθανάσιος Δ.Σ., Ανδρεόπουλος Ευστάθιος Δ.Σ. &amp; Κεχαγιόγλου Νικόλαος Δ.Σ και τους κάτωθι Διευθυντές με τους Τμηματάρχες:</w:t>
      </w:r>
    </w:p>
    <w:p>
      <w:pPr>
        <w:pStyle w:val="Normal"/>
        <w:jc w:val="both"/>
        <w:rPr>
          <w:rFonts w:ascii="Times New Roman" w:hAnsi="Times New Roman" w:cs="Times New Roman"/>
          <w:sz w:val="24"/>
          <w:lang w:val="el-GR"/>
        </w:rPr>
      </w:pPr>
      <w:r>
        <w:rPr>
          <w:rFonts w:cs="Times New Roman" w:ascii="Times New Roman" w:hAnsi="Times New Roman"/>
          <w:sz w:val="24"/>
          <w:lang w:val="el-GR"/>
        </w:rPr>
        <w:t>Διευθύντρια Λάβδα Μαρία με την Τμηματάρχη Χατζηεργάτη Θεοδώρα, Διευθύντρια Παπαδοπούλου Ελένη με Τμηματάρχη Κούκα Ελένη, Διευθύντρια Καραγιώργη Όλγα με την Τμηματάρχη Νταβία Ειρήνη, Διευθύντρια  Κοτσιάλου Αφροδίτη με τον Τμηματάρχη Γκόγκο Θεολόγη, Διευθύντρια Κούλιου Κων/να με την Τμηματάρχη Μπέτση Ελένη, Διευθυντής Σιδέρης Δημήτριος με την Τμηματάρχη Σπυροπούλου Σταυρούλα &amp; Διευθυντής Λειβαδίτης Γιώργος με την Τμηματάρχη Δημητριάδου Σμαρώ.</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5/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8/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08:00Z</dcterms:created>
  <dc:creator>EW/LN/CB</dc:creator>
  <dc:description/>
  <cp:keywords>Ethan</cp:keywords>
  <dc:language>en-US</dc:language>
  <cp:lastModifiedBy>pc</cp:lastModifiedBy>
  <cp:lastPrinted>2005-04-05T10:46:00Z</cp:lastPrinted>
  <dcterms:modified xsi:type="dcterms:W3CDTF">2005-04-05T08:11:00Z</dcterms:modified>
  <cp:revision>11</cp:revision>
  <dc:subject/>
  <dc:title>Ethan Frome</dc:title>
</cp:coreProperties>
</file>