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42/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ορισμό εκπροσώπου του Δήμου στη Γενική Συνέλευση της ΕΔΕΧΥ</w:t>
      </w:r>
    </w:p>
    <w:p>
      <w:pPr>
        <w:pStyle w:val="Normal"/>
        <w:jc w:val="both"/>
        <w:rPr/>
      </w:pPr>
      <w:r>
        <w:rPr>
          <w:lang w:val="el-GR"/>
        </w:rPr>
        <w:tab/>
      </w:r>
      <w:r>
        <w:rPr>
          <w:rFonts w:cs="Times New Roman" w:ascii="Times New Roman" w:hAnsi="Times New Roman"/>
          <w:b/>
          <w:color w:val="000000"/>
          <w:sz w:val="24"/>
          <w:lang w:val="el-GR"/>
        </w:rPr>
        <w:tab/>
        <w:tab/>
        <w:tab/>
        <w:tab/>
        <w:tab/>
        <w:tab/>
        <w:tab/>
        <w:tab/>
        <w:tab/>
        <w:tab/>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7</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αν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1/0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ΝΤΟΥΡΟΣ ΒΑΣΙΛΕΙΟΣ,  ΘΕΟΔΩΡΟΥ ΓΙΩΡΓΟΣ, ΠΑΡΑΣΚΕΥΟΠΟΥΛΟΣ ΣΩΤΗΡΗΣ, ΚΑΝΑΤΣΟΥΛΗΣ ΑΘΑΝΑΣΙΟΣ, ΚΟΣΣΥΒΑΣ ΜΙΧΑΛΗΣ, ΚΑΤΣΑΝΤΩΝΗ ΕΛΕΝΗ, ΛΕΚΚΑΣ ΕΥΑΓΓΕΛΟΣ, ΝΙΩΤΗ ΕΛΕΝΗ, ΑΝΑΣΤΑΣΙΑΔΗΣ ΠΕΤΡΟΣ, ΠΑΠΑΔΟΠΟΥΛΟΣ ΔΗΜΗΤΡΙΟΣ, ΚΕΧΑΓΙΟΓΛΟΥ ΝΙΚΟΛΑΟΣ, ΠΕΤΡΟΠΟΥΛΟΣ ΣΤΑΜΑΤΗΣ, ΓΕΩΡΓΟΠΟΥΛΟΣ ΒΑΣΙΛΕΙΟΣ, ΖΑΝΙΔΑΚΗΣ ΚΩΝΣΤΑΝΤΙΝΟΣ, ΓΥΦΤΟΠΟΥΛΟΣ ΓΡΗΓΟΡΙΟΣ, ΚΑΡΑΤΖΑ ΚΟΝΔΥΛΙΑ, ΝΟΜΠΕΛΗΣ ΖΑΧΑΡΙΑΣ, ΑΛΕΞΑΝΔΡΗΣ ΠΑΝΑΓΙΩΤΗΣ, ΑΝΔΡΕΟΠΟΥΛΟΣ ΕΥΣΤΑΘΙΟΣ, ΠΑΠΑΪΩΑΝΝΟΥ ΧΑΡΑΛΑΜΠΟΣ, ΣΥΡΜΑΝΟΓΛΟΥ ΠΑΝΤΕΛΗΣ, ΝΤΙΝΟΣ ΑΠΟΣΤΟΛΟΣ, ΝΤΑΒΙΑΣ ΑΓΓΕΛΟΣ, ΚΑΤΣΟΥΛΙΕΡΗ ΑΙΚΑΤΕΡΙΝΗ, ΑΡΓΥΡΟΠΟΥΛΟΣ ΑΝΔΡΕΑΣ, ΝΤΑΒΑΡΗΣ ΕΥΑΓΓΕΛΟΣ, ΚΑΡΑΜΟΛΕΓΚΟΣ  ΓΕΩΡΓΙΟΣ, ΠΟΥΛΟΣ ΒΑΣΙΛΕΙΟΣ</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rPr>
        <w:t xml:space="preserve"> ΑΔΗΛΙΝΗ ΕΥΤΥΧΙΑ, ΖΙΑΜΠΑΣ ΙΩΑΝΝΗΣ</w:t>
      </w:r>
    </w:p>
    <w:p>
      <w:pPr>
        <w:pStyle w:val="Heading9"/>
        <w:rPr>
          <w:b w:val="false"/>
          <w:b w:val="false"/>
          <w:color w:val="000000"/>
        </w:rPr>
      </w:pPr>
      <w:r>
        <w:rPr>
          <w:b w:val="false"/>
          <w:color w:val="000000"/>
        </w:rPr>
        <w:t>Οι οποίοι δεν ήρθαν αν και ειδοποιήθηκαν νόμιμα.</w:t>
      </w:r>
    </w:p>
    <w:p>
      <w:pPr>
        <w:pStyle w:val="Normal"/>
        <w:rPr>
          <w:b/>
          <w:b/>
          <w:color w:val="000000"/>
          <w:lang w:val="el-GR"/>
        </w:rPr>
      </w:pPr>
      <w:r>
        <w:rPr>
          <w:b/>
          <w:color w:val="000000"/>
          <w:lang w:val="el-GR"/>
        </w:rPr>
      </w:r>
    </w:p>
    <w:p>
      <w:pPr>
        <w:pStyle w:val="TextBody"/>
        <w:rPr>
          <w:lang w:val="el-GR"/>
        </w:rPr>
      </w:pPr>
      <w:r>
        <w:rPr>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15</w:t>
      </w:r>
      <w:r>
        <w:rPr>
          <w:b/>
          <w:vertAlign w:val="superscript"/>
        </w:rPr>
        <w:t>ο</w:t>
      </w:r>
      <w:r>
        <w:rPr>
          <w:b/>
        </w:rPr>
        <w:t xml:space="preserve"> θέμα </w:t>
      </w:r>
      <w:r>
        <w:rPr/>
        <w:t>τη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Θα πρέπει να προβούμε στον ορισμό εκπροσώπου του Δήμου μας στη Γενική Συνέλευση της ΕΔΕΧΥ. </w:t>
      </w:r>
    </w:p>
    <w:p>
      <w:pPr>
        <w:pStyle w:val="Normal"/>
        <w:jc w:val="both"/>
        <w:rPr>
          <w:rFonts w:ascii="Times New Roman" w:hAnsi="Times New Roman" w:cs="Times New Roman"/>
          <w:sz w:val="24"/>
          <w:lang w:val="el-GR"/>
        </w:rPr>
      </w:pPr>
      <w:r>
        <w:rPr>
          <w:rFonts w:cs="Times New Roman" w:ascii="Times New Roman" w:hAnsi="Times New Roman"/>
          <w:sz w:val="24"/>
          <w:lang w:val="el-GR"/>
        </w:rPr>
        <w:t>Για το λόγο αυτό προτείνεται ο Δήμαρχος κος Ζαφειρόπουλος Γρηγόρ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ορίζει, </w:t>
      </w:r>
      <w:r>
        <w:rPr>
          <w:rFonts w:cs="Times New Roman" w:ascii="Times New Roman" w:hAnsi="Times New Roman"/>
          <w:bCs/>
          <w:sz w:val="24"/>
          <w:lang w:val="el-GR"/>
        </w:rPr>
        <w:t>τον Δήμαρχο κο Ζαφειρόπουλο Γρηγόρη ως εκπρόσωπο του Δήμου μας στη Γενική Συνέλευση της ΕΔΕΧΥ.</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2/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hanging="0"/>
        <w:jc w:val="both"/>
        <w:rPr>
          <w:b w:val="false"/>
          <w:b w:val="false"/>
        </w:rPr>
      </w:pPr>
      <w:r>
        <w:rPr>
          <w:b w:val="false"/>
        </w:rPr>
        <w:t>ΝΤΟΥΡΟΣ Β.,  ΘΕΟΔΩΡΟΥ Γ., ΠΑΡΑΣΚΕΥΟΠΟΥΛΟΣ Σ., ΚΑΝΑΤΣΟΥΛΗΣ Α., ΚΟΣΣΥΒΑΣ Μ., ΚΑΤΣΑΝΤΩΝΗ Ε., ΛΕΚΚΑΣ Ε., ΝΙΩΤΗ Ε., ΑΝΑΣΤΑΣΙΑΔΗΣ Π., ΠΑΠΑΔΟΠΟΥΛΟΣ Δ., ΚΕΧΑΓΙΟΓΛΟΥ Ν., ΠΕΤΡΟΠΟΥΛΟΣ Σ., ΓΕΩΡΓΟΠΟΥΛΟΣ Β., ΖΑΝΙΔΑΚΗΣ Κ., ΠΟΥΛΟΣ Β., ΓΥΦΤΟΠΟΥΛΟΣ Γ., ΚΑΡΑΤΖΑ Κ., ΝΟΜΠΕΛΗΣ Ζ., ΑΛΕΞΑΝΔΡΗΣ Π., ΑΝΔΡΕΟΠΟΥΛΟΣ Ε., ΠΑΠΑΪΩΑΝΝΟΥ Χ., ΣΥΡΜΑΝΟΓΛΟΥ Π., ΝΤΙΝΟΣ Α., ΝΤΑΒΙΑΣ Α., ΚΑΤΣΟΥΛΙΕΡΗ Α., ΑΡΓΥΡΟΠΟΥΛΟΣ Α., ΝΤΑΒΑΡΗΣ Ε., ΚΑΡΑΜΟΛΕΓΚΟΣ  Γ.</w:t>
      </w:r>
    </w:p>
    <w:p>
      <w:pPr>
        <w:pStyle w:val="TextBodyIndent"/>
        <w:ind w:left="0" w:hanging="0"/>
        <w:jc w:val="both"/>
        <w:rPr/>
      </w:pPr>
      <w:r>
        <w:rPr>
          <w:b w:val="false"/>
        </w:rPr>
        <w:t xml:space="preserve">                                 </w:t>
      </w:r>
    </w:p>
    <w:p>
      <w:pPr>
        <w:pStyle w:val="TextBodyIndent"/>
        <w:ind w:left="0" w:hanging="0"/>
        <w:jc w:val="both"/>
        <w:rPr>
          <w:b w:val="false"/>
          <w:b w:val="false"/>
        </w:rPr>
      </w:pPr>
      <w:r>
        <w:rPr>
          <w:b w:val="false"/>
        </w:rPr>
      </w:r>
    </w:p>
    <w:p>
      <w:pPr>
        <w:pStyle w:val="TextBodyIndent"/>
        <w:ind w:left="0" w:hanging="0"/>
        <w:jc w:val="both"/>
        <w:rPr>
          <w:b w:val="false"/>
          <w:b w:val="false"/>
          <w:sz w:val="22"/>
        </w:rPr>
      </w:pPr>
      <w:r>
        <w:rPr>
          <w:b w:val="false"/>
        </w:rPr>
        <w:t xml:space="preserve">                                          </w:t>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w:t>
      </w:r>
      <w:r>
        <w:rPr>
          <w:lang w:val="en-US"/>
        </w:rPr>
        <w:t>8</w:t>
      </w:r>
      <w:r>
        <w:rPr/>
        <w:t>/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b/>
      <w:color w:val="00000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1:08:00Z</dcterms:created>
  <dc:creator>EW/LN/CB</dc:creator>
  <dc:description/>
  <cp:keywords>Ethan</cp:keywords>
  <dc:language>en-US</dc:language>
  <cp:lastModifiedBy>pc</cp:lastModifiedBy>
  <cp:lastPrinted>2005-02-09T13:01:00Z</cp:lastPrinted>
  <dcterms:modified xsi:type="dcterms:W3CDTF">2005-02-09T11:12:00Z</dcterms:modified>
  <cp:revision>4</cp:revision>
  <dc:subject/>
  <dc:title>Ethan Frome</dc:title>
</cp:coreProperties>
</file>