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πιστροφή αχρεωστήτως καταβληθέντων.</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9</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επιστροφή ποσού 1.279,52 ευρώ ως αχρεωστήτως καταβληθέν.</w:t>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από 19-11-2002 κατάσταση φορολογουμένων με χρέη, ο Στεφανίδης Δημ. Εμμανουήλ όφειλε στο Δήμο Χαλανδρίου το ποσό των 5.367,53 ευρώ, από επιβολή προστίμων.</w:t>
      </w:r>
    </w:p>
    <w:p>
      <w:pPr>
        <w:pStyle w:val="Normal"/>
        <w:jc w:val="both"/>
        <w:rPr>
          <w:rFonts w:ascii="Times New Roman" w:hAnsi="Times New Roman" w:cs="Times New Roman"/>
          <w:sz w:val="24"/>
          <w:lang w:val="el-GR"/>
        </w:rPr>
      </w:pPr>
      <w:r>
        <w:rPr>
          <w:rFonts w:cs="Times New Roman" w:ascii="Times New Roman" w:hAnsi="Times New Roman"/>
          <w:sz w:val="24"/>
          <w:lang w:val="el-GR"/>
        </w:rPr>
        <w:t>Όπως προκύπτει από τα στοιχεία της αρμόδιας υπηρεσίας του Δήμου μας, ο εν λόγω οφειλέτης πλήρωσε το παραπάνω ποσό με το υπ’ αριθμ. 8132/2003 διπλότυπο. Η υπηρεσία εσόδων απέστειλε το με αριθμ. πρωτ. 16221/16-7-2003 έγγραφο προς τη Δ.Ο.Υ. Πειραιά, με το οποίο βεβαιώνεται ότι ο εν λόγω οφειλέτης εξόφλησε την οφειλή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 ταύτα, η Δ.Ο.Υ. Πειραιά εισέπραξε για δεύτερη φορά από τον κ. Στεφανίδη τμήμα του προστίμου συνολικού ύψους 1.279,52 ευρώ, όπως φαίνεται από τις σχετικές βεβαιώσεις της Δ.Ο.Υ. Πειραιά, και το οποίο εισέπραξε ο Δήμος Χαλανδρίου με το υπ’ αριθμ. 355/2002 γραμμάτιο είσπραξ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Κατόπιν τούτων θα πρέπει να πάρουμε απόφαση για την έγκριση πίστωσης 1.279,52 ευρώ, εις βάρος του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8261 του προϋπολογισμού του Δήμου Ο.Ε. 2005, για να επιστραφούν στον κ. Στεφανίδη ως αχρεωστήτως καταβληθέντ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ιστροφή 1.279,52 ευρώ στον κο Στεφανίδη Δημ. Εμμανουήλ ως αχρεωστήτως καταβληθέντα για τους λόγους οι οποίοι αναλυτικά ανωτέρω αναφέρονται.</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1.279,52 ευρώ σε βάρος του </w:t>
      </w:r>
      <w:r>
        <w:rPr>
          <w:rFonts w:cs="Times New Roman" w:ascii="Times New Roman" w:hAnsi="Times New Roman"/>
          <w:b/>
          <w:sz w:val="24"/>
          <w:lang w:val="el-GR"/>
        </w:rPr>
        <w:t>Κ.Α.</w:t>
      </w:r>
      <w:r>
        <w:rPr>
          <w:rFonts w:cs="Times New Roman" w:ascii="Times New Roman" w:hAnsi="Times New Roman"/>
          <w:sz w:val="24"/>
          <w:lang w:val="el-GR"/>
        </w:rPr>
        <w:t xml:space="preserve"> </w:t>
      </w:r>
      <w:r>
        <w:rPr>
          <w:rFonts w:cs="Times New Roman" w:ascii="Times New Roman" w:hAnsi="Times New Roman"/>
          <w:b/>
          <w:sz w:val="24"/>
          <w:lang w:val="el-GR"/>
        </w:rPr>
        <w:t>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ο σχετικό χρηματικό ένταλμα θα εκδοθεί στο όνομα του δικαιούχου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19:00Z</dcterms:created>
  <dc:creator>EW/LN/CB</dc:creator>
  <dc:description/>
  <cp:keywords>Ethan</cp:keywords>
  <dc:language>en-US</dc:language>
  <cp:lastModifiedBy>pc</cp:lastModifiedBy>
  <cp:lastPrinted>2005-02-11T12:58:00Z</cp:lastPrinted>
  <dcterms:modified xsi:type="dcterms:W3CDTF">2005-02-17T11:19:00Z</dcterms:modified>
  <cp:revision>2</cp:revision>
  <dc:subject/>
  <dc:title>Ethan Frome</dc:title>
</cp:coreProperties>
</file>