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lang w:val="en-US"/>
        </w:rPr>
        <w:t>7</w:t>
      </w:r>
      <w:r>
        <w:rPr>
          <w:b/>
          <w:sz w:val="28"/>
          <w:u w:val="single"/>
        </w:rPr>
        <w:t>4/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Τροποποίηση Κανονισμού του ΚΑΠΗ.</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8</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Μας υπεβλήθη προς έγκριση η υπ’ αριθμ. 6/2005 απόφαση Διοικητικού Συμβουλίου του ΚΑΠΗ του Δήμου μας, σύμφωνα με την οποία θα πρέπει να πάρουμε απόφαση για την Τροποποίηση Κανονισμού Λειτουργίας – Διοίκησης και Διαχείρισης του εν λόγω Νομικού Προσώπου. </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ην υπ’ αριθμ. 6/2005 απόφαση Διοικητικού Συμβουλίου του ΚΑΠΗ του Δήμου μας,</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Τροποποίηση </w:t>
      </w:r>
      <w:r>
        <w:rPr>
          <w:rFonts w:cs="Times New Roman" w:ascii="Times New Roman" w:hAnsi="Times New Roman"/>
          <w:sz w:val="24"/>
          <w:lang w:val="el-GR"/>
        </w:rPr>
        <w:t>Κανονισμού Λειτουργίας – Διοίκησης και Διαχείρισης του ΚΑΠΗ του Δήμου μας, ως αναλυτικά κατ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74/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b/>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sz w:val="24"/>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8:57:00Z</dcterms:created>
  <dc:creator>EW/LN/CB</dc:creator>
  <dc:description/>
  <cp:keywords>Ethan</cp:keywords>
  <dc:language>en-US</dc:language>
  <cp:lastModifiedBy>pc</cp:lastModifiedBy>
  <cp:lastPrinted>2005-02-28T11:01:00Z</cp:lastPrinted>
  <dcterms:modified xsi:type="dcterms:W3CDTF">2005-03-02T08:57:00Z</dcterms:modified>
  <cp:revision>2</cp:revision>
  <dc:subject/>
  <dc:title>Ethan Frome</dc:title>
</cp:coreProperties>
</file>