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2/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αχώρηση θέσης στάθμευσης αναπηρικού αυτοκινήτου.</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6</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την οποία αναφέρεται ότι: Κατόπιν σχετικής αίτησης της κας ΓΟΥΛΙΜΗ ΕΥΣΕΒΙΑΣ με αριθμ. πρωτ. 1722/28-01-2005, όπως και το σχετικών εγγράφων που κατατέθηκαν στο Δήμο μας, μας ζητείται η παραχώρηση μίας θέσης στάθμευσης επί της οδού Ελ Αλαμέιν 8 για το υπ’ αριθμ. ΥΧΑ 6508 αυτοκίνητο, βάσει του Ν. 2218/94 λαμβάνοντας υπόψη τον Κώδικα Οδικής Κυκλοφορία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ΡΟΤΕΙΝΕΤΑΙ:</w:t>
      </w:r>
    </w:p>
    <w:p>
      <w:pPr>
        <w:pStyle w:val="Normal"/>
        <w:jc w:val="both"/>
        <w:rPr/>
      </w:pPr>
      <w:r>
        <w:rPr>
          <w:rFonts w:cs="Times New Roman" w:ascii="Times New Roman" w:hAnsi="Times New Roman"/>
          <w:sz w:val="24"/>
          <w:lang w:val="el-GR"/>
        </w:rPr>
        <w:t>Η χορήγηση θέσης στάθμευσης του υπ’ αριθμ. ΥΧΑ 6508 αναπηρικού αυτοκινήτου επί της οδού Ελ Αλαμέιν 8, σε σημείο που θα υποδειχθεί από την Τεχνική μας Υπηρεσί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72) με αριθμό κυκλοφορίας ΥΧΑ 6508</w:t>
      </w:r>
    </w:p>
    <w:p>
      <w:pPr>
        <w:pStyle w:val="Normal"/>
        <w:numPr>
          <w:ilvl w:val="0"/>
          <w:numId w:val="2"/>
        </w:numPr>
        <w:jc w:val="both"/>
        <w:rPr/>
      </w:pPr>
      <w:r>
        <w:rPr>
          <w:rFonts w:cs="Times New Roman" w:ascii="Times New Roman" w:hAnsi="Times New Roman"/>
          <w:sz w:val="24"/>
          <w:lang w:val="el-GR"/>
        </w:rPr>
        <w:t>1 πινακίδα (ΠΡ-4</w:t>
      </w:r>
      <w:r>
        <w:rPr>
          <w:rFonts w:cs="Times New Roman" w:ascii="Times New Roman" w:hAnsi="Times New Roman"/>
          <w:sz w:val="24"/>
          <w:vertAlign w:val="superscript"/>
          <w:lang w:val="el-GR"/>
        </w:rPr>
        <w:t>α</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γ)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παραχώρηση </w:t>
      </w:r>
      <w:r>
        <w:rPr>
          <w:rFonts w:cs="Times New Roman" w:ascii="Times New Roman" w:hAnsi="Times New Roman"/>
          <w:sz w:val="24"/>
          <w:lang w:val="el-GR"/>
        </w:rPr>
        <w:t>θέσης στάθμευσης στο υπ’ αριθμ. ΥΧΑ 6508 αναπηρικό αυτοκίνητο, επί της οδού Ελ Αλαμέιν 8, σε σημείο που θα υποδειχθεί από την Τεχνική μας Υπηρεσία, βάσει του Ν. 2218/94 λαμβάνοντας υπόψη τον Κώδικα Οδικής Κυκλοφορία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72) με αριθμό κυκλοφορίας ΥΧΑ 6508</w:t>
      </w:r>
    </w:p>
    <w:p>
      <w:pPr>
        <w:pStyle w:val="Normal"/>
        <w:numPr>
          <w:ilvl w:val="0"/>
          <w:numId w:val="2"/>
        </w:numPr>
        <w:jc w:val="both"/>
        <w:rPr/>
      </w:pPr>
      <w:r>
        <w:rPr>
          <w:rFonts w:cs="Times New Roman" w:ascii="Times New Roman" w:hAnsi="Times New Roman"/>
          <w:sz w:val="24"/>
          <w:lang w:val="el-GR"/>
        </w:rPr>
        <w:t>1 πινακίδα (ΠΡ-4</w:t>
      </w:r>
      <w:r>
        <w:rPr>
          <w:rFonts w:cs="Times New Roman" w:ascii="Times New Roman" w:hAnsi="Times New Roman"/>
          <w:sz w:val="24"/>
          <w:vertAlign w:val="superscript"/>
          <w:lang w:val="el-GR"/>
        </w:rPr>
        <w:t>α</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γ)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7:39:00Z</dcterms:created>
  <dc:creator>EW/LN/CB</dc:creator>
  <dc:description/>
  <cp:keywords>Ethan</cp:keywords>
  <dc:language>en-US</dc:language>
  <cp:lastModifiedBy>pc</cp:lastModifiedBy>
  <cp:lastPrinted>2005-03-01T14:24:00Z</cp:lastPrinted>
  <dcterms:modified xsi:type="dcterms:W3CDTF">2005-03-02T07:39:00Z</dcterms:modified>
  <cp:revision>2</cp:revision>
  <dc:subject/>
  <dc:title>Ethan Frome</dc:title>
</cp:coreProperties>
</file>