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6</w:t>
      </w:r>
      <w:r>
        <w:rPr>
          <w:b/>
          <w:sz w:val="28"/>
          <w:u w:val="single"/>
          <w:lang w:val="en-US"/>
        </w:rPr>
        <w:t>0</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προσκύρωση τμήματος παλαιού καταργούμενου δρόμου, στο Ο.Τ. 480, σύμφωνα με την 80/1986 πράξη προσκυρώσεω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0</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πάρουμε απόφαση για την προσκύρωση τμήματος παλαιού καταργούμενου, από το εγκεκριμένο ρυμοτομικό σχέδιο, δρόμου, στο Ο.Τ. 480, επί των οδών Λευκών Ορέων και παράδρομου Αττικής Οδού, σύμφωνα με την υπ’ αριθμ. 80/86 πράξη προσκύρω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80/86 πράξη προσκυρώσεως και αναλογισμού αποζημίωσης της Διεύθυνσης Πολεοδομίας που κυρώθηκε με την υπ’ αριθμ. 32551 / 2573 / 1986 απόφαση του Νομάρχη Αν. Αττικής, ο Αλεξόπουλος Σπυρίδωνας φερόμενος ιδιοκτήτης του οικοπέδου με τα στοιχεία (Β-Ε-Ζ-Η-Θ-Δ), πρέπει να αποζημιώσει τον Δήμο μας για τμήμα 28,08 τ.μ. (Α-Β-Δ-Γ-Α) (τετραγωνικά μέτρα είκοσι οκτώ και οκτώ εκατοστά).</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τιμή σύμφωνα με το φύλο υπολογισμού αντικειμενικής αξίας ανέρχεται στο ποσό των </w:t>
      </w:r>
      <w:r>
        <w:rPr>
          <w:rFonts w:cs="Times New Roman" w:ascii="Times New Roman" w:hAnsi="Times New Roman"/>
          <w:b/>
          <w:bCs/>
          <w:sz w:val="24"/>
          <w:lang w:val="el-GR"/>
        </w:rPr>
        <w:t>9.575,28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ροσκύρωση τμήματος παλαιού καταργούμενου, από το εγκεκριμένο ρυμοτομικό σχέδιο, δρόμου, στο Ο.Τ. 480, επί των οδών Λευκών Ορέων και παράδρομου Αττικής Οδού, σύμφωνα με την υπ’ αριθμ. 80/86 πράξη προσκύρω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80/86 πράξη προσκυρώσεως και αναλογισμού αποζημίωσης της Διεύθυνσης Πολεοδομίας που κυρώθηκε με την υπ’ αριθμ. 32551 / 2573 / 1986 απόφαση του Νομάρχη Αν. Αττικής, ο Αλεξόπουλος Σπυρίδωνας φερόμενος ιδιοκτήτης του οικοπέδου με τα στοιχεία (Β-Ε-Ζ-Η-Θ-Δ), αποζημιώνει τον Δήμο μας για τμήμα 28,08 τ.μ. (Α-Β-Δ-Γ-Α) (τετραγωνικά μέτρα είκοσι οκτώ και οκτώ εκατοστά).</w:t>
      </w:r>
    </w:p>
    <w:p>
      <w:pPr>
        <w:pStyle w:val="Normal"/>
        <w:jc w:val="both"/>
        <w:rPr/>
      </w:pPr>
      <w:r>
        <w:rPr>
          <w:rFonts w:cs="Times New Roman" w:ascii="Times New Roman" w:hAnsi="Times New Roman"/>
          <w:sz w:val="24"/>
          <w:lang w:val="el-GR"/>
        </w:rPr>
        <w:t xml:space="preserve">Η τιμή σύμφωνα με το φύλο υπολογισμού αντικειμενικής αξίας ανέρχεται στο ποσό των </w:t>
      </w:r>
      <w:r>
        <w:rPr>
          <w:rFonts w:cs="Times New Roman" w:ascii="Times New Roman" w:hAnsi="Times New Roman"/>
          <w:b/>
          <w:bCs/>
          <w:sz w:val="24"/>
          <w:lang w:val="el-GR"/>
        </w:rPr>
        <w:t>9.575,28 €.</w:t>
      </w:r>
    </w:p>
    <w:p>
      <w:pPr>
        <w:pStyle w:val="Normal"/>
        <w:jc w:val="both"/>
        <w:rPr>
          <w:rFonts w:ascii="Times New Roman" w:hAnsi="Times New Roman" w:cs="Times New Roman"/>
          <w:bCs/>
          <w:color w:val="000000"/>
          <w:sz w:val="24"/>
          <w:lang w:val="el-GR"/>
        </w:rPr>
      </w:pPr>
      <w:r>
        <w:rPr>
          <w:rFonts w:cs="Times New Roman" w:ascii="Times New Roman" w:hAnsi="Times New Roman"/>
          <w:sz w:val="24"/>
          <w:lang w:val="el-GR"/>
        </w:rPr>
        <w:t>Εξουσιοδοτείται ο Δήμαρχος για την υπογραφή του εν λόγω συμβολαί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09:00Z</dcterms:created>
  <dc:creator>EW/LN/CB</dc:creator>
  <dc:description/>
  <cp:keywords>Ethan</cp:keywords>
  <dc:language>en-US</dc:language>
  <cp:lastModifiedBy>pc</cp:lastModifiedBy>
  <cp:lastPrinted>2005-02-11T12:58:00Z</cp:lastPrinted>
  <dcterms:modified xsi:type="dcterms:W3CDTF">2005-02-16T12:07:00Z</dcterms:modified>
  <cp:revision>4</cp:revision>
  <dc:subject/>
  <dc:title>Ethan Frome</dc:title>
</cp:coreProperties>
</file>