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77</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245" w:hanging="142"/>
        <w:jc w:val="both"/>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 xml:space="preserve">Τροποποίηση Τεχνικού Προγράμματος του Δήμου  Ο.Ε. 2005 </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1</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8/2004 απόφαση Δημοτικού Συμβουλίου είχαμε εγκρίνει το Τεχνικό Πρόγραμμα Ο.Ε. 2005 του Δήμου μ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Ήδη η διοίκηση του Δήμου προτείνει εκ νέου την έγκριση Τροποποίησης Τεχνικού Προγράμματος Ο.Ε. 2004 </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Κατόπιν της από 23/02/2005 αναφοράς της Τεχνικής Υπηρεσίας, θα πρέπει να εγκρίνουμε την Τροποποίηση του Τεχνικού Προγράμματος του Δήμου Ο.Ε. 2005 ως κάτωθι:</w:t>
      </w:r>
    </w:p>
    <w:p>
      <w:pPr>
        <w:pStyle w:val="Normal"/>
        <w:jc w:val="both"/>
        <w:rPr>
          <w:rFonts w:ascii="Times New Roman" w:hAnsi="Times New Roman" w:cs="Times New Roman"/>
          <w:sz w:val="24"/>
          <w:lang w:val="el-GR"/>
        </w:rPr>
      </w:pPr>
      <w:r>
        <w:rPr>
          <w:rFonts w:cs="Times New Roman" w:ascii="Times New Roman" w:hAnsi="Times New Roman"/>
          <w:sz w:val="24"/>
          <w:lang w:val="el-GR"/>
        </w:rPr>
        <w:t>Να προστεθούν στα νέα έργα, που θα εκτελεστούν από τακτικά έσοδα του Δήμου, τα  έργ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ιαμόρφωση οδού Γρεβενών και Κοσμά Αιτωλού» προϋπ. 15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λάδεμα ψηλών δένδρων σε πεζοδρόμια &amp; κοινόχρηστους χώρους» προϋπ. 120.000,00 € (Κ.Α. 35.6277.0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υντήρηση κοινόχρηστου χώρου στο Ο.Τ. 35α΄΄» προϋπ. 12.12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6 ψήφους εγκρίνει, </w:t>
      </w:r>
      <w:r>
        <w:rPr>
          <w:rFonts w:cs="Times New Roman" w:ascii="Times New Roman" w:hAnsi="Times New Roman"/>
          <w:sz w:val="24"/>
          <w:lang w:val="el-GR"/>
        </w:rPr>
        <w:t>την Τροποποίηση Τεχνικού Προγράμματος του Δήμου μας Ο.Ε. 2005, ως κάτωθι:</w:t>
      </w:r>
    </w:p>
    <w:p>
      <w:pPr>
        <w:pStyle w:val="Normal"/>
        <w:jc w:val="both"/>
        <w:rPr>
          <w:rFonts w:ascii="Times New Roman" w:hAnsi="Times New Roman" w:cs="Times New Roman"/>
          <w:sz w:val="24"/>
          <w:lang w:val="el-GR"/>
        </w:rPr>
      </w:pPr>
      <w:r>
        <w:rPr>
          <w:rFonts w:cs="Times New Roman" w:ascii="Times New Roman" w:hAnsi="Times New Roman"/>
          <w:sz w:val="24"/>
          <w:lang w:val="el-GR"/>
        </w:rPr>
        <w:t>Να προστεθούν στα νέα έργα, που θα εκτελεστούν από τακτικά έσοδα του Δήμου, τα  έργ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Διαμόρφωση οδού Γρεβενών και Κοσμά Αιτωλού» προϋπ. 150.00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λάδεμα ψηλών δένδρων σε πεζοδρόμια &amp; κοινόχρηστους χώρους» προϋπ. 120.000,00 € (Κ.Α. 35.6277.0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υντήρηση κοινόχρηστου χώρου στο Ο.Τ. 35α΄΄» προϋπ. 12.120,0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bCs/>
          <w:sz w:val="24"/>
          <w:lang w:val="el-GR"/>
        </w:rPr>
        <w:t>Μειοψήφησαν οι κ.κ. Γυφτόπουλος Γ., Αναστασιάδης Π., Παπαδόπουλος Δ., Γεωργόπουλος Β., Παπαϊωάννου Χ., Αργυρόπουλος Α., Πετρόπουλος Σ., Κεχαγιόγλου 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00:00Z</dcterms:created>
  <dc:creator>EW/LN/CB</dc:creator>
  <dc:description/>
  <cp:keywords>Ethan</cp:keywords>
  <dc:language>en-US</dc:language>
  <cp:lastModifiedBy>pc</cp:lastModifiedBy>
  <cp:lastPrinted>2005-03-15T11:16:00Z</cp:lastPrinted>
  <dcterms:modified xsi:type="dcterms:W3CDTF">2005-03-15T09:54:00Z</dcterms:modified>
  <cp:revision>5</cp:revision>
  <dc:subject/>
  <dc:title>Ethan Frome</dc:title>
</cp:coreProperties>
</file>