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96</w:t>
      </w:r>
      <w:r>
        <w:rPr>
          <w:b/>
          <w:sz w:val="28"/>
          <w:u w:val="single"/>
        </w:rPr>
        <w:t>/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μπαράσταση στους εργαζόμενους στο Β΄ Παιδικό Σταθμό.</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pPr>
      <w:r>
        <w:rPr/>
        <w:t xml:space="preserve">Ο Πρόεδρος κήρυξε την έναρξη της Συνεδρίασης και πριν τη συζήτηση των θεμάτων της ημερησίας διάταξης με πρόταση του κατέστη ομόφωνα κατεπείγον </w:t>
      </w:r>
      <w:r>
        <w:rPr>
          <w:b/>
          <w:bCs/>
        </w:rPr>
        <w:t>30</w:t>
      </w:r>
      <w:r>
        <w:rPr>
          <w:b/>
          <w:bCs/>
          <w:vertAlign w:val="superscript"/>
        </w:rPr>
        <w:t>ο</w:t>
      </w:r>
      <w:r>
        <w:rPr>
          <w:b/>
          <w:bCs/>
        </w:rPr>
        <w:t xml:space="preserve"> Θέμα </w:t>
      </w:r>
      <w:r>
        <w:rPr/>
        <w:t>εκτός ημερησίας διάταξης: «</w:t>
      </w:r>
      <w:r>
        <w:rPr>
          <w:b/>
        </w:rPr>
        <w:t>Συζήτηση και λήψη απόφασης για συμπαράσταση στους εργαζόμενους στο Β΄ Παιδικό Σταθμό.»</w:t>
      </w:r>
    </w:p>
    <w:p>
      <w:pPr>
        <w:pStyle w:val="Heading2"/>
        <w:jc w:val="both"/>
        <w:rPr/>
      </w:pPr>
      <w:r>
        <w:rPr/>
        <w:t xml:space="preserve">Ο Πρόεδρος του Δημοτικού Συμβουλίου κήρυξε την έναρξη της συνεδρίασης και εισηγούμενος το  </w:t>
      </w:r>
      <w:r>
        <w:rPr>
          <w:b/>
        </w:rPr>
        <w:t>30</w:t>
      </w:r>
      <w:r>
        <w:rPr>
          <w:b/>
          <w:vertAlign w:val="superscript"/>
        </w:rPr>
        <w:t>ο</w:t>
      </w:r>
      <w:r>
        <w:rPr>
          <w:b/>
        </w:rPr>
        <w:t xml:space="preserve"> θέμα </w:t>
      </w:r>
      <w:r>
        <w:rPr/>
        <w:t>εκτό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ον Β΄ Παιδικό Σταθμό του Δήμου μας, εργάζονται αρκετοί συμβασιούχοι οι οποίοι καλύπτουν πάγιες κ διαρκείς ανάγκες για τη σωστή λειτουργία του εν λόγω Νομικού Προσώπου. </w:t>
      </w:r>
    </w:p>
    <w:p>
      <w:pPr>
        <w:pStyle w:val="Normal"/>
        <w:jc w:val="both"/>
        <w:rPr>
          <w:rFonts w:ascii="Times New Roman" w:hAnsi="Times New Roman" w:cs="Times New Roman"/>
          <w:sz w:val="24"/>
          <w:lang w:val="el-GR"/>
        </w:rPr>
      </w:pPr>
      <w:r>
        <w:rPr>
          <w:rFonts w:cs="Times New Roman" w:ascii="Times New Roman" w:hAnsi="Times New Roman"/>
          <w:sz w:val="24"/>
          <w:lang w:val="el-GR"/>
        </w:rPr>
        <w:t>Επειδή με τις κείμενες διατάξεις αργοπορεί η τακτοποίηση τους, αποφάσισαν να απέχουν των εργασιών τους με αποτέλεσμα να μην μπορούν να εξυπηρετηθούν τα 160 παιδιά που ήδη φοιτούν στον Β΄ Παιδικό Σταθμό του Δήμου μας. Το φαινόμενο αυτό δημιουργεί προβλήματα στις οικογένειες των συμπολιτών μας διότι τα περισσότερα είναι παιδιά εργαζομένων οικογενειώ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πίσης αποφάσισαν και έχουν υποβάλλει ασφαλιστικά μέτρα. Για το λόγο αυτό προτείνω τη συμπαράσταση του Δημοτικού Συμβουλίου στις κινητοποιήσεις των προαναφερθέντων συμβασιούχων – εργαζόμενων του Β΄ Παιδικού Σταθμού.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συμπαράσταση στους εργαζόμενους του Β΄ Παιδικού Σταθμού του Δήμου μας και ζητά να προσέλθουν στην εργασία τους δείχνοντας για μια ακόμη φορά  την καλή τους πρόθεση για την σωστή λειτουργία του εν λόγω Νομικού Προσώπου του Δήμου μα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6:48:00Z</dcterms:created>
  <dc:creator>EW/LN/CB</dc:creator>
  <dc:description/>
  <cp:keywords>Ethan</cp:keywords>
  <dc:language>en-US</dc:language>
  <cp:lastModifiedBy>pc</cp:lastModifiedBy>
  <cp:lastPrinted>2005-03-02T08:59:00Z</cp:lastPrinted>
  <dcterms:modified xsi:type="dcterms:W3CDTF">2005-03-02T07:09:00Z</dcterms:modified>
  <cp:revision>3</cp:revision>
  <dc:subject/>
  <dc:title>Ethan Frome</dc:title>
</cp:coreProperties>
</file>