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79/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ύσταση Επιτροπής παραλαβής έργων άνω των 5.869,41 € (αρθρ. 16 Π.Δ. 171/87)</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3</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αρθρ. 16 Π.Δ. 171/87, θα πρέπει να συστήσουμε την Επιτροπή παραλαβής έργων άνω των 5.869,41 € για το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θα προβαίνει στην παραλαβή όλων των έργων που έχουν αποπερατωθεί και ο προϋπολογισμός τους ξεπερνά το ποσό των 5.869,41 €. Από το Δήμο ορίζεται ένας Δημοτικός Σύμβουλος ως τακτικό μέλος με τον αναπληρωματικό του. Η Επιτροπή συγκροτείται από το Γενικό Γραμματέα της Περιφέρειας με την συμπλήρωση Τεχνικών Υπαλλήλων ανάλογα με τον προϋπολογισμό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ό μέλος τον Δημοτικό Σύμβουλο κο Πετρόπουλο Σταμάτη με αναπληρωματικό του τον Δημοτικό Σύμβουλο κο Αλεξανδρή Παναγιώτ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αρθρ. 16 Π.Δ. 171/87,</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σύσταση της επιτροπής παραλαβής έργων άνω των 5.869,41 € ως εξή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ΤΑΚΤΙΚΟ ΜΕΛΟΣ</w:t>
      </w:r>
    </w:p>
    <w:p>
      <w:pPr>
        <w:pStyle w:val="Normal"/>
        <w:jc w:val="both"/>
        <w:rPr/>
      </w:pPr>
      <w:r>
        <w:rPr>
          <w:rFonts w:cs="Times New Roman" w:ascii="Times New Roman" w:hAnsi="Times New Roman"/>
          <w:b/>
          <w:bCs/>
          <w:sz w:val="24"/>
          <w:lang w:val="el-GR"/>
        </w:rPr>
        <w:t xml:space="preserve">ΠΕΤΡΟΠΟΥΛΟΣ ΣΤΑΜΑΤΗΣ </w:t>
      </w:r>
      <w:r>
        <w:rPr>
          <w:rFonts w:cs="Times New Roman" w:ascii="Times New Roman" w:hAnsi="Times New Roman"/>
          <w:sz w:val="24"/>
          <w:lang w:val="el-GR"/>
        </w:rPr>
        <w:t>(Δημοτικός Σύμβουλο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ΑΝΑΠΛΗΡΩΜΑΤΙΚΟ ΜΕΛΟΣ</w:t>
      </w:r>
    </w:p>
    <w:p>
      <w:pPr>
        <w:pStyle w:val="Normal"/>
        <w:jc w:val="both"/>
        <w:rPr/>
      </w:pPr>
      <w:r>
        <w:rPr>
          <w:rFonts w:cs="Times New Roman" w:ascii="Times New Roman" w:hAnsi="Times New Roman"/>
          <w:b/>
          <w:bCs/>
          <w:sz w:val="24"/>
          <w:lang w:val="el-GR"/>
        </w:rPr>
        <w:t xml:space="preserve">ΑΛΕΞΑΝΔΡΗΣ ΠΑΝΑΓΙΩΤΗΣ </w:t>
      </w:r>
      <w:r>
        <w:rPr>
          <w:rFonts w:cs="Times New Roman" w:ascii="Times New Roman" w:hAnsi="Times New Roman"/>
          <w:sz w:val="24"/>
          <w:lang w:val="el-GR"/>
        </w:rPr>
        <w:t>(Δημοτικός Σύμβουλο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7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8:06:00Z</dcterms:created>
  <dc:creator>EW/LN/CB</dc:creator>
  <dc:description/>
  <cp:keywords>Ethan</cp:keywords>
  <dc:language>en-US</dc:language>
  <cp:lastModifiedBy>pc</cp:lastModifiedBy>
  <cp:lastPrinted>2005-03-01T14:01:00Z</cp:lastPrinted>
  <dcterms:modified xsi:type="dcterms:W3CDTF">2005-03-03T08:26:00Z</dcterms:modified>
  <cp:revision>4</cp:revision>
  <dc:subject/>
  <dc:title>Ethan Frome</dc:title>
</cp:coreProperties>
</file>