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lang w:val="en-US"/>
        </w:rPr>
        <w:t>7</w:t>
      </w:r>
      <w:r>
        <w:rPr>
          <w:b/>
          <w:sz w:val="28"/>
          <w:u w:val="single"/>
        </w:rPr>
        <w:t>5/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υπογραφή προγραμματικών συμβάσεων του Δήμου Χαλανδρίου με την Δημοτική Αναπτυξιακή Επιχείρηση «ΦΛΥΑ» και με τα Νομικά Πρόσωπα Δημοσίου Δικαίου αυτού.</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9</w:t>
      </w:r>
      <w:r>
        <w:rPr>
          <w:b/>
          <w:vertAlign w:val="superscript"/>
        </w:rPr>
        <w:t>ο</w:t>
      </w:r>
      <w:r>
        <w:rPr>
          <w:b/>
        </w:rPr>
        <w:t xml:space="preserve"> θέμα </w:t>
      </w:r>
      <w:r>
        <w:rPr/>
        <w:t>της ημερήσιας διάταξης είπε ότι:</w:t>
      </w:r>
    </w:p>
    <w:p>
      <w:pPr>
        <w:pStyle w:val="Normal"/>
        <w:jc w:val="both"/>
        <w:rPr/>
      </w:pPr>
      <w:r>
        <w:rPr>
          <w:rFonts w:cs="Times New Roman" w:ascii="Times New Roman" w:hAnsi="Times New Roman"/>
          <w:sz w:val="24"/>
          <w:lang w:val="el-GR"/>
        </w:rPr>
        <w:t>Σε συνέχεια των υπ’ αριθμ. 5/2004,271/2004, 373/2004, 6/2004, 403/2004 και 496/2004 αποφάσεων του Δημοτικού Συμβουλίου, που αφορούν, η μεν πρώτη την παραχώρηση στην Δημοτική Αναπτυξιακή Επιχείρηση «ΦΛΥΑ» του Πάρκου Κυκλοφοριακής Αγωγής, οι δύο επόμενες την παραχώρηση του Δημοτικού χώρου Στάθμευσης αυτοκινήτων (</w:t>
      </w:r>
      <w:r>
        <w:rPr>
          <w:rFonts w:cs="Times New Roman" w:ascii="Times New Roman" w:hAnsi="Times New Roman"/>
          <w:sz w:val="24"/>
        </w:rPr>
        <w:t>PARKING</w:t>
      </w:r>
      <w:r>
        <w:rPr>
          <w:rFonts w:cs="Times New Roman" w:ascii="Times New Roman" w:hAnsi="Times New Roman"/>
          <w:sz w:val="24"/>
          <w:lang w:val="el-GR"/>
        </w:rPr>
        <w:t>) στη συμβολή των οδών Βασιλέως Γεωργίου και 25</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Μαρτίου και οι τρεις τελευταίες την παραχώρηση Δημοτικών χώρων για την τοποθέτηση διαφημιστικών μέσων (πάνελ, μπαριέρες κλπ), προτείνουμε την υπογραφή προγραμματικών συμβάσεων μεταξύ του Δήμου, της ΦΛΥΑ και ΝΠΔΔ του Δήμου.</w:t>
      </w:r>
    </w:p>
    <w:p>
      <w:pPr>
        <w:pStyle w:val="Normal"/>
        <w:jc w:val="both"/>
        <w:rPr>
          <w:rFonts w:ascii="Times New Roman" w:hAnsi="Times New Roman" w:cs="Times New Roman"/>
          <w:sz w:val="24"/>
          <w:lang w:val="el-GR"/>
        </w:rPr>
      </w:pPr>
      <w:r>
        <w:rPr>
          <w:rFonts w:cs="Times New Roman" w:ascii="Times New Roman" w:hAnsi="Times New Roman"/>
          <w:sz w:val="24"/>
          <w:lang w:val="el-GR"/>
        </w:rPr>
        <w:t>Πιστεύουμε ότι η υπογραφή προγραμματικών συμβάσεων θα εξυπηρετήσει το σκοπό της παραχώρησης και θα βοηθήσει την ΦΛΥΑ στην αποτελεσματικότερη επίτευξη του έργου της.</w:t>
      </w:r>
    </w:p>
    <w:p>
      <w:pPr>
        <w:pStyle w:val="Normal"/>
        <w:jc w:val="both"/>
        <w:rPr>
          <w:rFonts w:ascii="Times New Roman" w:hAnsi="Times New Roman" w:cs="Times New Roman"/>
          <w:sz w:val="24"/>
          <w:lang w:val="el-GR"/>
        </w:rPr>
      </w:pPr>
      <w:r>
        <w:rPr>
          <w:rFonts w:cs="Times New Roman" w:ascii="Times New Roman" w:hAnsi="Times New Roman"/>
          <w:sz w:val="24"/>
          <w:lang w:val="el-GR"/>
        </w:rPr>
        <w:t>Ειδικότερα προτείνουμε για την καλύτερη εξυπηρέτηση και χρήση του Πάρκου Κυκλοφοριακής Αγωγής την υπογραφή προγραμματικής σύμβασης μεταξύ του Δήμου Χαλανδρίου, που θα παρέχει κάθε μορφή διευκόλυνσης στην υλοποίηση του έργου και θα παρακολουθεί το έργο, της ΦΛΥΑ, προς την οποία έχει παραχωρηθεί με διάρκεια παραχώρησης για τρία (3) χρόνια και με δυνατότητα ισόχρονης ανανέωσης και η οποία έχει αναλάβει την οργάνωση λειτουργία και αξιοποίηση του χώρου, καθώς και του Κέντρου Νεότητας, που θα αναλάβει την προβολή του πάρκου και την ενημέρωση των νέων του Δήμου μας, προς τους οποίους και απευθύνεται κυρίως το πάρκο.</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 λειτουργία του Δημοτικού χώρου Στάθμευσης Αυτοκινήτων προτείνουμε την υπογραφή προγραμματικής σύμβασης μεταξύ του Δήμου, ο οποίος ενδεχομένως θα χρηματοδοτήσει το έργο καθώς και θα παράσχει κάθε μορφή διευκόλυνσης στην υλοποίηση του έργου και θα παρακολουθεί το έργο, που θα απαιτηθεί για την ολοήμερη λειτουργία του ως άνω χώρου, της ΦΛΥΑ προς την οποία έχει παραχωρηθεί για ένα (1) χρόνο με δικαίωμα ανανέωσης άλλον  ένα  (1) χρόνο, η οποία θα διαχειρίζεται και θα υλοποιήσει το έργο και του Αετοπουλείου Πολιτιστικού Κέντρου, το οποίο θα έχει την αρμοδιότητα να προτείνει και να βοηθά στην πραγματοποίηση πολιτιστικών εκδηλώσεων στον άνω χώρο.</w:t>
      </w:r>
    </w:p>
    <w:p>
      <w:pPr>
        <w:pStyle w:val="Normal"/>
        <w:jc w:val="both"/>
        <w:rPr>
          <w:rFonts w:ascii="Times New Roman" w:hAnsi="Times New Roman" w:cs="Times New Roman"/>
          <w:sz w:val="24"/>
          <w:lang w:val="el-GR"/>
        </w:rPr>
      </w:pPr>
      <w:r>
        <w:rPr>
          <w:rFonts w:cs="Times New Roman" w:ascii="Times New Roman" w:hAnsi="Times New Roman"/>
          <w:sz w:val="24"/>
          <w:lang w:val="el-GR"/>
        </w:rPr>
        <w:t>Τέλος σχετικά με την παραχώρηση για τρία χρόνια (3) και με δικαίωμα ανανέωσης για άλλα τρία (3) χρόνια σύμφωνα με το νόμο 2946/2001 περί υπαίθριων διαφημίσεων δημοτικών χώρων για την τοποθέτηση διαφημιστικών μέσων (πάνελ, μπαριέρες κλπ) στην Δημοτική Επιχείρηση, προτείνουμε την υπογραφή προγραμματικής σύμβασης μεταξύ του Δήμου, που θα εποπτεύει το έργο, θα καθορίζει νόμιμα (χωροθέτηση) τις θέσεις, τους όρους, τις προϋποθέσεις καθώς και τις διαστάσεις των διαφημιστικών μέσων, καθώς και θα επιβάλλει τα αντίστοιχα δημοτικά τέλη, τα οποία και θα εισπράττει, της ΦΛΥΑ, που θα αναθέτει σε τρίτους (διαφημιστές ή διαφημιστικές εταιρίες) μετά από προκηρύξεις, διαγωνισμούς κλπ., την μίσθωση των ως άνω διαφημιστικών μέσων, θα υπογράφει τις σχετικές συμβάσεις και θα παρακολουθεί την ορθή εκτέλεση αυτών, θα εισπράττει το τίμημα και θα υλοποιεί το έργο καθώς και του Αετοπουλείου Πολιτιστικού Κέντρου, το οποίο θα εποπτεύει την ορθή τοποθέτηση των διαφημιστικών μέσων, ούτως ώστε να μην θίγεται ο χαρακτήρας και η ευπρέπεια της πόλης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προτείνουμε, την παροχή εξουσιοδότησης προς τον κ. Δήμαρχο προκειμένου να συντάξει για λογαριασμό του Δήμου τις αντίστοιχες προγραμματικές συμβάσεις με τους ειδικότερους όρους και συμφωνίες αυτών και να εισαγάγει αυτές στο Δημοτικό Συμβούλιο προς έγκρ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την σύναψη των ανωτέρω προγραμματικών συμβάσεων και</w:t>
      </w:r>
      <w:r>
        <w:rPr>
          <w:rFonts w:cs="Times New Roman" w:ascii="Times New Roman" w:hAnsi="Times New Roman"/>
          <w:b/>
          <w:sz w:val="24"/>
          <w:lang w:val="el-GR"/>
        </w:rPr>
        <w:t xml:space="preserve"> </w:t>
      </w:r>
      <w:r>
        <w:rPr>
          <w:rFonts w:cs="Times New Roman" w:ascii="Times New Roman" w:hAnsi="Times New Roman"/>
          <w:bCs/>
          <w:sz w:val="24"/>
          <w:lang w:val="el-GR"/>
        </w:rPr>
        <w:t xml:space="preserve">την </w:t>
      </w:r>
      <w:r>
        <w:rPr>
          <w:rFonts w:cs="Times New Roman" w:ascii="Times New Roman" w:hAnsi="Times New Roman"/>
          <w:sz w:val="24"/>
          <w:lang w:val="el-GR"/>
        </w:rPr>
        <w:t>εξουσιοδότηση προς τον κ. Δήμαρχο προκειμένου να συντάξει για λογαριασμό του Δήμου τις αντίστοιχες προγραμματικές συμβάσεις με τους ειδικότερους όρους και συμφωνίες αυτών για τους λόγους οι οποίοι αναλυτικά ανωτέρω αναφέρον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75/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t xml:space="preserve">                                                                          </w:t>
      </w: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b/>
          <w:b/>
          <w:lang w:val="el-GR"/>
        </w:rPr>
      </w:pPr>
      <w:r>
        <w:rPr>
          <w:b/>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0:48:00Z</dcterms:created>
  <dc:creator>EW/LN/CB</dc:creator>
  <dc:description/>
  <cp:keywords>Ethan</cp:keywords>
  <dc:language>en-US</dc:language>
  <cp:lastModifiedBy>pc</cp:lastModifiedBy>
  <cp:lastPrinted>2005-02-28T14:09:00Z</cp:lastPrinted>
  <dcterms:modified xsi:type="dcterms:W3CDTF">2005-02-28T12:14:00Z</dcterms:modified>
  <cp:revision>4</cp:revision>
  <dc:subject/>
  <dc:title>Ethan Frome</dc:title>
</cp:coreProperties>
</file>