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95/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την διευθέτηση κυκλοφορίας επί του παραδρόμου της Δ. Πλακεντίας και των οδών Μάνης, Μελιγαλά και Ηλείας. </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9</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ας ενημερώνουμε ότι αποστείλαμε στο Υ.ΠΕ.ΧΩ.Δ.Ε. την υπ’ αριθμ. 445/2004 απόφαση Δημοτικού Συμβουλίου που αφορά το άνοιγμα του παραδρόμου που έκλεισε το Υ.ΠΕ.ΧΩ.Δ.Ε. στο τμήμα της Αττικής Οδού που οδηγεί στην έξοδο της Δουκίσσης Πλακεντίας πλησίον του σταθμού του ΜΕΤΡΟ. Το πρόβλημα εξακολουθεί να υφίσταται παρά τις συνεχείς οχλήσεις του Δήμου μας (γραπτές και προφορικές).</w:t>
      </w:r>
    </w:p>
    <w:p>
      <w:pPr>
        <w:pStyle w:val="Normal"/>
        <w:jc w:val="both"/>
        <w:rPr>
          <w:rFonts w:ascii="Times New Roman" w:hAnsi="Times New Roman" w:cs="Times New Roman"/>
          <w:sz w:val="24"/>
          <w:lang w:val="el-GR"/>
        </w:rPr>
      </w:pPr>
      <w:r>
        <w:rPr>
          <w:rFonts w:cs="Times New Roman" w:ascii="Times New Roman" w:hAnsi="Times New Roman"/>
          <w:sz w:val="24"/>
          <w:lang w:val="el-GR"/>
        </w:rPr>
        <w:t>Η μελέτη με τα αντίστοιχα σχέδια έχει συνταχθεί και υποβληθεί από την Αττική Οδό προς την Τεχνική Υπηρεσία του Δήμου μας. Κατά συνέπεια αναμένουμε άμεσα τις ενέργειες του Υ.ΠΕ.ΧΩ.Δ.Ε.</w:t>
      </w:r>
    </w:p>
    <w:p>
      <w:pPr>
        <w:pStyle w:val="Normal"/>
        <w:jc w:val="both"/>
        <w:rPr>
          <w:rFonts w:ascii="Times New Roman" w:hAnsi="Times New Roman" w:cs="Times New Roman"/>
          <w:sz w:val="24"/>
          <w:lang w:val="el-GR"/>
        </w:rPr>
      </w:pPr>
      <w:r>
        <w:rPr>
          <w:rFonts w:cs="Times New Roman" w:ascii="Times New Roman" w:hAnsi="Times New Roman"/>
          <w:sz w:val="24"/>
          <w:lang w:val="el-GR"/>
        </w:rPr>
        <w:t>Οι σύλλογοι και οι κάτοικοι της περιοχής έχουν ξεσηκωθεί και αν το Υ.ΠΕ.ΧΩ.Δ.Ε. δεν προβεί άμεσα στις απαραίτητες ενέργειες προς την επίλυση του προβλήματος, θα προβούν σε αποκλεισμό οδών και άλλες κινητοποιήσεις, έχοντας την πλήρη υποστήριξη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όπως αναμείνει τις ενέργειες του </w:t>
      </w:r>
      <w:r>
        <w:rPr>
          <w:rFonts w:cs="Times New Roman" w:ascii="Times New Roman" w:hAnsi="Times New Roman"/>
          <w:sz w:val="24"/>
          <w:lang w:val="el-GR"/>
        </w:rPr>
        <w:t>Υ.ΠΕ.ΧΩ.Δ.Ε. σχετικά με την διευθέτηση της κυκλοφορίας επί του παραδρόμου της Δ. Πλακεντίας και οδών Μάνης, Μελιγαλά και Ηλείας.</w:t>
      </w:r>
      <w:r>
        <w:rPr>
          <w:rFonts w:cs="Times New Roman" w:ascii="Times New Roman" w:hAnsi="Times New Roman"/>
          <w:bCs/>
          <w:sz w:val="24"/>
          <w:lang w:val="el-GR"/>
        </w:rPr>
        <w:t xml:space="preserve"> </w:t>
      </w:r>
      <w:r>
        <w:rPr>
          <w:rFonts w:cs="Times New Roman" w:ascii="Times New Roman" w:hAnsi="Times New Roman"/>
          <w:sz w:val="24"/>
          <w:lang w:val="el-GR"/>
        </w:rPr>
        <w:t>Σε αντίθετη περίπτωση εγκρίνει σε συνεργασία με τους συλλόγους και τους κατοίκους της περιοχής, την σχολική επιτροπή και το σύλλογο γονέων και κηδεμόνων του 5</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Δημοτικού Σχολείου, να προβούν σε έντονες κινητοποιήσεις εντός επόμενου χρονικού διαστήματος, οι οποίες θα αποφασισθούν σε επόμενο Δημοτικό Συμβούλιο.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5040" w:right="-142" w:hanging="0"/>
        <w:jc w:val="both"/>
        <w:rPr>
          <w:b w:val="false"/>
          <w:b w:val="false"/>
        </w:rPr>
      </w:pPr>
      <w:r>
        <w:rPr>
          <w:b w:val="false"/>
        </w:rPr>
      </w:r>
    </w:p>
    <w:p>
      <w:pPr>
        <w:pStyle w:val="TextBodyIndent"/>
        <w:ind w:left="5040" w:right="-142" w:hanging="0"/>
        <w:jc w:val="both"/>
        <w:rPr>
          <w:b w:val="false"/>
          <w:b w:val="false"/>
        </w:rPr>
      </w:pPr>
      <w:r>
        <w:rPr>
          <w:b w:val="false"/>
        </w:rPr>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22:00Z</dcterms:created>
  <dc:creator>EW/LN/CB</dc:creator>
  <dc:description/>
  <cp:keywords>Ethan</cp:keywords>
  <dc:language>en-US</dc:language>
  <cp:lastModifiedBy>pc</cp:lastModifiedBy>
  <cp:lastPrinted>2005-03-10T12:15:00Z</cp:lastPrinted>
  <dcterms:modified xsi:type="dcterms:W3CDTF">2005-03-10T10:19:00Z</dcterms:modified>
  <cp:revision>5</cp:revision>
  <dc:subject/>
  <dc:title>Ethan Frome</dc:title>
</cp:coreProperties>
</file>