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4/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απότμησης πεζοδρομίων επί της οδού Αγ. Γεωργίου 31, για κατασκευή υπαίθριου χώρου στάθμευση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8</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σαν από την Τεχνική Υπηρεσία του Δήμου μας τα απαραίτητα στοιχεία για την έγκριση απότμησης πεζοδρομίων, όπως φαίνεται στο ανάλογο τοπογραφικό διάγραμμα, επί της οδού Αγ. Γεωργίου 31</w:t>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εν λόγω θέση, πρόκειται να κατασκευαστεί υπαίθριος χώρος στάθμευσης και είναι απαραίτητη η απότμηση των πεζοδρομίων, προκειμένου να έχει πρόσβαση για τα οχή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παραπάνω έγκριση θα χρησιμοποιηθεί για την έκδοση Άδειας Ιδρύσεως από την Δ/νση Μεταφορών της Νομαρχίας.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sz w:val="24"/>
          <w:lang w:val="el-GR"/>
        </w:rPr>
        <w:t>απότμηση πεζοδρομίων επί της οδού Αγ. Γεωργίου 31.</w:t>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εν λόγω θέση, πρόκειται να κατασκευαστεί υπαίθριος χώρος στάθμευσης και είναι απαραίτητη η απότμηση των πεζοδρομίων, προκειμένου να έχει πρόσβαση για τα οχή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παραπάνω έγκριση θα χρησιμοποιηθεί για την έκδοση Άδειας Ιδρύσεως από την Δ/νση Μεταφορών της Νομαρχί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29:00Z</dcterms:created>
  <dc:creator>EW/LN/CB</dc:creator>
  <dc:description/>
  <cp:keywords>Ethan</cp:keywords>
  <dc:language>en-US</dc:language>
  <cp:lastModifiedBy>pc</cp:lastModifiedBy>
  <cp:lastPrinted>2005-03-02T14:33:00Z</cp:lastPrinted>
  <dcterms:modified xsi:type="dcterms:W3CDTF">2005-08-31T05:59:00Z</dcterms:modified>
  <cp:revision>4</cp:revision>
  <dc:subject/>
  <dc:title>Ethan Frome</dc:title>
</cp:coreProperties>
</file>