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0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00/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ογραμματικής σύμβασης μεταξύ της Δημοτικής Αναπτυξιακής Επιχείρησης «ΦΛΥΑ» με το Νομικό Πρόσωπο του Δήμου ‘Αετοπούλειο Πολιτιστικό Κέντρο Δήμου Χαλανδρί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6/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ΝΤΟΥΡΟΣ ΒΑΣΙΛΕΙΟΣ,  ΘΕΟΔΩΡΟΥ ΓΙΩΡΓΟΣ, ΠΑΡΑΣΚΕΥΟΠΟΥΛΟΣ ΣΩΤΗΡΗΣ, ΚΟΣΣΥΒΑΣ ΜΙΧΑΛΗΣ, ΑΝΑΣΤΑΣΙΑΔΗΣ ΠΕΤΡΟΣ, ΠΑΠΑΔΟΠΟΥΛΟΣ ΔΗΜΗΤΡΙΟΣ, ΚΕΧΑΓΙΟΓΛΟΥ ΝΙΚΟΛΑΟΣ, ΠΕΤΡΟΠΟΥΛΟΣ ΣΤΑΜΑΤΗΣ, ΖΑΝΙΔΑΚΗΣ ΚΩΝΣΤΑΝΤΙΝΟΣ, ΑΛΕΞΑΝΔΡΗΣ ΠΑΝΑΓΙΩΤΗΣ, ΣΥΡΜΑΝΟΓΛΟΥ ΠΑΝΤΕΛΗΣ, ΠΟΥΛΟΣ ΒΑΣΙΛΕΙΟΣ, ΓΕΩΡΓΟΠΟΥΛΟΣ ΒΑΣΙΛΕΙΟΣ, ΝΙΩΤΗ ΕΛΕΝΗ, ΚΑΤΣΟΥΛΙΕΡΗ ΑΙΚΑΤΕΡΙΝΗ, ΚΑΤΣΑΝΤΩΝΗ ΕΛΕΝΗ, ΠΑΠΑΪΩΑΝΝΟΥ ΧΑΡΑΛΑΜΠΟΣ, ΝΟΜΠΕΛΗΣ ΖΑΧΑΡΙΑΣ, ΑΡΓΥΡΟΠΟΥΛΟΣ ΑΝΔΡΕΑΣ, ΖΙΑΜΠΑΣ ΙΩΑΝΝΗΣ,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ΛΕΚΚΑΣ ΕΥΑΓΓΕΛΟΣ, ΚΑΡΑΜΟΛΕΓΚΟΣ  ΓΕΩΡΓΙΟΣ, ΚΑΡΑΤΖΑ ΚΟΝΔΥΛΙΑ, ΑΔΗΛΙΝΗ ΕΥΤΥΧΙΑ, ΝΤΑΒΑΡΗΣ ΕΥΑΓΓΕΛΟΣ, ΝΤΙΝΟΣ ΑΠΟΣΤΟΛΟΣ, ΚΑΝΑΤΣΟΥΛΗΣ ΑΘΑΝΑΣΙΟΣ</w:t>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pPr>
      <w:r>
        <w:rPr/>
        <w:t>Πριν τη συζήτηση του κατωτέρω θέματος απεχώρησε ο κ. Αναστασιάδης Π.</w:t>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2</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έγκριση της προγραμματικής σύμβασης μεταξύ Δήμου Χαλανδρίου, Δημοτικής Αναπτυξιακής Επιχείρησης «ΦΛΥΑ» και του Αετοπούλειου Πολιτιστικού Κέντρου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Η προγραμματική σύμβαση έχει ως κατωτέρω:</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ΡΟΓΡΑΜΜΑΤΙΚΗ ΣΥΜΒΑΣΗ</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Χαλάνδρι σήμερα 15 Μαρτίου, ημέρα Τρίτη</w:t>
      </w:r>
    </w:p>
    <w:p>
      <w:pPr>
        <w:pStyle w:val="Normal"/>
        <w:jc w:val="both"/>
        <w:rPr>
          <w:rFonts w:ascii="Times New Roman" w:hAnsi="Times New Roman" w:cs="Times New Roman"/>
          <w:sz w:val="24"/>
          <w:lang w:val="el-GR"/>
        </w:rPr>
      </w:pPr>
      <w:r>
        <w:rPr>
          <w:rFonts w:cs="Times New Roman" w:ascii="Times New Roman" w:hAnsi="Times New Roman"/>
          <w:sz w:val="24"/>
          <w:lang w:val="el-GR"/>
        </w:rPr>
        <w:t>Οι παρακάτω φορείς καλούμενοι στο εξής  « οι συμβαλλόμενοι»:</w:t>
      </w:r>
    </w:p>
    <w:p>
      <w:pPr>
        <w:pStyle w:val="Normal"/>
        <w:jc w:val="both"/>
        <w:rPr>
          <w:rFonts w:ascii="Times New Roman" w:hAnsi="Times New Roman" w:cs="Times New Roman"/>
          <w:sz w:val="24"/>
          <w:lang w:val="el-GR"/>
        </w:rPr>
      </w:pPr>
      <w:r>
        <w:rPr>
          <w:rFonts w:cs="Times New Roman" w:ascii="Times New Roman" w:hAnsi="Times New Roman"/>
          <w:sz w:val="24"/>
          <w:lang w:val="el-GR"/>
        </w:rPr>
        <w:t>1) Ο Δήμος Χαλανδρίου, που εδρεύει στο Χαλάνδρι Αττικής και εκπροσωπείται νόμιμα από  τον Δήμαρχο κο Γρηγόριο Ζαφειρόπ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2)Το Πολιτιστικό Κέντρο του Δήμου Χαλανδρίου «Αετοπούλειο», που εδρεύει στο Χαλάνδρι Αττικής και εκπροσωπείται νόμιμα από τον Πρόεδρο του κο Συρμάνογλου Παντελή και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3)Η Δημοτική Επιχείρηση «ΦΛΥΑ –ΑΝΑΠΤΥΞΙΑΚΗ», η οποία εδρεύει στο Χαλάνδρι Αττικής και εκπροσωπείται νόμιμα από τον Πρόεδρο της κο Γεώργιο Παρασκευόπουλο.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Λαμβάνοντας υπόψιν τις διατάξεις </w:t>
      </w:r>
    </w:p>
    <w:p>
      <w:pPr>
        <w:pStyle w:val="Normal"/>
        <w:jc w:val="both"/>
        <w:rPr/>
      </w:pPr>
      <w:r>
        <w:rPr>
          <w:rFonts w:cs="Times New Roman" w:ascii="Times New Roman" w:hAnsi="Times New Roman"/>
          <w:sz w:val="24"/>
        </w:rPr>
        <w:t>T</w:t>
      </w:r>
      <w:r>
        <w:rPr>
          <w:rFonts w:cs="Times New Roman" w:ascii="Times New Roman" w:hAnsi="Times New Roman"/>
          <w:sz w:val="24"/>
          <w:lang w:val="el-GR"/>
        </w:rPr>
        <w:t>ου άρθρου 35 του Π.Δ. 410/95, όπως αντικαταστάθηκε και ισχύει σήμερα από την διάταξη του άρθρου 25 του Ν 2738/1999</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75/2005 απόφαση του Δημοτικού Συμβουλίου του Δήμου Χαλανδρίου με την οποία εγκρίνεται η σύναψη της παρούσης Προγραμματική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22/2005 απόφαση του Διοικητικού Συμβουλίου του Αετοπούλειου Πολιτιστικού Κέντρου.</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51/2005 απόφαση του Διοικητικού Συμβουλίου της Δημοτικής Επιχείρησης «ΦΛΥΑ –ΑΝΑΠΤΥΞΙΑΚΗΣ» του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υνομολογούν και συναποδέχονται τα κάτωθ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rPr>
      </w:pPr>
      <w:r>
        <w:rPr>
          <w:rFonts w:cs="Times New Roman" w:ascii="Times New Roman" w:hAnsi="Times New Roman"/>
          <w:b/>
          <w:bCs/>
          <w:sz w:val="24"/>
        </w:rPr>
        <w:t>Άρθρο 1</w:t>
      </w:r>
    </w:p>
    <w:p>
      <w:pPr>
        <w:pStyle w:val="Normal"/>
        <w:jc w:val="center"/>
        <w:rPr>
          <w:rFonts w:ascii="Times New Roman" w:hAnsi="Times New Roman" w:cs="Times New Roman"/>
          <w:sz w:val="24"/>
        </w:rPr>
      </w:pPr>
      <w:r>
        <w:rPr>
          <w:rFonts w:cs="Times New Roman" w:ascii="Times New Roman" w:hAnsi="Times New Roman"/>
          <w:b/>
          <w:bCs/>
          <w:sz w:val="24"/>
        </w:rPr>
        <w:t>Περιεχόμενο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παρούσα σύμβαση περιλαμβάνονται τα εξής:</w:t>
      </w:r>
    </w:p>
    <w:p>
      <w:pPr>
        <w:pStyle w:val="Normal"/>
        <w:jc w:val="both"/>
        <w:rPr>
          <w:rFonts w:ascii="Times New Roman" w:hAnsi="Times New Roman" w:cs="Times New Roman"/>
          <w:sz w:val="24"/>
          <w:lang w:val="el-GR"/>
        </w:rPr>
      </w:pPr>
      <w:r>
        <w:rPr>
          <w:rFonts w:cs="Times New Roman" w:ascii="Times New Roman" w:hAnsi="Times New Roman"/>
          <w:sz w:val="24"/>
          <w:lang w:val="el-GR"/>
        </w:rPr>
        <w:t>Ο σκοπός της σύμβασης (άρθρο 2)</w:t>
      </w:r>
    </w:p>
    <w:p>
      <w:pPr>
        <w:pStyle w:val="Normal"/>
        <w:jc w:val="both"/>
        <w:rPr>
          <w:rFonts w:ascii="Times New Roman" w:hAnsi="Times New Roman" w:cs="Times New Roman"/>
          <w:sz w:val="24"/>
          <w:lang w:val="el-GR"/>
        </w:rPr>
      </w:pPr>
      <w:r>
        <w:rPr>
          <w:rFonts w:cs="Times New Roman" w:ascii="Times New Roman" w:hAnsi="Times New Roman"/>
          <w:sz w:val="24"/>
          <w:lang w:val="el-GR"/>
        </w:rPr>
        <w:t>Το αντικείμενό της (άρθρο 3)</w:t>
      </w:r>
    </w:p>
    <w:p>
      <w:pPr>
        <w:pStyle w:val="Normal"/>
        <w:jc w:val="both"/>
        <w:rPr>
          <w:rFonts w:ascii="Times New Roman" w:hAnsi="Times New Roman" w:cs="Times New Roman"/>
          <w:sz w:val="24"/>
          <w:lang w:val="el-GR"/>
        </w:rPr>
      </w:pPr>
      <w:r>
        <w:rPr>
          <w:rFonts w:cs="Times New Roman" w:ascii="Times New Roman" w:hAnsi="Times New Roman"/>
          <w:sz w:val="24"/>
          <w:lang w:val="el-GR"/>
        </w:rPr>
        <w:t>Τρόπος εκτέλεσης των υπηρεσιών και εργασιών (άρθρο 4)</w:t>
      </w:r>
    </w:p>
    <w:p>
      <w:pPr>
        <w:pStyle w:val="Normal"/>
        <w:jc w:val="both"/>
        <w:rPr>
          <w:rFonts w:ascii="Times New Roman" w:hAnsi="Times New Roman" w:cs="Times New Roman"/>
          <w:sz w:val="24"/>
          <w:lang w:val="el-GR"/>
        </w:rPr>
      </w:pPr>
      <w:r>
        <w:rPr>
          <w:rFonts w:cs="Times New Roman" w:ascii="Times New Roman" w:hAnsi="Times New Roman"/>
          <w:sz w:val="24"/>
          <w:lang w:val="el-GR"/>
        </w:rPr>
        <w:t>Υποχρεώσεις των συμβαλλομένων μερών (άρθρο 5)</w:t>
      </w:r>
    </w:p>
    <w:p>
      <w:pPr>
        <w:pStyle w:val="Normal"/>
        <w:jc w:val="both"/>
        <w:rPr>
          <w:rFonts w:ascii="Times New Roman" w:hAnsi="Times New Roman" w:cs="Times New Roman"/>
          <w:sz w:val="24"/>
          <w:lang w:val="el-GR"/>
        </w:rPr>
      </w:pPr>
      <w:r>
        <w:rPr>
          <w:rFonts w:cs="Times New Roman" w:ascii="Times New Roman" w:hAnsi="Times New Roman"/>
          <w:sz w:val="24"/>
          <w:lang w:val="el-GR"/>
        </w:rPr>
        <w:t>Διάρκεια της σύμβασης (άρθρο 6)</w:t>
      </w:r>
    </w:p>
    <w:p>
      <w:pPr>
        <w:pStyle w:val="Normal"/>
        <w:jc w:val="both"/>
        <w:rPr>
          <w:rFonts w:ascii="Times New Roman" w:hAnsi="Times New Roman" w:cs="Times New Roman"/>
          <w:sz w:val="24"/>
          <w:lang w:val="el-GR"/>
        </w:rPr>
      </w:pPr>
      <w:r>
        <w:rPr>
          <w:rFonts w:cs="Times New Roman" w:ascii="Times New Roman" w:hAnsi="Times New Roman"/>
          <w:sz w:val="24"/>
          <w:lang w:val="el-GR"/>
        </w:rPr>
        <w:t>Πόροι- Χρηματοδότηση- Προυπολογισμός (άρθρο 7)</w:t>
      </w:r>
    </w:p>
    <w:p>
      <w:pPr>
        <w:pStyle w:val="Normal"/>
        <w:jc w:val="both"/>
        <w:rPr/>
      </w:pPr>
      <w:r>
        <w:rPr>
          <w:rFonts w:cs="Times New Roman" w:ascii="Times New Roman" w:hAnsi="Times New Roman"/>
          <w:sz w:val="24"/>
          <w:lang w:val="el-GR"/>
        </w:rPr>
        <w:t>Παρακολούθηση υλοποίησης της σύμβασης –επίλυση διαφωνιών</w:t>
      </w:r>
      <w:r>
        <w:rPr>
          <w:rFonts w:cs="Times New Roman" w:ascii="Times New Roman" w:hAnsi="Times New Roman"/>
          <w:b/>
          <w:bCs/>
          <w:sz w:val="24"/>
          <w:lang w:val="el-GR"/>
        </w:rPr>
        <w:t xml:space="preserve"> </w:t>
      </w:r>
      <w:r>
        <w:rPr>
          <w:rFonts w:cs="Times New Roman" w:ascii="Times New Roman" w:hAnsi="Times New Roman"/>
          <w:sz w:val="24"/>
          <w:lang w:val="el-GR"/>
        </w:rPr>
        <w:t>(άρθρο 8)</w:t>
      </w:r>
    </w:p>
    <w:p>
      <w:pPr>
        <w:pStyle w:val="Normal"/>
        <w:jc w:val="both"/>
        <w:rPr>
          <w:rFonts w:ascii="Times New Roman" w:hAnsi="Times New Roman" w:cs="Times New Roman"/>
          <w:sz w:val="24"/>
          <w:lang w:val="el-GR"/>
        </w:rPr>
      </w:pPr>
      <w:r>
        <w:rPr>
          <w:rFonts w:cs="Times New Roman" w:ascii="Times New Roman" w:hAnsi="Times New Roman"/>
          <w:sz w:val="24"/>
          <w:lang w:val="el-GR"/>
        </w:rPr>
        <w:t>Αντισυμβατική  συμπεριφορά – ρήτρες (άρθρο 9)</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Τελικές διατάξεις (άρθρο 10)</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2</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Σκοπό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rPr>
        <w:t>Με την παρούσα σύμβαση επιδιώκεται η αποτελεσματικότερη χρήση και εκμετάλλευση των Δημοτικών Χώρων, που έχουν χωροθετηθεί νόμιμα από το Δ.Σ. του Δήμου Χαλανδρίου για την τοποθέτηση διαφημιστικών μέσων (πάνελ, μπαριέρες κλπ.) από την Δημοτική Επιχείρηση ΦΛΥΑ Αναπτυξιακή και η αξιοποίηση των Δημοτικών Χώρων τοποθέτησης διαφημιστικών μέσων με τέτοιο τρόπο,  ώστε να μη θίγεται ο χαρακτήρας και η ευπρέπεια του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3</w:t>
      </w:r>
    </w:p>
    <w:p>
      <w:pPr>
        <w:pStyle w:val="Normal"/>
        <w:jc w:val="center"/>
        <w:rPr>
          <w:rFonts w:ascii="Times New Roman" w:hAnsi="Times New Roman" w:cs="Times New Roman"/>
          <w:sz w:val="24"/>
        </w:rPr>
      </w:pPr>
      <w:r>
        <w:rPr>
          <w:rFonts w:cs="Times New Roman" w:ascii="Times New Roman" w:hAnsi="Times New Roman"/>
          <w:b/>
          <w:bCs/>
          <w:sz w:val="24"/>
        </w:rPr>
        <w:t>Αντικείμενο</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Με την παρούσα σύμβαση σκοπείται η αξιοποίηση και εκμετάλλευση των Δημοτικών Χώρων τοποθέτησης διαφημιστικών μέσων (πάνελ, μπαριέρες κλπ.) που έχουν παραχωρηθεί στην Δημοτική Επιχείρηση ΦΛΥΑ. Θα γίνει σχετική μελέτη χοροθέτησης, εφαρμογής και προϋπολογισμού από τα μέρη, που θα επισυναφθεί στην παρούσα και θα αποτελέσει αναπόσπαστο τμήμα τ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Άρθρο 4</w:t>
      </w:r>
    </w:p>
    <w:p>
      <w:pPr>
        <w:pStyle w:val="Normal"/>
        <w:jc w:val="center"/>
        <w:rPr>
          <w:rFonts w:ascii="Times New Roman" w:hAnsi="Times New Roman" w:cs="Times New Roman"/>
          <w:sz w:val="24"/>
        </w:rPr>
      </w:pPr>
      <w:r>
        <w:rPr>
          <w:rFonts w:cs="Times New Roman" w:ascii="Times New Roman" w:hAnsi="Times New Roman"/>
          <w:b/>
          <w:bCs/>
          <w:sz w:val="24"/>
        </w:rPr>
        <w:t>Τρόπος εκτέλεσης εργασιώ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Η εκτέλεση των εργασιών διέπεται από τις διατάξεις του  Π.Δ. 28/80 και του Π.Δ. 410/95 όπως ισχύουν σήμερα και θα παρακολουθούνται από τον Κων/νο Ζανιδάκη, που ορίστηκε υπεύθυνος από πλευράς Δημοτικής Αρχής για την εποπτεία του έργου και την Αλεξανδροπούλου Αλεξάνδρα, που θα είναι επιβλέπων εκτέλεσης εν γένει του έργου αυτού, υπάλληλος της ΔΤΥ του Δήμο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Άρθρο 5</w:t>
      </w:r>
    </w:p>
    <w:p>
      <w:pPr>
        <w:pStyle w:val="Normal"/>
        <w:jc w:val="center"/>
        <w:rPr>
          <w:rFonts w:ascii="Times New Roman" w:hAnsi="Times New Roman" w:cs="Times New Roman"/>
          <w:sz w:val="24"/>
        </w:rPr>
      </w:pPr>
      <w:r>
        <w:rPr>
          <w:rFonts w:cs="Times New Roman" w:ascii="Times New Roman" w:hAnsi="Times New Roman"/>
          <w:b/>
          <w:bCs/>
          <w:sz w:val="24"/>
        </w:rPr>
        <w:t>Υποχρεώσεις των συμβαλλομένων μερών</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Ο Δήμος Χαλανδρίου αναλαμβάνει τις ακόλουθες υποχρεώ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t>Εποπτεύει το έργο.</w:t>
      </w:r>
    </w:p>
    <w:p>
      <w:pPr>
        <w:pStyle w:val="Normal"/>
        <w:jc w:val="both"/>
        <w:rPr>
          <w:rFonts w:ascii="Times New Roman" w:hAnsi="Times New Roman" w:cs="Times New Roman"/>
          <w:sz w:val="24"/>
          <w:lang w:val="el-GR"/>
        </w:rPr>
      </w:pPr>
      <w:r>
        <w:rPr>
          <w:rFonts w:cs="Times New Roman" w:ascii="Times New Roman" w:hAnsi="Times New Roman"/>
          <w:sz w:val="24"/>
          <w:lang w:val="el-GR"/>
        </w:rPr>
        <w:t>Καθορίζει νόμιμα (χωροθετεί) τις θέσεις, τους όρους, τις προϋποθέσεις και τις διαστάσεις των διαφημιστικών μέσων.</w:t>
      </w:r>
    </w:p>
    <w:p>
      <w:pPr>
        <w:pStyle w:val="Normal"/>
        <w:jc w:val="both"/>
        <w:rPr>
          <w:rFonts w:ascii="Times New Roman" w:hAnsi="Times New Roman" w:cs="Times New Roman"/>
          <w:sz w:val="24"/>
          <w:lang w:val="el-GR"/>
        </w:rPr>
      </w:pPr>
      <w:r>
        <w:rPr>
          <w:rFonts w:cs="Times New Roman" w:ascii="Times New Roman" w:hAnsi="Times New Roman"/>
          <w:sz w:val="24"/>
          <w:lang w:val="el-GR"/>
        </w:rPr>
        <w:t>Επιβάλλει τα αντίστοιχα δημοτικά τέλη και τα εισπράττει.</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έχει κάθε μορφή διευκόλυνσης στον φορέα υλοποίησης των εργασιών.</w:t>
      </w:r>
    </w:p>
    <w:p>
      <w:pPr>
        <w:pStyle w:val="Normal"/>
        <w:jc w:val="both"/>
        <w:rPr>
          <w:rFonts w:ascii="Times New Roman" w:hAnsi="Times New Roman" w:cs="Times New Roman"/>
          <w:sz w:val="24"/>
          <w:lang w:val="el-GR"/>
        </w:rPr>
      </w:pPr>
      <w:r>
        <w:rPr>
          <w:rFonts w:cs="Times New Roman" w:ascii="Times New Roman" w:hAnsi="Times New Roman"/>
          <w:sz w:val="24"/>
          <w:lang w:val="el-GR"/>
        </w:rPr>
        <w:t>Διαθέτει όλο το προσωπικό μόνιμο και μη καθώς και όλα τα αναγκαία μέσα που  έχει για την εκτέλεση των εργασιών της σύμβασης αυτής ο Δήμος Χαλανδρίου σήμερα.</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ακολουθεί το έργο, έτσι ώστε να ανταποκρίνεται στους στόχους, που τίθενται από την παρούσα σύμβαση, δικαιούμενος να προβαίνει στην διαπίστωση των υλοποιούμενων ενεργει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rPr>
        <w:t>Το Αετοπούλειο Πολιτιστικό Κέντρο αναλαμβάνει την υποχρέωση:</w:t>
      </w:r>
    </w:p>
    <w:p>
      <w:pPr>
        <w:pStyle w:val="Normal"/>
        <w:jc w:val="both"/>
        <w:rPr>
          <w:rFonts w:ascii="Times New Roman" w:hAnsi="Times New Roman" w:cs="Times New Roman"/>
          <w:sz w:val="24"/>
          <w:lang w:val="el-GR"/>
        </w:rPr>
      </w:pPr>
      <w:r>
        <w:rPr>
          <w:rFonts w:cs="Times New Roman" w:ascii="Times New Roman" w:hAnsi="Times New Roman"/>
          <w:sz w:val="24"/>
          <w:lang w:val="el-GR"/>
        </w:rPr>
        <w:t>Να εποπτεύει την ορθή τοποθέτηση των διαφημιστικών μέσων, ούτως ώστε να μη θίγεται ο χαρακτήρας και η ευπρέπεια της πόλης τ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rPr>
        <w:t>Η Δημοτική Επιχείρηση «ΦΛΥΑ –ΑΝΑΠΤΥΞΙΑΚΗ» αναλαμβάνει:</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διαχείριση και υλοποίηση του έργου, που προβλέπεται στο άρθρο 3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ην εκμίσθωση σε τρίτους (φυσικά ή νομικά πρόσωπα) μετά από προκηρύξεις, διαγωνισμούς κλπ. των ως άνω διαφημιστικών μέσων, την υπογραφή των σχετικών συμβάσεων και την παρακολούθηση της ορθής εκτέλεσης αυτών. </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εκπόνηση των απαραίτητων εργασιών – μελετών ή την ανάθεσή τους σε τρίτους (φυσικά - ή νομικά πρόσωπα), σύμφωνα με τον εγκεκριμένο ισχύοντα κανονισμό τ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υποβολή στα συμβαλλόμενα μέρη οικονομικού απολογισμού  ανά 6μηνο υλοποίησης  του αντικειμένου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τεκμηρίωση των δαπανών με βάση τα νόμιμα παραστα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τήρηση σε ειδικούς φακέλους όλων των στοιχείων που σχετίζονται με την υλοποίηση των εργασιών της σύμβασης. Τα στοιχεία αυτά πρέπει, να είναι διαθέσιμα σε οποιονδήποτε έλεγχο διενεργηθεί από τα αρμόδια όργανα στο πλαίσιο υλοποίησης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rPr>
      </w:pPr>
      <w:r>
        <w:rPr>
          <w:rFonts w:cs="Times New Roman" w:ascii="Times New Roman" w:hAnsi="Times New Roman"/>
          <w:b/>
          <w:bCs/>
          <w:sz w:val="24"/>
        </w:rPr>
        <w:t>Άρθρο 6</w:t>
      </w:r>
    </w:p>
    <w:p>
      <w:pPr>
        <w:pStyle w:val="Normal"/>
        <w:jc w:val="center"/>
        <w:rPr>
          <w:rFonts w:ascii="Times New Roman" w:hAnsi="Times New Roman" w:cs="Times New Roman"/>
          <w:b/>
          <w:b/>
          <w:bCs/>
          <w:sz w:val="24"/>
          <w:lang w:val="el-GR"/>
        </w:rPr>
      </w:pPr>
      <w:r>
        <w:rPr>
          <w:rFonts w:cs="Times New Roman" w:ascii="Times New Roman" w:hAnsi="Times New Roman"/>
          <w:b/>
          <w:bCs/>
          <w:sz w:val="24"/>
        </w:rPr>
        <w:t>Διάρκεια της σύμβασης</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cs="Times New Roman" w:ascii="Times New Roman" w:hAnsi="Times New Roman"/>
          <w:sz w:val="24"/>
          <w:lang w:val="el-GR"/>
        </w:rPr>
        <w:t>Η ισχύς της σύμβασης αρχίζει από 15 Μαρτίου, ισχύει για  τρία (3) έτη και δύναται να παραταθεί με τη σύμφωνη γνώμη των συμβαλλομένων μερών για άλλα τρία (3) έτη.</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pPr>
      <w:r>
        <w:rPr>
          <w:rFonts w:cs="Times New Roman" w:ascii="Times New Roman" w:hAnsi="Times New Roman"/>
          <w:b/>
          <w:bCs/>
          <w:sz w:val="24"/>
        </w:rPr>
        <w:t>Άρθρο 7</w:t>
      </w:r>
    </w:p>
    <w:p>
      <w:pPr>
        <w:pStyle w:val="Normal"/>
        <w:jc w:val="center"/>
        <w:rPr>
          <w:rFonts w:ascii="Times New Roman" w:hAnsi="Times New Roman" w:cs="Times New Roman"/>
          <w:sz w:val="24"/>
        </w:rPr>
      </w:pPr>
      <w:r>
        <w:rPr>
          <w:rFonts w:cs="Times New Roman" w:ascii="Times New Roman" w:hAnsi="Times New Roman"/>
          <w:b/>
          <w:bCs/>
          <w:sz w:val="24"/>
        </w:rPr>
        <w:t>Πόροι- Χρηματοδότηση – Προϋπολογισμό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κόστος υλοποίησης του έργου θα καλυφθεί από την εκμετάλλευση των δημοτικών χώρων, ήτοι από τα έσοδα, που θα εισπραχθούν από την εκμίσθωση των δημοτικών χώρων σύμφωνα με τις αντίστοιχες συμβάσεις.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rPr>
      </w:pPr>
      <w:r>
        <w:rPr>
          <w:rFonts w:cs="Times New Roman" w:ascii="Times New Roman" w:hAnsi="Times New Roman"/>
          <w:b/>
          <w:bCs/>
          <w:sz w:val="24"/>
        </w:rPr>
        <w:t>Άρθρο 8</w:t>
      </w:r>
    </w:p>
    <w:p>
      <w:pPr>
        <w:pStyle w:val="Normal"/>
        <w:jc w:val="center"/>
        <w:rPr>
          <w:rFonts w:ascii="Times New Roman" w:hAnsi="Times New Roman" w:cs="Times New Roman"/>
          <w:b/>
          <w:b/>
          <w:bCs/>
          <w:sz w:val="24"/>
        </w:rPr>
      </w:pPr>
      <w:r>
        <w:rPr>
          <w:rFonts w:cs="Times New Roman" w:ascii="Times New Roman" w:hAnsi="Times New Roman"/>
          <w:b/>
          <w:bCs/>
          <w:sz w:val="24"/>
        </w:rPr>
        <w:t>Παρακολούθηση υλοποίησης της σύμβασης –επίλυση διαφωνιών</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Μεταξύ των συμβαλλομένων συμφωνείται να συσταθεί επιτροπή παρακολούθησης που θα αποτελείται από τον Κων/νο Ζανιδάκη, που ορίστηκε υπεύθυνος από πλευράς Δημοτικής Αρχής  για την εποπτεία του έργου και την Αλεξανδροπούλου Αλεξάνδρα, που θα είναι επιβλέπων εκτέλεσης εν γένει του έργου αυτού , υπάλληλος της ΔΤΥ του Δήμου, οι οποίοι θα παρακολουθούν και την τήρηση των όρων της σύμβασης και θα λύνουν τις διαφορές, που τυχόν προκύπτουν μεταξύ των συμβαλλομένων.</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Άρθρο 9</w:t>
      </w:r>
    </w:p>
    <w:p>
      <w:pPr>
        <w:pStyle w:val="Normal"/>
        <w:jc w:val="center"/>
        <w:rPr>
          <w:rFonts w:ascii="Times New Roman" w:hAnsi="Times New Roman" w:cs="Times New Roman"/>
          <w:b/>
          <w:b/>
          <w:bCs/>
          <w:sz w:val="24"/>
        </w:rPr>
      </w:pPr>
      <w:r>
        <w:rPr>
          <w:rFonts w:cs="Times New Roman" w:ascii="Times New Roman" w:hAnsi="Times New Roman"/>
          <w:b/>
          <w:bCs/>
          <w:sz w:val="24"/>
        </w:rPr>
        <w:t>Αντισυμβατική συμπεριφορά – Ρήτρες</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Η παράβαση οποιουδήποτε από τους όρους της σύμβασης αυτής, που θεωρούνται όλοι σημαντικοί, από οποιονδήποτε από τα συμβαλλόμενα μέρη, παρέχει στα υπόλοιπα το δικαίωμα να αξιώσουν αποκατάσταση των αντισυμβατικών ενεργειών σε εύλογο χρόνο και σε περίπτωση αδυναμίας ή αμέλειας της αποκατάστασης, το δικαίωμα να καταγγείλουν την σύμβαση.</w:t>
      </w:r>
    </w:p>
    <w:p>
      <w:pPr>
        <w:pStyle w:val="Normal"/>
        <w:jc w:val="both"/>
        <w:rPr>
          <w:rFonts w:ascii="Times New Roman" w:hAnsi="Times New Roman" w:cs="Times New Roman"/>
          <w:b/>
          <w:b/>
          <w:bCs/>
          <w:sz w:val="24"/>
        </w:rPr>
      </w:pPr>
      <w:r>
        <w:rPr>
          <w:rFonts w:cs="Times New Roman" w:ascii="Times New Roman" w:hAnsi="Times New Roman"/>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Άρθρο 10</w:t>
      </w:r>
    </w:p>
    <w:p>
      <w:pPr>
        <w:pStyle w:val="Normal"/>
        <w:jc w:val="center"/>
        <w:rPr>
          <w:rFonts w:ascii="Times New Roman" w:hAnsi="Times New Roman" w:cs="Times New Roman"/>
          <w:b/>
          <w:b/>
          <w:bCs/>
          <w:sz w:val="24"/>
        </w:rPr>
      </w:pPr>
      <w:r>
        <w:rPr>
          <w:rFonts w:cs="Times New Roman" w:ascii="Times New Roman" w:hAnsi="Times New Roman"/>
          <w:b/>
          <w:bCs/>
          <w:sz w:val="24"/>
        </w:rPr>
        <w:t>Τελικές διατάξεις</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Για την τροποποίηση ή παράταση της παρούσης απαιτείται έγγραφη συμφωνία, η οποία θα υπογράφεται από τους εκπροσώπους όλων των συμβαλλομένων μερών τηρουμένων των διατάξεων του άρθρου 25 του Ν 2738/99.</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lang w:val="el-GR"/>
        </w:rPr>
      </w:pPr>
      <w:r>
        <w:rPr>
          <w:rFonts w:cs="Times New Roman" w:ascii="Times New Roman" w:hAnsi="Times New Roman"/>
          <w:sz w:val="24"/>
          <w:lang w:val="el-GR"/>
        </w:rPr>
        <w:t>- Σε περίπτωση συγχώνευσης κλπ ενός από τα ως άνω συμβαλλόμενα μέρη, στο νέο νομικό πρόσωπο, που θα προκύψει από την συγχώνευση κλπ θα μεταβιβάζονται όλα τα αντίστοιχα δικαιώματα και υποχρεώσεις από την ως άνω σύμβα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BodyTextIndent3"/>
        <w:spacing w:lineRule="auto" w:line="240"/>
        <w:ind w:left="0" w:hanging="0"/>
        <w:rPr>
          <w:bCs/>
        </w:rPr>
      </w:pPr>
      <w:r>
        <w:rPr>
          <w:b/>
        </w:rPr>
        <w:t xml:space="preserve">Με ψήφους 16 εγκρίνει, </w:t>
      </w:r>
      <w:r>
        <w:rPr>
          <w:bCs/>
        </w:rPr>
        <w:t xml:space="preserve">την </w:t>
      </w:r>
      <w:r>
        <w:rPr/>
        <w:t>προγραμματική σύμβαση μεταξύ Δήμου Χαλανδρίου, Δημοτικής Αναπτυξιακής Επιχείρησης «ΦΛΥΑ» και του Αετοπούλειου Πολιτιστικού Κέντρου του Δήμου μας, ως αναλυτικά ανωτέρω αναφέρεται. Με την παρούσα σύμβαση επιδιώκεται η αποτελεσματικότερη χρήση και εκμετάλλευση των Δημοτικών Χώρων, που έχουν χωροθετηθεί νόμιμα από το Δ.Σ. του Δήμου Χαλανδρίου για την τοποθέτηση διαφημιστικών μέσων (πάνελ, μπαριέρες κλπ.) από την Δημοτική Επιχείρηση ΦΛΥΑ Αναπτυξιακή και η αξιοποίηση των Δημοτικών Χώρων τοποθέτησης διαφημιστικών μέσων με τέτοιο τρόπο,  ώστε να μη θίγεται ο χαρακτήρας και η ευπρέπεια του Δήμου Χαλανδρίου.</w:t>
      </w:r>
    </w:p>
    <w:p>
      <w:pPr>
        <w:pStyle w:val="BodyTextIndent3"/>
        <w:spacing w:lineRule="auto" w:line="240"/>
        <w:ind w:left="0" w:hanging="0"/>
        <w:rPr>
          <w:bCs/>
        </w:rPr>
      </w:pPr>
      <w:r>
        <w:rPr>
          <w:bCs/>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 xml:space="preserve">Μειοψήφησαν οι κ.κ. Παπαδόπουλος Δ., Πετρόπουλος Σ., Παπαϊωάννου Χ., Αργυρόπουλος Α., Γεωργόπουλος Β.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0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ΝΤΟΥΡΟΣ Β.,  ΘΕΟΔΩΡΟΥ Γ., ΠΑΡΑΣΚΕΥΟΠΟΥΛΟΣ Σ., ΚΟΣΣΥΒΑΣ Μ., ΠΑΠΑΔΟΠΟΥΛΟΣ Δ., ΚΕΧΑΓΙΟΓΛΟΥ Ν., ΠΕΤΡΟΠΟΥΛΟΣ Σ., ΖΑΝΙΔΑΚΗΣ Κ., ΑΛΕΞΑΝΔΡΗΣ Π., ΣΥΡΜΑΝΟΓΛΟΥ Π., ΠΟΥΛΟΣ Β., ΓΕΩΡΓΟΠΟΥΛΟΣ Β., ΝΙΩΤΗ Ε., ΑΡΓΥΡΟΠΟΥΛΟΣ Α., ΚΑΤΣΟΥΛΙΕΡΗ Α., ΚΑΤΣΑΝΤΩΝΗ Ε., ΠΑΠΑΪΩΑΝΝΟΥ Χ., ΝΟΜΠΕΛΗΣ Ζ., ΖΙΑΜΠΑΣ Ι.,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3/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color w:val="00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50:00Z</dcterms:created>
  <dc:creator>EW/LN/CB</dc:creator>
  <dc:description/>
  <cp:keywords>Ethan</cp:keywords>
  <dc:language>en-US</dc:language>
  <cp:lastModifiedBy>pc</cp:lastModifiedBy>
  <cp:lastPrinted>2005-04-11T13:20:00Z</cp:lastPrinted>
  <dcterms:modified xsi:type="dcterms:W3CDTF">2005-06-13T11:02:00Z</dcterms:modified>
  <cp:revision>4</cp:revision>
  <dc:subject/>
  <dc:title>Ethan Frome</dc:title>
</cp:coreProperties>
</file>