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0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02/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tabs>
          <w:tab w:val="clear" w:pos="720"/>
          <w:tab w:val="left" w:pos="6804" w:leader="none"/>
        </w:tabs>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επικαιροποίηση της υπ’ αριθμ. 151/99 απόφασης Δ.Σ. που αφορά στον χαρακτηρισμό ιδιοκτησίας στο Ο.Τ. 390 σε ‘χώρο Παιδικού Σταθμού’</w:t>
      </w:r>
    </w:p>
    <w:p>
      <w:pPr>
        <w:pStyle w:val="Normal"/>
        <w:tabs>
          <w:tab w:val="clear" w:pos="720"/>
          <w:tab w:val="left" w:pos="6804" w:leader="none"/>
        </w:tabs>
        <w:ind w:left="504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6804"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12</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Μαΐ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6/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2</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ΝΤΟΥΡΟΣ ΒΑΣΙΛΕΙΟΣ,  ΘΕΟΔΩΡΟΥ ΓΙΩΡΓΟΣ, ΠΑΡΑΣΚΕΥΟΠΟΥΛΟΣ ΣΩΤΗΡΗΣ, ΚΟΣΣΥΒΑΣ ΜΙΧΑΛΗΣ, ΑΝΑΣΤΑΣΙΑΔΗΣ ΠΕΤΡΟΣ, ΠΑΠΑΔΟΠΟΥΛΟΣ ΔΗΜΗΤΡΙΟΣ, ΚΕΧΑΓΙΟΓΛΟΥ ΝΙΚΟΛΑΟΣ, ΠΕΤΡΟΠΟΥΛΟΣ ΣΤΑΜΑΤΗΣ, ΖΑΝΙΔΑΚΗΣ ΚΩΝΣΤΑΝΤΙΝΟΣ, ΑΛΕΞΑΝΔΡΗΣ ΠΑΝΑΓΙΩΤΗΣ, ΣΥΡΜΑΝΟΓΛΟΥ ΠΑΝΤΕΛΗΣ, ΠΟΥΛΟΣ ΒΑΣΙΛΕΙΟΣ, ΓΕΩΡΓΟΠΟΥΛΟΣ ΒΑΣΙΛΕΙΟΣ, ΝΙΩΤΗ ΕΛΕΝΗ, ΚΑΤΣΟΥΛΙΕΡΗ ΑΙΚΑΤΕΡΙΝΗ, ΚΑΤΣΑΝΤΩΝΗ ΕΛΕΝΗ, ΠΑΠΑΪΩΑΝΝΟΥ ΧΑΡΑΛΑΜΠΟΣ, ΝΟΜΠΕΛΗΣ ΖΑΧΑΡΙΑΣ, ΑΡΓΥΡΟΠΟΥΛΟΣ ΑΝΔΡΕΑΣ, ΖΙΑΜΠΑΣ ΙΩΑΝΝΗΣ, ΝΤΑΒΙΑΣ ΑΓΓΕΛ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ΓΥΦΤΟΠΟΥΛΟΣ ΓΡΗΓΟΡΙΟΣ, ΑΝΔΡΕΟΠΟΥΛΟΣ ΕΥΣΤΑΘΙΟΣ, ΛΕΚΚΑΣ ΕΥΑΓΓΕΛΟΣ, ΚΑΡΑΜΟΛΕΓΚΟΣ  ΓΕΩΡΓΙΟΣ, ΚΑΡΑΤΖΑ ΚΟΝΔΥΛΙΑ, ΑΔΗΛΙΝΗ ΕΥΤΥΧΙΑ, ΝΤΑΒΑΡΗΣ ΕΥΑΓΓΕΛΟΣ, ΝΤΙΝΟΣ ΑΠΟΣΤΟΛΟΣ, ΚΑΝΑΤΣΟΥΛΗΣ ΑΘΑΝΑΣΙΟΣ</w:t>
      </w:r>
    </w:p>
    <w:p>
      <w:pPr>
        <w:pStyle w:val="Heading9"/>
        <w:rPr>
          <w:b w:val="false"/>
          <w:b w:val="false"/>
          <w:color w:val="000000"/>
        </w:rPr>
      </w:pPr>
      <w:r>
        <w:rPr>
          <w:b w:val="false"/>
          <w:color w:val="000000"/>
        </w:rPr>
        <w:t>Οι οποίοι δεν ήρθαν αν και ειδοποιήθηκαν νόμιμα.</w:t>
      </w:r>
    </w:p>
    <w:p>
      <w:pPr>
        <w:pStyle w:val="TextBody"/>
        <w:jc w:val="both"/>
        <w:rPr/>
      </w:pPr>
      <w:r>
        <w:rPr/>
        <w:t>Πριν τη συζήτηση του κατωτέρω θέματος απεχώρησε ο κ. Αναστασιάδης Π.</w:t>
      </w:r>
    </w:p>
    <w:p>
      <w:pPr>
        <w:pStyle w:val="Heading2"/>
        <w:jc w:val="both"/>
        <w:rPr/>
      </w:pPr>
      <w: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4</w:t>
      </w:r>
      <w:r>
        <w:rPr>
          <w:b/>
          <w:vertAlign w:val="superscript"/>
        </w:rPr>
        <w:t>ο</w:t>
      </w:r>
      <w:r>
        <w:rPr>
          <w:b/>
        </w:rPr>
        <w:t xml:space="preserve"> θέμα </w:t>
      </w:r>
      <w:r>
        <w:rPr>
          <w:bCs/>
        </w:rPr>
        <w:t>η</w:t>
      </w:r>
      <w:r>
        <w:rPr/>
        <w:t>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του Δήμου μας σχετικά με την επικαιροποίηση της υπ’ αριθμ. 151/99 απόφασης Δ.Σ. που αφορά στον χαρακτηρισμό ιδιοκτησίας επί της οδού Κύπρου 42 στο Ο.Τ. 390 στην περιοχή Σωρού Χαλανδρίου σε ‘χώρο Παιδικού Σταθμού’.</w:t>
      </w:r>
    </w:p>
    <w:p>
      <w:pPr>
        <w:pStyle w:val="Normal"/>
        <w:jc w:val="both"/>
        <w:rPr>
          <w:rFonts w:ascii="Times New Roman" w:hAnsi="Times New Roman" w:cs="Times New Roman"/>
          <w:sz w:val="24"/>
          <w:lang w:val="el-GR"/>
        </w:rPr>
      </w:pPr>
      <w:r>
        <w:rPr>
          <w:rFonts w:cs="Times New Roman" w:ascii="Times New Roman" w:hAnsi="Times New Roman"/>
          <w:sz w:val="24"/>
          <w:lang w:val="el-GR"/>
        </w:rPr>
        <w:t>Στο εγκεκριμένο Γενικό Πολεοδομικό Σχέδιο, στην Πολεοδομική Ενότητα 7, όπου βρίσκεται η εν λόγω ιδιοκτησία, μεταξύ των άλλων προβλέπονται τρεις (3) βρεφονηπιακοί σταθμοί, εκ των οποίων είναι θεσμοθετημένος μόνο ένας, στο Ο.Τ. 220 (ΦΕΚ 355/Δ/92).</w:t>
      </w:r>
    </w:p>
    <w:p>
      <w:pPr>
        <w:pStyle w:val="Normal"/>
        <w:jc w:val="both"/>
        <w:rPr>
          <w:rFonts w:ascii="Times New Roman" w:hAnsi="Times New Roman" w:cs="Times New Roman"/>
          <w:sz w:val="24"/>
          <w:lang w:val="el-GR"/>
        </w:rPr>
      </w:pPr>
      <w:r>
        <w:rPr>
          <w:rFonts w:cs="Times New Roman" w:ascii="Times New Roman" w:hAnsi="Times New Roman"/>
          <w:sz w:val="24"/>
          <w:lang w:val="el-GR"/>
        </w:rPr>
        <w:t>Η υπό δέσμευση ιδιοκτησία με στοιχεία ΑΒΓΔΕΖΑ έχει εμβαδό ~850 τ.μ.</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επικαιροποίηση της υπ’ αριθμ. 151/99 απόφασης Δημοτικού Συμβουλίου που αφορά στον χαρακτηρισμό ιδιοκτησίας επί της οδού Κύπρου 42 στο Ο.Τ. 390 στη περιοχή Σωρού Χαλανδρίου σε «χώρο Παιδικού Σταθμού».</w:t>
      </w:r>
    </w:p>
    <w:p>
      <w:pPr>
        <w:pStyle w:val="Normal"/>
        <w:jc w:val="both"/>
        <w:rPr>
          <w:rFonts w:ascii="Times New Roman" w:hAnsi="Times New Roman" w:cs="Times New Roman"/>
          <w:sz w:val="24"/>
          <w:lang w:val="el-GR"/>
        </w:rPr>
      </w:pPr>
      <w:r>
        <w:rPr>
          <w:rFonts w:cs="Times New Roman" w:ascii="Times New Roman" w:hAnsi="Times New Roman"/>
          <w:sz w:val="24"/>
          <w:lang w:val="el-GR"/>
        </w:rPr>
        <w:t>Στο εγκεκριμένο Γενικό Πολεοδομικό Σχέδιο, στην Πολεοδομική Ενότητα 7, όπου βρίσκεται η εν λόγω ιδιοκτησία, μεταξύ των άλλων προβλέπονται τρεις (3) βρεφονηπιακοί σταθμοί, εκ των οποίων είναι θεσμοθετημένος μόνο ένας, στο Ο.Τ. 220 (ΦΕΚ 355/Δ/92).</w:t>
      </w:r>
    </w:p>
    <w:p>
      <w:pPr>
        <w:pStyle w:val="Normal"/>
        <w:jc w:val="both"/>
        <w:rPr>
          <w:rFonts w:ascii="Times New Roman" w:hAnsi="Times New Roman" w:cs="Times New Roman"/>
          <w:sz w:val="24"/>
          <w:lang w:val="el-GR"/>
        </w:rPr>
      </w:pPr>
      <w:r>
        <w:rPr>
          <w:rFonts w:cs="Times New Roman" w:ascii="Times New Roman" w:hAnsi="Times New Roman"/>
          <w:sz w:val="24"/>
          <w:lang w:val="el-GR"/>
        </w:rPr>
        <w:t>Η υπό δέσμευση ιδιοκτησία με στοιχεία ΑΒΓΔΕΖΑ έχει εμβαδό ~850 τ.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02/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5040" w:hanging="0"/>
        <w:rPr>
          <w:b w:val="false"/>
          <w:b w:val="false"/>
        </w:rPr>
      </w:pPr>
      <w:r>
        <w:rPr>
          <w:b w:val="false"/>
        </w:rPr>
        <w:t>ΝΤΟΥΡΟΣ Β.,  ΘΕΟΔΩΡΟΥ Γ., ΠΑΡΑΣΚΕΥΟΠΟΥΛΟΣ Σ., ΚΟΣΣΥΒΑΣ Μ., ΠΑΠΑΔΟΠΟΥΛΟΣ Δ., ΚΕΧΑΓΙΟΓΛΟΥ Ν., ΠΕΤΡΟΠΟΥΛΟΣ Σ., ΖΑΝΙΔΑΚΗΣ Κ., ΑΛΕΞΑΝΔΡΗΣ Π., ΣΥΡΜΑΝΟΓΛΟΥ Π., ΠΟΥΛΟΣ Β., ΓΕΩΡΓΟΠΟΥΛΟΣ Β., ΝΙΩΤΗ Ε., ΑΡΓΥΡΟΠΟΥΛΟΣ Α., ΚΑΤΣΟΥΛΙΕΡΗ Α., ΚΑΤΣΑΝΤΩΝΗ Ε., ΠΑΠΑΪΩΑΝΝΟΥ Χ., ΝΟΜΠΕΛΗΣ Ζ., ΖΙΑΜΠΑΣ Ι., ΝΤΑΒΙΑΣ Α.</w:t>
      </w:r>
    </w:p>
    <w:p>
      <w:pPr>
        <w:pStyle w:val="TextBodyIndent"/>
        <w:ind w:left="0" w:hanging="0"/>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3/05/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color w:val="00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4"/>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8:11:00Z</dcterms:created>
  <dc:creator>EW/LN/CB</dc:creator>
  <dc:description/>
  <cp:keywords>Ethan</cp:keywords>
  <dc:language>en-US</dc:language>
  <cp:lastModifiedBy>pc</cp:lastModifiedBy>
  <cp:lastPrinted>2005-05-16T11:34:00Z</cp:lastPrinted>
  <dcterms:modified xsi:type="dcterms:W3CDTF">2005-05-16T10:09:00Z</dcterms:modified>
  <cp:revision>4</cp:revision>
  <dc:subject/>
  <dc:title>Ethan Frome</dc:title>
</cp:coreProperties>
</file>