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68/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πίστωσης για καταβολή εξόδων κηδεία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καταβολή 733,68 € για έξοδα κηδείας του θανόντος υπαλλήλου μας Χατζηαλέξη Παρθένη, σύμφωνα με τις διατάξεις του άρθρου 122 Ν. 1188/81 και την υπ’ αριθμ. πρωτ. 9511/6-6-2005 αίτηση της δικαιούχου Θεοδώρας χήρας Χατζηαλέξη Παρθέν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καταβολή 733,68 € για έξοδα κηδείας του θανόντος υπαλλήλου μας Χατζηαλέξη Παρθένη, σύμφωνα με τις διατάξεις του άρθρου 122 Ν. 1188/81 και την υπ’ αριθμ. πρωτ. 9511/6-6-2005 αίτηση της δικαιούχου Θεοδώρας χήρας Χατζηαλέξη Παρθέν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733,68 €</w:t>
      </w:r>
      <w:r>
        <w:rPr>
          <w:rFonts w:cs="Times New Roman" w:ascii="Times New Roman" w:hAnsi="Times New Roman"/>
          <w:sz w:val="24"/>
          <w:lang w:val="el-GR"/>
        </w:rPr>
        <w:t xml:space="preserve"> σε βάρος του Κ.Α. 10.6062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χετικό χρηματικό ένταλμα θα εκδοθεί επ’ ονόματι της δικαιούχου Θεοδώρας Χατζηαλέξη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68/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ΠΑΠΑΔΟΠΟΥΛΟΣ Δ., ΝΤΙΝΟΣ Α., ΚΑΤΣΑΝΤΩΝΗ Ε., ΑΡΓΥΡΟΠΟΥΛΟΣ Α., ΓΥΦΤΟΠΟΥΛΟΣ Γ., ΠΑΠΑΪΩΑΝΝΟΥ Χ., ΚΑΝΑΤΣΟΥΛΗΣ Α., ΑΝΔΡΕΟΠΟΥΛΟΣ Ε., ΝΤΑΒΑΡΗΣ Ε., ΝΤΑΒΙΑΣ Α., ΠΟΥΛΟΣ Β., ΓΕΩΡΓΟ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0:03:00Z</dcterms:created>
  <dc:creator>EW/LN/CB</dc:creator>
  <dc:description/>
  <cp:keywords>Ethan</cp:keywords>
  <dc:language>en-US</dc:language>
  <cp:lastModifiedBy>pc</cp:lastModifiedBy>
  <cp:lastPrinted>2005-06-27T12:52:00Z</cp:lastPrinted>
  <dcterms:modified xsi:type="dcterms:W3CDTF">2005-06-27T10:11:00Z</dcterms:modified>
  <cp:revision>3</cp:revision>
  <dc:subject/>
  <dc:title>Ethan Frome</dc:title>
</cp:coreProperties>
</file>