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50/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αδειών μουσικής καταστημάτων υγειονομικού ενδιαφέροντο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w:t>
      </w:r>
      <w:r>
        <w:rPr>
          <w:b/>
          <w:bCs/>
        </w:rPr>
        <w:t xml:space="preserve"> </w:t>
      </w:r>
      <w:r>
        <w:rPr/>
        <w:t>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έγκριση έκδοσης αδειών μουσικής των κατωτέρω καταστημάτων:</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Π. ΑΝΔΡΟΝΙΚΟΣ &amp; ΣΙΑ Ο.Ε. – ΕΣΤΙΑΤΟΡΙΟ – ΜΠΑΡ στην οδό ΕΘΝ. ΑΝΤΙΣΤΑΣΕΩΣ 79           αρ. πρωτ. 7884/16-5-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ΒΙΤΟΛΟ ΛΟΥΤΣΙΑΝΟ – ΕΣΤΙΑΤΟΡΙΟ – ΠΙΤΣΑΡΙΑ στην οδό ΑΓ. ΠΑΡΑΣΚΕΥΗΣ 123 αρ. πρωτ. 7961/16-5-0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ΒΙΤΟΛΟ ΛΟΥΤΣΙΑΝΟ – ΚΑΦΕ – ΕΣΤΙΑΤΟΡΙΟ στην οδό ΚΑΖΑΝΤΖΑΚΗ 5 αρ. πρωτ. 7962/16-5-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έγκριση αδειών μουσικής των κατωτέρω καταστημάτων υγειονομικού ενδιαφέροντο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Π. ΑΝΔΡΟΝΙΚΟΣ &amp; ΣΙΑ Ο.Ε. – ΕΣΤΙΑΤΟΡΙΟ – ΜΠΑΡ στην οδό ΕΘΝ. ΑΝΤΙΣΤΑΣΕΩΣ 79           αρ. πρωτ. 7884/16-5-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ΒΙΤΟΛΟ ΛΟΥΤΣΙΑΝΟ – ΕΣΤΙΑΤΟΡΙΟ – ΠΙΤΣΑΡΙΑ στην οδό ΑΓ. ΠΑΡΑΣΚΕΥΗΣ 123 αρ. πρωτ. 7961/16-5-0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ΒΙΤΟΛΟ ΛΟΥΤΣΙΑΝΟ – ΚΑΦΕ – ΕΣΤΙΑΤΟΡΙΟ στην οδό ΚΑΖΑΝΤΖΑΚΗ 5 αρ. πρωτ. 7962/16-5-0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5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9:31:00Z</dcterms:created>
  <dc:creator>EW/LN/CB</dc:creator>
  <dc:description/>
  <cp:keywords>Ethan</cp:keywords>
  <dc:language>en-US</dc:language>
  <cp:lastModifiedBy>pc</cp:lastModifiedBy>
  <cp:lastPrinted>2005-06-06T12:27:00Z</cp:lastPrinted>
  <dcterms:modified xsi:type="dcterms:W3CDTF">2005-06-06T09:46:00Z</dcterms:modified>
  <cp:revision>4</cp:revision>
  <dc:subject/>
  <dc:title>Ethan Frome</dc:title>
</cp:coreProperties>
</file>