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70/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432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αποδοχή δωρεάς έργου άνευ ανταλλάγματος για τη διάνοιξη και κατασκευή πεζοδρόμου τμήματος της οδού Αργοναυτών από Εθν. Αντιστάσεως μέχρι την οδό Λέσβου και ανάπλαση – διαπλάτυνση των πεζοδρομίων επί της οδού Λέσβου από την οδό Εθν. Αντιστάσεως μέχρι την οδό Αποστολοπούλ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1</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ον νόμο 1418/84 (ΦΕΚ 23/Α/29.2.84) «δημόσια έργα και ρυθμίσεις συναφών θεμάτων», στον οποίο σύμφωνα με το άρθρο 2 παρ. 1 σε συνδυασμό με το αρθρ. 14 παρ. 1 του Ν. 2190/94, υπάγονται και οι Οργανισμοί Τοπικής Αυτοδιοίκησης (Ο.Τ.Α.), προβλέπεται στην παρ. 6 του άρθρου 20 ότι: «Ο Υπουργός Δημοσίων Έργων μπορεί να εγκρίνει την εκτέλεση δημοσίου έργου ή τμήματός του από ενδιαφερόμενο φυσικό ή νομικό πρόσωπο με δαπάνη του και χωρίς καμία επιβάρυνση του δημοσίου, ορίζοντας τους όρους με τους οποίους θα εκτελεσθεί το έργο και θα γίνει η επίβλεψη και παραλαβή από τις αρμόδιες υπηρεσίες. Για έργα αρμοδιότητας άλλων φορέων η έγκριση γίνεται από το αρμόδιο όργανο του φορέα».</w:t>
      </w:r>
    </w:p>
    <w:p>
      <w:pPr>
        <w:pStyle w:val="Normal"/>
        <w:jc w:val="both"/>
        <w:rPr/>
      </w:pPr>
      <w:r>
        <w:rPr>
          <w:rFonts w:cs="Times New Roman" w:ascii="Times New Roman" w:hAnsi="Times New Roman"/>
          <w:sz w:val="24"/>
          <w:lang w:val="el-GR"/>
        </w:rPr>
        <w:t>Με τις από 21/4/05 και 9/6/05 επιστολές της η εταιρεία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ιδιοκτήτρια οικοπέδου επί της οδού Λέσβου και Αργοναυτών, το οποίο ανοικοδομεί με την 1181/04 οικοδομική άδεια μας έχει κάνει γνωστό ότι προτίθεται να αναλάβει με τη συνεργασία και επίβλεψη της Τεχνικής Υπηρεσίας με τα δικά της μέσα και δαπάνες,</w:t>
      </w:r>
    </w:p>
    <w:p>
      <w:pPr>
        <w:pStyle w:val="Normal"/>
        <w:jc w:val="both"/>
        <w:rPr>
          <w:rFonts w:ascii="Times New Roman" w:hAnsi="Times New Roman" w:cs="Times New Roman"/>
          <w:sz w:val="24"/>
          <w:lang w:val="el-GR"/>
        </w:rPr>
      </w:pPr>
      <w:r>
        <w:rPr>
          <w:rFonts w:cs="Times New Roman" w:ascii="Times New Roman" w:hAnsi="Times New Roman"/>
          <w:sz w:val="24"/>
          <w:lang w:val="el-GR"/>
        </w:rPr>
        <w:t>Α) να διαμορφώσει το τμήμα του πεζοδρόμου Αργοναυτών (πρώην Ανδριανείου Υδραγωγείου), που διέρχεται μπροστά από την ιδιοκτησία της από την οδό Λέσβου και μέχρι την οδό Εθν. Αντιστάσεως καθώς και</w:t>
      </w:r>
    </w:p>
    <w:p>
      <w:pPr>
        <w:pStyle w:val="Normal"/>
        <w:jc w:val="both"/>
        <w:rPr>
          <w:rFonts w:ascii="Times New Roman" w:hAnsi="Times New Roman" w:cs="Times New Roman"/>
          <w:sz w:val="24"/>
          <w:lang w:val="el-GR"/>
        </w:rPr>
      </w:pPr>
      <w:r>
        <w:rPr>
          <w:rFonts w:cs="Times New Roman" w:ascii="Times New Roman" w:hAnsi="Times New Roman"/>
          <w:sz w:val="24"/>
          <w:lang w:val="el-GR"/>
        </w:rPr>
        <w:t>Β) να κατασκευάσει τα τμήματα των πεζοδρομίων της οδού Λέσβου από Εθν. Αντιστάσεως μέχρι Αποστολοπούλου.</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ωτέρω κοινόχρηστο τμήμα, πλάτους 20 μ., είναι η οδός Αργοναυτών (πρώην Αδριανείου Υδραγωγείου), η οποία πρόσφατα με την 9534/539/04 απόφαση του Νομάρχη (ΦΕΚ 1025/Δ/8-12-04) χαρακτηρίσθηκε πεζόδρομος και ανήκει στον Δήμο μας, αφού έχει συντελεσθεί εδώ και 21 περίπου χρόνια η απαλλοτρίωση με την παρακατάθεση από το Ελληνικό Δημόσιο (ΦΕΚ 67/Δ/1983) της αποζημίωσης σε όλες τις παρόδιες ιδιοκτησίες.</w:t>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μας με έγγραφη ειδοποίηση στις 13-5-05 προς τους παρόδιους ιδιοκτήτες, ζήτησε από αυτούς σύμφωνα με το νόμο, να αφαιρέσουν τα επικείμενα από τον ανωτέρω κοινόχρηστο χώρο και να παραδόσουν σε κοινή χρήση το κοινόχρηστο ακίνητο, όπως αυτό απεικονίζεται στο από Ιανουάριο1984 τοπογραφικό διάγραμμα, που συνέταξε το Τμήμα Δ7 του Υπ. Δημοσίων Έργων και συνοδεύει την 104/84 πράξη αναλογισμού αποζημίωσης.</w:t>
      </w:r>
    </w:p>
    <w:p>
      <w:pPr>
        <w:pStyle w:val="Normal"/>
        <w:jc w:val="both"/>
        <w:rPr/>
      </w:pPr>
      <w:r>
        <w:rPr>
          <w:rFonts w:cs="Times New Roman" w:ascii="Times New Roman" w:hAnsi="Times New Roman"/>
          <w:sz w:val="24"/>
          <w:lang w:val="el-GR"/>
        </w:rPr>
        <w:t>Μετά την έγκριση εκτέλεσης του έργου από το Δ.Σ. και υπό την επίβλεψη τόσο της Τεχνικής Υπηρεσίας αλλά και της Αρχαιολογικής Υπηρεσίας προτείνουμε να εκτελεστεί με τον καλύτερο τρόπο το έργου της κατασκευής χωρίς αντάλλαγμα του ανωτέρω έργου σύμφωνα με μελέτη, που θα καταθέσει προς έγκριση στην Τ.Υ. η εταιρεία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t>Οι βασικές αρχές για την αρχιτεκτονική μελέτη – πρόταση διαμόρφωσης που θα κατατεθεί στην Τ.Υ., θεωρούμε ότι πρέπει να είν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αναδειχθεί το Ανδριάνειο Υδραγωγείο και η ιστορία του σε συνεργασία και με την Β’ Εφορία Προϊστορικών και Κλασσικών Αρχαιοτήτων, προκειμένου το φρεάτιο (φανός), που βρίσκεται στο συγκεκριμένο τμήμα, να προστατευθεί και να αναδειχθεί με τον καλύτερο και προσφορότερο τρόπο στον υπό διαμόρφωση χώρο.</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καταβληθεί κάθε δυνατή προσπάθεια για να παραμείνουν όλα τα υπάρχοντα δέντρα (κυπαρίσσια, πεύκα κλπ.).</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Να εξυπηρετηθεί η είσοδος και έξοδος οχημάτων, να ληφθεί μέριμνα, ώστε η κυκλοφορία να μην επιβαρύνει τη γειτονιά και να προστατευθεί η γειτονιά και να προστατευθεί η διέλευση των πεζών.</w:t>
      </w:r>
    </w:p>
    <w:p>
      <w:pPr>
        <w:pStyle w:val="Normal"/>
        <w:jc w:val="both"/>
        <w:rPr>
          <w:rFonts w:ascii="Times New Roman" w:hAnsi="Times New Roman" w:cs="Times New Roman"/>
          <w:sz w:val="24"/>
          <w:lang w:val="el-GR"/>
        </w:rPr>
      </w:pPr>
      <w:r>
        <w:rPr>
          <w:rFonts w:cs="Times New Roman" w:ascii="Times New Roman" w:hAnsi="Times New Roman"/>
          <w:sz w:val="24"/>
          <w:lang w:val="el-GR"/>
        </w:rPr>
        <w:t>Εκτός των παραπάνω προϋποθέσεων, που αφορούν τις αρχές σχεδιασμού των έργων διαμόρφωσης, που αποσκοπούν στην προστασία και ανάδειξη του χώρου, θεωρούμε σκόπιμο να τεθούν και οι παρακάτω όροι:</w:t>
      </w:r>
    </w:p>
    <w:p>
      <w:pPr>
        <w:pStyle w:val="Normal"/>
        <w:jc w:val="both"/>
        <w:rPr/>
      </w:pPr>
      <w:r>
        <w:rPr>
          <w:rFonts w:cs="Times New Roman" w:ascii="Times New Roman" w:hAnsi="Times New Roman"/>
          <w:sz w:val="24"/>
          <w:lang w:val="el-GR"/>
        </w:rPr>
        <w:t>Α) Η εταιρεία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θα καταθέσει στην Τ.Υ. του Δήμου πρόταση διαμόρφωσης – μελέτη για έγκριση. Στην δαπάνη του έργου, που η ως άνω εταιρεία θα εκτελέσει συμπεριλαμβάνονται ενδεικτικά όλα τα έξοδα κάθε είδους προσωπικού, που θα ασχοληθεί με το έργο, οι ασφαλιστικές εισφορές τους, οι υπερωρίες τους, το κόστος υλικών και εξοπλισμού και γενικών κάθε έξοδο σχετικό με το έργο.</w:t>
      </w:r>
    </w:p>
    <w:p>
      <w:pPr>
        <w:pStyle w:val="Normal"/>
        <w:jc w:val="both"/>
        <w:rPr>
          <w:rFonts w:ascii="Times New Roman" w:hAnsi="Times New Roman" w:cs="Times New Roman"/>
          <w:sz w:val="24"/>
          <w:lang w:val="el-GR"/>
        </w:rPr>
      </w:pPr>
      <w:r>
        <w:rPr>
          <w:rFonts w:cs="Times New Roman" w:ascii="Times New Roman" w:hAnsi="Times New Roman"/>
          <w:sz w:val="24"/>
          <w:lang w:val="el-GR"/>
        </w:rPr>
        <w:t>Β) Η εταιρεία θα εκτελέσει το έργο σύμφωνα με τις προβλεπόμενες ισχύουσες διατάξεις για την ασφάλεια και υγιεινή όλων των εργαζομένων και τρίτων.</w:t>
      </w:r>
    </w:p>
    <w:p>
      <w:pPr>
        <w:pStyle w:val="Normal"/>
        <w:jc w:val="both"/>
        <w:rPr/>
      </w:pPr>
      <w:r>
        <w:rPr>
          <w:rFonts w:cs="Times New Roman" w:ascii="Times New Roman" w:hAnsi="Times New Roman"/>
          <w:sz w:val="24"/>
          <w:lang w:val="el-GR"/>
        </w:rPr>
        <w:t xml:space="preserve">Γ) Ο Δήμος Χαλανδρίου δεν θα φέρει καμία ποινική ή αστική ευθύνη έναντι οποιουδήποτε φυσικού ή νομικού προσώπου εξαιτίας της εκτελέσεως του έργου από την εταιρεία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w:t>
      </w:r>
    </w:p>
    <w:p>
      <w:pPr>
        <w:pStyle w:val="Normal"/>
        <w:jc w:val="both"/>
        <w:rPr/>
      </w:pPr>
      <w:r>
        <w:rPr>
          <w:rFonts w:cs="Times New Roman" w:ascii="Times New Roman" w:hAnsi="Times New Roman"/>
          <w:sz w:val="24"/>
          <w:lang w:val="el-GR"/>
        </w:rPr>
        <w:t xml:space="preserve">Ύστερα από τα ανωτέρω θα πρέπει να πάρουμε απόφαση για την αποδοχή της πρότασης από την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για την κατασκευή με δικά της έξοδα και χωρίς αντάλλαγμα του πεζοδρόμου της οδού Αργοναυτών από την οδό Λέσβου και μέχρι την οδό Εθν. Αντιστάσεως καθώς και την κατασκευή των πεζοδρομίων της οδού Λέσβου από Εθν. Αντιστάσεως μέχρι την οδό Αποστολοπούλου σύμφωνα με τους προαναφερόμενους όρους και προϋποθέ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6 ψήφους αποδέχεται, </w:t>
      </w:r>
      <w:r>
        <w:rPr>
          <w:rFonts w:cs="Times New Roman" w:ascii="Times New Roman" w:hAnsi="Times New Roman"/>
          <w:sz w:val="24"/>
          <w:lang w:val="el-GR"/>
        </w:rPr>
        <w:t xml:space="preserve">την πρόταση από την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για την κατασκευή, με δικά της έξοδα και χωρίς αντάλλαγμα του πεζοδρόμου, της οδού Αργοναυτών από την οδό Λέσβου και μέχρι την οδό Εθν. Αντιστάσεως καθώς και την κατασκευή των πεζοδρομίων της οδού Λέσβου από Εθν. Αντιστάσεως μέχρι την οδό Αποστολοπούλου σύμφωνα με τους προαναφερόμενους όρους και προϋποθέσ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Μειοψήφησαν οι κ.κ. Γυφτόπουλος Γ., Ανδρεόπουλος Ε., Ντίνος Α., Παπαϊωάννου Χ., Πετρόπουλος Σ., Αναστασιάδης Π., Αργυρόπουλος Α., Γεωργόπουλος Β., Παπαδόπουλος Δ., Νταβίας Α. και Κεχαγιόγλου 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7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13:00Z</dcterms:created>
  <dc:creator>EW/LN/CB</dc:creator>
  <dc:description/>
  <cp:keywords>Ethan</cp:keywords>
  <dc:language>en-US</dc:language>
  <cp:lastModifiedBy>pc</cp:lastModifiedBy>
  <cp:lastPrinted>2005-06-24T11:46:00Z</cp:lastPrinted>
  <dcterms:modified xsi:type="dcterms:W3CDTF">2005-06-24T08:47:00Z</dcterms:modified>
  <cp:revision>12</cp:revision>
  <dc:subject/>
  <dc:title>Ethan Frome</dc:title>
</cp:coreProperties>
</file>