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2</w:t>
      </w:r>
      <w:r>
        <w:rPr>
          <w:b/>
          <w:sz w:val="28"/>
          <w:u w:val="single"/>
          <w:lang w:val="en-US"/>
        </w:rPr>
        <w:t>6</w:t>
      </w:r>
      <w:r>
        <w:rPr>
          <w:b/>
          <w:sz w:val="28"/>
          <w:u w:val="single"/>
        </w:rPr>
        <w:t>7/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αποδοχή του αιτήματος του Εξωραϊστικού Συλλόγου «Η ΑΝΑΓΕΝΝΗΣΗ» για εγκατάσταση των γραφείων του σε κατάλληλο χώρο του Πάρκου Κυκλοφοριακής Αγωγή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αποδεχθούμε την αίτηση του Εξωραϊστικού – Επιμορφωτικού και Καλλιτεχνικού Συλλόγου Πατήματος Χαλανδρίου «Η ΑΝΑΓΕΝΝΗΣΗ» για εγκατάσταση των γραφείων του σε κατάλληλο χώρο του Πάρκου Κυκλοφοριακής Αγωγής.</w:t>
      </w:r>
    </w:p>
    <w:p>
      <w:pPr>
        <w:pStyle w:val="Normal"/>
        <w:jc w:val="both"/>
        <w:rPr>
          <w:rFonts w:ascii="Times New Roman" w:hAnsi="Times New Roman" w:cs="Times New Roman"/>
          <w:sz w:val="24"/>
          <w:lang w:val="el-GR"/>
        </w:rPr>
      </w:pPr>
      <w:r>
        <w:rPr>
          <w:rFonts w:cs="Times New Roman" w:ascii="Times New Roman" w:hAnsi="Times New Roman"/>
          <w:sz w:val="24"/>
          <w:lang w:val="el-GR"/>
        </w:rPr>
        <w:t>Η εγκατάσταση αυτή θα είναι χωρίς αντάλλαγμα, έτσι ώστε να καλυφθεί και νομικά η τυπικότητα της απόκτησης Α.Φ.Μ. σύμφωνα με την αίτηση.</w:t>
      </w:r>
    </w:p>
    <w:p>
      <w:pPr>
        <w:pStyle w:val="Normal"/>
        <w:jc w:val="both"/>
        <w:rPr>
          <w:rFonts w:ascii="Times New Roman" w:hAnsi="Times New Roman" w:cs="Times New Roman"/>
          <w:sz w:val="24"/>
          <w:lang w:val="el-GR"/>
        </w:rPr>
      </w:pPr>
      <w:r>
        <w:rPr>
          <w:rFonts w:cs="Times New Roman" w:ascii="Times New Roman" w:hAnsi="Times New Roman"/>
          <w:sz w:val="24"/>
          <w:lang w:val="el-GR"/>
        </w:rPr>
        <w:t>Ο Δήμος μας είναι υποχρεωμένος στα πλαίσια της άσκησης της κοινωνικής του πολιτικής και προστασίας, να ικανοποιεί τα αιτήματα των Δημοτών του, πολύ περισσότερο των Νομικών Προσώπων που παράγουν πραγματικό έργο εξυπηρέτησης των μελών τους, αφού έτσι συμβάλει στην εκπλήρωση των σκοπών του καταστατικού τους και φυσικά στην κάλυψη των κοινωνικών αναγκ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αποδέχεται, </w:t>
      </w:r>
      <w:r>
        <w:rPr>
          <w:rFonts w:cs="Times New Roman" w:ascii="Times New Roman" w:hAnsi="Times New Roman"/>
          <w:sz w:val="24"/>
          <w:lang w:val="el-GR"/>
        </w:rPr>
        <w:t>το αίτημα του Εξωραϊστικού – Επιμορφωτικού και Καλλιτεχνικού Συλλόγου Πατήματος Χαλανδρίου «Η ΑΝΑΓΕΝΝΗΣΗ» για εγκατάσταση των γραφείων του σε κατάλληλο χώρο του Πάρκου Κυκλοφοριακής Αγωγής.</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Η εγκατάσταση αυτή θα είναι χωρίς αντάλλαγμα, έτσι ώστε να καλυφθεί και νομικά η τυπικότητα της απόκτησης Α.Φ.Μ. σύμφωνα με την αίτη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6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ΠΑΠΑΔΟΠΟΥΛΟΣ Δ., ΝΤΙΝΟΣ Α., ΚΑΤΣΑΝΤΩΝΗ Ε., ΑΡΓΥΡΟΠΟΥΛΟΣ Α., ΓΥΦΤΟΠΟΥΛΟΣ Γ., ΠΑΠΑΪΩΑΝΝΟΥ Χ., ΚΑΝΑΤΣΟΥΛΗΣ Α., ΑΝΔΡΕΟΠΟΥΛΟΣ Ε., ΝΤΑΒΑΡΗΣ Ε., ΝΤΑΒΙΑΣ Α., ΠΟΥΛΟΣ Β., ΓΕΩΡΓΟ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13:00Z</dcterms:created>
  <dc:creator>EW/LN/CB</dc:creator>
  <dc:description/>
  <cp:keywords>Ethan</cp:keywords>
  <dc:language>en-US</dc:language>
  <cp:lastModifiedBy>pc</cp:lastModifiedBy>
  <cp:lastPrinted>2005-06-17T10:25:00Z</cp:lastPrinted>
  <dcterms:modified xsi:type="dcterms:W3CDTF">2005-06-17T08:58:00Z</dcterms:modified>
  <cp:revision>5</cp:revision>
  <dc:subject/>
  <dc:title>Ethan Frome</dc:title>
</cp:coreProperties>
</file>