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99/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4320" w:hanging="0"/>
        <w:jc w:val="both"/>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ρθή επανάληψη της 78/05 απόφασης Δημ. Συμβουλί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7</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Ορθή επανάληψη της 78/05 απόφασης Δημ. Συμβουλίου»</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7</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ν Ορθή Επανάληψη της 78/2005 απόφασης Δημοτικού Συμβουλίου που αφορά σε «Αναμόρφωση του προϋπολογισμού του Δήμου Ο.Ε. 2005», ως προς τη δημιουργί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ου Κ.Α. 30.6662.21 υπό την ονομασία «Προμήθεια χρωμάτων και αναλώσιμων για δημοτικούς χώρους» προϋπολογισμού 10.000,00 €, διότι εκ παραδρομής εγγράφη ως Κ.Α. 30.6662.21 αντί του ορθού 30.6662.22</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του Κ.Α. 20.6054.02 υπό την ονομασία «Εισφορά του Δήμου υπέρ ΤΕΑΗΕ» προϋπολογισμού 500,00 €, διότι εκ παραδρομής εγγράφη ως Κ.Α. 20.6054.02 αντί του ορθού 20.6054.03.</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7 ψήφους εγκρίνει, </w:t>
      </w:r>
      <w:r>
        <w:rPr>
          <w:rFonts w:cs="Times New Roman" w:ascii="Times New Roman" w:hAnsi="Times New Roman"/>
          <w:sz w:val="24"/>
          <w:lang w:val="el-GR"/>
        </w:rPr>
        <w:t>την Ορθή Επανάληψη της 78/05 απόφασης Δημοτικού Συμβουλίου που αφορά σε «Αναμόρφωση του προϋπολογισμού του Δήμου Ο.Ε. 2005», ως προς τη δημιουργία:</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ου Κ.Α. 30.6662.21 υπό την ονομασία «Προμήθεια χρωμάτων και αναλώσιμων για δημοτικούς χώρους» προϋπολογισμού 10.000,00 €, διότι εκ παραδρομής εγγράφη ως Κ.Α. 30.6662.21 αντί του ορθού 30.6662.22</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του Κ.Α. 20.6054.02 υπό την ονομασία «Εισφορά του Δήμου υπέρ ΤΕΑΗΕ» προϋπολογισμού 500,00 €, διότι εκ παραδρομής εγγράφη ως Κ.Α. 20.6054.02 αντί του ορθού 20.6054.03.</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Γυφτόπουλος Γ., Ανδρεόπουλος Ε., Πετρόπουλος Σ., Παπαδόπουλος Δ., Καρατζά Κ. και Αργυρόπουλος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9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sz w:val="24"/>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7:24:00Z</dcterms:created>
  <dc:creator>EW/LN/CB</dc:creator>
  <dc:description/>
  <cp:keywords>Ethan</cp:keywords>
  <dc:language>en-US</dc:language>
  <cp:lastModifiedBy>pc</cp:lastModifiedBy>
  <cp:lastPrinted>2005-06-24T10:00:00Z</cp:lastPrinted>
  <dcterms:modified xsi:type="dcterms:W3CDTF">2005-06-30T07:36:00Z</dcterms:modified>
  <cp:revision>3</cp:revision>
  <dc:subject/>
  <dc:title>Ethan Frome</dc:title>
</cp:coreProperties>
</file>