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65/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άταση μίσθωσης στέγασης γραφείου πολιτών στην οδό Μπότσαρη 29β στο Πολύδροσο</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παράταση της μίσθωσης κτιρίου για Στέγαση υπηρεσιών γραφείου πληροφόρησης πολιτών στην οδό Μ. Μπότσαρη 29β στο Πολύδροσο, ιδιοκτησίας Ιωαννίδου Παρασκευής έως 31/12/2005, χωρίς να αυξηθεί το μίσθωμ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8 ψήφους εγκρίνει, </w:t>
      </w:r>
      <w:r>
        <w:rPr>
          <w:rFonts w:cs="Times New Roman" w:ascii="Times New Roman" w:hAnsi="Times New Roman"/>
          <w:sz w:val="24"/>
          <w:lang w:val="el-GR"/>
        </w:rPr>
        <w:t>την παράταση της μίσθωσης κτιρίου για Στέγαση υπηρεσιών γραφείου πληροφόρησης πολιτών στην οδό Μ. Μπότσαρη 29β στο Πολύδροσο, ιδιοκτησίας Ιωαννίδου Παρασκευής έως 31/12/2005, χωρίς να αυξηθεί το μίσθωμ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Μειοψήφησαν οι κ.κ. Γυφτόπουλος Γ., Ανδρεόπουλος Ε., Ντίνος Α., Παπαϊωάννου Χ., Πετρόπουλος Σ., Αναστασιάδης Π., Αργυρόπουλος Α., Γεωργόπουλος Β. και Παπαδόπουλος Δ.</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6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ΠΑΠΑΔΟΠΟΥΛΟΣ Δ., ΝΤΙΝΟΣ Α., ΚΑΤΣΑΝΤΩΝΗ Ε., ΑΡΓΥΡΟΠΟΥΛΟΣ Α., ΓΥΦΤΟΠΟΥΛΟΣ Γ., ΠΑΠΑΪΩΑΝΝΟΥ Χ., ΚΑΝΑΤΣΟΥΛΗΣ Α., ΑΝΔΡΕΟΠΟΥΛΟΣ Ε., ΝΤΑΒΑΡΗΣ Ε., ΝΤΑΒΙΑΣ Α., ΠΟΥΛΟΣ Β., ΓΕΩΡΓΟ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9:40:00Z</dcterms:created>
  <dc:creator>EW/LN/CB</dc:creator>
  <dc:description/>
  <cp:keywords>Ethan</cp:keywords>
  <dc:language>en-US</dc:language>
  <cp:lastModifiedBy>pc</cp:lastModifiedBy>
  <cp:lastPrinted>2005-06-27T12:52:00Z</cp:lastPrinted>
  <dcterms:modified xsi:type="dcterms:W3CDTF">2005-06-27T09:59:00Z</dcterms:modified>
  <cp:revision>5</cp:revision>
  <dc:subject/>
  <dc:title>Ethan Frome</dc:title>
</cp:coreProperties>
</file>