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47/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μείωση λογαριασμού ύδρευση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7/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6</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ΚΑΡΑΜΟΛΕΓΚΟΣ  ΓΕΩΡΓΙΟΣ, ΝΤΙΝΟΣ ΑΠΟΣΤΟΛΟΣ, ΚΑΤΣΑΝΤΩΝΗ ΕΛΕΝΗ, ΑΡΓΥΡΟΠΟΥΛΟΣ ΑΝΔΡΕΑΣ, ΓΥΦΤΟΠΟΥΛΟΣ ΓΡΗΓΟΡΙΟΣ, ΠΑΠΑΪΩΑΝΝΟΥ ΧΑΡΑΛΑΜΠΟΣ, ΑΔΗΛΙΝΗ ΕΥΤΥΧΙΑ, ΖΙΑΜΠΑΣ ΙΩΑΝΝΗΣ, ΚΑΝΑΤΣΟΥΛΗΣ ΑΘΑΝΑΣΙΟΣ</w:t>
      </w:r>
    </w:p>
    <w:p>
      <w:pPr>
        <w:pStyle w:val="TextBodyIndent"/>
        <w:ind w:left="0" w:hanging="0"/>
        <w:jc w:val="center"/>
        <w:rPr>
          <w:sz w:val="22"/>
        </w:rPr>
      </w:pPr>
      <w:r>
        <w:rPr>
          <w:sz w:val="22"/>
        </w:rPr>
        <w:t xml:space="preserve">Α Π Ο Ν Τ Ε Σ </w:t>
      </w:r>
    </w:p>
    <w:p>
      <w:pPr>
        <w:pStyle w:val="Heading9"/>
        <w:rPr>
          <w:b w:val="false"/>
          <w:b w:val="false"/>
        </w:rPr>
      </w:pPr>
      <w:r>
        <w:rPr>
          <w:b w:val="false"/>
        </w:rPr>
        <w:t>ΑΝΔΡΕΟΠΟΥΛΟΣ ΕΥΣΤΑΘΙΟΣ, ΝΤΑΒΑΡΗΣ ΕΥΑΓΓΕΛΟΣ, ΝΤΑΒΙΑΣ ΑΓΓΕΛΟΣ, ΠΟΥΛΟΣ ΒΑΣΙΛΕΙΟΣ, ΓΕΩΡΓΟΠΟΥΛΟΣ ΒΑΣΙΛΕΙ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2</w:t>
      </w:r>
      <w:r>
        <w:rPr>
          <w:b/>
          <w:bCs/>
          <w:vertAlign w:val="superscript"/>
        </w:rPr>
        <w:t>ο</w:t>
      </w:r>
      <w:r>
        <w:rPr>
          <w:b/>
          <w:bCs/>
        </w:rPr>
        <w:t xml:space="preserve"> Θέμα </w:t>
      </w:r>
      <w:r>
        <w:rPr/>
        <w:t>της</w:t>
      </w:r>
      <w:r>
        <w:rPr>
          <w:b/>
          <w:bCs/>
        </w:rPr>
        <w:t xml:space="preserve"> </w:t>
      </w:r>
      <w:r>
        <w:rPr/>
        <w:t>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σύμφωνα με την οποία στην ιδιοκτησία του κ. Δημητρίου Στρογγυλούδη, που υδρεύεται από το Δημοτικό δίκτυο, υπάρχει αυξημένη κατανάλωση.</w:t>
      </w:r>
    </w:p>
    <w:p>
      <w:pPr>
        <w:pStyle w:val="Normal"/>
        <w:jc w:val="both"/>
        <w:rPr/>
      </w:pPr>
      <w:r>
        <w:rPr>
          <w:rFonts w:cs="Times New Roman" w:ascii="Times New Roman" w:hAnsi="Times New Roman"/>
          <w:sz w:val="24"/>
          <w:lang w:val="el-GR"/>
        </w:rPr>
        <w:t xml:space="preserve">Μετά από έλεγχο της υπηρεσίας διαπιστώθηκε ότι υπάρχει μια αύξηση 50 </w:t>
      </w:r>
      <w:r>
        <w:rPr>
          <w:rFonts w:cs="Times New Roman" w:ascii="Times New Roman" w:hAnsi="Times New Roman"/>
          <w:sz w:val="24"/>
        </w:rPr>
        <w:t>m</w:t>
      </w:r>
      <w:r>
        <w:rPr>
          <w:rFonts w:cs="Times New Roman" w:ascii="Times New Roman" w:hAnsi="Times New Roman"/>
          <w:sz w:val="24"/>
          <w:lang w:val="el-GR"/>
        </w:rPr>
        <w:t>³ και τούτο διότι ο επιφανειακός αγωγός επί της οδού Δ. Πλακεντίας είχε αρκετές φορές σπάσει με αποτέλεσμα η παραπάνω ιδιοκτησία που βρίσκεται επί της οδού Σιδηροκάστρου και είναι τερματική σωλήνα του Δικτύου μας να παρουσιάζει διέλευση του αέρα μέσα από τον μετρητή με αποτέλεσμα να έχει αυξημένη κατανάλωση και τούτο φαίνεται από τους προηγούμενους λογαριασμούς αφενός και από τον λογαριασμό μετά το περιστατικό αφετέρου.</w:t>
      </w:r>
    </w:p>
    <w:p>
      <w:pPr>
        <w:pStyle w:val="Normal"/>
        <w:jc w:val="both"/>
        <w:rPr/>
      </w:pPr>
      <w:r>
        <w:rPr>
          <w:rFonts w:cs="Times New Roman" w:ascii="Times New Roman" w:hAnsi="Times New Roman"/>
          <w:sz w:val="24"/>
          <w:lang w:val="el-GR"/>
        </w:rPr>
        <w:t xml:space="preserve">Η πρόταση της υπηρεσίας είναι να μειωθεί το ποσόν του λογαριασμού κατά 50 </w:t>
      </w:r>
      <w:r>
        <w:rPr>
          <w:rFonts w:cs="Times New Roman" w:ascii="Times New Roman" w:hAnsi="Times New Roman"/>
          <w:sz w:val="24"/>
        </w:rPr>
        <w:t>m</w:t>
      </w:r>
      <w:r>
        <w:rPr>
          <w:rFonts w:cs="Times New Roman" w:ascii="Times New Roman" w:hAnsi="Times New Roman"/>
          <w:sz w:val="24"/>
          <w:lang w:val="el-GR"/>
        </w:rPr>
        <w:t>³.</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 xml:space="preserve">την μείωση του ποσού του λογαριασμού κατά 50 </w:t>
      </w:r>
      <w:r>
        <w:rPr>
          <w:rFonts w:cs="Times New Roman" w:ascii="Times New Roman" w:hAnsi="Times New Roman"/>
          <w:sz w:val="24"/>
        </w:rPr>
        <w:t>m</w:t>
      </w:r>
      <w:r>
        <w:rPr>
          <w:rFonts w:cs="Times New Roman" w:ascii="Times New Roman" w:hAnsi="Times New Roman"/>
          <w:sz w:val="24"/>
          <w:lang w:val="el-GR"/>
        </w:rPr>
        <w:t>³ της ιδιοκτησίας Δημητρίου Στρογγυλούδη, διότι ο επιφανειακός αγωγός επί της οδού Δ. Πλακεντίας είχε αρκετές φορές σπάσει με αποτέλεσμα η παραπάνω ιδιοκτησία που βρίσκεται επί της οδού Σιδηροκάστρου και είναι τερματική σωλήνα του Δικτύου μας να παρουσιάζει διέλευση του αέρα μέσα από τον μετρητή με αποτέλεσμα να έχει αυξημένη κατανάλωση και τούτο φαίνεται από τους προηγούμενους λογαριασμούς αφενός και από τον λογαριασμό μετά το περιστατικό αφετέρ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47/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ΚΑΡΑΤΖΑ Κ., ΠΑΠΑΔΟΠΟΥΛΟΣ Δ., ΚΑΡΑΜΟΛΕΓΚΟΣ  Γ., ΝΤΙΝΟΣ Α., ΚΑΤΣΑΝΤΩΝΗ Ε., ΑΡΓΥΡΟΠΟΥΛΟΣ Α., ΓΥΦΤΟΠΟΥΛΟΣ Γ., ΠΑΠΑΪΩΑΝΝΟΥ Χ., ΑΔΗΛΙΝΗ Ε., ΖΙΑΜΠΑΣ Ι., ΚΑΝΑΤΣΟΥΛΗ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3/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color w:val="00000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06:00Z</dcterms:created>
  <dc:creator>EW/LN/CB</dc:creator>
  <dc:description/>
  <cp:keywords>Ethan</cp:keywords>
  <dc:language>en-US</dc:language>
  <cp:lastModifiedBy>pc</cp:lastModifiedBy>
  <cp:lastPrinted>2005-06-06T12:27:00Z</cp:lastPrinted>
  <dcterms:modified xsi:type="dcterms:W3CDTF">2005-06-07T09:16:00Z</dcterms:modified>
  <cp:revision>3</cp:revision>
  <dc:subject/>
  <dc:title>Ethan Frome</dc:title>
</cp:coreProperties>
</file>