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4</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271/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έγκριση αδειών ίδρυσης και λειτουργίας καταστημάτων υγειονομικού ενδιαφέροντο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5</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9/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7</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ΠΑΠΑΔΟΠΟΥΛΟΣ ΔΗΜΗΤΡΙΟΣ, ΝΤΙΝΟΣ ΑΠΟΣΤΟΛΟΣ, ΚΑΤΣΑΝΤΩΝΗ ΕΛΕΝΗ, ΑΡΓΥΡΟΠΟΥΛΟΣ ΑΝΔΡΕΑΣ, ΓΥΦΤΟΠΟΥΛΟΣ ΓΡΗΓΟΡΙΟΣ, ΠΑΠΑΪΩΑΝΝΟΥ ΧΑΡΑΛΑΜΠΟΣ, ΚΑΝΑΤΣΟΥΛΗΣ ΑΘΑΝΑΣΙΟΣ, ΑΝΔΡΕΟΠΟΥΛΟΣ ΕΥΣΤΑΘΙΟΣ, ΝΤΑΒΑΡΗΣ ΕΥΑΓΓΕΛΟΣ, ΝΤΑΒΙΑΣ ΑΓΓΕΛΟΣ, ΠΟΥΛΟΣ ΒΑΣΙΛΕΙΟΣ, ΓΕΩΡΓΟ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ΖΙΑΜΠΑΣ ΙΩΑΝΝΗΣ, ΑΔΗΛΙΝΗ ΕΥΤΥΧΙΑ, ΚΑΡΑΜΟΛΕΓΚΟΣ  ΓΕΩΡΓΙΟΣ, ΚΑΡΑΤΖΑ ΚΟΝΔΥΛΙΑ</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Γυφτόπουλος Γ., Ανδρεόπουλος Ε., Παπαϊωάννου Χ., Πετρόπουλος Σ., Αναστασιάδης Π., Αργυρόπουλος Α., Γεωργόπουλος Β. Παπαδόπουλος Δ. και Ντίνος 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Η αρμόδια Υπηρεσία για την έκδοση αδειών ίδρυσης και λειτουργίας καταστημάτων υγειονομικού ενδιαφέροντος, μετά από έλεγχο των δικαιολογητικών εισηγείται την έγκριση έκδοσης αδειών ίδρυσης και λειτουργίας των κατωτέρω καταστημάτω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ΣΟΥΛΑΚΟΣ ΣΤΑΥΡΟΣ – ΚΟΜΜΩΤΗΡΙΟ στην οδό ΒΑΣ. ΓΕΩΡΓΙΟΥ 5 αρ. πρωτ. 177/10-1-05.</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Λ. ΤΣΑΤΟΥΧΑΣ &amp; Θ. ΚΟΛΛΙΑ Ο.Ε. – ΠΑΝΤΟΠΩΛΕΙΟ στην οδό ΗΡΑΚΛΕΙΤΟΥ 75 αρ. πρωτ. 4639/22-3-05.</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Χ. ΒΑΡΚΑ – Ν. ΚΑΖΑΚΑ Ο.Ε. – ΠΑΝΤΟΠΩΛΕΙΟ στην οδό ΑΓ. ΓΕΩΡΓΙΟΥ 43 &amp; ΑΙΣΧΥΛΟΥ αρ. πρωτ. 3296/25-2-05.</w:t>
      </w:r>
    </w:p>
    <w:p>
      <w:pPr>
        <w:pStyle w:val="Normal"/>
        <w:numPr>
          <w:ilvl w:val="0"/>
          <w:numId w:val="3"/>
        </w:numPr>
        <w:jc w:val="both"/>
        <w:rPr/>
      </w:pPr>
      <w:r>
        <w:rPr>
          <w:rFonts w:cs="Times New Roman" w:ascii="Times New Roman" w:hAnsi="Times New Roman"/>
          <w:sz w:val="24"/>
          <w:lang w:val="el-GR"/>
        </w:rPr>
        <w:t>ΖΕΛΒΕΓΙΑΝ ΜΑΡΙΝΑ – ΠΕΡΙΠΟΙΗΣΗ ΧΕΡΙΩΝ – ΠΟΔΙΩΝ (ΜΑΝΙΚΙΟΥΡ – ΠΕΝΤΙΚΙΟΥΡ) στην οδό Δ. ΠΛΑΚΕΝΤΙΑΣ 21 &amp; Δ. ΡΟΥΜΠΕΣΗ 2 αρ. πρωτ. 16450/24-11-04.</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ΕΘΥΜΙΟΠΟΥΛΟΥ ΧΡΥΣΑΝΘΗ – ΠΑΝΤΟΠΩΛΕΙΟ στην οδό ΠΑΠΑΓΟΥ 8 αρ. πρωτ.        16553/25-11-04.</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έκδοση αδειών ίδρυσης και λειτουργίας των κατωτέρω καταστημάτων υγειονομικού ενδιαφέροντο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ΤΣΟΥΛΑΚΟΣ ΣΤΑΥΡΟΣ – ΚΟΜΜΩΤΗΡΙΟ στην οδό ΒΑΣ. ΓΕΩΡΓΙΟΥ 5 αρ. πρωτ. 177/10-1-05.</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Λ. ΤΣΑΤΟΥΧΑΣ &amp; Θ. ΚΟΛΛΙΑ Ο.Ε. – ΠΑΝΤΟΠΩΛΕΙΟ στην οδό ΗΡΑΚΛΕΙΤΟΥ 75 αρ. πρωτ. 4639/22-3-05.</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Χ. ΒΑΡΚΑ – Ν. ΚΑΖΑΚΑ Ο.Ε. – ΠΑΝΤΟΠΩΛΕΙΟ στην οδό ΑΓ. ΓΕΩΡΓΙΟΥ 43 &amp; ΑΙΣΧΥΛΟΥ αρ. πρωτ. 3296/25-2-05.</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ΖΕΛΒΕΓΙΑΝ ΜΑΡΙΝΑ – ΠΕΡΙΠΟΙΗΣΗ ΧΕΡΙΩΝ – ΠΟΔΙΩΝ (ΜΑΝΙΚΙΟΥΡ – ΠΕΝΤΙΚΙΟΥΡ) στην οδό Δ. ΠΛΑΚΕΝΤΙΑΣ 21 &amp; Δ. ΡΟΥΜΠΕΣΗ 2 αρ. πρωτ. 16450/24-11-04.</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ΕΘΥΜΙΟΠΟΥΛΟΥ ΧΡΥΣΑΝΘΗ – ΠΑΝΤΟΠΩΛΕΙΟ στην οδό ΠΑΠΑΓΟΥ 8 αρ. πρωτ.        16553/25-11-04.</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71/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ΑΡΑΣΚΕΥΟΠΟΥΛΟΣ Σ., ΘΕΟΔΩΡΟΥ Γ., ΚΑΤΣΑΝΤΩΝΗ Ε., ΚΑΝΑΤΣΟΥΛΗΣ Α., ΝΤΑΒΑΡΗΣ Ε., ΝΤΑΒΙΑΣ Α., 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6/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b/>
      <w:color w:val="00000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sz w:val="24"/>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8:58:00Z</dcterms:created>
  <dc:creator>EW/LN/CB</dc:creator>
  <dc:description/>
  <cp:keywords>Ethan</cp:keywords>
  <dc:language>en-US</dc:language>
  <cp:lastModifiedBy>pc</cp:lastModifiedBy>
  <cp:lastPrinted>2005-06-17T10:25:00Z</cp:lastPrinted>
  <dcterms:modified xsi:type="dcterms:W3CDTF">2005-06-17T09:27:00Z</dcterms:modified>
  <cp:revision>4</cp:revision>
  <dc:subject/>
  <dc:title>Ethan Frome</dc:title>
</cp:coreProperties>
</file>