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4</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rPr>
        <w:t>273/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αδειών τοποθέτησης τραπεζοκαθισμάτων</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5</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9/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7</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ΠΑΠΑΔΟΠΟΥΛΟΣ ΔΗΜΗΤΡΙΟΣ, ΝΤΙΝΟΣ ΑΠΟΣΤΟΛΟΣ, ΚΑΤΣΑΝΤΩΝΗ ΕΛΕΝΗ, ΑΡΓΥΡΟΠΟΥΛΟΣ ΑΝΔΡΕΑΣ, ΓΥΦΤΟΠΟΥΛΟΣ ΓΡΗΓΟΡΙΟΣ, ΠΑΠΑΪΩΑΝΝΟΥ ΧΑΡΑΛΑΜΠΟΣ, ΚΑΝΑΤΣΟΥΛΗΣ ΑΘΑΝΑΣΙΟΣ, ΑΝΔΡΕΟΠΟΥΛΟΣ ΕΥΣΤΑΘΙΟΣ, ΝΤΑΒΑΡΗΣ ΕΥΑΓΓΕΛΟΣ, ΝΤΑΒΙΑΣ ΑΓΓΕΛΟΣ, ΠΟΥΛΟΣ ΒΑΣΙΛΕΙΟΣ, ΓΕΩΡΓΟ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ΖΙΑΜΠΑΣ ΙΩΑΝΝΗΣ, ΑΔΗΛΙΝΗ ΕΥΤΥΧΙΑ, ΚΑΡΑΜΟΛΕΓΚΟΣ  ΓΕΩΡΓΙΟΣ, ΚΑΡΑΤΖΑ ΚΟΝΔΥΛΙΑ</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Γυφτόπουλος Γ., Ανδρεόπουλος Ε., Παπαϊωάννου Χ., Πετρόπουλος Σ., Αναστασιάδης Π., Αργυρόπουλος Α., Γεωργόπουλος Β. Παπαδόπουλος Δ. και Ντίνος 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σαν οι αιτήσεις τω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Γκίκα Ανδρέα με την οποία ζητά χορήγηση άδειας χρήσης κοινόχρηστου χώρου για τοποθέτηση τραπεζοκαθισμάτων έμπροσθεν του καταστήματός του στην οδό Μεσολογγίου 1 &amp; πλατεία Ηρώων.</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Η Τεχνική Υπηρεσία με αυτοψία διαπίστωσε ότι δύναται να χρησιμοποιηθούν 36 τ.μ. για τοποθέτηση τραπεζοκαθισμάτων έμπροσθεν του καταστήματο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Στο έγγραφο της Δ/νσης Υγείας αναφέρεται ότι μπορεί να τοποθετηθεί έμπροσθεν του καταστήματός του (πρασιά) δώδεκα (12) καθίσματα &amp; δώδεκα (12) καθίσματα στο πεζοδρόμιο περιμετρικά του καταστήματός του, εφόσον του χορηγηθεί άδεια από τον Δήμο.</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Παντελάκη Δημητρίου με την οποία ζητά χορήγηση άδειας χρήσης κοιν. χώρου με τραπεζοκαθίσματα για τρία (3) τραπέζια &amp; δώδεκα (12) σκαμπό έμπροσθεν του καταστήματός του στην οδό Ηρακλείου   3-5 (πεζόδρομο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Η Τεχνική Υπηρεσία με αυτοψία διαπίστωσε ότι δύναται να χρησιμοποιηθούν 5,07 τ.μ. για τοποθέτηση τραπεζοκαθισμάτων έμπροσθεν του καταστήματο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t>Στο έγγραφο της Δ/νσης Υγείας αναφέρεται ότι μπορεί να τοποθετήσει έξι (6) σκαμπό &amp; δώδεκα (12) κινητά καθίσματα στον εξωτερικό χώρο εφόσον του χορηγηθεί άδεια από τον Δήμ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άδεια τοποθέτησης τραπεζοκαθισμάτω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τον Γκίκα Ανδρέα, έμπροσθεν του καταστήματός του στην οδό Μεσολογγίου 1 &amp; πλατεία Ηρώων, για 36 τ.μ.</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τον Παντελάκη Δημήτριο, για 5,07 τ.μ. έμπροσθεν του καταστήματός του στην οδό Ηρακλείου 3-5 (πεζόδρομος).</w:t>
      </w:r>
    </w:p>
    <w:p>
      <w:pPr>
        <w:pStyle w:val="Normal"/>
        <w:ind w:left="72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73/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ΑΡΑΣΚΕΥΟΠΟΥΛΟΣ Σ., ΘΕΟΔΩΡΟΥ Γ., ΚΑΤΣΑΝΤΩΝΗ Ε., ΚΑΝΑΤΣΟΥΛΗΣ Α., ΝΤΑΒΑΡΗΣ Ε., ΝΤΑΒΙΑΣ Α., 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6/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sz w:val="24"/>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9:24:00Z</dcterms:created>
  <dc:creator>EW/LN/CB</dc:creator>
  <dc:description/>
  <cp:keywords>Ethan</cp:keywords>
  <dc:language>en-US</dc:language>
  <cp:lastModifiedBy>pc</cp:lastModifiedBy>
  <cp:lastPrinted>2005-06-27T10:36:00Z</cp:lastPrinted>
  <dcterms:modified xsi:type="dcterms:W3CDTF">2005-06-27T08:17:00Z</dcterms:modified>
  <cp:revision>9</cp:revision>
  <dc:subject/>
  <dc:title>Ethan Frome</dc:title>
</cp:coreProperties>
</file>