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7"/>
        <w:tabs>
          <w:tab w:val="clear" w:pos="720"/>
          <w:tab w:val="left" w:pos="9072" w:leader="none"/>
        </w:tabs>
        <w:jc w:val="left"/>
        <w:rPr/>
      </w:pPr>
      <w:r>
        <w:rPr>
          <w:u w:val="single"/>
        </w:rPr>
        <w:t xml:space="preserve">Aριθ. απόφασης </w:t>
      </w:r>
      <w:r>
        <w:rPr>
          <w:b/>
          <w:sz w:val="28"/>
          <w:u w:val="single"/>
        </w:rPr>
        <w:t>29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ποσού από ΣΑΤΑ για συντήρηση και επισκευή σχολικών κτιρίων σύμφωνα με την υπ’ αριθμ. 22879/05 απόφαση Υπουργού ΕΣ.Δ.Δ.Α.</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5</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Συζήτηση και λήψη απόφασης για αποδοχή ποσού από ΣΑΤΑ για συντήρηση και επισκευή σχολικών κτιρίων σύμφωνα με την υπ’ αριθμ. 22879/05 απόφαση Υπουργού ΕΣ.Δ.Δ.Α.»</w:t>
      </w:r>
    </w:p>
    <w:p>
      <w:pPr>
        <w:pStyle w:val="Heading2"/>
        <w:jc w:val="both"/>
        <w:rPr>
          <w:rFonts w:ascii="Times New Roman" w:hAnsi="Times New Roman" w:cs="Times New Roman"/>
          <w:sz w:val="24"/>
          <w:lang w:val="el-GR"/>
        </w:rPr>
      </w:pPr>
      <w:r>
        <w:rPr>
          <w:rFonts w:cs="Times New Roman"/>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5</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η υπ’ αριθμ. 22879/05 απόφαση ΥΠ.ΕΣ.Δ.Δ.Α. και θα πρέπει να πάρουμε απόφαση για την αποδοχή ποσού 44.932,50 € από κατανομή ΣΑΤΑ, στον Κ.Α. εσόδων 1312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αποδοχή ποσού 44.932,50 € από κατανομή ΣΑΤΑ, σύμφωνα με την υπ’ αριθμ. 22879/05 απόφαση ΥΠ.ΕΣ.Δ.Δ.Α., στον Κ.Α. εσόδων 1312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9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7:13:00Z</dcterms:created>
  <dc:creator>EW/LN/CB</dc:creator>
  <dc:description/>
  <cp:keywords>Ethan</cp:keywords>
  <dc:language>en-US</dc:language>
  <cp:lastModifiedBy>pc</cp:lastModifiedBy>
  <cp:lastPrinted>2005-06-24T12:28:00Z</cp:lastPrinted>
  <dcterms:modified xsi:type="dcterms:W3CDTF">2005-06-30T07:18:00Z</dcterms:modified>
  <cp:revision>3</cp:revision>
  <dc:subject/>
  <dc:title>Ethan Frome</dc:title>
</cp:coreProperties>
</file>