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4</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272/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αδειών μουσικής καταστημάτων υγειονομικού ενδιαφέροντο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5</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9/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7</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ΠΑΠΑΔΟΠΟΥΛΟΣ ΔΗΜΗΤΡΙΟΣ, ΝΤΙΝΟΣ ΑΠΟΣΤΟΛΟΣ, ΚΑΤΣΑΝΤΩΝΗ ΕΛΕΝΗ, ΑΡΓΥΡΟΠΟΥΛΟΣ ΑΝΔΡΕΑΣ, ΓΥΦΤΟΠΟΥΛΟΣ ΓΡΗΓΟΡΙΟΣ, ΠΑΠΑΪΩΑΝΝΟΥ ΧΑΡΑΛΑΜΠΟΣ, ΚΑΝΑΤΣΟΥΛΗΣ ΑΘΑΝΑΣΙΟΣ, ΑΝΔΡΕΟΠΟΥΛΟΣ ΕΥΣΤΑΘΙΟΣ, ΝΤΑΒΑΡΗΣ ΕΥΑΓΓΕΛΟΣ, ΝΤΑΒΙΑΣ ΑΓΓΕΛΟΣ, ΠΟΥΛΟΣ ΒΑΣΙΛΕΙΟΣ, ΓΕΩΡΓΟ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ΖΙΑΜΠΑΣ ΙΩΑΝΝΗΣ, ΑΔΗΛΙΝΗ ΕΥΤΥΧΙΑ, ΚΑΡΑΜΟΛΕΓΚΟΣ  ΓΕΩΡΓΙΟΣ, ΚΑΡΑΤΖΑ ΚΟΝΔΥΛΙΑ</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Γυφτόπουλος Γ., Ανδρεόπουλος Ε., Παπαϊωάννου Χ., Πετρόπουλος Σ., Αναστασιάδης Π., Αργυρόπουλος Α., Γεωργόπουλος Β. Παπαδόπουλος Δ. και Ντίνος 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Η αρμόδια Υπηρεσία για την έκδοση αδειών ίδρυσης και λειτουργίας καταστημάτων υγειονομικού ενδιαφέροντος, μετά από έλεγχο των δικαιολογητικών εισηγείται την έγκριση έκδοσης αδειών μουσικής των κατωτέρω καταστημάτω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ΓΙΑΛΟΥΣΗ – ΧΑΤΖΗΧΡΗΣΤΟΥ ΕΥΦΗΜΙΑ – ΜΠΑΡ – ΕΣΤΙΑΤΟΡΙΟ στην οδό ΑΓ. ΠΑΡΑΣΚΕΥΗΣ αρ. πρωτ. 8859/25-5-05.</w:t>
      </w:r>
    </w:p>
    <w:p>
      <w:pPr>
        <w:pStyle w:val="Normal"/>
        <w:numPr>
          <w:ilvl w:val="0"/>
          <w:numId w:val="3"/>
        </w:numPr>
        <w:jc w:val="both"/>
        <w:rPr/>
      </w:pPr>
      <w:r>
        <w:rPr>
          <w:rFonts w:cs="Times New Roman" w:ascii="Times New Roman" w:hAnsi="Times New Roman"/>
          <w:sz w:val="24"/>
          <w:lang w:val="el-GR"/>
        </w:rPr>
        <w:t>Σ. ΔΑΦΕΡΜΟΣ – Ι. ΚΑΡΑΛΙΩΤΗΣ ΕΠΕ – ΚΑΦΕΤΕΡΙΑ στην οδό ΖΑΛΟΚΩΣΤΑ 2 αρ. πρωτ. 9320/2-6-05.</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ΚΑΣΚΑΒΕΛΗΣ ΙΩΑΝΝΗΣ – ΑΝΑΨΥΚΤΗΡΙΟ στην οδό ΚΑΤΣΟΥΛΙΕΡΗ 4 αρ. πρωτ. 9316/2-6-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έκδοση αδειών μουσικής των κατωτέρω καταστημάτων υγειονομικού ενδιαφέροντο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ΓΙΑΛΟΥΣΗ – ΧΑΤΖΗΧΡΗΣΤΟΥ ΕΥΦΗΜΙΑ – ΜΠΑΡ – ΕΣΤΙΑΤΟΡΙΟ στην οδό ΑΓ. ΠΑΡΑΣΚΕΥΗΣ αρ. πρωτ. 8859/25-5-05.</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Σ. ΔΑΦΕΡΜΟΣ – Ι. ΚΑΡΑΛΙΩΤΗΣ ΕΠΕ – ΚΑΦΕΤΕΡΙΑ στην οδό ΖΑΛΟΚΩΣΤΑ 2 αρ. πρωτ. 9320/2-6-05.</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ΚΑΣΚΑΒΕΛΗΣ ΙΩΑΝΝΗΣ – ΑΝΑΨΥΚΤΗΡΙΟ στην οδό ΚΑΤΣΟΥΛΙΕΡΗ 4 αρ. πρωτ. 9316/2-6-0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72/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ΑΡΑΣΚΕΥΟΠΟΥΛΟΣ Σ., ΘΕΟΔΩΡΟΥ Γ., ΚΑΤΣΑΝΤΩΝΗ Ε., ΚΑΝΑΤΣΟΥΛΗΣ Α., ΝΤΑΒΑΡΗΣ Ε., ΝΤΑΒΙΑΣ Α., 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6/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b/>
      <w:color w:val="00000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sz w:val="24"/>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9:38:00Z</dcterms:created>
  <dc:creator>EW/LN/CB</dc:creator>
  <dc:description/>
  <cp:keywords>Ethan</cp:keywords>
  <dc:language>en-US</dc:language>
  <cp:lastModifiedBy>pc</cp:lastModifiedBy>
  <cp:lastPrinted>2005-06-17T12:27:00Z</cp:lastPrinted>
  <dcterms:modified xsi:type="dcterms:W3CDTF">2005-06-17T09:45:00Z</dcterms:modified>
  <cp:revision>3</cp:revision>
  <dc:subject/>
  <dc:title>Ethan Frome</dc:title>
</cp:coreProperties>
</file>