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6</w:t>
      </w:r>
      <w:r>
        <w:rPr>
          <w:b/>
          <w:sz w:val="28"/>
          <w:u w:val="single"/>
          <w:lang w:val="en-US"/>
        </w:rPr>
        <w:t>9</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ρογραμματικής Σύμβασης Δήμου, ΔΕΠΑΧ και Αετοπούλειου για τη λειτουργία – αξιοποίηση του θεάτρου της Ρεματιά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8</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έγκριση της προγραμματικής σύμβασης μεταξύ Δήμου Χαλανδρίου, Αετοπούλειου Πολιτιστικού Κέντρου και Δημοτικής Επιχείρησης Πολιτιστικής Ανάπτυξης Χαλανδρίου «ΔΕΠΑΧ».</w:t>
      </w:r>
    </w:p>
    <w:p>
      <w:pPr>
        <w:pStyle w:val="Normal"/>
        <w:jc w:val="both"/>
        <w:rPr>
          <w:rFonts w:ascii="Times New Roman" w:hAnsi="Times New Roman" w:cs="Times New Roman"/>
          <w:sz w:val="24"/>
          <w:lang w:val="el-GR"/>
        </w:rPr>
      </w:pPr>
      <w:r>
        <w:rPr>
          <w:rFonts w:cs="Times New Roman" w:ascii="Times New Roman" w:hAnsi="Times New Roman"/>
          <w:sz w:val="24"/>
          <w:lang w:val="el-GR"/>
        </w:rPr>
        <w:t>Η προγραμματική σύμβαση έχει ως κατωτέρω:</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ΡΟΓΡΑΜΜΑΤΙΚΗ ΣΥΜΒΑΣΗ</w:t>
      </w:r>
    </w:p>
    <w:p>
      <w:pPr>
        <w:pStyle w:val="Normal"/>
        <w:jc w:val="both"/>
        <w:rPr>
          <w:rFonts w:ascii="Times New Roman" w:hAnsi="Times New Roman" w:cs="Times New Roman"/>
          <w:sz w:val="24"/>
          <w:lang w:val="el-GR"/>
        </w:rPr>
      </w:pPr>
      <w:r>
        <w:rPr>
          <w:rFonts w:cs="Times New Roman" w:ascii="Times New Roman" w:hAnsi="Times New Roman"/>
          <w:sz w:val="24"/>
          <w:lang w:val="el-GR"/>
        </w:rPr>
        <w:t>Στο Χαλάνδρι σήμερα ……….., ημέρα ………………</w:t>
      </w:r>
    </w:p>
    <w:p>
      <w:pPr>
        <w:pStyle w:val="Normal"/>
        <w:jc w:val="both"/>
        <w:rPr>
          <w:rFonts w:ascii="Times New Roman" w:hAnsi="Times New Roman" w:cs="Times New Roman"/>
          <w:sz w:val="24"/>
          <w:lang w:val="el-GR"/>
        </w:rPr>
      </w:pPr>
      <w:r>
        <w:rPr>
          <w:rFonts w:cs="Times New Roman" w:ascii="Times New Roman" w:hAnsi="Times New Roman"/>
          <w:sz w:val="24"/>
          <w:lang w:val="el-GR"/>
        </w:rPr>
        <w:t>Οι παρακάτω φορείς καλούμενοι στο εξής  « οι συμβαλλόμενοι»:</w:t>
      </w:r>
    </w:p>
    <w:p>
      <w:pPr>
        <w:pStyle w:val="Normal"/>
        <w:jc w:val="both"/>
        <w:rPr>
          <w:rFonts w:ascii="Times New Roman" w:hAnsi="Times New Roman" w:cs="Times New Roman"/>
          <w:sz w:val="24"/>
          <w:lang w:val="el-GR"/>
        </w:rPr>
      </w:pPr>
      <w:r>
        <w:rPr>
          <w:rFonts w:cs="Times New Roman" w:ascii="Times New Roman" w:hAnsi="Times New Roman"/>
          <w:sz w:val="24"/>
          <w:lang w:val="el-GR"/>
        </w:rPr>
        <w:t>1) Ο Δήμος Χαλανδρίου, που εδρεύει στο Χαλάνδρι Αττικής και εκπροσωπείται νόμιμα από  τον Δήμαρχο κο Γρηγόριο Ζαφειρόπ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2)Το Αετοπούλειο Πολιτιστικό Κέντρο του Δήμου Χαλανδρίου, ΝΠΔΔ, που εδρεύει στο Χαλάνδρι Αττικής και εκπροσωπείται νόμιμα από τον Πρόεδρό του κο Συρμάνογλου Παντελή, και </w:t>
      </w:r>
    </w:p>
    <w:p>
      <w:pPr>
        <w:pStyle w:val="Normal"/>
        <w:jc w:val="both"/>
        <w:rPr>
          <w:rFonts w:ascii="Times New Roman" w:hAnsi="Times New Roman" w:cs="Times New Roman"/>
          <w:sz w:val="24"/>
          <w:lang w:val="el-GR"/>
        </w:rPr>
      </w:pPr>
      <w:r>
        <w:rPr>
          <w:rFonts w:cs="Times New Roman" w:ascii="Times New Roman" w:hAnsi="Times New Roman"/>
          <w:sz w:val="24"/>
          <w:lang w:val="el-GR"/>
        </w:rPr>
        <w:t>3)Η Δημοτική Επιχείρηση Πολιτιστικής Ανάπτυξης Χαλανδρίου «ΔΕΠΑΧ», η οποία εδρεύει στο Χαλάνδρι Αττικής και εκπροσωπείται νόμιμα από τον Πρόεδρό της κο Άρη Νόμπελ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Λαμβάνοντας υπόψιν τις διατάξεις </w:t>
      </w:r>
    </w:p>
    <w:p>
      <w:pPr>
        <w:pStyle w:val="Normal"/>
        <w:jc w:val="both"/>
        <w:rPr/>
      </w:pPr>
      <w:r>
        <w:rPr>
          <w:rFonts w:cs="Times New Roman" w:ascii="Times New Roman" w:hAnsi="Times New Roman"/>
          <w:sz w:val="24"/>
          <w:lang w:val="el-GR"/>
        </w:rPr>
        <w:t xml:space="preserve">1) </w:t>
      </w:r>
      <w:r>
        <w:rPr>
          <w:rFonts w:cs="Times New Roman" w:ascii="Times New Roman" w:hAnsi="Times New Roman"/>
          <w:sz w:val="24"/>
        </w:rPr>
        <w:t>T</w:t>
      </w:r>
      <w:r>
        <w:rPr>
          <w:rFonts w:cs="Times New Roman" w:ascii="Times New Roman" w:hAnsi="Times New Roman"/>
          <w:sz w:val="24"/>
          <w:lang w:val="el-GR"/>
        </w:rPr>
        <w:t>ου άρθρου 35 του Π.Δ. 410/95, όπως αντικαταστάθηκε και ισχύει σήμερα από την διάταξη του άρθρου 25 του Ν 2738/1999</w:t>
      </w:r>
    </w:p>
    <w:p>
      <w:pPr>
        <w:pStyle w:val="Normal"/>
        <w:jc w:val="both"/>
        <w:rPr>
          <w:rFonts w:ascii="Times New Roman" w:hAnsi="Times New Roman" w:cs="Times New Roman"/>
          <w:sz w:val="24"/>
          <w:lang w:val="el-GR"/>
        </w:rPr>
      </w:pPr>
      <w:r>
        <w:rPr>
          <w:rFonts w:cs="Times New Roman" w:ascii="Times New Roman" w:hAnsi="Times New Roman"/>
          <w:sz w:val="24"/>
          <w:lang w:val="el-GR"/>
        </w:rPr>
        <w:t>2) Την ………… απόφαση του Δημοτικού Συμβουλίου του Δήμου Χαλανδρίου με την οποία εγκρίνεται η σύναψη της παρούσης Προγραμματική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3) Την ………… απόφαση του Διοικητικού Συμβουλίου του Αετοπούλειου Πολιτιστικού Κέντρου.</w:t>
      </w:r>
    </w:p>
    <w:p>
      <w:pPr>
        <w:pStyle w:val="Normal"/>
        <w:jc w:val="both"/>
        <w:rPr>
          <w:rFonts w:ascii="Times New Roman" w:hAnsi="Times New Roman" w:cs="Times New Roman"/>
          <w:sz w:val="24"/>
          <w:lang w:val="el-GR"/>
        </w:rPr>
      </w:pPr>
      <w:r>
        <w:rPr>
          <w:rFonts w:cs="Times New Roman" w:ascii="Times New Roman" w:hAnsi="Times New Roman"/>
          <w:sz w:val="24"/>
          <w:lang w:val="el-GR"/>
        </w:rPr>
        <w:t>4) Την ………… απόφαση του Διοικητικού Συμβουλίου της Δημοτικής Επιχείρησης Πολιτιστικής Ανάπτυξης Χαλανδρίου «ΔΕΠΑΧ»</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υνομολογούν και συναποδέχονται τα κάτωθ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1</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Περιεχόμενο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ν παρούσα σύμβαση περιλαμβάνονται τα εξής:</w:t>
      </w:r>
    </w:p>
    <w:p>
      <w:pPr>
        <w:pStyle w:val="Normal"/>
        <w:jc w:val="both"/>
        <w:rPr>
          <w:rFonts w:ascii="Times New Roman" w:hAnsi="Times New Roman" w:cs="Times New Roman"/>
          <w:sz w:val="24"/>
          <w:lang w:val="el-GR"/>
        </w:rPr>
      </w:pPr>
      <w:r>
        <w:rPr>
          <w:rFonts w:cs="Times New Roman" w:ascii="Times New Roman" w:hAnsi="Times New Roman"/>
          <w:sz w:val="24"/>
          <w:lang w:val="el-GR"/>
        </w:rPr>
        <w:t>Ο σκοπός της σύμβασης (άρθρο 2)</w:t>
      </w:r>
    </w:p>
    <w:p>
      <w:pPr>
        <w:pStyle w:val="Normal"/>
        <w:jc w:val="both"/>
        <w:rPr>
          <w:rFonts w:ascii="Times New Roman" w:hAnsi="Times New Roman" w:cs="Times New Roman"/>
          <w:sz w:val="24"/>
          <w:lang w:val="el-GR"/>
        </w:rPr>
      </w:pPr>
      <w:r>
        <w:rPr>
          <w:rFonts w:cs="Times New Roman" w:ascii="Times New Roman" w:hAnsi="Times New Roman"/>
          <w:sz w:val="24"/>
          <w:lang w:val="el-GR"/>
        </w:rPr>
        <w:t>Το αντικείμενό της (άρθρο 3)</w:t>
      </w:r>
    </w:p>
    <w:p>
      <w:pPr>
        <w:pStyle w:val="Normal"/>
        <w:jc w:val="both"/>
        <w:rPr>
          <w:rFonts w:ascii="Times New Roman" w:hAnsi="Times New Roman" w:cs="Times New Roman"/>
          <w:sz w:val="24"/>
          <w:lang w:val="el-GR"/>
        </w:rPr>
      </w:pPr>
      <w:r>
        <w:rPr>
          <w:rFonts w:cs="Times New Roman" w:ascii="Times New Roman" w:hAnsi="Times New Roman"/>
          <w:sz w:val="24"/>
          <w:lang w:val="el-GR"/>
        </w:rPr>
        <w:t>Τρόπος εκτέλεσης των υπηρεσιών και εργασιών (άρθρο 4)</w:t>
      </w:r>
    </w:p>
    <w:p>
      <w:pPr>
        <w:pStyle w:val="Normal"/>
        <w:jc w:val="both"/>
        <w:rPr>
          <w:rFonts w:ascii="Times New Roman" w:hAnsi="Times New Roman" w:cs="Times New Roman"/>
          <w:sz w:val="24"/>
          <w:lang w:val="el-GR"/>
        </w:rPr>
      </w:pPr>
      <w:r>
        <w:rPr>
          <w:rFonts w:cs="Times New Roman" w:ascii="Times New Roman" w:hAnsi="Times New Roman"/>
          <w:sz w:val="24"/>
          <w:lang w:val="el-GR"/>
        </w:rPr>
        <w:t>Υποχρεώσεις των συμβαλλομένων μερών (άρθρο 5)</w:t>
      </w:r>
    </w:p>
    <w:p>
      <w:pPr>
        <w:pStyle w:val="Normal"/>
        <w:jc w:val="both"/>
        <w:rPr>
          <w:rFonts w:ascii="Times New Roman" w:hAnsi="Times New Roman" w:cs="Times New Roman"/>
          <w:sz w:val="24"/>
          <w:lang w:val="el-GR"/>
        </w:rPr>
      </w:pPr>
      <w:r>
        <w:rPr>
          <w:rFonts w:cs="Times New Roman" w:ascii="Times New Roman" w:hAnsi="Times New Roman"/>
          <w:sz w:val="24"/>
          <w:lang w:val="el-GR"/>
        </w:rPr>
        <w:t>Διάρκεια της σύμβασης (άρθρο 6)</w:t>
      </w:r>
    </w:p>
    <w:p>
      <w:pPr>
        <w:pStyle w:val="Normal"/>
        <w:jc w:val="both"/>
        <w:rPr>
          <w:rFonts w:ascii="Times New Roman" w:hAnsi="Times New Roman" w:cs="Times New Roman"/>
          <w:sz w:val="24"/>
          <w:lang w:val="el-GR"/>
        </w:rPr>
      </w:pPr>
      <w:r>
        <w:rPr>
          <w:rFonts w:cs="Times New Roman" w:ascii="Times New Roman" w:hAnsi="Times New Roman"/>
          <w:sz w:val="24"/>
          <w:lang w:val="el-GR"/>
        </w:rPr>
        <w:t>Πόροι- Χρηματοδότηση- Προυπολογισμός (άρθρο 7)</w:t>
      </w:r>
    </w:p>
    <w:p>
      <w:pPr>
        <w:pStyle w:val="Normal"/>
        <w:jc w:val="both"/>
        <w:rPr/>
      </w:pPr>
      <w:r>
        <w:rPr>
          <w:rFonts w:cs="Times New Roman" w:ascii="Times New Roman" w:hAnsi="Times New Roman"/>
          <w:sz w:val="24"/>
          <w:lang w:val="el-GR"/>
        </w:rPr>
        <w:t>Παρακολούθηση υλοποίησης της σύμβασης –επίλυση διαφωνιών</w:t>
      </w:r>
      <w:r>
        <w:rPr>
          <w:rFonts w:cs="Times New Roman" w:ascii="Times New Roman" w:hAnsi="Times New Roman"/>
          <w:b/>
          <w:bCs/>
          <w:sz w:val="24"/>
          <w:lang w:val="el-GR"/>
        </w:rPr>
        <w:t xml:space="preserve"> </w:t>
      </w:r>
      <w:r>
        <w:rPr>
          <w:rFonts w:cs="Times New Roman" w:ascii="Times New Roman" w:hAnsi="Times New Roman"/>
          <w:sz w:val="24"/>
          <w:lang w:val="el-GR"/>
        </w:rPr>
        <w:t>(άρθρο 8)</w:t>
      </w:r>
    </w:p>
    <w:p>
      <w:pPr>
        <w:pStyle w:val="Normal"/>
        <w:jc w:val="both"/>
        <w:rPr>
          <w:rFonts w:ascii="Times New Roman" w:hAnsi="Times New Roman" w:cs="Times New Roman"/>
          <w:sz w:val="24"/>
          <w:lang w:val="el-GR"/>
        </w:rPr>
      </w:pPr>
      <w:r>
        <w:rPr>
          <w:rFonts w:cs="Times New Roman" w:ascii="Times New Roman" w:hAnsi="Times New Roman"/>
          <w:sz w:val="24"/>
          <w:lang w:val="el-GR"/>
        </w:rPr>
        <w:t>Αντισυμβατική  συμπεριφορά – ρήτρες (άρθρο 9)</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Τελικές διατάξεις (άρθρο 10)</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2</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Σκοπό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παρούσα σύμβαση επιδιώκεται η αποτελεσματικότερη χρήση και εκμετάλλευση του Δημοτικού Χώρου του Θεάτρου της Ρεματιάς και ειδικότερα η λειτουργία στο συγκεκριμένο χώρο Πολιτιστικού Καφενείου καθώς και η πραγματοποίηση εκδηλώσεων από την Δημοτική Επιχείρηση Πολιτιστικής Ανάπτυξης Χαλανδρίου ΔΕΠΑΧ. Η αξιοποίηση του Δημοτικού χώρου θα γίνει με τέτοιο τρόπο ώστε να εξυπηρετούνται οι πολίτες και οι επισκέπτες της Ρεματιάς χωρίς όμως να θίγεται ο χαρακτήρας και η ευπρέπειά 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ρθρο 3</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Αντικείμεν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 την παρούσα σύμβαση σκοπείται η αξιοποίηση και εκμετάλλευση του ανωτέρω αναφερομένου Δημοτικού χώρου. Θα γίνει σχετική μελέτη χοροθέτησης, εφαρμογής και προϋπολογισμού από τα μέρη, που θα επισυναφθεί στην παρούσα και θα αποτελέσει αναπόσπαστο τμήμα 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4</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Τρόπος εκτέλεσης εργασι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εκτέλεση των εργασιών διέπεται από τις διατάξεις του  Π.Δ. 28/80 και του Π.Δ. 410/95 όπως ισχύουν σήμερα και θα παρακολουθούνται από ………………, που ορίστηκε υπεύθυνος από πλευράς Δημοτικής Αρχής για την εποπτεία του έργου και ……………, που θα είναι επιβλέπων εκτέλεσης εν γένει του έργου αυτού, υπάλληλος της ΔΤΥ του Δήμ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5</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Υποχρεώσεις των συμβαλλομένων μερών</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Ο Δήμος Χαλανδρίου αναλαμβάνει τις ακόλουθες υποχρεώσει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Χρηματοδοτεί τις εργασίες κατά ποσοστό ………… ή κατά ποσό …………..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Παρέχει κάθε μορφή διευκόλυνσης στον φορέα υλοποίησης των εργασιώ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ιαθέτει όλο το προσωπικό μόνιμο και μη καθώς και όλα τα αναγκαία μέσα, που διαθέτει για την εκτέλεση των εργασιών της σύμβασης αυτής ο Δήμος Χαλανδρίου σήμερ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Παρακολουθεί το έργο, έτσι ώστε να ανταποκρίνεται στους στόχους, που τίθενται από την παρούσα σύμβαση, δικαιούμενος να προβαίνει στην διαπίστωση των υλοποιούμενων ενεργει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Το Αετοπούλειο Πολιτιστικό Κέντρο αναλαμβάνει την υποχρέωση:</w:t>
      </w:r>
    </w:p>
    <w:p>
      <w:pPr>
        <w:pStyle w:val="Normal"/>
        <w:jc w:val="both"/>
        <w:rPr>
          <w:rFonts w:ascii="Times New Roman" w:hAnsi="Times New Roman" w:cs="Times New Roman"/>
          <w:sz w:val="24"/>
          <w:lang w:val="el-GR"/>
        </w:rPr>
      </w:pPr>
      <w:r>
        <w:rPr>
          <w:rFonts w:cs="Times New Roman" w:ascii="Times New Roman" w:hAnsi="Times New Roman"/>
          <w:sz w:val="24"/>
          <w:lang w:val="el-GR"/>
        </w:rPr>
        <w:t>Να εποπτεύει την ορθή τοποθέτηση των διαφημιστικών μέσων, ούτως ώστε να μη θίγεται ο χαρακτήρας και η ευπρέπεια της πόλης του Χαλανδρ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Δημοτική Επιχείρηση «ΦΛΥΑ –ΑΝΑΠΤΥΞΙΑΚΗ» αναλαμβάνει:</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διαχείριση και υλοποίηση του έργου, που προβλέπεται στο άρθρο 3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ην εκμίσθωση σε τρίτους (φυσικά ή νομικά πρόσωπα) μετά από προκηρύξεις, διαγωνισμούς κλπ. των ως άνω διαφημιστικών μέσων, την υπογραφή των σχετικών συμβάσεων και την παρακολούθηση της ορθής εκτέλεσης αυτών. </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εκπόνηση των απαραίτητων εργασιών – μελετών ή την ανάθεσή τους σε τρίτους (φυσικά - ή νομικά πρόσωπα), σύμφωνα με τον εγκεκριμένο ισχύοντα κανονισμό τ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υποβολή στα συμβαλλόμενα μέρη οικονομικού απολογισμού  ανά 6μηνο υλοποίησης  του αντικειμένου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τεκμηρίωση των δαπανών με βάση τα νόμιμα παραστα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t>Την τήρηση σε ειδικούς φακέλους όλων των στοιχείων που σχετίζονται με την υλοποίηση των εργασιών της σύμβασης. Τα στοιχεία αυτά πρέπει, να είναι διαθέσιμα σε οποιονδήποτε έλεγχο διενεργηθεί από τα αρμόδια όργανα στο πλαίσιο υλοποίησης της σύμβ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6</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Διάρκεια της σύμβασης</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pPr>
      <w:r>
        <w:rPr>
          <w:rFonts w:cs="Times New Roman" w:ascii="Times New Roman" w:hAnsi="Times New Roman"/>
          <w:sz w:val="24"/>
          <w:lang w:val="el-GR"/>
        </w:rPr>
        <w:t>Η ισχύς της σύμβασης αρχίζει από 15 Μαρτίου, ισχύει για  τρία (3) έτη και δύναται να παραταθεί με τη σύμφωνη γνώμη των συμβαλλομένων μερών για άλλα τρία (3) έτη.</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7</w:t>
      </w:r>
    </w:p>
    <w:p>
      <w:pPr>
        <w:pStyle w:val="Normal"/>
        <w:jc w:val="center"/>
        <w:rPr>
          <w:rFonts w:ascii="Times New Roman" w:hAnsi="Times New Roman" w:cs="Times New Roman"/>
          <w:sz w:val="24"/>
          <w:lang w:val="el-GR"/>
        </w:rPr>
      </w:pPr>
      <w:r>
        <w:rPr>
          <w:rFonts w:cs="Times New Roman" w:ascii="Times New Roman" w:hAnsi="Times New Roman"/>
          <w:b/>
          <w:bCs/>
          <w:sz w:val="24"/>
          <w:lang w:val="el-GR"/>
        </w:rPr>
        <w:t>Πόροι- Χρηματοδότηση – Προϋπολογισμό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κόστος υλοποίησης του έργου θα καλυφθεί από την εκμετάλλευση των δημοτικών χώρων, ήτοι από τα έσοδα, που θα εισπραχθούν από την εκμίσθωση των δημοτικών χώρων σύμφωνα με τις αντίστοιχες συμβάσεις.   </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8</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αρακολούθηση υλοποίησης της σύμβασης –επίλυση διαφωνιών</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ταξύ των συμβαλλομένων συμφωνείται να συσταθεί επιτροπή παρακολούθησης που θα αποτελείται από τον Κων/νο Ζανιδάκη, που ορίστηκε υπεύθυνος από πλευράς Δημοτικής Αρχής  για την εποπτεία του έργου και την Αλεξανδροπούλου Αλεξάνδρα, που θα είναι επιβλέπων εκτέλεσης εν γένει του έργου αυτού , υπάλληλος της ΔΤΥ του Δήμου, οι οποίοι θα παρακολουθούν και την τήρηση των όρων της σύμβασης και θα λύνουν τις διαφορές, που τυχόν προκύπτουν μεταξύ των συμβαλλομένων.</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9</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Αντισυμβατική συμπεριφορά – Ρήτρε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Η παράβαση οποιουδήποτε από τους όρους της σύμβασης αυτής, που θεωρούνται όλοι σημαντικοί, από οποιονδήποτε από τα συμβαλλόμενα μέρη, παρέχει στα υπόλοιπα το δικαίωμα να αξιώσουν αποκατάσταση των αντισυμβατικών ενεργειών σε εύλογο χρόνο και σε περίπτωση αδυναμίας ή αμέλειας της αποκατάστασης, το δικαίωμα να καταγγείλουν την σύμβαση.</w:t>
      </w:r>
    </w:p>
    <w:p>
      <w:pPr>
        <w:pStyle w:val="Normal"/>
        <w:jc w:val="both"/>
        <w:rPr>
          <w:rFonts w:ascii="Times New Roman" w:hAnsi="Times New Roman" w:cs="Times New Roman"/>
          <w:b/>
          <w:b/>
          <w:bCs/>
          <w:sz w:val="24"/>
          <w:lang w:val="el-GR"/>
        </w:rPr>
      </w:pPr>
      <w:r>
        <w:rPr>
          <w:rFonts w:cs="Times New Roman" w:ascii="Times New Roman" w:hAnsi="Times New Roman"/>
          <w:sz w:val="24"/>
          <w:lang w:val="el-GR"/>
        </w:rPr>
        <w:t xml:space="preserve">                                                    </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Άρθρο 10</w:t>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Τελικές διατάξεις</w: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Για την τροποποίηση ή παράταση της παρούσης απαιτείται έγγραφη συμφωνία, η οποία θα υπογράφεται από τους εκπροσώπους όλων των συμβαλλομένων μερών τηρουμένων των διατάξεων του άρθρου 25 του Ν 2738/99.</w:t>
      </w:r>
    </w:p>
    <w:p>
      <w:pPr>
        <w:pStyle w:val="Normal"/>
        <w:jc w:val="both"/>
        <w:rPr>
          <w:rFonts w:ascii="Times New Roman" w:hAnsi="Times New Roman" w:cs="Times New Roman"/>
          <w:color w:val="FF0000"/>
          <w:sz w:val="24"/>
          <w:lang w:val="el-GR"/>
        </w:rPr>
      </w:pPr>
      <w:r>
        <w:rPr>
          <w:rFonts w:cs="Times New Roman" w:ascii="Times New Roman" w:hAnsi="Times New Roman"/>
          <w:color w:val="FF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Σε περίπτωση συγχώνευσης κλπ ενός από τα ως άνω συμβαλλόμενα μέρη, στο νέο νομικό πρόσωπο, που θα προκύψει από την συγχώνευση κλπ θα μεταβιβάζονται όλα τα αντίστοιχα δικαιώματα και υποχρεώσεις από την ως άνω σύμβα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8 ψήφους εγκρίνει, </w:t>
      </w:r>
      <w:r>
        <w:rPr>
          <w:rFonts w:cs="Times New Roman" w:ascii="Times New Roman" w:hAnsi="Times New Roman"/>
          <w:sz w:val="24"/>
          <w:lang w:val="el-GR"/>
        </w:rPr>
        <w:t xml:space="preserve">τον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Μειοψήφησαν οι κ.κ. Γυφτόπουλος Γ., Ανδρεόπουλος Ε., Ντίνος Α., Παπαϊωάννου Χ., Πετρόπουλος Σ., Αναστασιάδης Π., Αργυρόπουλος Α., Γεωργόπουλος Β. και Παπαδόπουλος Δ.</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6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ΠΑΠΑΔΟΠΟΥΛΟΣ Δ., ΝΤΙΝΟΣ Α., ΚΑΤΣΑΝΤΩΝΗ Ε., ΑΡΓΥΡΟΠΟΥΛΟΣ Α., ΓΥΦΤΟΠΟΥΛΟΣ Γ., ΠΑΠΑΪΩΑΝΝΟΥ Χ., ΚΑΝΑΤΣΟΥΛΗΣ Α., ΑΝΔΡΕΟΠΟΥΛΟΣ Ε., ΝΤΑΒΑΡΗΣ Ε., ΝΤΑΒΙΑΣ Α., ΠΟΥΛΟΣ Β., ΓΕΩΡΓΟ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b/>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5:50:00Z</dcterms:created>
  <dc:creator>EW/LN/CB</dc:creator>
  <dc:description/>
  <cp:keywords>Ethan</cp:keywords>
  <dc:language>en-US</dc:language>
  <cp:lastModifiedBy>pc</cp:lastModifiedBy>
  <cp:lastPrinted>2005-06-22T11:49:00Z</cp:lastPrinted>
  <dcterms:modified xsi:type="dcterms:W3CDTF">2005-06-24T06:34:00Z</dcterms:modified>
  <cp:revision>4</cp:revision>
  <dc:subject/>
  <dc:title>Ethan Frome</dc:title>
</cp:coreProperties>
</file>