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7"/>
        <w:tabs>
          <w:tab w:val="clear" w:pos="720"/>
          <w:tab w:val="left" w:pos="9072" w:leader="none"/>
        </w:tabs>
        <w:jc w:val="left"/>
        <w:rPr/>
      </w:pPr>
      <w:r>
        <w:rPr>
          <w:u w:val="single"/>
        </w:rPr>
        <w:t xml:space="preserve">Aριθ. απόφασης </w:t>
      </w:r>
      <w:r>
        <w:rPr>
          <w:b/>
          <w:sz w:val="28"/>
          <w:u w:val="single"/>
        </w:rPr>
        <w:t>29</w:t>
      </w:r>
      <w:r>
        <w:rPr>
          <w:b/>
          <w:sz w:val="28"/>
          <w:u w:val="single"/>
          <w:lang w:val="en-US"/>
        </w:rPr>
        <w:t>8</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pPr>
      <w:r>
        <w:rPr>
          <w:rFonts w:cs="Times New Roman" w:ascii="Times New Roman" w:hAnsi="Times New Roman"/>
          <w:b/>
          <w:sz w:val="24"/>
          <w:lang w:val="el-GR"/>
        </w:rPr>
        <w:t>Συζήτηση και λήψη απόφασης για προέγκριση άδειας εγκατάστασης και λειτουργίας του Δημοτ. Κιν/φου ‘</w:t>
      </w:r>
      <w:r>
        <w:rPr>
          <w:rFonts w:cs="Times New Roman" w:ascii="Times New Roman" w:hAnsi="Times New Roman"/>
          <w:b/>
          <w:sz w:val="24"/>
        </w:rPr>
        <w:t>CINE</w:t>
      </w:r>
      <w:r>
        <w:rPr>
          <w:rFonts w:cs="Times New Roman" w:ascii="Times New Roman" w:hAnsi="Times New Roman"/>
          <w:b/>
          <w:sz w:val="24"/>
          <w:lang w:val="el-GR"/>
        </w:rPr>
        <w:t xml:space="preserve"> ΦΛΥΑ’ στην ΔΕΠΑΧ</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7/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ΝΤΑΒΑΡΗΣ ΕΥΑΓΓΕΛΟΣ, ΠΟΥΛΟΣ ΒΑΣΙΛΕΙ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ΖΙΑΜΠΑΣ ΙΩΑΝΝΗΣ, ΑΔΗΛΙΝΗ ΕΥΤΥΧΙΑ, ΚΑΡΑΜΟΛΕΓΚΟΣ  ΓΕΩΡΓΙΟΣ, ΠΑΠΑΪΩΑΝΝΟΥ ΧΑΡΑΛΑΜΠΟΣ, ΝΤΙΝΟΣ ΑΠΟΣΤΟΛΟ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26</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Συζήτηση και λήψη απόφασης για προέγκριση άδειας εγκατάστασης και λειτουργίας του Δημοτ. Κιν/φου ‘</w:t>
      </w:r>
      <w:r>
        <w:rPr>
          <w:rFonts w:cs="Times New Roman" w:ascii="Times New Roman" w:hAnsi="Times New Roman"/>
          <w:b/>
          <w:sz w:val="24"/>
        </w:rPr>
        <w:t>CINE</w:t>
      </w:r>
      <w:r>
        <w:rPr>
          <w:rFonts w:cs="Times New Roman" w:ascii="Times New Roman" w:hAnsi="Times New Roman"/>
          <w:b/>
          <w:sz w:val="24"/>
          <w:lang w:val="el-GR"/>
        </w:rPr>
        <w:t xml:space="preserve"> ΦΛΥΑ’ στην ΔΕΠΑΧ»</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6</w:t>
      </w:r>
      <w:r>
        <w:rPr>
          <w:b/>
          <w:bCs/>
          <w:vertAlign w:val="superscript"/>
        </w:rPr>
        <w:t>ο</w:t>
      </w:r>
      <w:r>
        <w:rPr>
          <w:b/>
          <w:bCs/>
        </w:rPr>
        <w:t xml:space="preserve"> Θέμα </w:t>
      </w:r>
      <w:r>
        <w:rPr/>
        <w:t>εκτός ημερησίας διάταξης είπε ότι:</w:t>
      </w:r>
    </w:p>
    <w:p>
      <w:pPr>
        <w:pStyle w:val="Normal"/>
        <w:jc w:val="both"/>
        <w:rPr/>
      </w:pPr>
      <w:r>
        <w:rPr>
          <w:rFonts w:cs="Times New Roman" w:ascii="Times New Roman" w:hAnsi="Times New Roman"/>
          <w:sz w:val="24"/>
          <w:lang w:val="el-GR"/>
        </w:rPr>
        <w:t>Μας υπεβλήθησαν η υπ’ αριθμ. αίτηση 4508/21-3-2005 της ΔΕΠΑΧ σχετικά με τη χορήγηση άδειας εγκατάστασης &amp; λειτουργίας του θερινού Κινηματογράφου μαζί με το απόσπασμα πρακτικών της 4</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Ενιαίας Σχολικής Επιτροπής και η από 01/06/2005 απόφαση της Δημοτικής Επιτροπής Παιδείας του Δήμου μας που αφορά την παραχώρηση του αύλειου χώρου στην ΔΕΠΑΧ, η εισήγηση του Νομικού Συμβούλου κ. Β. Κουνέλη καθώς και η εγκεκριμένη μελέτη πυρασφάλειας και θα πρέπει να πάρουμε απόφαση για την χορήγηση άδειας εγκατάστασης και λειτουργίας του θερινού Δημοτικού Κινηματογράφου «</w:t>
      </w:r>
      <w:r>
        <w:rPr>
          <w:rFonts w:cs="Times New Roman" w:ascii="Times New Roman" w:hAnsi="Times New Roman"/>
          <w:sz w:val="24"/>
        </w:rPr>
        <w:t>CINE</w:t>
      </w:r>
      <w:r>
        <w:rPr>
          <w:rFonts w:cs="Times New Roman" w:ascii="Times New Roman" w:hAnsi="Times New Roman"/>
          <w:sz w:val="24"/>
          <w:lang w:val="el-GR"/>
        </w:rPr>
        <w:t xml:space="preserve"> – ΦΛΥΑ» επί των οδών Νίκης Σαλαμίνος στο Κάτω Χαλάνδρι.</w:t>
      </w:r>
    </w:p>
    <w:p>
      <w:pPr>
        <w:pStyle w:val="Normal"/>
        <w:jc w:val="both"/>
        <w:rPr>
          <w:rFonts w:ascii="Times New Roman" w:hAnsi="Times New Roman" w:cs="Times New Roman"/>
          <w:sz w:val="24"/>
          <w:lang w:val="el-GR"/>
        </w:rPr>
      </w:pPr>
      <w:r>
        <w:rPr>
          <w:rFonts w:cs="Times New Roman" w:ascii="Times New Roman" w:hAnsi="Times New Roman"/>
          <w:sz w:val="24"/>
          <w:lang w:val="el-GR"/>
        </w:rPr>
        <w:t>Σημειώνεται ότι έχει ήδη γίνει η διαδικασία των διατάξεων του Α.Ν. 445 και 446/1937, δηλαδή συγκέντρωση όλων των δικαιολογητικών για την αποστολή τους στην Επιτροπή των Α΄βάθμιων και β’βάθμιων Συμβουλίων Θεάτρων και Κινηματογράφων, προκειμένου να γνωμοδοτήσουν.</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χορήγηση άδειας εγκατάστασης και λειτουργίας του θερινού Δημοτικού Κινηματογράφου «</w:t>
      </w:r>
      <w:r>
        <w:rPr>
          <w:rFonts w:cs="Times New Roman" w:ascii="Times New Roman" w:hAnsi="Times New Roman"/>
          <w:sz w:val="24"/>
        </w:rPr>
        <w:t>CINE</w:t>
      </w:r>
      <w:r>
        <w:rPr>
          <w:rFonts w:cs="Times New Roman" w:ascii="Times New Roman" w:hAnsi="Times New Roman"/>
          <w:sz w:val="24"/>
          <w:lang w:val="el-GR"/>
        </w:rPr>
        <w:t xml:space="preserve"> – ΦΛΥΑ» στη ΔΕΠΑΧ με εκπρόσωπο τον κ. Άρη Νόμπελη, στον  αύλειο χώρο και στις λοιπές αναγκαίες εγκαταστάσεις των 4</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amp; 8</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Δημοτικών Σχολείων Χαλανδρίου επί των οδών Νίκης &amp; Σαλαμίνος στο Κάτω Χαλάνδρ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98/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ΚΑΡΑΤΖΑ Κ., ΠΑΡΑΣΚΕΥΟΠΟΥΛΟΣ Σ., ΘΕΟΔΩΡΟΥ Γ., ΠΑΠΑΔΟΠΟΥΛΟΣ Δ., ΚΑΤΣΑΝΤΩΝΗ Ε., ΑΡΓΥΡΟΠΟΥΛΟΣ Α., ΓΥΦΤΟΠΟΥΛΟΣ Γ., ΚΑΝΑΤΣΟΥΛΗΣ Α., ΑΝΔΡΕΟΠΟΥΛΟΣ Ε., ΝΤΑΒΑΡΗΣ Ε.,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4/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4"/>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22:00Z</dcterms:created>
  <dc:creator>EW/LN/CB</dc:creator>
  <dc:description/>
  <cp:keywords>Ethan</cp:keywords>
  <dc:language>en-US</dc:language>
  <cp:lastModifiedBy>pc</cp:lastModifiedBy>
  <cp:lastPrinted>2005-06-24T12:28:00Z</cp:lastPrinted>
  <dcterms:modified xsi:type="dcterms:W3CDTF">2005-06-24T09:30:00Z</dcterms:modified>
  <cp:revision>5</cp:revision>
  <dc:subject/>
  <dc:title>Ethan Frome</dc:title>
</cp:coreProperties>
</file>