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93/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παραχώρηση θέσης στάθμευσης αναπηρικού αυτοκινήτ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9</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εισήγηση από την Τεχνική Υπηρεσία του Δήμου μας σύμφωνα με την οποία, κατόπιν αίτησης της κ. Δρίτσα Ισμήνης με αρ. πρωτ. 9938/13-6-2005, όπως και των σχετικών εγγράφων που κατατέθηκαν στο Δήμο μας, μας ζητείται η παραχώρηση μιας θέσης στάθμευσης επί της οδού Πάρνηθος 18 για το υπ’ αριθμ. ΖΗΡ 1384, βάσει του Ν. 2218/94, λαμβάνοντας υπόψη τον Κώδικα Οδικής Κυκλοφορί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ΠΡΟΤΕΙΝΕΤΑΙ</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Η χορήγηση θέσης στάθμευσης του υπ’ αριθμ. ΖΗΡ 1384 αναπηρικού αυτοκινήτου επί της οδού ΠΑΡΝΗΘΟΣ 18, σε σημείο που θα υποδειχθεί από τη Τεχνική Υπηρεσία του Δήμου μ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Ο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2 πινακίδες (Ρ – 72) με αριθμό κυκλοφορίας ΖΗΡ 1384</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παραχώρηση θέσης στάθμευσης στο υπ’ αριθμ. ΖΗΡ 1384 αναπηρικό αυτοκίνητο, επί της οδού Πάρνηθος 18 σε σημείο πο θα υποδείξει η Τεχνική Υπηρεσία, βάσει του Ν. 2218/94, λαμβάνοντας υπόψη τον Κώδικα Οδικής Κυκλοφορίας.</w:t>
      </w:r>
    </w:p>
    <w:p>
      <w:pPr>
        <w:pStyle w:val="Normal"/>
        <w:jc w:val="both"/>
        <w:rPr>
          <w:rFonts w:ascii="Times New Roman" w:hAnsi="Times New Roman" w:cs="Times New Roman"/>
          <w:b/>
          <w:b/>
          <w:bCs/>
          <w:sz w:val="24"/>
          <w:u w:val="single"/>
          <w:lang w:val="el-GR"/>
        </w:rPr>
      </w:pPr>
      <w:r>
        <w:rPr>
          <w:rFonts w:cs="Times New Roman" w:ascii="Times New Roman" w:hAnsi="Times New Roman"/>
          <w:b/>
          <w:bCs/>
          <w:sz w:val="24"/>
          <w:u w:val="single"/>
          <w:lang w:val="el-GR"/>
        </w:rPr>
        <w:t>ΕΦΟΡΜΟΓΗ ΣΗΜΑΝΣΗ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2 πινακίδες (Ρ – 72) με αριθμό κυκλοφορίας ΖΗΡ 1384</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1 πινακίδα (ΠΡ-4α) </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1 πινακίδα (ΠΡ-4γ)</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93/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sz w:val="24"/>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51:00Z</dcterms:created>
  <dc:creator>EW/LN/CB</dc:creator>
  <dc:description/>
  <cp:keywords>Ethan</cp:keywords>
  <dc:language>en-US</dc:language>
  <cp:lastModifiedBy>pc</cp:lastModifiedBy>
  <cp:lastPrinted>2005-06-29T12:34:00Z</cp:lastPrinted>
  <dcterms:modified xsi:type="dcterms:W3CDTF">2005-06-29T10:15:00Z</dcterms:modified>
  <cp:revision>4</cp:revision>
  <dc:subject/>
  <dc:title>Ethan Frome</dc:title>
</cp:coreProperties>
</file>