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52/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Τροποποίηση Τεχνικού Προγράμματος του Δήμου   Ο.Ε. 2005</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17</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Τροποποίηση Τεχνικού Προγράμματος του Δήμου Ο.Ε. 2005» </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7</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 την υπ’ αριθμ. 508/2004 απόφαση Δημοτικού Συμβουλίου είχαμε εγκρίνει το Τεχνικό Πρόγραμμα Ο.Ε. 2005 του Δήμου μας το οποίο Τροποποιήθηκε με τις υπ’ αριθμ. 77/2005, 162/2005 και 225/2005 αποφάσεις μας. </w:t>
      </w:r>
    </w:p>
    <w:p>
      <w:pPr>
        <w:pStyle w:val="Normal"/>
        <w:jc w:val="both"/>
        <w:rPr>
          <w:rFonts w:ascii="Times New Roman" w:hAnsi="Times New Roman" w:cs="Times New Roman"/>
          <w:sz w:val="24"/>
          <w:lang w:val="el-GR"/>
        </w:rPr>
      </w:pPr>
      <w:r>
        <w:rPr>
          <w:rFonts w:cs="Times New Roman" w:ascii="Times New Roman" w:hAnsi="Times New Roman"/>
          <w:color w:val="000000"/>
          <w:sz w:val="24"/>
          <w:lang w:val="el-GR"/>
        </w:rPr>
        <w:t>Ήδη η διοίκηση του Δήμου προτείνει εκ νέου την έγκριση Τροποποίησης Τεχνικού Προγράμματος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Κατόπιν εισηγήσεως της Τεχνικής υπηρεσίας του Δήμου μας, θα πρέπει να πάρουμε απόφαση για την Τροποποίηση Τεχνικού Προγράμματος του Δήμου Ο.Ε. 2005 προκειμένου να ενταχθούν τα κατωτέρω έργ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Επισκευές στο κτίριο του Κ.Α.Π.Η. περιοχής Κεντρικού Χαλανδρίου (ΣΑΤΑ) προϋπολογισμού 12.223,00 € σε αντικατάσταση του έργου «Επισκευές στο κτίριο του Κ.Α.Π.Η. περιοχή Τούφας (ΣΑΤΑ)» το οποίο καταργείται.</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Κατασκευή νέων αγωγών ομβρίων υδάτων (ΘΗΣΕΑΣ) προϋπολογισμού 250.000,00 €.</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Ασφαλτοστρώσεις σε διάφορα τμήματα του Χαλανδρίου (ΘΗΣΕΑΣ) προϋπολογισμού 100.0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8 ψήφους εγκρίνει, </w:t>
      </w:r>
      <w:r>
        <w:rPr>
          <w:rFonts w:cs="Times New Roman" w:ascii="Times New Roman" w:hAnsi="Times New Roman"/>
          <w:sz w:val="24"/>
          <w:lang w:val="el-GR"/>
        </w:rPr>
        <w:t>την Τροποποίηση Τεχνικού Προγράμματος του Δήμου μας Ο.Ε. 2005, προκειμένου να ενταχθούν τα κατωτέρω εργ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Επισκευές στο κτίριο του Κ.Α.Π.Η. περιοχής Κεντρικού Χαλανδρίου (ΣΑΤΑ) προϋπολογισμού 12.223,00 € σε αντικατάσταση του έργου «Επισκευές στο κτίριο του Κ.Α.Π.Η. περιοχή Τούφας (ΣΑΤΑ)» το οποίο καταργείτ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Κατασκευή νέων αγωγών ομβρίων υδάτων (ΘΗΣΕΑΣ) προϋπολογισμού 250.000,00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Ασφαλτοστρώσεις σε διάφορα τμήματα του Χαλανδρίου (ΘΗΣΕΑΣ) προϋπολογισμού 100.0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ειοψήφησαν οι κ.κ. Γυφτόπουλος Γ.,  Ντίνος Α., Παπαδόπουλος Δ., Αναστασιάδης Π., Πετρόπουλος Σ., Καρατζά Κ., Παπαϊωάννου Χ. και Αργυρόπουλος 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5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6:32:00Z</dcterms:created>
  <dc:creator>EW/LN/CB</dc:creator>
  <dc:description/>
  <cp:keywords>Ethan</cp:keywords>
  <dc:language>en-US</dc:language>
  <cp:lastModifiedBy>pc</cp:lastModifiedBy>
  <cp:lastPrinted>2005-06-03T12:57:00Z</cp:lastPrinted>
  <dcterms:modified xsi:type="dcterms:W3CDTF">2005-06-08T06:42:00Z</dcterms:modified>
  <cp:revision>5</cp:revision>
  <dc:subject/>
  <dc:title>Ethan Frome</dc:title>
</cp:coreProperties>
</file>