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33</w:t>
      </w:r>
      <w:r>
        <w:rPr>
          <w:b/>
          <w:sz w:val="28"/>
          <w:u w:val="single"/>
          <w:lang w:val="en-US"/>
        </w:rPr>
        <w:t>0</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Τροποποίηση Τεχνικού Προγράμματος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Γεωργόπουλος Βασίλειος, Γυφτόπουλος Γρηγόρης, Αναστασιάδης Πέτρος, Καρατζά Κονδυλία, Παπαδόπουλος Δημήτρης και Ντίνος Απόστο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8/2004 απόφαση Δημοτικού Συμβουλίου είχαμε εγκρίνει το Τεχνικό Πρόγραμμα Ο.Ε. 2005 του Δήμου μας το οποίο Τροποποιήθηκε με τις υπ’ αριθμ. 77/2005, 162/2005, 225/2005, 252/2005 και 282/2005 αποφάσεις μας.</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Ήδη η διοίκηση του Δήμου προτείνει εκ νέου την έγκριση Τροποποίησης Τεχνικού Προγράμματο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ηγήσεως της Τεχνικής υπηρεσίας του Δήμου μας, θα πρέπει να πάρουμε απόφαση για την Τροποποίηση Τεχνικού Προγράμματος του Δήμου Ο.Ε. 2005 προκειμένου:</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α ενταχθεί το νέο έργο «Πασσάλωση κορυφών Ο.Τ. στην περιοχή Πάτημα ΙΙ του Δήμου Χαλανδρίου» προϋπολογισμού 11.186,00 € (ΣΑΤ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α διαγραφεί το έργο «Συνεχιζόμενο Κατασκευή μικρών έργων οδοποιίας για αποκατάσταση μικρών τμημάτων οδών – οδοστρωσία, ασφαλτικά, κρασπεδόρειθρα, Α.Μ.14/04, προϋπολογισμού 70.00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α ενταχθεί το νέο έργο «Κατασκευή μικρών έργων οδοποιίας για αποκατάσταση μικρών τμημάτων οδών – οδοστρωσία, ασφαλτικά, κρασπεδόρειθρα (ΣΑΤΑ)» προϋπολογισμού 300.00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α ενταχθεί η μελέτη «Μηχανολογική μελέτη του Κολυμβητηρίου «Παύλος Παπαγιαννόπουλος» στον αθλητικό χώρο της οδού Αποστολοπούλου» προϋπολογισμού 2.835,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α ενταχθεί η μελέτη «Στατιστική μελέτη του Κολυμβητηρίου «Παύλος Παπαγιαννόπουλος» στον αθλητικό χώρο της οδού Αποστολοπούλου» προϋπολογισμού 2.835,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Τροποποίηση Τεχνικού Προγράμματος του Δήμου μας Ο.Ε. 2005, προκειμέν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νταχθεί το νέο έργο «Πασσάλωση κορυφών Ο.Τ. στην περιοχή Πάτημα ΙΙ του Δήμου Χαλανδρίου» προϋπολογισμού 11.186,00 € (ΣΑΤ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διαγραφεί το έργο «Συνεχιζόμενο Κατασκευή μικρών έργων οδοποιίας για αποκατάσταση μικρών τμημάτων οδών – οδοστρωσία, ασφαλτικά, κρασπεδόρειθρα, Α.Μ.14/04, προϋπολογισμού 7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νταχθεί το νέο έργο «Κατασκευή μικρών έργων οδοποιίας για αποκατάσταση μικρών τμημάτων οδών – οδοστρωσία, ασφαλτικά, κρασπεδόρειθρα (ΣΑΤΑ)» προϋπολογισμού 30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νταχθεί η μελέτη «Μηχανολογική μελέτη του Κολυμβητηρίου «Παύλος Παπαγιαννόπουλος» στον αθλητικό χώρο της οδού Αποστολοπούλου» προϋπολογισμού 2.835,00 €.</w:t>
      </w:r>
    </w:p>
    <w:p>
      <w:pPr>
        <w:pStyle w:val="Normal"/>
        <w:numPr>
          <w:ilvl w:val="0"/>
          <w:numId w:val="2"/>
        </w:numPr>
        <w:jc w:val="both"/>
        <w:rPr/>
      </w:pPr>
      <w:r>
        <w:rPr>
          <w:rFonts w:cs="Times New Roman" w:ascii="Times New Roman" w:hAnsi="Times New Roman"/>
          <w:sz w:val="24"/>
          <w:lang w:val="el-GR"/>
        </w:rPr>
        <w:t>Να ενταχθεί η μελέτη «Στατιστική μελέτη του Κολυμβητηρίου «Παύλος Παπαγιαννόπουλος» στον αθλητικό χώρο της οδού Αποστολοπούλου» προϋπολογισμού 2.835,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νταχθεί το νέο έργο «Ανάπλαση δημόσιου υπαίθριου χώρου Δήμου Χαλανδρίου – διαμόρφωση πεζοδρομίου- δρόμου ήπιας κυκλοφορίας» Προϋπολογισμού 110.789,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3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ΚΑΤΣΑΝΤΩΝΗ Ε., ΚΑΝΑΤΣΟΥΛΗΣ Α., ΑΝΔΡΕΟΠΟΥΛΟΣ Ε.,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01:00Z</dcterms:created>
  <dc:creator>EW/LN/CB</dc:creator>
  <dc:description/>
  <cp:keywords>Ethan</cp:keywords>
  <dc:language>en-US</dc:language>
  <cp:lastModifiedBy>pc</cp:lastModifiedBy>
  <cp:lastPrinted>2005-07-25T08:36:00Z</cp:lastPrinted>
  <dcterms:modified xsi:type="dcterms:W3CDTF">2005-08-16T10:22:00Z</dcterms:modified>
  <cp:revision>6</cp:revision>
  <dc:subject/>
  <dc:title>Ethan Frome</dc:title>
</cp:coreProperties>
</file>