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7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lang w:val="en-US"/>
        </w:rPr>
        <w:t>327</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συνέχιση του Προγράμματος «Βοήθεια στο σπίτι»</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1</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λ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07/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ΝΙΩΤΗ ΕΛΕΝΗ, ΚΟΣΣΥΒΑΣ ΜΙΧΑΛΗΣ, ΖΑΝΙΔΑΚΗΣ ΚΩΝΣΤΑΝΤΙΝΟΣ, ΚΑΤΣΟΥΛΙΕΡΗ ΑΙΚΑΤΕΡΙΝΗ, ΝΟΜΠΕΛΗΣ ΖΑΧΑΡΙΑΣ, ΝΤΟΥΡΟΣ ΒΑΣΙΛΕΙΟΣ, ΣΥΡΜΑΝΟΓΛΟΥ ΠΑΝΤΕΛΗΣ, ΠΕΤΡΟΠΟΥΛΟΣ ΣΤΑΜΑΤΗΣ, ΠΑΡΑΣΚΕΥΟΠΟΥΛΟΣ ΣΩΤΗΡΗΣ, ΘΕΟΔΩΡΟΥ ΓΙΩΡΓΟΣ, ΠΑΠΑΔΟΠΟΥΛΟΣ ΔΗΜΗΤΡΙΟΣ, ΚΑΤΣΑΝΤΩΝΗ ΕΛΕΝΗ, ΓΥΦΤΟΠΟΥΛΟΣ ΓΡΗΓΟΡΙΟΣ, ΚΑΝΑΤΣΟΥΛΗΣ ΑΘΑΝΑΣΙΟΣ, ΑΝΔΡΕΟΠΟΥΛΟΣ ΕΥΣΤΑΘΙΟΣ, ΝΤΙΝΟΣ ΑΠΟΣΤΟΛΟΣ, ΑΝΑΣΤΑΣΙΑΔΗΣ ΠΕΤΡΟΣ, ΓΕΩΡΓΟΠΟΥΛΟΣ ΒΑΣΙΛΕΙΟΣ, ΝΤΑΒΙΑΣ ΑΓΓΕΛΟΣ, ΚΑΡΑΤΖΑ ΚΟΝΔΥΛΙΑ, ΑΛΕΞΑΝΔΡΗΣ ΠΑΝΑΓΙΩΤΗΣ, 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ΛΕΚΚΑΣ ΕΥΑΓΓΕΛΟΣ, ΖΙΑΜΠΑΣ ΙΩΑΝΝΗΣ, ΝΤΑΒΑΡΗΣ ΕΥΑΓΓΕΛΟΣ, ΑΔΗΛΙΝΗ ΕΥΤΥΧΙΑ, ΚΑΡΑΜΟΛΕΓΚΟΣ  ΓΕΩΡΓΙΟΣ, ΠΑΠΑΪΩΑΝΝΟΥ ΧΑΡΑΛΑΜΠΟΣ, ΑΡΓΥΡΟΠΟΥΛΟΣ ΑΝΔΡΕΑ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αν οι κ.κ. Νταβίας Άγγελος, Πούλος Βασίλειος και Γεωργόπουλος Βασίλει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2</w:t>
      </w:r>
      <w:r>
        <w:rPr>
          <w:b/>
          <w:vertAlign w:val="superscript"/>
        </w:rPr>
        <w:t>ο</w:t>
      </w:r>
      <w:r>
        <w:rPr>
          <w:b/>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Σύμφωνα με το υπ’αριθμόν πρωτ. 11064 της 5</w:t>
      </w:r>
      <w:r>
        <w:rPr>
          <w:rFonts w:cs="Times New Roman" w:ascii="Times New Roman" w:hAnsi="Times New Roman"/>
          <w:sz w:val="24"/>
          <w:vertAlign w:val="superscript"/>
          <w:lang w:val="el-GR"/>
        </w:rPr>
        <w:t>ης</w:t>
      </w:r>
      <w:r>
        <w:rPr>
          <w:rFonts w:cs="Times New Roman" w:ascii="Times New Roman" w:hAnsi="Times New Roman"/>
          <w:sz w:val="24"/>
          <w:lang w:val="el-GR"/>
        </w:rPr>
        <w:t xml:space="preserve"> Ιουλίου 2005 έγγραφο της ΚΕΔΚΕ με την υπ’αριθμόν Π1γ/Γ.Π.ΟΙΚ69674 Κ.Υ.Α Εσωτερικών Δημόσιας Διοίκησης &amp; Αποκέντρωσης, Οικονομίας &amp; Οικονομικών, Υγείας &amp; Κοινωνικής Αλληλεγγύης, θα πρέπει να πάρουμε απόφαση για την παράταση του πιλοτικού προγράμματος «Βοήθεια στο σπίτι» για 2 έτη που εξεδόθη 1/7/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παράταση του πιλοτικού προγράμματος «Βοήθεια στο σπίτι» για 2 έτη που εξεδόθη 1/7/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327/2005</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ΝΙΩΤΗ Ε., ΚΟΣΣΥΒΑΣ Μ., ΖΑΝΙΔΑΚΗΣ Κ., ΚΑΤΣΟΥΛΙΕΡΗ Α., ΝΟΜΠΕΛΗΣ Ζ., ΝΤΟΥΡΟΣ Β., ΣΥΡΜΑΝΟΓΛΟΥ Π., ΠΕΤΡΟΠΟΥΛΟΣ Σ., ΘΕΟΔΩΡΟΥ Γ., ΠΑΡΑΣΚΕΥΟΠΟΥΛΟΣ Σ., ΠΑΠΑΔΟΠΟΥΛΟΣ Δ., ΚΑΤΣΑΝΤΩΝΗ Ε., ΓΥΦΤΟΠΟΥΛΟΣ Γ., ΚΑΝΑΤΣΟΥΛΗΣ Α., ΑΝΔΡΕΟΠΟΥΛΟΣ Ε., ΝΤΙΝΟΣ Α., ΑΝΑΣΤΑΣΙΑΔΗΣ Π., ΚΑΡΑΤΖΑ Κ.,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07/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sz w:val="24"/>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rPr>
      <w:rFonts w:ascii="Times New Roman" w:hAnsi="Times New Roman" w:cs="Times New Roman"/>
      <w:b/>
      <w:sz w:val="24"/>
      <w:lang w:val="el-GR"/>
    </w:rPr>
  </w:style>
  <w:style w:type="paragraph" w:styleId="3">
    <w:name w:val="Σώμα κειμέ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ιμέ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ιμέ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8:34:00Z</dcterms:created>
  <dc:creator>EW/LN/CB</dc:creator>
  <dc:description/>
  <cp:keywords>Ethan</cp:keywords>
  <dc:language>en-US</dc:language>
  <cp:lastModifiedBy>USER4</cp:lastModifiedBy>
  <cp:lastPrinted>2005-07-08T12:51:00Z</cp:lastPrinted>
  <dcterms:modified xsi:type="dcterms:W3CDTF">2005-07-25T08:34:00Z</dcterms:modified>
  <cp:revision>2</cp:revision>
  <dc:subject/>
  <dc:title>Ethan Frome</dc:title>
</cp:coreProperties>
</file>