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300/2005</w:t>
      </w:r>
    </w:p>
    <w:p>
      <w:pPr>
        <w:pStyle w:val="Normal"/>
        <w:rPr>
          <w:b/>
          <w:b/>
          <w:sz w:val="28"/>
          <w:u w:val="single"/>
          <w:lang w:val="el-GR"/>
        </w:rPr>
      </w:pPr>
      <w:r>
        <w:rPr>
          <w:b/>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διόρθωση σφαλμάτων και παραλείψεων στην Τροποποίηση του Ο.Ε.Υ. του Δήμου μα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ΖΙΑΜΠΑΣ ΙΩΑΝΝΗΣ, ΑΔΗΛΙΝΗ ΕΥΤΥΧΙΑ, ΝΤΙΝΟΣ ΑΠΟΣΤΟΛΟΣ, ΑΝΑΣΤΑΣΙΑΔΗΣ ΠΕΤΡ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xml:space="preserve"> ΝΤΑΒΙΑΣ ΑΓΓΕΛΟΣ, ΚΑΡΑΤΖΑ ΚΟΝΔΥΛΙΑ, ΠΑΠΑΪΩΑΝΝΟΥ ΧΑΡΑΛΑΜΠΟΣ, ΚΑΡΑΜΟΛΕΓΚΟΣ  ΓΕΩΡΓΙΟΣ, ΑΛΕΞΑΝΔΡΗΣ ΠΑΝΑΓΙΩΤΗΣ, ΝΤΑΒΑΡΗΣ ΕΥΑΓΓΕΛΟΣ, ΠΟΥΛΟΣ ΒΑΣΙΛΕΙΟΣ, ΛΕΚΚΑΣ ΕΥ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 Δ/νση Προσωπικού σύμφωνα με την οποία θα πρέπει να εγκρίνουμε τη διόρθωση σφαλμάτων και παραλείψεων της τροποποίησης του Ο.Ε.Υ. που δημοσιεύθηκε στο 806/14-6-2005 ΦΕΚ Τ.Ν.Π.Δ.Δ., ως αναλυτικά κατωτέρω αναφέρεται:</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ο τέλος της παρ. 5 και μετά το ως εξής προστίθεται: Στον ισχύοντα Ο.Ε.Υ. του Δήμο μας, υπ’ αριθμ. 28423/31-7-2000 ΦΕΚ 948 Τ.Β. προβλέπονται επτά (7) διευθύνσεις, είκοσι οκτώ (28) τμήματα, ένα (1) γραφείο Νομικής Υπηρεσίας και ένα (1) αυτοτελές Τμήμα Γραμματείας Δημοτικής Αρχής ως ακολούθως:</w:t>
      </w:r>
    </w:p>
    <w:p>
      <w:pPr>
        <w:pStyle w:val="Normal"/>
        <w:numPr>
          <w:ilvl w:val="0"/>
          <w:numId w:val="3"/>
        </w:numPr>
        <w:jc w:val="both"/>
        <w:rPr/>
      </w:pPr>
      <w:r>
        <w:rPr>
          <w:rFonts w:cs="Times New Roman" w:ascii="Times New Roman" w:hAnsi="Times New Roman"/>
          <w:sz w:val="24"/>
          <w:lang w:val="el-GR"/>
        </w:rPr>
        <w:t>Η παρ. 7</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σελ. 11593) για τη θέση Προϊσταμένου Δ/νσης Δημοτικής Αστυνομίας να ισχύει ως εξή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πό τους κλάδους ΠΕ23 Ειδικής Υπηρεσίας ή ΤΕ23 Ειδικής Υπηρεσίας ή ΔΕ23 Ειδικής Υπηρεσίας ή από βαθμοφόρους Έφεδρους της Ελληνικής Αστυνομίας.</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ο Τμήμα Ελέγχου Κυκλοφορίας και Στάθμευσης Οχημάτων της Δ/νσης Δημοτικής Αστυνομίας να ισχύει ως εξή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πό κλάδους ΠΕ23 Ειδικής Υπηρεσίας ή ΤΕ23 Ειδικής Υπηρεσίας ή ΔΕ23 Ειδικής Υπηρεσίας ή από Βαθμοφόρους Εφέδρους της Ελληνικής Αστυνομίας.</w:t>
      </w:r>
    </w:p>
    <w:p>
      <w:pPr>
        <w:pStyle w:val="Normal"/>
        <w:numPr>
          <w:ilvl w:val="0"/>
          <w:numId w:val="3"/>
        </w:numPr>
        <w:jc w:val="both"/>
        <w:rPr/>
      </w:pPr>
      <w:r>
        <w:rPr>
          <w:rFonts w:cs="Times New Roman" w:ascii="Times New Roman" w:hAnsi="Times New Roman"/>
          <w:sz w:val="24"/>
          <w:lang w:val="el-GR"/>
        </w:rPr>
        <w:t>Η παράγραφος 9</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σελ. 11594) να ισχύει ως εξή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Καταργείται το τμήμα Υποστήριξης Δημοτικών Οργάνων και δημιουργούνται τα τμήματα Α. Γραμματείας Δημοτικού Συμβουλίου και Β. Γραμματείας Δημαρχιακής Επιτροπής στα οποία οι Προϊστάμενοι κρίνονται ως εξής: Από τους κλάδους ΠΕ Διοικητικού Οικονομικού ή ΤΕ Διοικητικού Οικονομικού ή ΔΕ Διοικητικού Οικονομικού  ή ΔΕ Διοικητικών Γραμματέ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ην παρ. 9 (σελ. 11594) προστίθεται το εξή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 xml:space="preserve">Δ. Στη Δ/νση Περιβάλλοντος στο Τμήμα Διοικητικής Υποστήριξης Προϊστάμενος Τμήματος θα κρίνεται από τους κλάδους ΠΕ Διοικητικών Οικονομικών ή ΤΕ Διοικητικών Οικονομικών ή ΔΕ Διοικητικών Οικονομικών ή ΔΕ Διοικητικών Γραμματέων ή ΔΕ Εποπτών. </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ο αντικείμενο του Τμήματος αυτού θα είναι:</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 xml:space="preserve">α) Τήρηση μητρώου όλων των εργαζομένων στη Δ/νση με το αντικείμενο εργασίας τους </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Προγραμματισμός των ετήσιων αδειών των εργαζομένων στην Καθαριότητα και αποστολή των σχετικών εντύπων στη Δ/νση Προσωπικού</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Τήρηση Πρωτοκόλλου εισερχόμενης και εξερχόμενης αλληλογραφία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Τήρηση αρχείου όλων των εγγράφων της Δ/νσης.</w:t>
      </w:r>
    </w:p>
    <w:p>
      <w:pPr>
        <w:pStyle w:val="Normal"/>
        <w:numPr>
          <w:ilvl w:val="0"/>
          <w:numId w:val="3"/>
        </w:numPr>
        <w:jc w:val="both"/>
        <w:rPr/>
      </w:pPr>
      <w:r>
        <w:rPr>
          <w:rFonts w:cs="Times New Roman" w:ascii="Times New Roman" w:hAnsi="Times New Roman"/>
          <w:sz w:val="24"/>
          <w:lang w:val="el-GR"/>
        </w:rPr>
        <w:t>Στην παρ. 7β3 (σελ. 11594) το Τμήμα Δικτύου Περιφερειακών Γραφείων Πληροφόρησης και Εξυπηρέτησης Πολιτών της Δ/νσης του ΚΕΠ για τους κλάδους κρίσης Προϊσταμένων να ισχύει ως εξής: Από τον κλάδο ΠΕ Διοικητικού Οικονομικού ή ΤΕ Διοικητικού Λογιστικού και εν ελλείψει ΔΕ Διοικητικού Λογιστικού ή ΔΕ Διοικητικών Γραμματέ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ην παρ. 7γ1, 7γ2, 7γ3 (σελ. 11594) Προϊστάμενος των τμημάτων αυτών θα κρίνεται και από τον κλάδο ΠΕ Μηχανικών Παραγωγής και Διοίκησης.</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ην παρ. 13Βζ (σελ. 11596) η θέση ΠΕ Μηχανικών Παραγωγής γίνεται ΠΕ Μηχανικών Παραγωγής και Διοίκη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διόρθωση σφαλμάτων και παραλείψεων της τροποποίησης του Ο.Ε.Υ. που δημοσιεύθηκε στο 806/14-6-2005 ΦΕΚ Τ.Ν.Π.Δ.Δ., ως αναλυτικά κατ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t>Διόρθωση σφαλμάτων και παραλείψεων της τροποποίησης του Ο.Ε.Υ. που δημοσιεύθηκε στο 806/14-6-2005 ΦΕΚ Τ.Ν.Π.Δ.Δ.</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ο τέλος της παρ. 5 και μετά το ως εξής προστίθεται: Στον ισχύοντα Ο.Ε.Υ. του Δήμο μας, υπ’ αριθμ. 28423/31-7-2000 ΦΕΚ 948 Τ.Β. προβλέπονται επτά (7) διευθύνσεις, είκοσι οκτώ (28) τμήματα, ένα (1) γραφείο Νομικής Υπηρεσίας και ένα (1) αυτοτελές Τμήμα Γραμματείας Δημοτικής Αρχής ως ακολούθως:</w:t>
      </w:r>
    </w:p>
    <w:p>
      <w:pPr>
        <w:pStyle w:val="Normal"/>
        <w:numPr>
          <w:ilvl w:val="0"/>
          <w:numId w:val="2"/>
        </w:numPr>
        <w:jc w:val="both"/>
        <w:rPr/>
      </w:pPr>
      <w:r>
        <w:rPr>
          <w:rFonts w:cs="Times New Roman" w:ascii="Times New Roman" w:hAnsi="Times New Roman"/>
          <w:sz w:val="24"/>
          <w:lang w:val="el-GR"/>
        </w:rPr>
        <w:t>Η παρ. 7</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σελ. 11593) για τη θέση Προϊσταμένου Δ/νσης Δημοτικής Αστυνομίας να ισχύει ως εξή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πό τους κλάδους ΠΕ23 Ειδικής Υπηρεσίας ή ΤΕ23 Ειδικής Υπηρεσίας ή ΔΕ23 Ειδικής Υπηρεσίας ή από βαθμοφόρους Έφεδρους της Ελληνικής Αστυνομία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ο Τμήμα Ελέγχου Κυκλοφορίας και Στάθμευσης Οχημάτων της Δ/νσης Δημοτικής Αστυνομίας να ισχύει ως εξή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πό κλάδους ΠΕ23 Ειδικής Υπηρεσίας ή ΤΕ23 Ειδικής Υπηρεσίας ή ΔΕ23 Ειδικής Υπηρεσίας ή από Βαθμοφόρους Εφέδρους της Ελληνικής Αστυνομίας.</w:t>
      </w:r>
    </w:p>
    <w:p>
      <w:pPr>
        <w:pStyle w:val="Normal"/>
        <w:numPr>
          <w:ilvl w:val="0"/>
          <w:numId w:val="2"/>
        </w:numPr>
        <w:jc w:val="both"/>
        <w:rPr/>
      </w:pPr>
      <w:r>
        <w:rPr>
          <w:rFonts w:cs="Times New Roman" w:ascii="Times New Roman" w:hAnsi="Times New Roman"/>
          <w:sz w:val="24"/>
          <w:lang w:val="el-GR"/>
        </w:rPr>
        <w:t>Η παράγραφος 9</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σελ. 11594) να ισχύει ως εξή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Καταργείται το τμήμα Υποστήριξης Δημοτικών Οργάνων και δημιουργούνται τα τμήματα Α. Γραμματείας Δημοτικού Συμβουλίου και Β. Γραμματείας Δημαρχιακής Επιτροπής στα οποία οι Προϊστάμενοι κρίνονται ως εξής: Από τους κλάδους ΠΕ Διοικητικού Οικονομικού ή ΤΕ Διοικητικού Οικονομικού ή ΔΕ Διοικητικού Οικονομικού  ή ΔΕ Διοικητικών Γραμματέ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ην παρ. 9 (σελ. 11594) προστίθεται το εξή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 xml:space="preserve">Δ. Στη Δ/νση Περιβάλλοντος στο Τμήμα Διοικητικής Υποστήριξης Προϊστάμενος Τμήματος θα κρίνεται από τους κλάδους ΠΕ Διοικητικών Οικονομικών ή ΤΕ Διοικητικών Οικονομικών ή ΔΕ Διοικητικών Οικονομικών ή ΔΕ Διοικητικών Γραμματέων ή ΔΕ Εποπτών. </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ο αντικείμενο του Τμήματος αυτού θα είναι:</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 xml:space="preserve">α) Τήρηση μητρώου όλων των εργαζομένων στη Δ/νση με το αντικείμενο εργασίας τους </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Προγραμματισμός των ετήσιων αδειών των εργαζομένων στην Καθαριότητα και αποστολή των σχετικών εντύπων στη Δ/νση Προσωπικού</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Τήρηση Πρωτοκόλλου εισερχόμενης και εξερχόμενης αλληλογραφίας</w:t>
        <w:tab/>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Τήρηση αρχείου όλων των εγγράφων της Δ/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ην παρ. 7β3 (σελ. 11594) το Τμήμα Δικτύου Περιφερειακών Γραφείων Πληροφόρησης και Εξυπηρέτησης Πολιτών της Δ/νσης του ΚΕΠ για τους κλάδους κρίσης Προϊσταμένων να ισχύει ως εξής: Από τον κλάδο ΠΕ Διοικητικού Οικονομικού ή ΤΕ Διοικητικού Λογιστικού και εν ελλείψει ΔΕ Διοικητικού Λογιστικού ή ΔΕ Διοικητικών Γραμματέ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ην παρ. 7γ1, 7γ2, 7γ3 (σελ. 11594) Προϊστάμενος των τμημάτων αυτών θα κρίνεται και από τον κλάδο ΠΕ Μηχανικών Παραγωγής και Διοίκη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ην παρ. 13Βζ (σελ. 11596) η θέση ΠΕ Μηχανικών Παραγωγής γίνεται ΠΕ Μηχανικών Παραγωγής και Διοίκη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00/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ΠΑΡΑΣΚΕΥΟΠΟΥΛΟΣ Σ., ΘΕΟΔΩΡΟΥ Γ., ΖΙΑΜΠΑΣ Ι., ΠΑΠΑΔΟΠΟΥΛΟΣ Δ., ΚΑΤΣΑΝΤΩΝΗ Ε., ΑΡΓΥΡΟΠΟΥΛΟΣ Α., ΓΥΦΤΟΠΟΥΛΟΣ Γ., ΚΑΝΑΤΣΟΥΛΗΣ Α., ΑΝΔΡΕΟΠΟΥΛΟΣ Ε., ΑΔΗΛΙΝΗ Ε., ΝΤΙΝΟΣ Α., ΑΝΑΣΤΑΣΙΑΔΗΣ Π.,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sz w:val="24"/>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2:00Z</dcterms:created>
  <dc:creator>EW/LN/CB</dc:creator>
  <dc:description/>
  <cp:keywords>Ethan</cp:keywords>
  <dc:language>en-US</dc:language>
  <cp:lastModifiedBy>pc</cp:lastModifiedBy>
  <cp:lastPrinted>2005-06-29T12:34:00Z</cp:lastPrinted>
  <dcterms:modified xsi:type="dcterms:W3CDTF">2005-07-08T08:43:00Z</dcterms:modified>
  <cp:revision>6</cp:revision>
  <dc:subject/>
  <dc:title>Ethan Frome</dc:title>
</cp:coreProperties>
</file>