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325</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Συζήτηση και λήψη απόφασης για τη συμμετχή του Δήμου μας σε συνάντηση εργασίας και προβληματισμού που διοργανώνει η Επιτροπή Πολιτισμού της ΚΕΔΚΕ με θέμα : «ΟΤΑ και Μουσική Εκπαίδευση. Προβλήματα-Προοπτικέ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και Γεωργόπουλος Βασίλει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9</w:t>
      </w:r>
      <w:r>
        <w:rPr>
          <w:b/>
          <w:vertAlign w:val="superscript"/>
        </w:rPr>
        <w:t>ο</w:t>
      </w:r>
      <w:r>
        <w:rPr>
          <w:b/>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Από το γραφείο Δημοσίων σχέσεων του Δήμου μας υποβλήθηκε εισήγηση σύμφωνα με την οποία θα πρέπει να εγκρίνουμε τη συμμετοχή του υπεύθυνου Πολιτιστικών Εκδηλώσεων του Δήμου μας κου Αθανάσιου Κανατσούλη σε συνάντηση εργασίας και προβληματισμού με θέμα : «Ο.Τ.Α. και μουσική εκπαίδευση. Προβλήματα – Προοπτικές » που διοργανώνει η επιτροπή Πολιτισμού ΚΕΔΚΕ την Παρασκευή 15 Ιουλίου 2005 και ώρα 17.00 στο Βό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sz w:val="24"/>
          <w:lang w:val="el-GR"/>
        </w:rPr>
        <w:t>την συμμετοχή του υπεύθυνου Πολιτιστικών Εκδηλώσεων του Δήμου μας κου Αθανάσιου Κανατσούλη σε συνάντηση εργασίας και προβληματισμού με θέμα : «Ο.Τ.Α. και μουσική εκπαίδευση. Προβλήματα – Προοπτικές » που διοργανώνει η επιτροπή Πολιτισμού ΚΕΔΚΕ την Παρασκευή 15 Ιουλίου 2005 και ώρα 17.00 στο Βό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9"/>
        <w:rPr>
          <w:b w:val="false"/>
          <w:b w:val="false"/>
        </w:rPr>
      </w:pPr>
      <w:r>
        <w:rPr>
          <w:b w:val="false"/>
        </w:rPr>
        <w:t>Μειοψήφησαν οι κ.κ. Γυφτόπουλος Γ., Ανδρεόπουλος Ε., Ντίνος Απ., Πετρόπουλος Στ., Αναστασιάδης Π., Καρατζά Κ., Παπαδόπουλος Δ.</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25/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ΠΑΠΑΔΟΠΟΥΛΟΣ Δ., ΚΑΤΣΑΝΤΩΝΗ Ε., ΓΥΦΤΟΠΟΥΛΟΣ Γ., ΚΑΝΑΤΣΟΥΛΗΣ Α., ΑΝΔΡΕΟΠΟΥΛΟΣ Ε., ΝΤΙΝΟΣ Α., ΑΝΑΣΤΑΣΙΑΔΗΣ Π., ΚΑΡΑΤΖΑ Κ.,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Times New Roman" w:hAnsi="Times New Roman" w:cs="Times New Roman"/>
      <w:b/>
      <w:sz w:val="24"/>
      <w:lang w:val="el-GR"/>
    </w:rPr>
  </w:style>
  <w:style w:type="paragraph" w:styleId="3">
    <w:name w:val="Σώμα κειμέ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ιμέ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ιμέ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26:00Z</dcterms:created>
  <dc:creator>EW/LN/CB</dc:creator>
  <dc:description/>
  <cp:keywords>Ethan</cp:keywords>
  <dc:language>en-US</dc:language>
  <cp:lastModifiedBy>USER4</cp:lastModifiedBy>
  <cp:lastPrinted>2005-07-08T12:51:00Z</cp:lastPrinted>
  <dcterms:modified xsi:type="dcterms:W3CDTF">2005-07-25T06:26:00Z</dcterms:modified>
  <cp:revision>2</cp:revision>
  <dc:subject/>
  <dc:title>Ethan Frome</dc:title>
</cp:coreProperties>
</file>