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31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εξέταση ενστάσεων κατά της υπ’ αριθμ. 99/2005  απόφασης Δημ. Συμβουλίου σχετικά με την Τροποποίηση στο Ο.Τ. 735 (2</w:t>
      </w:r>
      <w:r>
        <w:rPr>
          <w:rFonts w:cs="Times New Roman" w:ascii="Times New Roman" w:hAnsi="Times New Roman"/>
          <w:b/>
          <w:sz w:val="24"/>
          <w:vertAlign w:val="superscript"/>
          <w:lang w:val="el-GR"/>
        </w:rPr>
        <w:t>ο</w:t>
      </w:r>
      <w:r>
        <w:rPr>
          <w:rFonts w:cs="Times New Roman" w:ascii="Times New Roman" w:hAnsi="Times New Roman"/>
          <w:b/>
          <w:sz w:val="24"/>
          <w:lang w:val="el-GR"/>
        </w:rPr>
        <w:t xml:space="preserve">  ΤΕΕ) του Δήμου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και Γεωργόπουλος Βασίλει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Από την Τεχνική Υπηρεσία μας υπεβλήθη εισήγηση καθώς και οι </w:t>
      </w:r>
      <w:r>
        <w:rPr>
          <w:rFonts w:cs="Times New Roman" w:ascii="Times New Roman" w:hAnsi="Times New Roman"/>
          <w:b/>
          <w:bCs/>
          <w:sz w:val="24"/>
          <w:lang w:val="el-GR"/>
        </w:rPr>
        <w:t>με αρ. πρωτ. 5993/14-4-2005,     5997/14-4-2005, 6729/26-4-2005, και 7021/5-5-2005 των κ.κ. Αναστασία, Αικατερίνης και Γεωργίου Μάρκου, Αλεξάνδρου και Δημητρίου Μαμμόπουλου, Γεωργίου Μαχαίρα και Αμαλίας Καρυοφύλλη και Αλέξανδρου Μαχαίρα,</w:t>
      </w:r>
      <w:r>
        <w:rPr>
          <w:rFonts w:cs="Times New Roman" w:ascii="Times New Roman" w:hAnsi="Times New Roman"/>
          <w:sz w:val="24"/>
          <w:lang w:val="el-GR"/>
        </w:rPr>
        <w:t xml:space="preserve"> ιδιοκτητών των οικοπεδικών εκτάσεων που βρίσκονται στο Ο.Τ. 735,  κατά της υπ’ αριθμ. 99/2005 απόφασης του Δημοτικού Συμβουλίου του Δήμου Χαλανδρίου, σύμφωνα με την οποία εγκρίθηκε η τροποποίηση του εγκεκριμένου ρυμοτομικού σχεδίου στο Ο.Τ. 735, του Δήμου Χαλανδρίου, για το χαρακτηρισμό  του βορειοδυτικού τμήματος του Ο.Τ. 735, επί των οδών Τυμφρηστού, Ήβης και Θρασυβούλου, στην περιοχή Μεταμόρφωσης  Πικραμυγδαλιές, εμβαδού ~ 6.000 τ.μ., σε χώρο Δ/βάθμιας Εκπαίδευσης, για την ανέγερση διδακτηρίου του 2</w:t>
      </w:r>
      <w:r>
        <w:rPr>
          <w:rFonts w:cs="Times New Roman" w:ascii="Times New Roman" w:hAnsi="Times New Roman"/>
          <w:sz w:val="24"/>
          <w:vertAlign w:val="superscript"/>
          <w:lang w:val="el-GR"/>
        </w:rPr>
        <w:t xml:space="preserve">ου </w:t>
      </w:r>
      <w:r>
        <w:rPr>
          <w:rFonts w:cs="Times New Roman" w:ascii="Times New Roman" w:hAnsi="Times New Roman"/>
          <w:sz w:val="24"/>
          <w:lang w:val="el-GR"/>
        </w:rPr>
        <w:t>ΤΕΕ Χαλανδρίου.</w:t>
      </w:r>
    </w:p>
    <w:p>
      <w:pPr>
        <w:pStyle w:val="Normal"/>
        <w:jc w:val="both"/>
        <w:rPr/>
      </w:pPr>
      <w:r>
        <w:rPr>
          <w:rFonts w:cs="Times New Roman" w:ascii="Times New Roman" w:hAnsi="Times New Roman"/>
          <w:sz w:val="24"/>
          <w:lang w:val="el-GR"/>
        </w:rPr>
        <w:t>Στην ίδια απόφαση Δ.Σ. αναφέρεται, ότι εγκρίνεται παράλληλα η αντικατάσταση των 4000 τ.μ. Χώρου Πρασίνου- άθλησης, που μετατρέπονται σε οικοδομήσιμα  για τις ανάγκες του σχολείου, σε εκτάσεις ίσου περίπου εμβαδού (4000 τ.μ.) στα Ο.Τ. 574, 666 και 545</w:t>
      </w:r>
      <w:r>
        <w:rPr>
          <w:rFonts w:cs="Times New Roman" w:ascii="Times New Roman" w:hAnsi="Times New Roman"/>
          <w:sz w:val="24"/>
          <w:vertAlign w:val="superscript"/>
          <w:lang w:val="el-GR"/>
        </w:rPr>
        <w:t>α</w:t>
      </w:r>
      <w:r>
        <w:rPr>
          <w:rFonts w:cs="Times New Roman" w:ascii="Times New Roman" w:hAnsi="Times New Roman"/>
          <w:sz w:val="24"/>
          <w:lang w:val="el-GR"/>
        </w:rPr>
        <w:t>, του Δήμου Χαλανδρίου.</w:t>
      </w:r>
    </w:p>
    <w:p>
      <w:pPr>
        <w:pStyle w:val="Normal"/>
        <w:jc w:val="both"/>
        <w:rPr/>
      </w:pPr>
      <w:r>
        <w:rPr>
          <w:rFonts w:cs="Times New Roman" w:ascii="Times New Roman" w:hAnsi="Times New Roman"/>
          <w:sz w:val="24"/>
          <w:lang w:val="el-GR"/>
        </w:rPr>
        <w:t xml:space="preserve">Αναλυτικότερα, στην υπ’ αριθμ. </w:t>
      </w:r>
      <w:r>
        <w:rPr>
          <w:rFonts w:cs="Times New Roman" w:ascii="Times New Roman" w:hAnsi="Times New Roman"/>
          <w:b/>
          <w:bCs/>
          <w:sz w:val="24"/>
          <w:lang w:val="el-GR"/>
        </w:rPr>
        <w:t>5993/14-4-2005 ένσταση των κ.κ. Αναστασίας, Γεωργίου και Αικατερίνης Μάρκου,</w:t>
      </w:r>
      <w:r>
        <w:rPr>
          <w:rFonts w:cs="Times New Roman" w:ascii="Times New Roman" w:hAnsi="Times New Roman"/>
          <w:sz w:val="24"/>
          <w:lang w:val="el-GR"/>
        </w:rPr>
        <w:t xml:space="preserve"> μετά από ένα σύντομο ιστορικό για το πολεοδομικό καθεστώς των  Ο.Τ. 736 και 735 από την ένταξη στο σχέδιο μέχρι σήμερα, μεταξύ άλλων αναφέρονται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Η Διοίκηση δεν προέβη, σε κάποια ενέργεια για την κήρυξη και συντέλεση των ρυμοτομικών  απαλλοτριώσεων, μετά την πάροδο 19 ετών με αίτηση που επέβαλλαν οι ενιστάμενοι στη Δ/νση Σχεδιασμού και Εφαρμογών Πολεοδομίας και Περιβάλλοντος της Νομαρχιακής Αυτοδιοίκησης Αθηνών</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Με την υπ’ αριθμ. 3364/1999  απόφασης το ΣτΕ έκανε δεκτή την αίτηση των ενισταμένων για άρση των επιβληθέντων βαρών στο ακίνητό τους και ανέπεμψε το φάκελο στη Διοίκηση.</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Με την υπ’ αριθμ. ΟΙΚ 33303/826/24-7-2003 απόφαση Νομάρχη (ΦΕΚ 860Δ/11-8-2003) τροποποιήθηκε  το ρυμοτομικό σχέδιο στα Ο.Τ. 736 και τμήμα του 735 που αφορούσε την ιδιοκτησία τους, με τον χαρακτηρισμό  τους σε οικοδομήσιμο χώρο με τους ισχύοντες όρους δόμησης της ευρύτερης περιοχής</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Επιθυμία των ενισταμένων  είναι ολόκληρο μεν το Ο.Τ. 736 να διατεθεί για την ανέγερση ειδικού κτιρίου που θα στεγάσει το ΜΟΥΣΕΙΟ ΝΟΜΠΕΛ, η δε εκ 2002,00 τ.μ. ιδιοκτησίας τους στο Ο.Τ.  735 να πωληθεί για την αντιμετώπιση της δαπάνης ανεγέρσεως του κτιρίου του μουσείου.</w:t>
      </w:r>
    </w:p>
    <w:p>
      <w:pPr>
        <w:pStyle w:val="Normal"/>
        <w:numPr>
          <w:ilvl w:val="0"/>
          <w:numId w:val="4"/>
        </w:numPr>
        <w:jc w:val="both"/>
        <w:rPr/>
      </w:pPr>
      <w:r>
        <w:rPr>
          <w:rFonts w:cs="Times New Roman" w:ascii="Times New Roman" w:hAnsi="Times New Roman"/>
          <w:sz w:val="24"/>
          <w:lang w:val="el-GR"/>
        </w:rPr>
        <w:t>Κατά παράβαση του άρθρου 17 του Συντάγματος και του άρθρου 1 του προσθέτου Πρωτοκόλλου των Παρισίων στη συνθήκη της Ρώμης, η οποία κυρώθηκε με το Ν.Δ. 53/1974  (ΦΕΚ 256/Α/1974), ο Δήμος Χαλανδρίου αποφάσισε κατ’ αρχήν με την 59/2004 απόφαση του Δ.Σ. να δεσμεύσει το σύνολο της ιδιοκτησίας τους. Η απόφαση αυτή ακυρώθηκε από τον Γενικό Γραμματέα της Περιφέρειας Αττικής. Στη συνέχεια, το Δ.Σ.  με την υπ’ αριθμ.  99/2005 απόφαση ζητά  εκ νέου την τροποποίηση του σχεδίου στο Ο.Τ. 735 με την επιβολή πολεοδομικής δέσμευσης για την ανέγερση κτιρίου για τη λειτουργία του 2</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και να στερήσει το Μουσείο Νόμπελ  από τα υλικά μέσα για την επίτευξη του σκοπού του. Με την παραπάνω  απόφαση του Δ.Σ επιχειρείται η ακύρωση της συμμόρφωσης της Διοίκησης  (Νομάρχης Αθηνών) στην απόφαση του Ανώτατου Διοικητικού Δικαστηρίου της Χώρας (ΣτΕ).</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Κατά των υπ’ αριθμ. 98/2005 και 99/2005 αποφάσεων του Δ.Σ. του Δήμου Χαλανδρίου, έχουν προσφύγει στην Επιτροπή του άρθρου 7 παρ. 1 του Ν. 2839/2000 του Νομαρχιακού Διαμερίσματος  Αθηνών, που λειτουργεί στην Περιφέρεια Αττικής, ζητώντας την ακύρωσή τους.</w:t>
      </w:r>
    </w:p>
    <w:p>
      <w:pPr>
        <w:pStyle w:val="Normal"/>
        <w:ind w:left="360" w:hanging="0"/>
        <w:jc w:val="both"/>
        <w:rPr/>
      </w:pPr>
      <w:r>
        <w:rPr>
          <w:rFonts w:cs="Times New Roman" w:ascii="Times New Roman" w:hAnsi="Times New Roman"/>
          <w:i/>
          <w:iCs/>
          <w:sz w:val="24"/>
          <w:lang w:val="el-GR"/>
        </w:rPr>
        <w:t>Σύμφωνα με το 11</w:t>
      </w:r>
      <w:r>
        <w:rPr>
          <w:rFonts w:cs="Times New Roman" w:ascii="Times New Roman" w:hAnsi="Times New Roman"/>
          <w:i/>
          <w:iCs/>
          <w:sz w:val="24"/>
          <w:vertAlign w:val="superscript"/>
          <w:lang w:val="el-GR"/>
        </w:rPr>
        <w:t>ο</w:t>
      </w:r>
      <w:r>
        <w:rPr>
          <w:rFonts w:cs="Times New Roman" w:ascii="Times New Roman" w:hAnsi="Times New Roman"/>
          <w:i/>
          <w:iCs/>
          <w:sz w:val="24"/>
          <w:lang w:val="el-GR"/>
        </w:rPr>
        <w:t xml:space="preserve"> Πρακτικό /19-5-2005 της παραπάνω Επιτροπής, το οποίο επισυνάπτεται, η προσφυγή των ενισταμένων  απορρίφθηκε, επειδή  οι αποφάσεις  του Δ.Σ. είναι γνωμοδοτικές και όχι εκτελεστές, και παραπέμφθηκε η προσφυγή  για εκδίκαση στο Γενικό Γραμματέα Περιφέρειας Αττικής.</w:t>
      </w:r>
    </w:p>
    <w:p>
      <w:pPr>
        <w:pStyle w:val="Normal"/>
        <w:ind w:left="360" w:hanging="0"/>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Στη συνέχεια αναφέρονται οι λόγοι για τους οποίους κατατίθεται η ένσταση, οι οποίοι επιγραμματικά  είναι:</w:t>
      </w:r>
    </w:p>
    <w:p>
      <w:pPr>
        <w:pStyle w:val="Normal"/>
        <w:ind w:left="360" w:firstLine="360"/>
        <w:jc w:val="both"/>
        <w:rPr>
          <w:rFonts w:ascii="Times New Roman" w:hAnsi="Times New Roman" w:cs="Times New Roman"/>
          <w:sz w:val="24"/>
          <w:lang w:val="el-GR"/>
        </w:rPr>
      </w:pPr>
      <w:r>
        <w:rPr>
          <w:rFonts w:cs="Times New Roman" w:ascii="Times New Roman" w:hAnsi="Times New Roman"/>
          <w:sz w:val="24"/>
          <w:lang w:val="el-GR"/>
        </w:rPr>
        <w:t>Α) Εφόσον, η τροποποίηση του ρυμοτομικού σχεδίου για την ιδιοκτησία τους έγινε την 11-8-2003, απαγορεύεται  νέα τροποποίησή του μέχρι την 11-8-2008 (ΦΕΚ 124/Α/97)</w:t>
      </w:r>
    </w:p>
    <w:p>
      <w:pPr>
        <w:pStyle w:val="Normal"/>
        <w:ind w:left="360" w:hanging="0"/>
        <w:jc w:val="both"/>
        <w:rPr>
          <w:rFonts w:ascii="Times New Roman" w:hAnsi="Times New Roman" w:cs="Times New Roman"/>
          <w:i/>
          <w:i/>
          <w:iCs/>
          <w:sz w:val="24"/>
          <w:lang w:val="el-GR"/>
        </w:rPr>
      </w:pPr>
      <w:r>
        <w:rPr>
          <w:rFonts w:cs="Times New Roman" w:ascii="Times New Roman" w:hAnsi="Times New Roman"/>
          <w:i/>
          <w:iCs/>
          <w:sz w:val="24"/>
          <w:lang w:val="el-GR"/>
        </w:rPr>
        <w:t>Η απόφαση του Δ.Σ για την τροποποίηση είναι γνωμοδοτική και αποτελεί προκαταρκτική ενέργεια για την έγκριση της τροποποίησης.</w:t>
      </w:r>
    </w:p>
    <w:p>
      <w:pPr>
        <w:pStyle w:val="Normal"/>
        <w:ind w:left="360" w:hanging="0"/>
        <w:jc w:val="both"/>
        <w:rPr/>
      </w:pPr>
      <w:r>
        <w:rPr>
          <w:rFonts w:cs="Times New Roman" w:ascii="Times New Roman" w:hAnsi="Times New Roman"/>
          <w:i/>
          <w:iCs/>
          <w:sz w:val="24"/>
          <w:lang w:val="el-GR"/>
        </w:rPr>
        <w:tab/>
      </w:r>
      <w:r>
        <w:rPr>
          <w:rFonts w:cs="Times New Roman" w:ascii="Times New Roman" w:hAnsi="Times New Roman"/>
          <w:sz w:val="24"/>
          <w:lang w:val="el-GR"/>
        </w:rPr>
        <w:t>Β) Με τις προσβαλλόμενες αποφάσεις παραβιάζεται η αρχή της αναλογικότητα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Η τροποποίηση δεν αποβλέπει στην εξυπηρέτηση του δημοσίου συμφέροντος, όπως επιτάσσεται από το νόμο, ούτε υπαγορεύθηκε από πολεοδομικούς λόγου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Η προσβαλλόμενη απόφαση του Δ.Σ. είναι μη νόμιμη, εφ’ όσον ο Δήμος  παρέλειψε  να  ασκήσει είτε προσφυγή  είτε αίτηση ακύρωσης κατά της υπ’ αρ. ΟΙΚ. 33303/826/24-7-2003 αποφάσεως Νομάρχ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Η ίδια απόφαση του Δ.Σ. είναι μη νόμιμη και από το γεγονός ότι η θέσπιση των προαναφερομένων πολεοδομικών δεσμεύσεων δεν τεκμηριώνεται με ειδική και εμπεριστατωμένη αιτιολογία.</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Μετά τα παραπάνω, ζητούν την ανάκληση της παραπάνω  απόφασης του Δ.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pPr>
      <w:r>
        <w:rPr>
          <w:rFonts w:cs="Times New Roman" w:ascii="Times New Roman" w:hAnsi="Times New Roman"/>
          <w:sz w:val="24"/>
          <w:lang w:val="el-GR"/>
        </w:rPr>
        <w:t xml:space="preserve">Σύμφωνα, </w:t>
      </w:r>
      <w:r>
        <w:rPr>
          <w:rFonts w:cs="Times New Roman" w:ascii="Times New Roman" w:hAnsi="Times New Roman"/>
          <w:b/>
          <w:bCs/>
          <w:sz w:val="24"/>
          <w:lang w:val="el-GR"/>
        </w:rPr>
        <w:t xml:space="preserve">με την υπ’ αριθμ. 5997/14-4-2005 ένσταση των κ.κ. Αλέξανδρου και Δημητρίου Μαμμόπουλου </w:t>
      </w:r>
      <w:r>
        <w:rPr>
          <w:rFonts w:cs="Times New Roman" w:ascii="Times New Roman" w:hAnsi="Times New Roman"/>
          <w:sz w:val="24"/>
          <w:lang w:val="el-GR"/>
        </w:rPr>
        <w:t>ζητείται η ακύρωση της υπ’ αριθμ.  99/2005 απόφασης  του Δ.Σ.  για τους παρακάτω λόγους:</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τά το άρθρο 17 του Συντάγματος για κάθε απαλλοτρίωση και για οποιοδήποτε λόγο θα πρέπει να δικαιολογείται η δυνατότητα κάλυψης της μελλοντικής αποζημίωσης.</w:t>
      </w:r>
    </w:p>
    <w:p>
      <w:pPr>
        <w:pStyle w:val="Normal"/>
        <w:ind w:left="720" w:hanging="0"/>
        <w:jc w:val="both"/>
        <w:rPr/>
      </w:pPr>
      <w:r>
        <w:rPr>
          <w:rFonts w:cs="Times New Roman" w:ascii="Times New Roman" w:hAnsi="Times New Roman"/>
          <w:i/>
          <w:iCs/>
          <w:sz w:val="24"/>
          <w:lang w:val="el-GR"/>
        </w:rPr>
        <w:t>Σύμφωνα με το υπ’ αριθμ. 9307/2-6-2005</w:t>
      </w:r>
      <w:r>
        <w:rPr>
          <w:rFonts w:cs="Times New Roman" w:ascii="Times New Roman" w:hAnsi="Times New Roman"/>
          <w:sz w:val="24"/>
          <w:lang w:val="el-GR"/>
        </w:rPr>
        <w:t xml:space="preserve"> </w:t>
      </w:r>
      <w:r>
        <w:rPr>
          <w:rFonts w:cs="Times New Roman" w:ascii="Times New Roman" w:hAnsi="Times New Roman"/>
          <w:i/>
          <w:iCs/>
          <w:sz w:val="24"/>
          <w:lang w:val="el-GR"/>
        </w:rPr>
        <w:t>έγγραφο του Ο.Σ.Κ. βεβαιώνεται η διαθεσιμότητα της πίστωσης και δαπάνης  που θα απαιτηθεί για την καταβολή της νόμιμης αποζημίωσης για την απαλλοτρίωση του εν λόγω χώρου.</w:t>
      </w:r>
    </w:p>
    <w:p>
      <w:pPr>
        <w:pStyle w:val="Normal"/>
        <w:ind w:left="720" w:hanging="0"/>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ανακοίνωση που τους επιδόθηκε αναφέρεται ότι μπορούν να υποβάλλουν  ένσταση αλλά δεν αναφέρεται που θα υποβληθεί αυτή.</w:t>
      </w:r>
    </w:p>
    <w:p>
      <w:pPr>
        <w:pStyle w:val="Normal"/>
        <w:ind w:left="720" w:hanging="0"/>
        <w:jc w:val="both"/>
        <w:rPr>
          <w:rFonts w:ascii="Times New Roman" w:hAnsi="Times New Roman" w:cs="Times New Roman"/>
          <w:i/>
          <w:i/>
          <w:iCs/>
          <w:sz w:val="24"/>
          <w:lang w:val="el-GR"/>
        </w:rPr>
      </w:pPr>
      <w:r>
        <w:rPr>
          <w:rFonts w:cs="Times New Roman" w:ascii="Times New Roman" w:hAnsi="Times New Roman"/>
          <w:i/>
          <w:iCs/>
          <w:sz w:val="24"/>
          <w:lang w:val="el-GR"/>
        </w:rPr>
        <w:t>Σε ανακοίνωση του Δημάρχου εννοείται ότι η ένσταση πρέπει να υποβληθεί στο Δημαρχείο, του οποίου η δ/νση αναγράφεται πάνω αριστερά του εγγράφου.</w:t>
      </w:r>
    </w:p>
    <w:p>
      <w:pPr>
        <w:pStyle w:val="Normal"/>
        <w:ind w:left="720" w:hanging="0"/>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α αναφερόμενα στην απόφαση πρακτικά καταλληλότητας της αρμόδιας επιτροπής για την</w:t>
      </w:r>
    </w:p>
    <w:p>
      <w:pPr>
        <w:pStyle w:val="Normal"/>
        <w:ind w:left="1080" w:hanging="0"/>
        <w:jc w:val="both"/>
        <w:rPr>
          <w:rFonts w:ascii="Times New Roman" w:hAnsi="Times New Roman" w:cs="Times New Roman"/>
          <w:sz w:val="24"/>
          <w:lang w:val="el-GR"/>
        </w:rPr>
      </w:pPr>
      <w:r>
        <w:rPr>
          <w:rFonts w:cs="Times New Roman" w:ascii="Times New Roman" w:hAnsi="Times New Roman"/>
          <w:sz w:val="24"/>
          <w:lang w:val="el-GR"/>
        </w:rPr>
        <w:t>δευτεροβάθμια  εκπαίδευση έπρεπε να κοινοποιηθούν στους ενδιαφερόμενους ώστε να έχουν την δυνατότητα να τα προσβάλλουν.</w:t>
      </w:r>
    </w:p>
    <w:p>
      <w:pPr>
        <w:pStyle w:val="Normal"/>
        <w:jc w:val="both"/>
        <w:rPr>
          <w:rFonts w:ascii="Times New Roman" w:hAnsi="Times New Roman" w:cs="Times New Roman"/>
          <w:sz w:val="24"/>
          <w:lang w:val="el-GR"/>
        </w:rPr>
      </w:pPr>
      <w:r>
        <w:rPr>
          <w:rFonts w:cs="Times New Roman" w:ascii="Times New Roman" w:hAnsi="Times New Roman"/>
          <w:sz w:val="24"/>
          <w:lang w:val="el-GR"/>
        </w:rPr>
        <w:tab/>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Η προστασία του περιβάλλοντος και  των χώρων πρασίνου επιβάλλεται από το Σύνταγμ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i/>
          <w:iCs/>
          <w:sz w:val="24"/>
          <w:lang w:val="el-GR"/>
        </w:rPr>
        <w:t>Σημειώνουμε ότι με την προσβαλλόμενη απόφαση εγκρίνεται παράλληλα η αντικατάσταση των 4000 τ.μ. Χώρου Πρασίνου – άθλησης, που μετατρέπονται σε οικοδομήσιμα για τις ανάγκες του σχολείου, σε εκτάσεις ίσου περίπου  εμβαδού (4000 τ.μ.) στα Ο.Τ. 574, 666 και 545</w:t>
      </w:r>
      <w:r>
        <w:rPr>
          <w:rFonts w:cs="Times New Roman" w:ascii="Times New Roman" w:hAnsi="Times New Roman"/>
          <w:i/>
          <w:iCs/>
          <w:sz w:val="24"/>
          <w:vertAlign w:val="superscript"/>
          <w:lang w:val="el-GR"/>
        </w:rPr>
        <w:t>α</w:t>
      </w:r>
      <w:r>
        <w:rPr>
          <w:rFonts w:cs="Times New Roman" w:ascii="Times New Roman" w:hAnsi="Times New Roman"/>
          <w:i/>
          <w:iCs/>
          <w:sz w:val="24"/>
          <w:lang w:val="el-GR"/>
        </w:rPr>
        <w:t xml:space="preserve"> . Οι σχετικές διαδικασίες τροποποιήσεων είναι σε εξέλιξη.</w:t>
      </w:r>
    </w:p>
    <w:p>
      <w:pPr>
        <w:pStyle w:val="Normal"/>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jc w:val="both"/>
        <w:rPr/>
      </w:pPr>
      <w:r>
        <w:rPr>
          <w:rFonts w:cs="Times New Roman" w:ascii="Times New Roman" w:hAnsi="Times New Roman"/>
          <w:sz w:val="24"/>
          <w:lang w:val="el-GR"/>
        </w:rPr>
        <w:t xml:space="preserve">Σύμφωνα </w:t>
      </w:r>
      <w:r>
        <w:rPr>
          <w:rFonts w:cs="Times New Roman" w:ascii="Times New Roman" w:hAnsi="Times New Roman"/>
          <w:b/>
          <w:bCs/>
          <w:sz w:val="24"/>
          <w:lang w:val="el-GR"/>
        </w:rPr>
        <w:t xml:space="preserve">με τις υπ’ αριθμ. 6729/26-4-2005 και 7021/5-5-2005 ενστάσεις των κ.κ. Γεωργίου Μαχαίρα - Αμαλίας Καρυοφύλλη και Αλεξάνδρου Μαχαίρα </w:t>
      </w:r>
      <w:r>
        <w:rPr>
          <w:rFonts w:cs="Times New Roman" w:ascii="Times New Roman" w:hAnsi="Times New Roman"/>
          <w:sz w:val="24"/>
          <w:lang w:val="el-GR"/>
        </w:rPr>
        <w:t>αντίστοιχα, ζητείται να ακυρωθεί η υπ’ αριθμ. 99/2005 απόφαση Δ.Σ. για τους εξής, επιγραμματικά λόγου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τροποποίηση του ρυμοτομικού σχεδίου στο Ο.Τ. 735 του Δήμου Χαλανδρίου για τον χαρακτηρισμό του ακινήτου τους ως χώρου δ/βαθμιας εκπαίδευσης συνιστά ανεπίτρεπτη δέσμευση της ιδιοκτησίας τους, κατά παράβαση του Συντάγματος και του νόμου. Αναφέρεται επίσης, μεταξύ άλλων, ότι έχουν καταθέσει προσφυγή ενώπιον του Διοικητικού Πρωτοδικείου της Αθήνας, με την οποία ζητούν την ακύρωση της άρνησης της Διοίκησης προς άρση της ασυντέλεστης  απαλλοτρίωσης του ακινήτου τους στο Ο.Τ. 735 του Δ.Χ. Επί της παραπάνω προσφυγής επίκειται πλέον  (ήδη μετά την συμπλήρωση ετήσιου σχεδόν διαστήματος από τη συζήτηση) η έκδοση της απόφασης του Δικαστηρίου που είναι βέβαιο ότι θα τη κάνει δεκτή και θα βεβαιώσει την αυτοδίκαιη (λόγω της πολυετούς αδράνειας της Διοίκησης) άρση της απαλλοτρίωσης  της ιδιοκτησίας μα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αρά την ρητή συνταγματική επιταγή (άρθρο 17 παρ. 2) που απαιτεί, προκειμένου να κηρυχθεί αναγκαστική απαλλοτρίωση, να δικαιολογείται ειδικά στη σχετική απόφαση η δυνατότητα κάλυψης της δαπάνης, η προσβαλλόμενη απόφαση δεν περιέχει την παραμικρή μνεία περί εξασφάλισης των απαιτουμένων για την αποζημίωσή μας οικονομικών πόρων.</w:t>
      </w:r>
    </w:p>
    <w:p>
      <w:pPr>
        <w:pStyle w:val="Normal"/>
        <w:ind w:left="720" w:hanging="0"/>
        <w:jc w:val="both"/>
        <w:rPr>
          <w:rFonts w:ascii="Times New Roman" w:hAnsi="Times New Roman" w:cs="Times New Roman"/>
          <w:i/>
          <w:i/>
          <w:iCs/>
          <w:sz w:val="24"/>
          <w:lang w:val="el-GR"/>
        </w:rPr>
      </w:pPr>
      <w:r>
        <w:rPr>
          <w:rFonts w:cs="Times New Roman" w:ascii="Times New Roman" w:hAnsi="Times New Roman"/>
          <w:i/>
          <w:iCs/>
          <w:sz w:val="24"/>
          <w:lang w:val="el-GR"/>
        </w:rPr>
        <w:t>Σύμφωνα με το υπ’ αριθ. 9307/2-6-2005 έγγραφο του Ο.Σ.Κ. βεβαιώνεται η διαθεσιμότητα της πίστωσης της δαπάνης που θα απαιτηθεί για την καταβολή της νόμιμης αποζημίωσης για την απαλλοτρίωση του εν λόγω χώρου.</w:t>
      </w:r>
    </w:p>
    <w:p>
      <w:pPr>
        <w:pStyle w:val="Normal"/>
        <w:ind w:left="720" w:hanging="0"/>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ε περίπτωση αλλαγής χρήσης χώρου προορισμένου για πράσινο και αντικατάστασής του από άλλον ίσου εμβαδού επιβάλλεται ο νέος χώρος να έχει ήδη απαλλοτριωθεί.</w:t>
      </w:r>
    </w:p>
    <w:p>
      <w:pPr>
        <w:pStyle w:val="Normal"/>
        <w:jc w:val="both"/>
        <w:rPr>
          <w:rFonts w:ascii="Times New Roman" w:hAnsi="Times New Roman" w:cs="Times New Roman"/>
          <w:i/>
          <w:i/>
          <w:iCs/>
          <w:sz w:val="24"/>
          <w:lang w:val="el-GR"/>
        </w:rPr>
      </w:pPr>
      <w:r>
        <w:rPr>
          <w:rFonts w:cs="Times New Roman" w:ascii="Times New Roman" w:hAnsi="Times New Roman"/>
          <w:i/>
          <w:iCs/>
          <w:sz w:val="24"/>
          <w:lang w:val="el-GR"/>
        </w:rPr>
        <w:t>Οι διαδικασίες των τροποποιήσεων γίνονται συγχρόνως και θα κατατεθούν μαζί στο ΣΧΟΠ.</w:t>
      </w:r>
    </w:p>
    <w:p>
      <w:pPr>
        <w:pStyle w:val="Normal"/>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numPr>
          <w:ilvl w:val="0"/>
          <w:numId w:val="2"/>
        </w:numPr>
        <w:jc w:val="both"/>
        <w:rPr/>
      </w:pPr>
      <w:r>
        <w:rPr>
          <w:rFonts w:cs="Times New Roman" w:ascii="Times New Roman" w:hAnsi="Times New Roman"/>
          <w:sz w:val="24"/>
          <w:lang w:val="el-GR"/>
        </w:rPr>
        <w:t>Καθίσταται ανέφικτος ο προσδιορισμός του χώρου</w:t>
      </w:r>
      <w:r>
        <w:rPr>
          <w:rFonts w:cs="Times New Roman" w:ascii="Times New Roman" w:hAnsi="Times New Roman"/>
          <w:i/>
          <w:iCs/>
          <w:sz w:val="24"/>
          <w:lang w:val="el-GR"/>
        </w:rPr>
        <w:t xml:space="preserve">  που αφορά η απόφαση </w:t>
      </w:r>
    </w:p>
    <w:p>
      <w:pPr>
        <w:pStyle w:val="Normal"/>
        <w:ind w:left="709" w:hanging="0"/>
        <w:jc w:val="both"/>
        <w:rPr>
          <w:rFonts w:ascii="Times New Roman" w:hAnsi="Times New Roman" w:cs="Times New Roman"/>
          <w:i/>
          <w:i/>
          <w:iCs/>
          <w:sz w:val="24"/>
          <w:lang w:val="el-GR"/>
        </w:rPr>
      </w:pPr>
      <w:r>
        <w:rPr>
          <w:rFonts w:cs="Times New Roman" w:ascii="Times New Roman" w:hAnsi="Times New Roman"/>
          <w:i/>
          <w:iCs/>
          <w:sz w:val="24"/>
          <w:lang w:val="el-GR"/>
        </w:rPr>
        <w:t>Στο σχέδιο που συνοδεύει την απόφαση, το οποίο έχουν ήδη ζητήσει και λάβει από την υπηρεσία μας οι ενιστάμενοι, περιγράφεται ακριβώς σε ποιο τμήμα του Ο.Τ. 735 αναφέρεται  η τροποποίηση, το οποίο σύμφωνα με τον προσανατολισμό του οικοδομικού τετραγώνου καταλαμβάνει το βορειοδυτικό τμήμα του.</w:t>
      </w:r>
    </w:p>
    <w:p>
      <w:pPr>
        <w:pStyle w:val="Normal"/>
        <w:jc w:val="both"/>
        <w:rPr>
          <w:rFonts w:ascii="Times New Roman" w:hAnsi="Times New Roman" w:cs="Times New Roman"/>
          <w:i/>
          <w:i/>
          <w:iCs/>
          <w:sz w:val="24"/>
          <w:lang w:val="el-GR"/>
        </w:rPr>
      </w:pPr>
      <w:r>
        <w:rPr>
          <w:rFonts w:cs="Times New Roman" w:ascii="Times New Roman" w:hAnsi="Times New Roman"/>
          <w:i/>
          <w:iCs/>
          <w:sz w:val="24"/>
          <w:lang w:val="el-GR"/>
        </w:rPr>
      </w:r>
    </w:p>
    <w:p>
      <w:pPr>
        <w:pStyle w:val="Normal"/>
        <w:ind w:left="709" w:hanging="709"/>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5) Η προσβαλλόμενη απόφαση παραλείπει κατά παράβαση του νόμου, να προσδιορίσει την αρχή που έχει αρμοδιότητα για την εκδίκαση της παρούσας ένστασης, με συνέπεια  να μην γνωρίζουμε  αν αυτή υποβάλλεται αρμοδίως.</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απορρίπτει, </w:t>
      </w:r>
      <w:r>
        <w:rPr>
          <w:rFonts w:cs="Times New Roman" w:ascii="Times New Roman" w:hAnsi="Times New Roman"/>
          <w:sz w:val="24"/>
          <w:lang w:val="el-GR"/>
        </w:rPr>
        <w:t>τις υποβληθείσες ενστάσεις των κ.κ. Αναστασία, Αικατερίνης και Γεωργίου Μάρκου, Αλεξάνδρου και Δημητρίου Μαμμόπουλου, Γεωργίου Μαχαίρα και Αμαλίας Καρυοφύλλη και Αλέξανδρου Μαχαίρα, ιδιοκτητών των οικοπεδικών εκτάσεων που βρίσκονται στο Ο.Τ. 735,  κατά της υπ’ αριθμ. 99/2005 απόφασης του Δημοτικού Συμβουλίου του Δήμου Χαλανδρίου, σύμφωνα με την οποία εγκρίθηκε η τροποποίηση του εγκεκριμένου ρυμοτομικού σχεδίου στο Ο.Τ. 735, του Δήμου Χαλανδρίου, για το χαρακτηρισμό  του βορειοδυτικού τμήματος του Ο.Τ. 735, επί των οδών Τυμφρηστού, Ήβης και Θρασυβούλου, στην περιοχή Μεταμόρφωσης  Πικραμυγδαλιές, εμβαδού ~ 6.000 τ.μ., σε χώρο Δ/βάθμιας Εκπαίδευσης, για την ανέγερση διδακτηρίου του 2</w:t>
      </w:r>
      <w:r>
        <w:rPr>
          <w:rFonts w:cs="Times New Roman" w:ascii="Times New Roman" w:hAnsi="Times New Roman"/>
          <w:sz w:val="24"/>
          <w:vertAlign w:val="superscript"/>
          <w:lang w:val="el-GR"/>
        </w:rPr>
        <w:t xml:space="preserve">ου </w:t>
      </w:r>
      <w:r>
        <w:rPr>
          <w:rFonts w:cs="Times New Roman" w:ascii="Times New Roman" w:hAnsi="Times New Roman"/>
          <w:sz w:val="24"/>
          <w:lang w:val="el-GR"/>
        </w:rPr>
        <w:t>ΤΕΕ Χαλανδρίου,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1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ΠΑΠΑΔΟΠΟΥΛΟΣ Δ., ΚΑΤΣΑΝΤΩΝΗ Ε., ΓΥΦΤΟΠΟΥΛΟΣ Γ., ΚΑΝΑΤΣΟΥΛΗΣ Α., ΑΝΔΡΕΟΠΟΥΛΟΣ Ε., ΝΤΙΝΟΣ Α., ΑΝΑΣΤΑΣΙΑΔΗΣ Π., ΚΑΡΑΤΖΑ Κ.,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104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05:00Z</dcterms:created>
  <dc:creator>EW/LN/CB</dc:creator>
  <dc:description/>
  <cp:keywords>Ethan</cp:keywords>
  <dc:language>en-US</dc:language>
  <cp:lastModifiedBy>pc</cp:lastModifiedBy>
  <cp:lastPrinted>2005-07-28T11:41:00Z</cp:lastPrinted>
  <dcterms:modified xsi:type="dcterms:W3CDTF">2005-08-10T06:44:00Z</dcterms:modified>
  <cp:revision>17</cp:revision>
  <dc:subject/>
  <dc:title>Ethan Frome</dc:title>
</cp:coreProperties>
</file>