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8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sz w:val="28"/>
          <w:u w:val="single"/>
        </w:rPr>
        <w:t>352/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sz w:val="24"/>
          <w:lang w:val="el-GR"/>
        </w:rPr>
        <w:t>Συζήτηση και λήψη απόφασης για έγκριση 2</w:t>
      </w:r>
      <w:r>
        <w:rPr>
          <w:rFonts w:cs="Times New Roman" w:ascii="Times New Roman" w:hAnsi="Times New Roman"/>
          <w:b/>
          <w:sz w:val="24"/>
          <w:vertAlign w:val="superscript"/>
          <w:lang w:val="el-GR"/>
        </w:rPr>
        <w:t>ου</w:t>
      </w:r>
      <w:r>
        <w:rPr>
          <w:rFonts w:cs="Times New Roman" w:ascii="Times New Roman" w:hAnsi="Times New Roman"/>
          <w:b/>
          <w:sz w:val="24"/>
          <w:lang w:val="el-GR"/>
        </w:rPr>
        <w:t xml:space="preserve"> Α.Π. του έργου «Κατασκευή αγωγών αποχέτευσης και εξωτερικών διακλαδώσεων σε διάφορες περιοχές του Δήμου» Α.Μ. 17/03, προϋπολογισμού 117.388,11 ευρώ</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5</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Αυγούστ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9/08/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18</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ΚΑΤΣΟΥΛΙΕΡΗ ΑΙΚΑΤΕΡΙΝΗ, ΣΥΡΜΑΝΟΓΛΟΥ ΠΑΝΤΕΛΗΣ, ΠΑΡΑΣΚΕΥΟΠΟΥΛΟΣ ΣΩΤΗΡΗΣ, ΘΕΟΔΩΡΟΥ ΓΙΩΡΓΟΣ, ΠΑΠΑΔΟΠΟΥΛΟΣ ΔΗΜΗΤΡΙΟΣ, ΚΑΤΣΑΝΤΩΝΗ ΕΛΕΝΗ, ΓΥΦΤΟΠΟΥΛΟΣ ΓΡΗΓΟΡΙΟΣ, ΚΑΝΑΤΣΟΥΛΗΣ ΑΘΑΝΑΣΙΟΣ, ΑΝΔΡΕΟΠΟΥΛΟΣ ΕΥΣΤΑΘΙΟΣ, ΝΤΙΝΟΣ ΑΠΟΣΤΟΛΟΣ, ΚΑΡΑΤΖΑ ΚΟΝΔΥΛΙΑ, ΑΛΕΞΑΝΔΡΗΣ ΠΑΝΑΓΙΩΤΗΣ, ΖΙΑΜΠΑΣ ΙΩΑΝΝΗΣ, ΚΑΡΑΜΟΛΕΓΚΟΣ  ΓΕΩΡΓΙΟΣ, ΑΡΓΥΡΟΠΟΥΛΟΣ ΑΝΔΡΕΑ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t xml:space="preserve">ΔΗΜΑΡΧΟΣ: ΖΑΦΕΙΡΟΠΟΥΛΟΣ ΓΡΗΓΟΡΗΣ, </w:t>
      </w:r>
      <w:r>
        <w:rPr>
          <w:b w:val="false"/>
        </w:rPr>
        <w:t>ΛΕΚΚΑΣ ΕΥΑΓΓΕΛΟΣ, ΠΟΥΛΟΣ ΒΑΣΙΛΕΙΟΣ, ΝΤΟΥΡΟΣ ΒΑΣΙΛΕΙΟΣ, ΝΟΜΠΕΛΗΣ ΖΑΧΑΡΙΑΣ, ΝΤΑΒΑΡΗΣ ΕΥΑΓΓΕΛΟΣ, ΝΙΩΤΗ ΕΛΕΝΗ, ΑΔΗΛΙΝΗ ΕΥΤΥΧΙΑ, ΖΑΝΙΔΑΚΗΣ ΚΩΝΣΤΑΝΤΙΝΟΣ, ΠΑΠΑΪΩΑΝΝΟΥ ΧΑΡΑΛΑΜΠΟΣ, ΠΕΤΡΟΠΟΥΛΟΣ ΣΤΑΜΑΤΗΣ, ΑΝΑΣΤΑΣΙΑΔΗΣ ΠΕΤΡΟΣ, ΓΕΩΡΓΟΠΟΥΛΟΣ ΒΑΣΙΛΕΙΟΣ,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αν οι κ.κ. Γυφτόπουλος Γ., Ανδρεόπουλος Ε., Ντίνος Α., Καρατζά Κ., Αργυρόπουλος Α. Παπαδόπουλος Δ. και Κεχαγιόγλου Ν.</w:t>
      </w:r>
    </w:p>
    <w:p>
      <w:pPr>
        <w:pStyle w:val="Heading2"/>
        <w:jc w:val="both"/>
        <w:rPr>
          <w:rFonts w:ascii="Times New Roman" w:hAnsi="Times New Roman" w:cs="Times New Roman"/>
          <w:sz w:val="24"/>
          <w:lang w:val="el-GR"/>
        </w:rPr>
      </w:pPr>
      <w:r>
        <w:rPr>
          <w:rFonts w:cs="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2</w:t>
      </w:r>
      <w:r>
        <w:rPr>
          <w:b/>
          <w:vertAlign w:val="superscript"/>
        </w:rPr>
        <w:t>ο</w:t>
      </w:r>
      <w:r>
        <w:rPr>
          <w:b/>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Από την Τεχνική Υπηρεσία του Δήμου μας, μας υπεβλήθη ο 2</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του έργου «Κατασκευή αγωγών αποχέτευσης και εξωτερικών διακλαδώσεων σε διάφορες περιοχές του Δήμου» Α.Μ. 17/03 προϋπολογισμού 117.388,11 €, εργολαβίας ΡΑΠΤΗ ΧΡΗΣΤΟΥ.</w:t>
      </w:r>
    </w:p>
    <w:p>
      <w:pPr>
        <w:pStyle w:val="Normal"/>
        <w:jc w:val="both"/>
        <w:rPr/>
      </w:pPr>
      <w:r>
        <w:rPr>
          <w:rFonts w:cs="Times New Roman" w:ascii="Times New Roman" w:hAnsi="Times New Roman"/>
          <w:sz w:val="24"/>
          <w:lang w:val="el-GR"/>
        </w:rPr>
        <w:t>Ο εν λόγω 2</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ο φάκελο της εργολαβίας καθώς και τον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 με την Τεχνική Έκθεση,</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ον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 του έργου «Κατασκευή αγωγών αποχέτευσης και εξωτερικών διακλαδώσεων σε διάφορες περιοχές του Δήμου» Α.Μ. 17/03 προϋπολογισμού 117.388,11 €, εργολαβίας ΡΑΠΤΗ ΧΡΗΣΤΟΥ.</w:t>
      </w:r>
    </w:p>
    <w:p>
      <w:pPr>
        <w:pStyle w:val="Normal"/>
        <w:jc w:val="both"/>
        <w:rPr/>
      </w:pPr>
      <w:r>
        <w:rPr>
          <w:rFonts w:cs="Times New Roman" w:ascii="Times New Roman" w:hAnsi="Times New Roman"/>
          <w:sz w:val="24"/>
          <w:lang w:val="el-GR"/>
        </w:rPr>
        <w:t>Ο εν λόγω 2</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352/2005</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ΟΣΣΥΒΑΣ ΜΙΧΑΛΗΣ, ΚΑΤΣΟΥΛΙΕΡΗ ΑΙΚΑΤΕΡΙΝΗ, ΣΥΡΜΑΝΟΓΛΟΥ ΠΑΝΤΕΛΗΣ, ΠΑΡΑΣΚΕΥΟΠΟΥΛΟΣ ΣΩΤΗΡΗΣ, ΘΕΟΔΩΡΟΥ ΓΙΩΡΓΟΣ, ΚΑΤΣΑΝΤΩΝΗ ΕΛΕΝΗ, ΚΑΝΑΤΣΟΥΛΗΣ ΑΘΑΝΑΣΙΟΣ, ΖΙΑΜΠΑΣ ΙΩΑΝΝΗΣ,  ΑΛΕΞΑΝΔΡΗΣ ΠΑΝΑΓΙΩΤΗΣ, ΚΑΡΑΜΟΛΕΓΚΟΣ  ΓΕΩΡΓΙΟΣ</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6/08/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sz w:val="24"/>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9:20:00Z</dcterms:created>
  <dc:creator>EW/LN/CB</dc:creator>
  <dc:description/>
  <cp:keywords>Ethan</cp:keywords>
  <dc:language>en-US</dc:language>
  <cp:lastModifiedBy>pc</cp:lastModifiedBy>
  <cp:lastPrinted>2005-08-29T11:54:00Z</cp:lastPrinted>
  <dcterms:modified xsi:type="dcterms:W3CDTF">2005-08-29T10:46:00Z</dcterms:modified>
  <cp:revision>3</cp:revision>
  <dc:subject/>
  <dc:title>Ethan Frome</dc:title>
</cp:coreProperties>
</file>