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10/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έγκριση αδειών ίδρυσης και λειτουργίας καταστημάτων υγειονομικού ενδιαφέροντος</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58</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Η αρμόδια Υπηρεσία για την έκδοση αδειών ίδρυσης και λειτουργίας καταστημάτων υγειονομικού ενδιαφέροντος, μετά από έλεγχο των δικαιολογητικών εισηγείται την έγκριση έκδοσης άδειας ίδρυσης και λειτουργίας των κατωτέρω καταστημάτων:</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ΖΟΥΡΟΥΦΙΔΗΣ ΧΑΡΑΛΑΜΠΟΣ  &amp; ΣΙΑ Ε.Ε. – ΕΣΤΙΑΤΟΡΙΟ στην οδό ΠΑΛΑΙΟΛΟΓΟΥ 15 αρ. πρωτ. 17364/ 3-11-05.</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Ε. ΧΑΧΑΜΗΣ &amp; ΣΙΑ Ο.Ε. – ΖΑΧΑΡΟΠΛΑΣΤΕΙΟ ΜΕ ΠΑΡΑΣΚΕΥΑΣΤΗΡΙΟ στην οδό ΓΑΡΥΤΟΥ 75 αρ. πρωτ. 18587/ 21-11-05.</w:t>
      </w:r>
    </w:p>
    <w:p>
      <w:pPr>
        <w:pStyle w:val="Normal"/>
        <w:numPr>
          <w:ilvl w:val="0"/>
          <w:numId w:val="2"/>
        </w:numPr>
        <w:jc w:val="both"/>
        <w:rPr/>
      </w:pPr>
      <w:r>
        <w:rPr>
          <w:rFonts w:cs="Times New Roman" w:ascii="Times New Roman" w:hAnsi="Times New Roman"/>
          <w:sz w:val="24"/>
          <w:lang w:val="el-GR"/>
        </w:rPr>
        <w:t xml:space="preserve">ΚΩΝΣΤΑΝΤΑΤΟΥ ΚΥΡΙΑΚΗ – ΓΑΛΑΚΤΟΠΩΛΕΙΟ – ΠΑΝΤΟΠΩΛΕΙΟ στην ΑΓ. ΠΑΡΑΣΚΕΥΗΣ 62 αρ. πρωτ. </w:t>
      </w:r>
      <w:r>
        <w:rPr>
          <w:rFonts w:cs="Times New Roman" w:ascii="Times New Roman" w:hAnsi="Times New Roman"/>
          <w:sz w:val="24"/>
        </w:rPr>
        <w:t>10949/ 1-7-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Ομόφωνα εγκρίνει,</w:t>
      </w:r>
      <w:r>
        <w:rPr>
          <w:rFonts w:cs="Times New Roman" w:ascii="Times New Roman" w:hAnsi="Times New Roman"/>
          <w:sz w:val="24"/>
          <w:lang w:val="el-GR"/>
        </w:rPr>
        <w:t xml:space="preserve"> την έκδοση άδειας ίδρυσης και λειτουργίας των κατωτέρω καταστημάτων:</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ΖΟΥΡΟΥΦΙΔΗΣ ΧΑΡΑΛΑΜΠΟΣ  &amp; ΣΙΑ Ε.Ε. – ΕΣΤΙΑΤΟΡΙΟ στην οδό ΠΑΛΑΙΟΛΟΓΟΥ 15 αρ. πρωτ. 17364/ 3-11-05.</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Ε. ΧΑΧΑΜΗΣ &amp; ΣΙΑ Ο.Ε. – ΖΑΧΑΡΟΠΛΑΣΤΕΙΟ ΜΕ ΠΑΡΑΣΚΕΥΑΣΤΗΡΙΟ στην οδό ΓΑΡΥΤΟΥ 75 αρ. πρωτ. 18587/ 21-11-05.</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ΚΩΝΣΤΑΝΤΑΤΟΥ ΚΥΡΙΑΚΗ – ΓΑΛΑΚΤΟΠΩΛΕΙΟ – ΠΑΝΤΟΠΩΛΕΙΟ στην ΑΓ. ΠΑΡΑΣΚΕΥΗΣ 62 αρ. πρωτ. 10949/ 1-7-0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10/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sz w:val="24"/>
    </w:rPr>
  </w:style>
  <w:style w:type="character" w:styleId="WW8Num144z0">
    <w:name w:val="WW8Num144z0"/>
    <w:qFormat/>
    <w:rPr>
      <w:b/>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2:06:00Z</dcterms:created>
  <dc:creator>EW/LN/CB</dc:creator>
  <dc:description/>
  <cp:keywords>Ethan</cp:keywords>
  <dc:language>en-US</dc:language>
  <cp:lastModifiedBy>DX</cp:lastModifiedBy>
  <cp:lastPrinted>2005-12-15T14:02:00Z</cp:lastPrinted>
  <dcterms:modified xsi:type="dcterms:W3CDTF">2005-12-20T10:00:00Z</dcterms:modified>
  <cp:revision>7</cp:revision>
  <dc:subject/>
  <dc:title>Ethan Frome</dc:title>
</cp:coreProperties>
</file>