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3/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για καταστροφή μη χρησιμοποιούμενου υλικού που δεν έχει καμία αξία και για το οποίο γίνεται πρωτόκολλο καταστροφής (αρθρ. 259, παρ. 6 του Π.Δ. 410/9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259 παρ. 6 του Δημ. &amp; Κοιν. Κώδικα θα πρέπει να συστήσουμε την </w:t>
      </w:r>
      <w:r>
        <w:rPr>
          <w:rFonts w:cs="Times New Roman" w:ascii="Times New Roman" w:hAnsi="Times New Roman"/>
          <w:b/>
          <w:sz w:val="24"/>
          <w:lang w:val="el-GR"/>
        </w:rPr>
        <w:t>Επιτροπή για καταστροφή μη χρησιμοποιούμενου υλικού που δεν έχει καμία αξία και για το οποίο γίνεται πρωτόκολλο καταστροφή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Ντούρο Β. (Δημοτικό Σύμβουλο), Κατσουλιέρη Α. (Δημοτικό Σύμβουλο) και Αναστασιάδη Π. (Δημοτικό Σύμβουλο), με αναπληρωματικά μέλη αυτών τους κ.κ. Συρμάνογλου Π. (Δημοτικό Σύμβουλο), Κόσσυβα Μ. (Δημοτικό Σύμβουλο) και Πετρόπουλο Σ. (Δημοτικό Σύμβ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w:t>
      </w:r>
      <w:r>
        <w:rPr>
          <w:rFonts w:cs="Times New Roman" w:ascii="Times New Roman" w:hAnsi="Times New Roman"/>
          <w:bCs/>
          <w:color w:val="000000"/>
          <w:sz w:val="24"/>
          <w:lang w:val="el-GR"/>
        </w:rPr>
        <w:t>της</w:t>
      </w:r>
      <w:r>
        <w:rPr>
          <w:rFonts w:cs="Times New Roman" w:ascii="Times New Roman" w:hAnsi="Times New Roman"/>
          <w:b/>
          <w:color w:val="000000"/>
          <w:sz w:val="24"/>
          <w:lang w:val="el-GR"/>
        </w:rPr>
        <w:t xml:space="preserve"> </w:t>
      </w:r>
      <w:r>
        <w:rPr>
          <w:rFonts w:cs="Times New Roman" w:ascii="Times New Roman" w:hAnsi="Times New Roman"/>
          <w:b/>
          <w:sz w:val="24"/>
          <w:lang w:val="el-GR"/>
        </w:rPr>
        <w:t xml:space="preserve">Επιτροπής για καταστροφή μη χρησιμοποιούμενου υλικού που δεν έχει καμία αξία και για το οποίο γίνεται πρωτόκολλο καταστροφής </w:t>
      </w:r>
      <w:r>
        <w:rPr>
          <w:rFonts w:cs="Times New Roman" w:ascii="Times New Roman" w:hAnsi="Times New Roman"/>
          <w:bCs/>
          <w:sz w:val="24"/>
          <w:lang w:val="el-GR"/>
        </w:rPr>
        <w:t>για το Ο.Ε. 2006, ως εξής:</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ΝΤΟΥΡΟΣ ΒΑΣΙΛΕΙΟ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ΑΤΣΟΥΛΙΕΡΗ ΑΙΚΑΤΕΡΙΝΗ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ΑΝΑΣΤΑΣΙΑΔΗΣ ΠΕΤΡΟ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pPr>
      <w:r>
        <w:rPr>
          <w:rFonts w:cs="Times New Roman" w:ascii="Times New Roman" w:hAnsi="Times New Roman"/>
          <w:b/>
          <w:bCs/>
          <w:color w:val="000000"/>
          <w:sz w:val="24"/>
          <w:lang w:val="el-GR"/>
        </w:rPr>
        <w:t xml:space="preserve">ΣΥΡΜΑΝΟΓΛΟΥ ΠΑΝΤΕΛΗΣ </w:t>
      </w:r>
      <w:r>
        <w:rPr>
          <w:rFonts w:cs="Times New Roman" w:ascii="Times New Roman" w:hAnsi="Times New Roman"/>
          <w:b/>
          <w:sz w:val="24"/>
          <w:lang w:val="el-GR"/>
        </w:rPr>
        <w:t>(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ΟΣΣΥΒΑΣ ΜΙΧΑΛΗΣ (Δημοτικός Σύμβουλος)</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ΠΕΤΡΟΠΟΥΛΟΣ ΣΤΑΜΑΤΗΣ (Δημοτικός Σύμβουλος)</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15:00Z</dcterms:created>
  <dc:creator>EW/LN/CB</dc:creator>
  <dc:description/>
  <cp:keywords>Ethan</cp:keywords>
  <dc:language>en-US</dc:language>
  <cp:lastModifiedBy>pc</cp:lastModifiedBy>
  <cp:lastPrinted>2005-12-20T12:12:00Z</cp:lastPrinted>
  <dcterms:modified xsi:type="dcterms:W3CDTF">2005-12-20T10:19:00Z</dcterms:modified>
  <cp:revision>5</cp:revision>
  <dc:subject/>
  <dc:title>Ethan Frome</dc:title>
</cp:coreProperties>
</file>