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5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sz w:val="24"/>
          <w:lang w:val="el-GR"/>
        </w:rPr>
        <w:t>Συζήτηση και λήψη απόφασης για έγκριση απόδοσης λογαριασμού για αγορά καρτών ελευθέρας διελεύσεως του Δήμου μας από την Αττική Οδό</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όδοση λογαριασμού 20.000,00 € για αγορά καρτών ελευθέρας διελεύσεως οχημάτων του Δήμου από την Αττική οδό.</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20/2005 απόφαση Δημοτικού Συμβουλίου εγκρίθηκε η πίστωση των 80.000,00 € για την προμήθεια καρτών ελευθέρας διελεύσεως οχημάτων του Δήμου από την Αττική οδό, σε βάρος του Κ.Α. 20.6411.03 του Προϋπολογισμού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ου ποσού θα γίνει με εντάλματα προπληρωμής επί αποδόσει λογαριασμού εντός 3 μηνών από την έκδοση του Χρηματικού Εντάλματος.</w:t>
      </w:r>
    </w:p>
    <w:p>
      <w:pPr>
        <w:pStyle w:val="Normal"/>
        <w:jc w:val="both"/>
        <w:rPr>
          <w:lang w:val="el-GR"/>
        </w:rPr>
      </w:pPr>
      <w:r>
        <w:rPr>
          <w:rFonts w:cs="Times New Roman" w:ascii="Times New Roman" w:hAnsi="Times New Roman"/>
          <w:sz w:val="24"/>
          <w:lang w:val="el-GR"/>
        </w:rPr>
        <w:t>Ήδη με το υπ’ αριθμ. 2184/05 Χρηματικό Ένταλμα προπληρωμής επί αποδόσει λογαριασμού, στο όνομα του μονίμου υπαλλήλου Κουτσογάκη Παναγιώτη πληρώθηκε έναντι ποσό 20.000,00 € για την προμήθεια καρτών ελευθέρας διελεύσεως οχημάτων του Δήμου μας από την Αττική οδό.</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την απόδοση λογαριασμού 20.000,00 € για αγορά καρτών ελευθέρας διελεύσεως οχημάτων του Δήμου από την ΑΤΤΙΚΗ ΟΔΟ ως έχοντα καλώς τύποις και ουσία.</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20/2005 απόφαση του Δημοτικού Συμβουλίου εγκρίθηκε η πίστωση των 80.000,00 € για την προμήθεια καρτών ελευθέρας διελεύσεως οχημάτων του Δήμου από την Αττική οδό σε βάρος του Κ.Α.20.6411.03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Η πληρωμή του ποσού θα γίνει με εντάλματα προπληρωμής επί αποδόσει λογαριασμού εντός 3 μηνών από την  έκδοση του Χρηματικού Εντάλματος.</w:t>
      </w:r>
    </w:p>
    <w:p>
      <w:pPr>
        <w:pStyle w:val="Normal"/>
        <w:jc w:val="both"/>
        <w:rPr>
          <w:lang w:val="el-GR"/>
        </w:rPr>
      </w:pPr>
      <w:r>
        <w:rPr>
          <w:rFonts w:cs="Times New Roman" w:ascii="Times New Roman" w:hAnsi="Times New Roman"/>
          <w:sz w:val="24"/>
          <w:lang w:val="el-GR"/>
        </w:rPr>
        <w:t>Ήδη με το υπ’ αριθμ. 2184/05 Χρηματικό Ένταλμα Προπληρωμής επί αποδόσει λογαριασμού, στο όνομα του μονίμου υπαλλήλου Κουτσογάκη Παναγιώτη, πληρώθηκε έναντι ποσό 20.000,00 € για την προμήθεια καρτών ελευθέρας διελεύσεως οχημάτων του Δήμου από την Αττική οδ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6/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25:00Z</dcterms:created>
  <dc:creator>EW/LN/CB</dc:creator>
  <dc:description/>
  <cp:keywords>Ethan</cp:keywords>
  <dc:language>en-US</dc:language>
  <cp:lastModifiedBy>DX</cp:lastModifiedBy>
  <cp:lastPrinted>2005-12-19T08:53:00Z</cp:lastPrinted>
  <dcterms:modified xsi:type="dcterms:W3CDTF">2005-12-21T07:06:00Z</dcterms:modified>
  <cp:revision>15</cp:revision>
  <dc:subject/>
  <dc:title>Ethan Frome</dc:title>
</cp:coreProperties>
</file>