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8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ορθή επανάληψη των υπ’ αριθμ. 525/2005 και 527/2005  αποφάσεων Δημοτικού Συμβουλί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ορθή επανάληψη της υπ’ αριθμ. 527/05 απόφασης Δημοτικού Συμβουλίου που αφορά την αποδοχή ποσού από το ΥΠ.ΕΣ.Δ.Δ.Α.</w:t>
      </w:r>
    </w:p>
    <w:p>
      <w:pPr>
        <w:pStyle w:val="Normal"/>
        <w:jc w:val="both"/>
        <w:rPr>
          <w:rFonts w:ascii="Times New Roman" w:hAnsi="Times New Roman" w:cs="Times New Roman"/>
          <w:sz w:val="24"/>
          <w:lang w:val="el-GR"/>
        </w:rPr>
      </w:pPr>
      <w:r>
        <w:rPr>
          <w:rFonts w:cs="Times New Roman" w:ascii="Times New Roman" w:hAnsi="Times New Roman"/>
          <w:sz w:val="24"/>
          <w:lang w:val="el-GR"/>
        </w:rPr>
        <w:t>Η ορθή επανάληψη θα γίνει ως προς τον Κ.Α. των εξόδων 00.6731.21 το οποίο εκ παραδρομής εγγράφει 00.6731.20 αντί του ορθού 00.6731.2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ορθή επανάληψη της υπ’ αριθμ. 527/05 προηγούμενης απόφασής μας, που αφορά την αποδοχή ποσού από το ΥΠ.ΕΣ.Δ.Δ.Α., ως προς τον Κ.Α. των εξόδων 00.6731.21 το οποίο εκ παραδρομής εγγράφει 00.6731.20 αντί του ορθού 00.6731.21.</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3/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17:00Z</dcterms:created>
  <dc:creator>EW/LN/CB</dc:creator>
  <dc:description/>
  <cp:keywords>Ethan</cp:keywords>
  <dc:language>en-US</dc:language>
  <cp:lastModifiedBy>DX</cp:lastModifiedBy>
  <cp:lastPrinted>2005-12-15T12:08:00Z</cp:lastPrinted>
  <dcterms:modified xsi:type="dcterms:W3CDTF">2005-12-21T07:08:00Z</dcterms:modified>
  <cp:revision>10</cp:revision>
  <dc:subject/>
  <dc:title>Ethan Frome</dc:title>
</cp:coreProperties>
</file>