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παράταση Λαϊκής Αγοράς Τούφας Μεταμόρφωση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8</w:t>
      </w:r>
      <w:r>
        <w:rPr>
          <w:b/>
          <w:bCs/>
          <w:vertAlign w:val="superscript"/>
        </w:rPr>
        <w:t>ο</w:t>
      </w:r>
      <w:r>
        <w:rPr>
          <w:b/>
          <w:bCs/>
        </w:rPr>
        <w:t xml:space="preserve"> Θέμα </w:t>
      </w:r>
      <w:r>
        <w:rPr/>
        <w:t>της ημερησίας διάταξης είπε ότι:</w:t>
      </w:r>
    </w:p>
    <w:p>
      <w:pPr>
        <w:pStyle w:val="TextBody"/>
        <w:jc w:val="both"/>
        <w:rPr/>
      </w:pPr>
      <w:r>
        <w:rPr/>
        <w:t>Μας υπεβλήθη εισήγηση από τον Αντιδήμαρχο Οικονομικών σύμφωνα με την οποία μας γνωρίζουν ότι, λόγω της μεταφοράς της Λαϊκής από την οδό Ολύμπου στη οδό Μεταμορφώσεως και συγκεκριμένα (από την Λ. Πεντέλης έως την οδό Ολύμπου) και προκειμένου να γίνουν όλες οι απαραίτητες ενέργειες, προτείνεται η παράταση της Λαϊκής Αγοράς για ένα μήνα (μέχρι 15 Ιανουαρίου) στο συγκεκριμένο τμήμα της οδού Ολύμπου (από Λυσιστράτους έως Δουκ. Πλακεντίας).</w:t>
      </w:r>
    </w:p>
    <w:p>
      <w:pPr>
        <w:pStyle w:val="Normal"/>
        <w:jc w:val="both"/>
        <w:rPr>
          <w:lang w:val="el-GR"/>
        </w:rPr>
      </w:pPr>
      <w:r>
        <w:rPr>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 xml:space="preserve">Ομόφωνα εγκρίνει, </w:t>
      </w:r>
      <w:r>
        <w:rPr>
          <w:rFonts w:cs="Times New Roman" w:ascii="Times New Roman" w:hAnsi="Times New Roman"/>
          <w:sz w:val="24"/>
          <w:lang w:val="el-GR"/>
        </w:rPr>
        <w:t>την παράταση της Λαϊκής Αγοράς από την οδό Ολύμπου στη οδό Μεταμορφώσεως και συγκεκριμένα από την Λ. Πεντέλης έως την οδό Ολύμπου, για ένα μήνα, ήτοι μέχρι 15 Ιανουαρίου στο συγκεκριμένο τμήμα της οδού Ολύμπου (από Λυσιστράτους έως Δουκ. Πλακεντί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29:00Z</dcterms:created>
  <dc:creator>EW/LN/CB</dc:creator>
  <dc:description/>
  <cp:keywords>Ethan</cp:keywords>
  <dc:language>en-US</dc:language>
  <cp:lastModifiedBy>DX</cp:lastModifiedBy>
  <cp:lastPrinted>2005-12-21T09:16:00Z</cp:lastPrinted>
  <dcterms:modified xsi:type="dcterms:W3CDTF">2005-12-21T07:17:00Z</dcterms:modified>
  <cp:revision>8</cp:revision>
  <dc:subject/>
  <dc:title>Ethan Frome</dc:title>
</cp:coreProperties>
</file>