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68/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ύσταση Επιτροπής παραλαβής προμηθειών που εντάσσονται σε έργα (αρθρ. 67, παρ. 1, του Π.Δ. 28/80)</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Σύμφωνα με το αρθρ. 67 παρ. 1 του Π.Δ. 28/80 θα πρέπει να συστήσουμε την </w:t>
      </w:r>
      <w:r>
        <w:rPr>
          <w:rFonts w:cs="Times New Roman" w:ascii="Times New Roman" w:hAnsi="Times New Roman"/>
          <w:b/>
          <w:sz w:val="24"/>
          <w:lang w:val="el-GR"/>
        </w:rPr>
        <w:t>Επιτροπή παραλαβής προμηθειών που εντάσσονται σε έργα.</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ν Δημοτικό Σύμβουλο κο Λέκκα Ε. καθώς και τους υπαλλήλους του Δήμου Δημητριάδου Σ. και Καταπόδη Ε. με αναπληρωματικά αυτών τους κ.κ. Παπαδόπουλο Δ. (Δημοτικό Σύμβουλο), Πατεράκη Θ. (υπάλληλο του Δήμου Χαλανδρίου) και Βακαδήμα Α. (υπάλληλο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w:t>
      </w:r>
      <w:r>
        <w:rPr>
          <w:rFonts w:cs="Times New Roman" w:ascii="Times New Roman" w:hAnsi="Times New Roman"/>
          <w:bCs/>
          <w:color w:val="000000"/>
          <w:sz w:val="24"/>
          <w:lang w:val="el-GR"/>
        </w:rPr>
        <w:t xml:space="preserve">σύσταση της </w:t>
      </w:r>
      <w:r>
        <w:rPr>
          <w:rFonts w:cs="Times New Roman" w:ascii="Times New Roman" w:hAnsi="Times New Roman"/>
          <w:b/>
          <w:sz w:val="24"/>
          <w:lang w:val="el-GR"/>
        </w:rPr>
        <w:t xml:space="preserve">Επιτροπή παραλαβής προμηθειών που εντάσσονται σε έργα </w:t>
      </w:r>
      <w:r>
        <w:rPr>
          <w:rFonts w:cs="Times New Roman" w:ascii="Times New Roman" w:hAnsi="Times New Roman"/>
          <w:bCs/>
          <w:sz w:val="24"/>
          <w:lang w:val="el-GR"/>
        </w:rPr>
        <w:t xml:space="preserve">για το </w:t>
      </w:r>
      <w:r>
        <w:rPr>
          <w:rFonts w:cs="Times New Roman" w:ascii="Times New Roman" w:hAnsi="Times New Roman"/>
          <w:b/>
          <w:sz w:val="24"/>
          <w:lang w:val="el-GR"/>
        </w:rPr>
        <w:t xml:space="preserve"> </w:t>
      </w:r>
      <w:r>
        <w:rPr>
          <w:rFonts w:cs="Times New Roman" w:ascii="Times New Roman" w:hAnsi="Times New Roman"/>
          <w:bCs/>
          <w:sz w:val="24"/>
          <w:lang w:val="el-GR"/>
        </w:rPr>
        <w:t>Ο.Ε. 2006, ως εξής:</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ΛΕΚΚΑΣ ΕΥΑΓΓΕΛΟ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ΔΗΜΗΤΡΙΑΔΟΥ ΣΜΑΡΑΓΔΑ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ΚΑΤΑΠΟΔΗ ΕΛΕΝΗ (Υπάλληλος Δήμου Χαλανδρίου)</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ΑΠΑΔΟΠΟΥΛΟΣ ΔΗΜΗΤΡΗΣ (Δημοτικός Σύμβουλος)</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ΠΑΤΕΡΑΚΗΣ ΘΕΟΦΡΑΣΤΟΣ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ΒΑΚΑΔΗΜΑ ΑΛΕΞΑΝΔΡΑ (Υπάλληλος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7:22:00Z</dcterms:created>
  <dc:creator>EW/LN/CB</dc:creator>
  <dc:description/>
  <cp:keywords>Ethan</cp:keywords>
  <dc:language>en-US</dc:language>
  <cp:lastModifiedBy>pc</cp:lastModifiedBy>
  <cp:lastPrinted>2005-12-19T09:02:00Z</cp:lastPrinted>
  <dcterms:modified xsi:type="dcterms:W3CDTF">2005-12-20T08:04:00Z</dcterms:modified>
  <cp:revision>5</cp:revision>
  <dc:subject/>
  <dc:title>Ethan Frome</dc:title>
</cp:coreProperties>
</file>