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97/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387" w:hanging="0"/>
        <w:jc w:val="both"/>
        <w:rPr/>
      </w:pPr>
      <w:r>
        <w:rPr>
          <w:rFonts w:cs="Times New Roman" w:ascii="Times New Roman" w:hAnsi="Times New Roman"/>
          <w:b/>
          <w:bCs/>
          <w:sz w:val="24"/>
          <w:lang w:val="el-GR"/>
        </w:rPr>
        <w:t>Συζήτηση και λήψη απόφασης για τροποποίηση εγκεκριμένου ρυμοτομικού σχεδίου στο Ο.Τ.735, του Δήμου Χαλανδρίου, για τον χαρακτηρισμό χώρου Δ/θμιας εκπαίδευσης (2</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ΤΕΕ Χαλανδρίου) – Αντικατάσταση του Κ.Χ. που μετατρέπεται σε οικοδομήσιμος για τις ανάγκες του σχολείου</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2</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Μας υπεβλήθη η υπ’ αριθμ. 99/2005 απόφαση του Δημοτικού Συμβουλίου με την οποία αποφασίστηκε η τροποποίηση του εγκεκριμένου ρυμοτομικού σχεδίου στο Ο.Τ. 735 του Δήμου Χαλανδρίου για το χαρακτηρισμό τμήματος του, επί των οδών Τυμφρηστού, Ήβης και Θρασυβούλου, εμβαδού περίπου 6 στρ. εκ των οποίων τα 2 στρ. είναι οικοδομήσιμα, ενώ τα 4 στρ. κοινόχρηστος χώρος Πρασίνου – Άθλησης, σε χώρο Δ/θμιας Εκπαίδευσης, για την ανέγερση διδακτηρίου του 2</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ΤΕΕ Χαλανδρίου. Παράλληλα εγκρίθηκε η αντικατάσταση των 4.000 τ.μ. χώρου Πρασίνου – Άθλησης, που μετατρέπονται σε οικοδομήσιμα για τις ανάγκες του σχολείου, σε εκτάσεις ίσου περίπου εμβαδού (4.000 τ.μ.) στα Ο.Τ. 574, 666 και 545</w:t>
      </w:r>
      <w:r>
        <w:rPr>
          <w:rFonts w:cs="Times New Roman" w:ascii="Times New Roman" w:hAnsi="Times New Roman"/>
          <w:sz w:val="24"/>
          <w:vertAlign w:val="superscript"/>
          <w:lang w:val="el-GR"/>
        </w:rPr>
        <w:t>α</w:t>
      </w:r>
      <w:r>
        <w:rPr>
          <w:rFonts w:cs="Times New Roman" w:ascii="Times New Roman" w:hAnsi="Times New Roman"/>
          <w:sz w:val="24"/>
          <w:lang w:val="el-GR"/>
        </w:rPr>
        <w:t xml:space="preserve"> , που ανήκουν σε διαφορετικές πολεοδομικές ενότητες.</w:t>
      </w:r>
    </w:p>
    <w:p>
      <w:pPr>
        <w:pStyle w:val="Normal"/>
        <w:jc w:val="both"/>
        <w:rPr/>
      </w:pPr>
      <w:r>
        <w:rPr>
          <w:rFonts w:cs="Times New Roman" w:ascii="Times New Roman" w:hAnsi="Times New Roman"/>
          <w:sz w:val="24"/>
          <w:lang w:val="el-GR"/>
        </w:rPr>
        <w:t>Στη συνέχεια και επειδή για πρακτικούς και διαδικαστικούς λόγους προέκυψε η ανάγκη τα παραπάνω αποχαρακτηριζόμενα 4.000 τ.μ. να αντικατασταθούν με την ιδιοκτησία ίσου εμβαδού στο Ο.Τ. 736, εκδόθηκε η υπ’ αρ. 320/2005 απόφαση Δημοτικού Συμβουλίου σύμφωνα με την οποία εγκρίθηκε η τροποποίηση εγκεκριμένου ρυμοτομικού σχεδίου στο Ο.Τ. 736 για το χαρακτηρισμό του ως κοινόχρηστο χώρο Πρασίνου – Άθλησης, προκειμένου να αντικατασταθούν στην ίδια πολεοδομική ενότητα τα 4.000 τ.μ. Χώρου Πρασίνου – Άθλησης, που μετατρέπονται σε οικοδομήσιμα για τις ανάγκες του σχολείου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w:t>
      </w:r>
    </w:p>
    <w:p>
      <w:pPr>
        <w:pStyle w:val="Normal"/>
        <w:jc w:val="both"/>
        <w:rPr>
          <w:rFonts w:ascii="Times New Roman" w:hAnsi="Times New Roman" w:cs="Times New Roman"/>
          <w:sz w:val="24"/>
          <w:lang w:val="el-GR"/>
        </w:rPr>
      </w:pPr>
      <w:r>
        <w:rPr>
          <w:rFonts w:cs="Times New Roman" w:ascii="Times New Roman" w:hAnsi="Times New Roman"/>
          <w:sz w:val="24"/>
          <w:lang w:val="el-GR"/>
        </w:rPr>
        <w:t>Προκειμένου να μην υπάρχει ασυμφωνία μεταξύ των δυο παραπάνω αποφάσεων Δ.Σ. θα πρέπει να πάρουμε νέα συμπληρωματικής απόφαση της υπ’ αρ. 99/2005, με την οποία θα εγκρίνεται η αντικατάσταση των 4.000 τ.μ. χώρου Πρασίνου – Άθλησης του Ο.Τ. 735 που μετατρέπονται σε οικοδομήσιμα για τις ανάγκες του σχολείου, σε έκταση ίσου εμβαδού στο Ο.Τ. 736.</w:t>
      </w:r>
    </w:p>
    <w:p>
      <w:pPr>
        <w:pStyle w:val="Normal"/>
        <w:jc w:val="both"/>
        <w:rPr/>
      </w:pPr>
      <w:r>
        <w:rPr>
          <w:rFonts w:cs="Times New Roman" w:ascii="Times New Roman" w:hAnsi="Times New Roman"/>
          <w:sz w:val="24"/>
          <w:lang w:val="el-GR"/>
        </w:rPr>
        <w:t>Οι τροποποιήσεις στα Ο.Τ. 574, 666 και 545</w:t>
      </w:r>
      <w:r>
        <w:rPr>
          <w:rFonts w:cs="Times New Roman" w:ascii="Times New Roman" w:hAnsi="Times New Roman"/>
          <w:sz w:val="24"/>
          <w:vertAlign w:val="superscript"/>
          <w:lang w:val="el-GR"/>
        </w:rPr>
        <w:t>α</w:t>
      </w:r>
      <w:r>
        <w:rPr>
          <w:rFonts w:cs="Times New Roman" w:ascii="Times New Roman" w:hAnsi="Times New Roman"/>
          <w:sz w:val="24"/>
          <w:lang w:val="el-GR"/>
        </w:rPr>
        <w:t xml:space="preserve"> θα εξελιχθούν ανεξάρτητα από την παραπάνω υπόθε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τροποποίηση εγκεκριμένου ρυμοτομικού σχεδίου στο Ο.Τ. 735, του Δήμου Χαλανδρίου, για τον χαρακτηρισμό χώρου Δ/θμιας εκπαίδευσης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 Χαλανδρίου) – και την αντικατάσταση των 4.000 τ.μ. χώρου Πρασίνου – Άθλησης του Ο.Τ. 735 που μετατρέπονται σε οικοδομήσιμα για τις ανάγκες του σχολείου, σε έκταση ίσου εμβαδού στο Ο.Τ. 736.</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97/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1:40:00Z</dcterms:created>
  <dc:creator>EW/LN/CB</dc:creator>
  <dc:description/>
  <cp:keywords>Ethan</cp:keywords>
  <dc:language>en-US</dc:language>
  <cp:lastModifiedBy>DX</cp:lastModifiedBy>
  <cp:lastPrinted>2005-12-21T13:44:00Z</cp:lastPrinted>
  <dcterms:modified xsi:type="dcterms:W3CDTF">2005-12-21T11:48:00Z</dcterms:modified>
  <cp:revision>11</cp:revision>
  <dc:subject/>
  <dc:title>Ethan Frome</dc:title>
</cp:coreProperties>
</file>