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559/2005</w:t>
      </w:r>
    </w:p>
    <w:p>
      <w:pPr>
        <w:pStyle w:val="Normal"/>
        <w:rPr>
          <w:b/>
          <w:b/>
          <w:bCs/>
          <w:sz w:val="28"/>
          <w:u w:val="single"/>
          <w:lang w:val="el-GR"/>
        </w:rPr>
      </w:pPr>
      <w:r>
        <w:rPr>
          <w:b/>
          <w:bCs/>
          <w:sz w:val="28"/>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5040" w:hanging="0"/>
        <w:rPr>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Π Ε Ρ Ι Λ Η Ψ Η</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συμμετοχής &amp; έγκριση πίστωσης για συμμετοχή υπαλλήλου του Δήμου μας σε σεμινάριο</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ος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εγκρίνουμε τη συμμετοχή της υπαλλήλου του Δήμου μας Δημητρίου Μαίρης από το τμήμα λογιστηρίου σε σεμινάριο της εταιρίας «Καινοτομία», σχετικά με οικονομικά θέματα, που θα διεξαχθεί στην Αθήνα στις 3/12/2005 &amp; 4/12/2005. Για το σκοπό αυτό θα απαιτηθεί η καταβολή εξόδων συμμετοχής ύψους 2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τη συμμετοχή</w:t>
      </w:r>
      <w:r>
        <w:rPr>
          <w:rFonts w:cs="Times New Roman" w:ascii="Times New Roman" w:hAnsi="Times New Roman"/>
          <w:sz w:val="24"/>
          <w:lang w:val="el-GR"/>
        </w:rPr>
        <w:t xml:space="preserve"> της υπαλλήλου του Δήμου μας Δημητρίου Μαίρης από το τμήμα λογιστηρίου σε σεμινάριο της εταιρίας «Καινοτομία», σχετικά με οικονομικά θέματα, που θα διεξαχθεί στην Αθήνα στις 3/12/2005 &amp; 4/12/2005. Τα έξοδα συμμετοχής ανέρχονται στο ποσό των 2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2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073</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α σχετικά χρηματικά εντάλματα θα εκδοθούν στο όνομα της δικαιούχου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49:00Z</dcterms:created>
  <dc:creator>EW/LN/CB</dc:creator>
  <dc:description/>
  <cp:keywords>Ethan</cp:keywords>
  <dc:language>en-US</dc:language>
  <cp:lastModifiedBy>pc</cp:lastModifiedBy>
  <cp:lastPrinted>2005-12-19T14:08:00Z</cp:lastPrinted>
  <dcterms:modified xsi:type="dcterms:W3CDTF">2005-12-19T12:09:00Z</dcterms:modified>
  <cp:revision>6</cp:revision>
  <dc:subject/>
  <dc:title>Ethan Frome</dc:title>
</cp:coreProperties>
</file>