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2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BlockText"/>
        <w:rPr/>
      </w:pPr>
      <w:r>
        <w:rPr/>
        <w:t>Συζήτηση και λήψη απόφασης για ανάθεση ελέγχου ισολογισμών οικονομικών χρήσεων 2003 – 2004 – 2005 και σύνταξη εκθέσεων ελέγχου σε ορκωτό ελεγκτή – λογιστή του ΣΟΛ</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ις διατάξεις του άρθρου 223 Π.Δ. 410/95 (ΔΚΚ), όπως αντικαταστάθηκε από το άρθρο 6 παρ. 3 του Ν. 3345/05, οι Δήμοι που εφαρμόζουν το Κλαδικό Λογιστικό Σχέδιο (Διπλογραφικό) πρέπει να ορίζουν τον ορκωτό Ελεγκτή Λογιστή και τον αναπληρωτή του για τον έλεγχο της οικονομικής χρήσης εντός του έτους αυτού.</w:t>
      </w:r>
    </w:p>
    <w:p>
      <w:pPr>
        <w:pStyle w:val="Normal"/>
        <w:jc w:val="both"/>
        <w:rPr/>
      </w:pPr>
      <w:r>
        <w:rPr>
          <w:rFonts w:cs="Times New Roman" w:ascii="Times New Roman" w:hAnsi="Times New Roman"/>
          <w:sz w:val="24"/>
          <w:lang w:val="el-GR"/>
        </w:rPr>
        <w:t xml:space="preserve">Επειδή ήδη έχουν ελεγχθεί και εγκριθεί οι Ισολογισμοί των χρήσεων 2001 &amp; 2002 από τον ορκωτό Λογιστή του Σ.Ο.Λ. κ. Γ. Καραμιχάλη θα πρέπει να ελεγχθούν οι επόμενες χρήσεις 2003, 2004 &amp; 2005 εντός του έτους 2005. </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σκοπό αυτό πρέπει να πάρουμε απόφαση για την ανάθεση του ελέγχου των Ισολογισμών οικονομικών χρήσεων 2003, 2004 &amp; 2005 και των σχετικών Εκθέσεων Ελέγχου σε ορκωτό Λογιστή του Σ.Ο.Λ. σύμφωνα με τις ανωτέρω διατάξει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αναθέτει,</w:t>
      </w:r>
      <w:r>
        <w:rPr>
          <w:rFonts w:cs="Times New Roman" w:ascii="Times New Roman" w:hAnsi="Times New Roman"/>
          <w:sz w:val="24"/>
          <w:lang w:val="el-GR"/>
        </w:rPr>
        <w:t xml:space="preserve"> τον έλεγχο των Ισολογισμών οικονομικών χρήσεων 2003, 2004 &amp; 2005 και των σχετικών Εκθέσεων Ελέγχου στον ορκωτό Λογιστή της εταιρείας Σ.Ο.Λ. Α.Ε. κ. Γ. Καραμιχάλη στην τιμή των 45.000,00 € συμπ/νου Φ.Π.Α., σύμφωνα με τις διατάξεις του άρθρου 223 Π.Δ. 410/95 (ΔΚΚ), όπως αντικαταστάθηκε από το άρθρο 6 παρ. 3 του Ν. 3345/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45.000,00 €</w:t>
      </w:r>
      <w:r>
        <w:rPr>
          <w:rFonts w:cs="Times New Roman" w:ascii="Times New Roman" w:hAnsi="Times New Roman"/>
          <w:sz w:val="24"/>
          <w:lang w:val="el-GR"/>
        </w:rPr>
        <w:t xml:space="preserve"> σε βάρος των κατωτέρω Κ.Α. του προϋπολογισμού του Δήμου Ο.Ε. 200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Για το 2003, </w:t>
      </w:r>
      <w:r>
        <w:rPr>
          <w:rFonts w:cs="Times New Roman" w:ascii="Times New Roman" w:hAnsi="Times New Roman"/>
          <w:b/>
          <w:bCs/>
          <w:sz w:val="24"/>
          <w:lang w:val="el-GR"/>
        </w:rPr>
        <w:t>15.000,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10.6142.14</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Για το 2004, </w:t>
      </w:r>
      <w:r>
        <w:rPr>
          <w:rFonts w:cs="Times New Roman" w:ascii="Times New Roman" w:hAnsi="Times New Roman"/>
          <w:b/>
          <w:bCs/>
          <w:sz w:val="24"/>
          <w:lang w:val="el-GR"/>
        </w:rPr>
        <w:t>15.000,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10.6142.1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Για το 2005, </w:t>
      </w:r>
      <w:r>
        <w:rPr>
          <w:rFonts w:cs="Times New Roman" w:ascii="Times New Roman" w:hAnsi="Times New Roman"/>
          <w:b/>
          <w:bCs/>
          <w:sz w:val="24"/>
          <w:lang w:val="el-GR"/>
        </w:rPr>
        <w:t>15.000,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10.6142.16</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α σχετικά χρηματικά εντάλματα θα εκδοθούν επ’ ονόματι της εταιρείας Σ.Ο.Λ. Α.Ε.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2/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ΛΕΚΚΑΣ Ε., ΓΕΩΡΓΟΠΟΥΛΟΣ Β., ΚΟΣΣΥΒΑΣ Μ. ΚΑΤΣΟΥΛΙΕΡΗ Α., ΝΤΟΥΡΟΣ Β., ΣΥΡΜΑΝΟΓΛΟΥ Π., ΠΕΤΡΟΠΟΥΛΟΣ Σ., ΘΕΟΔΩΡΟΥ Γ., ΠΑΠΑΔΟΠΟΥΛΟΣ Δ., ΝΙΩΤΗ Ε., ΚΑΝΑΤΣΟΥΛΗΣ Α., ΑΝΔΡΕΟΠΟΥΛΟΣ Ε., ΠΑΡΑΣΚΕΥΟΠΟΥΛΟΣ Σ., ΚΕΧΑΓΙΟΓΛΟΥ Ν., ΚΑΡΑΤΖΑ Κ., ΚΑΤΣΑΝΤΩΝΗ Ε., ΝΤΑΒΑΡΗΣ Ε., ΝΟΜΠΕΛΗΣ Ζ., ΚΑΡΑΜΟΛΕΓΚΟΣ Γ., ΝΤΑΒΙΑΣ Α., ΑΝΑΣΤΑΣΙΑΔΗΣ Π.,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4"/>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BlockText">
    <w:name w:val="Block Text"/>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9:59:00Z</dcterms:created>
  <dc:creator>EW/LN/CB</dc:creator>
  <dc:description/>
  <cp:keywords>Ethan</cp:keywords>
  <dc:language>en-US</dc:language>
  <cp:lastModifiedBy>pc</cp:lastModifiedBy>
  <cp:lastPrinted>2005-12-22T12:07:00Z</cp:lastPrinted>
  <dcterms:modified xsi:type="dcterms:W3CDTF">2005-12-29T08:19:00Z</dcterms:modified>
  <cp:revision>13</cp:revision>
  <dc:subject/>
  <dc:title>Ethan Frome</dc:title>
</cp:coreProperties>
</file>