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0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παραχώρηση θέσης στάσης - στάθμευσης οχημάτων ημερησίας οικονομικής εφημερίδας ΚΕΡΔΟ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εισήγησης της Τεχνικής Υπηρεσίας του Δήμου μας και σχετικής αίτησης του κου Σύρου υπεύθυνου τη εφημερίδας ΚΕΔΡΟΣ με αρ. πρωτ. 17173/1-11-2005, μας ζητείται η παραχώρηση μίας θέσης στάσης και στάθμευσης επί της οδού Β. Γεωργίου 44 &amp; Κάλβου για την εξυπηρέτηση των οχημάτων της εφημερίδα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ΠΡΟΤΕΙΝΕΤΑΙ</w:t>
      </w:r>
    </w:p>
    <w:p>
      <w:pPr>
        <w:pStyle w:val="Normal"/>
        <w:jc w:val="both"/>
        <w:rPr>
          <w:lang w:val="el-GR"/>
        </w:rPr>
      </w:pPr>
      <w:r>
        <w:rPr>
          <w:rFonts w:cs="Times New Roman" w:ascii="Times New Roman" w:hAnsi="Times New Roman"/>
          <w:sz w:val="24"/>
          <w:lang w:val="el-GR"/>
        </w:rPr>
        <w:t xml:space="preserve">   ● </w:t>
      </w:r>
      <w:r>
        <w:rPr>
          <w:rFonts w:cs="Times New Roman" w:ascii="Times New Roman" w:hAnsi="Times New Roman"/>
          <w:sz w:val="24"/>
          <w:lang w:val="el-GR"/>
        </w:rPr>
        <w:t>Η χορήγηση θέσης στάσης και στάθμευσης ενός οχήματος επί της οδού Β. Γεωργίου 44 &amp; Κάλβου, σε σημείο που θα υποδειχθεί από την Τεχνική μας Υπηρεσία</w:t>
      </w:r>
    </w:p>
    <w:p>
      <w:pPr>
        <w:pStyle w:val="TextBodyIndent"/>
        <w:jc w:val="both"/>
        <w:rPr>
          <w:lang w:val="el-GR"/>
        </w:rPr>
      </w:pPr>
      <w:r>
        <w:rPr>
          <w:lang w:val="el-GR"/>
        </w:rPr>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2 πινακίδες (Ρ – 4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α)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1 πινακίδα (ΠΡ-4γ)</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τη παραχώρηση μίας θέσης στάσης και στάθμευσης αυτοκινήτου επί της οδού Β. Γεωργίου 44 &amp; Κάλβου για την εξυπηρέτηση των οχημάτων της εφημερίδας ΚΕΡΔΟΣ, σε σημείο που θα υποδειχθεί από τη Τεχνική Υπηρεσία του Δήμου μ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2 πινακίδες (Ρ – 4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α) </w:t>
      </w:r>
    </w:p>
    <w:p>
      <w:pPr>
        <w:pStyle w:val="Normal"/>
        <w:numPr>
          <w:ilvl w:val="0"/>
          <w:numId w:val="2"/>
        </w:numPr>
        <w:jc w:val="both"/>
        <w:rPr>
          <w:lang w:val="el-GR"/>
        </w:rPr>
      </w:pPr>
      <w:r>
        <w:rPr>
          <w:rFonts w:cs="Times New Roman" w:ascii="Times New Roman" w:hAnsi="Times New Roman"/>
          <w:sz w:val="24"/>
          <w:lang w:val="el-GR"/>
        </w:rPr>
        <w:t>1 πινακίδα (ΠΡ-4γ)</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6/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4"/>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11:00Z</dcterms:created>
  <dc:creator>EW/LN/CB</dc:creator>
  <dc:description/>
  <cp:keywords>Ethan</cp:keywords>
  <dc:language>en-US</dc:language>
  <cp:lastModifiedBy>DX</cp:lastModifiedBy>
  <cp:lastPrinted>2005-12-19T09:09:00Z</cp:lastPrinted>
  <dcterms:modified xsi:type="dcterms:W3CDTF">2005-12-20T10:10:00Z</dcterms:modified>
  <cp:revision>8</cp:revision>
  <dc:subject/>
  <dc:title>Ethan Frome</dc:title>
</cp:coreProperties>
</file>