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άδεια κοπής δένδρ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εισήγηση από την Υπηρεσία Πρασίνου του Δήμου μας σύμφωνα με την οποία μας γνωρίζουν ότι μετά από αυτοψία που έκανε η εν λόγω υπηρεσία, στην οδό Φιλ. Λίτσα 28 Α διαπιστώθηκε ότι ένα πεύκο το οποίο βρίσκεται στο πεζοδρόμιο έχει μεγάλη κλίση προς την ιδιοκτησία, με αποτέλεσμα να υπάρχει άμεσος κίνδυνος πτώσης του. Για το λόγο αυτό θα πρέπει να πάρουμε απόφαση για την κοπή του παραπάνω δέντρ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κοπή δένδρου που βρίσκεται </w:t>
      </w:r>
      <w:r>
        <w:rPr>
          <w:rFonts w:cs="Times New Roman" w:ascii="Times New Roman" w:hAnsi="Times New Roman"/>
          <w:sz w:val="24"/>
          <w:lang w:val="el-GR"/>
        </w:rPr>
        <w:t>στην οδό Φιλ. Λίτσα 28 Α, κατόπιν αυτοψίας της Υπηρεσίας Πρασίνου του Δήμου μας, λόγω μεγάλης κλίσης προς την ιδιοκτησία, με αποτέλεσμα να υπάρχει άμεσος κίνδυνος πτώσης του.</w:t>
      </w:r>
    </w:p>
    <w:p>
      <w:pPr>
        <w:pStyle w:val="TextBody"/>
        <w:jc w:val="both"/>
        <w:rPr>
          <w:rFonts w:ascii="Times New Roman" w:hAnsi="Times New Roman" w:cs="Times New Roman"/>
          <w:sz w:val="24"/>
          <w:lang w:val="el-GR"/>
        </w:rPr>
      </w:pPr>
      <w:r>
        <w:rPr>
          <w:rFonts w:cs="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59:00Z</dcterms:created>
  <dc:creator>EW/LN/CB</dc:creator>
  <dc:description/>
  <cp:keywords>Ethan</cp:keywords>
  <dc:language>en-US</dc:language>
  <cp:lastModifiedBy>DX</cp:lastModifiedBy>
  <cp:lastPrinted>2005-12-15T13:52:00Z</cp:lastPrinted>
  <dcterms:modified xsi:type="dcterms:W3CDTF">2005-12-20T10:08:00Z</dcterms:modified>
  <cp:revision>5</cp:revision>
  <dc:subject/>
  <dc:title>Ethan Frome</dc:title>
</cp:coreProperties>
</file>