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8/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παραλαβής έργων άνω των 5.869,41 € (αρθρ. 16 Π.Δ. 171/87)</w:t>
      </w:r>
    </w:p>
    <w:p>
      <w:pPr>
        <w:pStyle w:val="Normal"/>
        <w:ind w:left="504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ind w:left="504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 αρθρ. 16 Π.Δ. 171/87, θα πρέπει να συστήσουμε την Επιτροπή παραλαβής έργων άνω των 5.869,41 € για το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θα προβαίνει στην παραλαβή όλων των έργων που έχουν αποπερατωθεί και ο προϋπολογισμός τους ξεπερνά το ποσό των 5.869,41 €. Από το Δήμο ορίζεται ένας Δημοτικός Σύμβουλος ως τακτικό μέλος με τον αναπληρωματικό του. Η Επιτροπή συγκροτείται από το Γενικό Γραμματέα της Περιφέρειας με την συμπλήρωση Τεχνικών Υπαλλήλων ανάλογα με τον προϋπολογισμό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ό μέλος τον Δημοτικό Σύμβουλο κο Πετρόπουλο Σταμάτη με αναπληρωματικό του τον Δημοτικό Σύμβουλο κο Αλεξανδρή Παναγιώτ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 σ</w:t>
      </w:r>
      <w:r>
        <w:rPr>
          <w:rFonts w:cs="Times New Roman" w:ascii="Times New Roman" w:hAnsi="Times New Roman"/>
          <w:sz w:val="24"/>
          <w:lang w:val="el-GR"/>
        </w:rPr>
        <w:t xml:space="preserve">ύσταση της </w:t>
      </w:r>
      <w:r>
        <w:rPr>
          <w:rFonts w:cs="Times New Roman" w:ascii="Times New Roman" w:hAnsi="Times New Roman"/>
          <w:b/>
          <w:bCs/>
          <w:sz w:val="24"/>
          <w:lang w:val="el-GR"/>
        </w:rPr>
        <w:t>Επιτροπής παραλαβής έργων άνω των 5.869,41 €</w:t>
      </w:r>
      <w:r>
        <w:rPr>
          <w:rFonts w:cs="Times New Roman" w:ascii="Times New Roman" w:hAnsi="Times New Roman"/>
          <w:sz w:val="24"/>
          <w:lang w:val="el-GR"/>
        </w:rPr>
        <w:t xml:space="preserve"> για το Ο.Ε. 2006, 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ΤΑΚΤΙΚΟ ΜΕΛΟΣ</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ΠΕΤΡΟΠΟΥΛΟΣ ΣΤΑΜΑΤΗΣ (Δημοτικός Σύμβουλο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ΑΝΑΠΛΗΡΩΜΑΤΙΚΟ ΜΕΛΟΣ</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ΑΛΕΞΑΝΔΡΗΣ ΠΑΝΑΓΙΩΤΗΣ (Δημοτικός Σύμβουλ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36:00Z</dcterms:created>
  <dc:creator>EW/LN/CB</dc:creator>
  <dc:description/>
  <cp:keywords>Ethan</cp:keywords>
  <dc:language>en-US</dc:language>
  <cp:lastModifiedBy>pc</cp:lastModifiedBy>
  <cp:lastPrinted>2005-12-20T13:16:00Z</cp:lastPrinted>
  <dcterms:modified xsi:type="dcterms:W3CDTF">2005-12-20T11:40:00Z</dcterms:modified>
  <cp:revision>3</cp:revision>
  <dc:subject/>
  <dc:title>Ethan Frome</dc:title>
</cp:coreProperties>
</file>