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Συζήτηση και λήψη απόφασης για υπογραφή προγραμματικής σύμβασης μεταξύ του Δήμου Χαλανδρίου, της Δημοτικής Επιχείρησης ΦΛΥΑ Αναπτυξιακής και του Οργανισμού Νεολαίας και Άθλησης (Ο.Ν.Α.) για την κατασκευή – λειτουργία και εκμετάλλευση κυλικείων – καντινών σε Δημοτικούς χώρου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ο κ. Γεωργόπουλος Β. και προσήλθε ο κ. Ζανιδάκης 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έγκριση της προγραμματικής σύμβασης μεταξύ Δήμου Χαλανδρίου, Δημοτικής Επιχείρησης «ΦΛΥΑ ΑΝΑΠΤΥΞΙΑΚΗ» και του Οργανισμού Νεολαίας και Άθλησης (Ο.Ν.Α.) για την κατασκευή – λειτουργία και εκμετάλλευση κυλικείων – καντινών σε Δημοτικούς χώρους.</w:t>
      </w:r>
    </w:p>
    <w:p>
      <w:pPr>
        <w:pStyle w:val="Normal"/>
        <w:jc w:val="both"/>
        <w:rPr>
          <w:rFonts w:ascii="Times New Roman" w:hAnsi="Times New Roman" w:cs="Times New Roman"/>
          <w:sz w:val="24"/>
          <w:lang w:val="el-GR"/>
        </w:rPr>
      </w:pPr>
      <w:r>
        <w:rPr>
          <w:rFonts w:cs="Times New Roman" w:ascii="Times New Roman" w:hAnsi="Times New Roman"/>
          <w:sz w:val="24"/>
          <w:lang w:val="el-GR"/>
        </w:rPr>
        <w:t>Η προγραμματική σύμβαση έχει ως κατωτέρω:</w:t>
      </w:r>
    </w:p>
    <w:p>
      <w:pPr>
        <w:pStyle w:val="Heading"/>
        <w:rPr/>
      </w:pPr>
      <w:r>
        <w:rPr/>
        <w:t>ΠΡΟΓΡΑΜΜΑΤΙΚΗ ΣΥΜΒΑΣΗ</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t>Στο Χαλάνδρι σήμερα ....................................,ημέρα........................</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t>Οι παρακάτω φορείς καλούμενοι στο εξής  «οι συμβαλλόμενοι»:</w:t>
      </w:r>
    </w:p>
    <w:p>
      <w:pPr>
        <w:pStyle w:val="Normal"/>
        <w:numPr>
          <w:ilvl w:val="0"/>
          <w:numId w:val="5"/>
        </w:numPr>
        <w:spacing w:lineRule="auto" w:line="360"/>
        <w:jc w:val="both"/>
        <w:rPr>
          <w:rFonts w:ascii="Times New Roman" w:hAnsi="Times New Roman" w:cs="Times New Roman"/>
          <w:sz w:val="24"/>
          <w:lang w:val="el-GR"/>
        </w:rPr>
      </w:pPr>
      <w:r>
        <w:rPr>
          <w:rFonts w:cs="Times New Roman" w:ascii="Times New Roman" w:hAnsi="Times New Roman"/>
          <w:sz w:val="24"/>
          <w:lang w:val="el-GR"/>
        </w:rPr>
        <w:t>Ο Δήμος Χαλανδρίου, που εδρεύει στο Χαλάνδρι Αττικής και εκπροσωπείται από τον Δήμαρχο κο Γρηγόρη Ζαφειρόπουλο του Επαμεινώνδα.</w:t>
      </w:r>
    </w:p>
    <w:p>
      <w:pPr>
        <w:pStyle w:val="Normal"/>
        <w:numPr>
          <w:ilvl w:val="0"/>
          <w:numId w:val="5"/>
        </w:numPr>
        <w:spacing w:lineRule="auto" w:line="360"/>
        <w:jc w:val="both"/>
        <w:rPr/>
      </w:pPr>
      <w:r>
        <w:rPr>
          <w:rFonts w:cs="Times New Roman" w:ascii="Times New Roman" w:hAnsi="Times New Roman"/>
          <w:sz w:val="24"/>
        </w:rPr>
        <w:t>O</w:t>
      </w:r>
      <w:r>
        <w:rPr>
          <w:rFonts w:cs="Times New Roman" w:ascii="Times New Roman" w:hAnsi="Times New Roman"/>
          <w:sz w:val="24"/>
          <w:lang w:val="el-GR"/>
        </w:rPr>
        <w:t xml:space="preserve"> Οργανισμός Νεολαίας και Άθλησης (ΟΝΑ), ΝΠΔΔ, που εδρεύει στο Χαλάνδρι Αττικής, Λεωφ. Πεντέλης 150  και εκπροσωπείται νόμιμα από τον κο Κατσαφάδο Σολομώντα και </w:t>
      </w:r>
    </w:p>
    <w:p>
      <w:pPr>
        <w:pStyle w:val="Normal"/>
        <w:numPr>
          <w:ilvl w:val="0"/>
          <w:numId w:val="5"/>
        </w:numPr>
        <w:spacing w:lineRule="auto" w:line="360"/>
        <w:jc w:val="both"/>
        <w:rPr>
          <w:rFonts w:ascii="Times New Roman" w:hAnsi="Times New Roman" w:cs="Times New Roman"/>
          <w:sz w:val="24"/>
          <w:lang w:val="el-GR"/>
        </w:rPr>
      </w:pPr>
      <w:r>
        <w:rPr>
          <w:rFonts w:cs="Times New Roman" w:ascii="Times New Roman" w:hAnsi="Times New Roman"/>
          <w:sz w:val="24"/>
          <w:lang w:val="el-GR"/>
        </w:rPr>
        <w:t>Η Δημοτική Επιχείρηση «ΦΛΥΑ –ΑΝΑΠΤΥΞΙΑΚΗ», η οποία εδρεύει στο Χαλάνδρι Αττικής και εκπροσωπείται νόμιμα από τον Πρόεδρο της κο Γεώργιο Παρασκευόπουλο του Αλεξίου.</w:t>
      </w:r>
    </w:p>
    <w:p>
      <w:pPr>
        <w:pStyle w:val="Normal"/>
        <w:spacing w:lineRule="auto" w:line="360"/>
        <w:ind w:left="360"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360" w:firstLine="567"/>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Λαμβάνοντας υπ’ όψιν τις διατάξεις: </w:t>
      </w:r>
    </w:p>
    <w:p>
      <w:pPr>
        <w:pStyle w:val="Normal"/>
        <w:spacing w:lineRule="auto" w:line="360"/>
        <w:ind w:left="360"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1"/>
          <w:numId w:val="5"/>
        </w:numPr>
        <w:spacing w:lineRule="auto" w:line="360"/>
        <w:jc w:val="both"/>
        <w:rPr/>
      </w:pPr>
      <w:r>
        <w:rPr>
          <w:rFonts w:cs="Times New Roman" w:ascii="Times New Roman" w:hAnsi="Times New Roman"/>
          <w:sz w:val="24"/>
        </w:rPr>
        <w:t>T</w:t>
      </w:r>
      <w:r>
        <w:rPr>
          <w:rFonts w:cs="Times New Roman" w:ascii="Times New Roman" w:hAnsi="Times New Roman"/>
          <w:sz w:val="24"/>
          <w:lang w:val="el-GR"/>
        </w:rPr>
        <w:t>ου άρθρου 35 του Π.Δ 410/95, όπως αντικαταστάθηκε και ισχύει σήμερα από την διάταξη του άρθρου 25 του Ν 2738/1999.</w:t>
      </w:r>
    </w:p>
    <w:p>
      <w:pPr>
        <w:pStyle w:val="Normal"/>
        <w:numPr>
          <w:ilvl w:val="1"/>
          <w:numId w:val="5"/>
        </w:numPr>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ην................απόφαση του Δημοτικού Συμβουλίου του Δήμου Χαλανδρίου με την οποία εγκρίνεται η σύναψη της παρούσης Προγραμματικής σύμβασης.</w:t>
      </w:r>
    </w:p>
    <w:p>
      <w:pPr>
        <w:pStyle w:val="Normal"/>
        <w:spacing w:lineRule="auto" w:line="360"/>
        <w:ind w:left="1437" w:hanging="0"/>
        <w:jc w:val="both"/>
        <w:rPr>
          <w:rFonts w:ascii="Times New Roman" w:hAnsi="Times New Roman" w:cs="Times New Roman"/>
          <w:sz w:val="24"/>
          <w:lang w:val="el-GR"/>
        </w:rPr>
      </w:pPr>
      <w:r>
        <w:rPr>
          <w:rFonts w:cs="Times New Roman" w:ascii="Times New Roman" w:hAnsi="Times New Roman"/>
          <w:sz w:val="24"/>
          <w:lang w:val="el-GR"/>
        </w:rPr>
        <w:t>3)Την..................... απόφαση του Διοικητικού Συμβουλίου του Οργανισμού Νεολαίας και Άθλησης (ΟΝΑ).</w:t>
      </w:r>
    </w:p>
    <w:p>
      <w:pPr>
        <w:pStyle w:val="Normal"/>
        <w:numPr>
          <w:ilvl w:val="0"/>
          <w:numId w:val="5"/>
        </w:numPr>
        <w:spacing w:lineRule="auto" w:line="360"/>
        <w:jc w:val="both"/>
        <w:rPr>
          <w:rFonts w:ascii="Times New Roman" w:hAnsi="Times New Roman" w:cs="Times New Roman"/>
          <w:sz w:val="24"/>
          <w:lang w:val="el-GR"/>
        </w:rPr>
      </w:pPr>
      <w:r>
        <w:rPr>
          <w:rFonts w:cs="Times New Roman" w:ascii="Times New Roman" w:hAnsi="Times New Roman"/>
          <w:sz w:val="24"/>
          <w:lang w:val="el-GR"/>
        </w:rPr>
        <w:t>Την..................... απόφαση του Διοικητικού Συμβουλίου της Δημοτικής Επιχείρησης «ΦΛΥΑ –ΑΝΑΠΤΥΞΙΑΚΗ» του Δήμου Χαλανδρίου.</w:t>
      </w:r>
    </w:p>
    <w:p>
      <w:pPr>
        <w:pStyle w:val="Normal"/>
        <w:spacing w:lineRule="auto" w:line="360"/>
        <w:ind w:left="360"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Συνομολογούν και συναποδέχονται τα κάτωθι:</w:t>
      </w:r>
    </w:p>
    <w:p>
      <w:pPr>
        <w:pStyle w:val="Heading1"/>
        <w:ind w:firstLine="720"/>
        <w:jc w:val="both"/>
        <w:rPr/>
      </w:pPr>
      <w:r>
        <w:rPr/>
        <w:t>Άρθρο 1</w:t>
      </w:r>
    </w:p>
    <w:p>
      <w:pPr>
        <w:pStyle w:val="Heading1"/>
        <w:ind w:firstLine="720"/>
        <w:jc w:val="both"/>
        <w:rPr/>
      </w:pPr>
      <w:r>
        <w:rPr/>
        <w:t>Περιεχόμενο της σύμβασης</w:t>
      </w:r>
    </w:p>
    <w:p>
      <w:pPr>
        <w:pStyle w:val="Normal"/>
        <w:spacing w:lineRule="auto" w:line="360"/>
        <w:ind w:left="720"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firstLine="720"/>
        <w:jc w:val="both"/>
        <w:rPr>
          <w:rFonts w:ascii="Times New Roman" w:hAnsi="Times New Roman" w:cs="Times New Roman"/>
          <w:sz w:val="24"/>
          <w:lang w:val="el-GR"/>
        </w:rPr>
      </w:pPr>
      <w:r>
        <w:rPr>
          <w:rFonts w:cs="Times New Roman" w:ascii="Times New Roman" w:hAnsi="Times New Roman"/>
          <w:sz w:val="24"/>
          <w:lang w:val="el-GR"/>
        </w:rPr>
        <w:t>Στην παρούσα σύμβαση περιλαμβάνονται τα εξής:</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Ο σκοπός της σύμβασης (άρθρο 2)</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Το αντικείμενό της (άρθρο 3)</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Τρόπος εκτέλεσης των υπηρεσιών και εργασιών(άρθρο 4) </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Υποχρεώσεις των συμβαλλομένων μερών (άρθρο 5)</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Διάρκεια της σύμβασης (άρθρο 6)</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Πόροι- Χρηματοδότηση- Προϋπολογισμός (άρθρο 7)</w:t>
      </w:r>
    </w:p>
    <w:p>
      <w:pPr>
        <w:pStyle w:val="Normal"/>
        <w:numPr>
          <w:ilvl w:val="0"/>
          <w:numId w:val="3"/>
        </w:numPr>
        <w:spacing w:lineRule="auto" w:line="360"/>
        <w:jc w:val="both"/>
        <w:rPr/>
      </w:pPr>
      <w:r>
        <w:rPr>
          <w:rFonts w:cs="Times New Roman" w:ascii="Times New Roman" w:hAnsi="Times New Roman"/>
          <w:sz w:val="24"/>
          <w:lang w:val="el-GR"/>
        </w:rPr>
        <w:t>Παρακολούθηση υλοποίησης της σύμβασης –επίλυση διαφωνιών</w:t>
      </w:r>
      <w:r>
        <w:rPr>
          <w:rFonts w:cs="Times New Roman" w:ascii="Times New Roman" w:hAnsi="Times New Roman"/>
          <w:b/>
          <w:bCs/>
          <w:sz w:val="24"/>
          <w:lang w:val="el-GR"/>
        </w:rPr>
        <w:t xml:space="preserve"> </w:t>
      </w:r>
      <w:r>
        <w:rPr>
          <w:rFonts w:cs="Times New Roman" w:ascii="Times New Roman" w:hAnsi="Times New Roman"/>
          <w:sz w:val="24"/>
          <w:lang w:val="el-GR"/>
        </w:rPr>
        <w:t>(άρθρο 8)</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Αντισυμβατική  συμπεριφορά – ρήτρες ( άρθρο 9)</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Τελικές διατάξεις (άρθρο 10)</w:t>
      </w:r>
    </w:p>
    <w:p>
      <w:pPr>
        <w:pStyle w:val="Normal"/>
        <w:spacing w:lineRule="auto" w:line="36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t>Άρθρο 2</w:t>
      </w:r>
    </w:p>
    <w:p>
      <w:pPr>
        <w:pStyle w:val="Heading2"/>
        <w:ind w:firstLine="567"/>
        <w:jc w:val="both"/>
        <w:rPr>
          <w:b/>
          <w:b/>
          <w:bCs/>
        </w:rPr>
      </w:pPr>
      <w:r>
        <w:rPr>
          <w:b/>
          <w:bCs/>
        </w:rPr>
        <w:t>Σκοπός</w:t>
      </w:r>
    </w:p>
    <w:p>
      <w:pPr>
        <w:pStyle w:val="TextBody"/>
        <w:ind w:firstLine="567"/>
        <w:jc w:val="both"/>
        <w:rPr>
          <w:b/>
          <w:b/>
          <w:bCs/>
        </w:rPr>
      </w:pPr>
      <w:r>
        <w:rPr>
          <w:b/>
          <w:bCs/>
        </w:rPr>
      </w:r>
    </w:p>
    <w:p>
      <w:pPr>
        <w:pStyle w:val="BodyTextIndent2"/>
        <w:rPr>
          <w:sz w:val="24"/>
          <w:u w:val="none"/>
        </w:rPr>
      </w:pPr>
      <w:r>
        <w:rPr>
          <w:sz w:val="24"/>
          <w:u w:val="none"/>
        </w:rPr>
        <w:t>Με την παρούσα σύμβαση επιδιώκεται η μελέτη, κατασκευή, λειτουργία και εκμετάλλευση κυλικείων – καντινών στους ακόλουθους Δημοτικούς χώρους, ήτοι στο πάρκο της Αττικής Οδού, στο πάρκο στη συμβολή των οδών Ιθώμης και Άλσους, στο πάρκο επί του ποταμού Καλαμά, στο Πάρκο Κυκλοφοριακής Αγωγής, στο Δημοτικό Γυμναστήριο ΄΄Μάρκος Παπαδάκης΄΄, στο Δημοτικό Γυμναστήριο ΄΄Νίκος Πέρκιζας΄΄, στο Δημοτικό Γυμναστήριο της οδού Αποστολοπούλου, το πάρκο στη συμβολή των οδών Ολύμπου και Εδέσσης και το πάρκο στη συμβολή των οδών Ιωαννίνων και Τυμφρηστού από την Δημοτική Επιχείρηση ΦΛΥΑ Αναπτυξιακή για την εξυπηρέτηση των δημοτών και των επισκεπτών των ανωτέρω Δημοτικών χώρων.</w:t>
      </w:r>
    </w:p>
    <w:p>
      <w:pPr>
        <w:pStyle w:val="TextBody"/>
        <w:ind w:firstLine="567"/>
        <w:jc w:val="both"/>
        <w:rPr>
          <w:sz w:val="24"/>
          <w:u w:val="none"/>
        </w:rPr>
      </w:pPr>
      <w:r>
        <w:rPr>
          <w:sz w:val="24"/>
          <w:u w:val="none"/>
        </w:rPr>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t>Άρθρο 3</w:t>
      </w:r>
    </w:p>
    <w:p>
      <w:pPr>
        <w:pStyle w:val="Heading2"/>
        <w:ind w:firstLine="567"/>
        <w:jc w:val="both"/>
        <w:rPr>
          <w:b/>
          <w:b/>
          <w:bCs/>
        </w:rPr>
      </w:pPr>
      <w:r>
        <w:rPr>
          <w:b/>
          <w:bCs/>
        </w:rPr>
        <w:t>Αντικείμενο</w:t>
      </w:r>
    </w:p>
    <w:p>
      <w:pPr>
        <w:pStyle w:val="TextBody"/>
        <w:ind w:firstLine="567"/>
        <w:jc w:val="both"/>
        <w:rPr>
          <w:b/>
          <w:b/>
          <w:bCs/>
        </w:rPr>
      </w:pPr>
      <w:r>
        <w:rPr>
          <w:b/>
          <w:bCs/>
        </w:rPr>
      </w:r>
    </w:p>
    <w:p>
      <w:pPr>
        <w:pStyle w:val="BodyTextIndent2"/>
        <w:rPr>
          <w:sz w:val="24"/>
          <w:u w:val="none"/>
        </w:rPr>
      </w:pPr>
      <w:r>
        <w:rPr>
          <w:sz w:val="24"/>
          <w:u w:val="none"/>
        </w:rPr>
        <w:t xml:space="preserve">Με την παρούσα σύμβαση σκοπείται η μελέτη, κατασκευή, λειτουργία και εκμετάλλευση κυλικείων – καντινών στους ακόλουθους Δημοτικούς χώρους, ήτοι στο πάρκο της Αττικής Οδού, στο πάρκο στη συμβολή των οδών Ιθώμης και Άλσους, στο πάρκο επί του ποταμού Καλαμά στο χώρο πλησίων της Λ. Κηφισίας, στο Πάρκο Κυκλοφοριακής Αγωγής, στο Δημοτικό Γυμναστήριο ΄΄Μάρκος Παπαδάκης΄΄, στο Δημοτικό Γυμναστήριο ΄΄Νίκος Πέρκιζας΄΄ και στο Δημοτικό Γυμναστήριο της οδού Αποστολοπούλου από την Δημοτική Επιχείρηση ΦΛΥΑ Αναπτυξιακή για την εξυπηρέτηση των δημοτών και των επισκεπτών των ανωτέρω Δημοτικών χώρων. </w:t>
      </w:r>
    </w:p>
    <w:p>
      <w:pPr>
        <w:pStyle w:val="BodyTextIndent2"/>
        <w:rPr>
          <w:sz w:val="24"/>
          <w:u w:val="none"/>
        </w:rPr>
      </w:pPr>
      <w:r>
        <w:rPr>
          <w:sz w:val="24"/>
          <w:u w:val="none"/>
        </w:rPr>
        <w:t xml:space="preserve">Ο χώρος τοποθέτησης των ως κυλικείων – καντίνων καθώς και οι προδιαγραφές αυτών θα καθοριστούν από την Τεχνική Υπηρεσία του Δήμου Χαλανδρίου. </w:t>
      </w:r>
    </w:p>
    <w:p>
      <w:pPr>
        <w:pStyle w:val="BodyTextIndent2"/>
        <w:rPr>
          <w:sz w:val="24"/>
          <w:u w:val="none"/>
        </w:rPr>
      </w:pPr>
      <w:r>
        <w:rPr>
          <w:sz w:val="24"/>
          <w:u w:val="none"/>
        </w:rPr>
        <w:t xml:space="preserve"> </w:t>
      </w:r>
    </w:p>
    <w:p>
      <w:pPr>
        <w:pStyle w:val="BodyTextIndent2"/>
        <w:rPr/>
      </w:pPr>
      <w:r>
        <w:rPr>
          <w:sz w:val="24"/>
          <w:u w:val="none"/>
        </w:rPr>
        <w:t>Τα έσοδα από την ως άνω εκμετάλλευση θα περιέρχονται στους συμβαλλόμενους ως εξής, ποσοστό 35%  στον Δήμο Χαλανδρίου, ποσοστό 35% στον ΟΝΑ και ποσοστό 30% στην ΦΛΥΑ Αναπτυξιακή. Περαιτέρω το 1/3 από το ποσοστό της αυτό η Δημοτική Επιχείρηση ΦΛΥΑ Αναπτυξιακή θα υποχρεούται να το αποδίδει στους άλλους δύο των συμβαλλομένων (Δήμο Χαλανδρίου και ΟΝΑ) με τη μορφή χορηγίας ή έργου.</w:t>
      </w:r>
      <w:r>
        <w:rPr>
          <w:sz w:val="24"/>
        </w:rPr>
        <w:t xml:space="preserve">    </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Heading2"/>
        <w:ind w:firstLine="567"/>
        <w:jc w:val="both"/>
        <w:rPr>
          <w:b/>
          <w:b/>
          <w:bCs/>
        </w:rPr>
      </w:pPr>
      <w:r>
        <w:rPr>
          <w:b/>
          <w:bCs/>
        </w:rPr>
        <w:t>Άρθρο 4</w:t>
      </w:r>
    </w:p>
    <w:p>
      <w:pPr>
        <w:pStyle w:val="Heading2"/>
        <w:ind w:firstLine="567"/>
        <w:jc w:val="both"/>
        <w:rPr>
          <w:b/>
          <w:b/>
          <w:bCs/>
        </w:rPr>
      </w:pPr>
      <w:r>
        <w:rPr>
          <w:b/>
          <w:bCs/>
        </w:rPr>
        <w:t>Τρόπος εκτέλεσης εργασιών</w:t>
      </w:r>
    </w:p>
    <w:p>
      <w:pPr>
        <w:pStyle w:val="TextBody"/>
        <w:ind w:firstLine="567"/>
        <w:jc w:val="both"/>
        <w:rPr/>
      </w:pPr>
      <w:r>
        <w:rPr/>
      </w:r>
    </w:p>
    <w:p>
      <w:pPr>
        <w:pStyle w:val="TextBody"/>
        <w:ind w:firstLine="567"/>
        <w:jc w:val="both"/>
        <w:rPr/>
      </w:pPr>
      <w:r>
        <w:rPr/>
        <w:t>Η εκτέλεση των εργασιών διέπεται από τις διατάξεις του  Π.Δ 28/80 και του ΠΔ 410/95, όπως ισχύουν σήμερα και θα παρακολουθούνται από τον εκάστοτε Αντιδήμαρχο Οικονομικών του Δήμου Χαλανδρίου, που ορίστηκε υπεύθυνος από πλευράς Δημοτικής Αρχής  για την εκτέλεση των έργων και τον εκάστοτε Αντιδήμαρχο Τεχνικών Υπηρεσιών του δήμου Χαλανδρίου, που θα είναι επιβλέπων εκτέλεσης εν γένει της εργασίας αυτής.</w:t>
      </w:r>
    </w:p>
    <w:p>
      <w:pPr>
        <w:pStyle w:val="TextBody"/>
        <w:ind w:firstLine="567"/>
        <w:jc w:val="both"/>
        <w:rPr/>
      </w:pPr>
      <w:r>
        <w:rPr/>
      </w:r>
    </w:p>
    <w:p>
      <w:pPr>
        <w:pStyle w:val="Heading2"/>
        <w:ind w:firstLine="567"/>
        <w:jc w:val="both"/>
        <w:rPr>
          <w:b/>
          <w:b/>
          <w:bCs/>
        </w:rPr>
      </w:pPr>
      <w:r>
        <w:rPr>
          <w:b/>
          <w:bCs/>
        </w:rPr>
        <w:t>Άρθρο 5</w:t>
      </w:r>
    </w:p>
    <w:p>
      <w:pPr>
        <w:pStyle w:val="Heading2"/>
        <w:ind w:firstLine="567"/>
        <w:jc w:val="both"/>
        <w:rPr>
          <w:b/>
          <w:b/>
          <w:bCs/>
        </w:rPr>
      </w:pPr>
      <w:r>
        <w:rPr>
          <w:b/>
          <w:bCs/>
        </w:rPr>
        <w:t>Υποχρεώσεις των συμβαλλομένων μερών</w:t>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spacing w:lineRule="auto" w:line="360"/>
        <w:jc w:val="center"/>
        <w:rPr/>
      </w:pPr>
      <w:r>
        <w:rPr>
          <w:rFonts w:cs="Times New Roman" w:ascii="Times New Roman" w:hAnsi="Times New Roman"/>
          <w:b/>
          <w:bCs/>
          <w:sz w:val="24"/>
          <w:lang w:val="el-GR"/>
        </w:rPr>
        <w:t xml:space="preserve">Ο Δήμος </w:t>
      </w:r>
      <w:r>
        <w:rPr>
          <w:rFonts w:cs="Times New Roman" w:ascii="Times New Roman" w:hAnsi="Times New Roman"/>
          <w:sz w:val="24"/>
          <w:lang w:val="el-GR"/>
        </w:rPr>
        <w:t>Χαλανδρίου</w:t>
      </w:r>
      <w:r>
        <w:rPr>
          <w:rFonts w:cs="Times New Roman" w:ascii="Times New Roman" w:hAnsi="Times New Roman"/>
          <w:b/>
          <w:bCs/>
          <w:sz w:val="24"/>
          <w:lang w:val="el-GR"/>
        </w:rPr>
        <w:t xml:space="preserve"> αναλαμβάνει τις ακόλουθες υποχρεώσεις:</w:t>
      </w:r>
    </w:p>
    <w:p>
      <w:pPr>
        <w:pStyle w:val="Normal"/>
        <w:numPr>
          <w:ilvl w:val="0"/>
          <w:numId w:val="6"/>
        </w:numPr>
        <w:spacing w:lineRule="auto" w:line="360"/>
        <w:jc w:val="both"/>
        <w:rPr>
          <w:rFonts w:ascii="Times New Roman" w:hAnsi="Times New Roman" w:cs="Times New Roman"/>
          <w:b/>
          <w:b/>
          <w:bCs/>
          <w:sz w:val="24"/>
          <w:lang w:val="el-GR"/>
        </w:rPr>
      </w:pPr>
      <w:r>
        <w:rPr>
          <w:rFonts w:cs="Times New Roman" w:ascii="Times New Roman" w:hAnsi="Times New Roman"/>
          <w:sz w:val="24"/>
          <w:lang w:val="el-GR"/>
        </w:rPr>
        <w:t xml:space="preserve">Να παραχωρεί την χρήση και εκμετάλλευση των ως άνω Δημοτικών χώρων και των κυλικείων - καντινών, που θα κατασκευαστούν σε αυτούς.   </w:t>
      </w:r>
    </w:p>
    <w:p>
      <w:pPr>
        <w:pStyle w:val="Normal"/>
        <w:numPr>
          <w:ilvl w:val="0"/>
          <w:numId w:val="4"/>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έχει κάθε μορφή διευκόλυνσης στον φορέα υλοποίησης των εργασιών.</w:t>
      </w:r>
    </w:p>
    <w:p>
      <w:pPr>
        <w:pStyle w:val="Normal"/>
        <w:numPr>
          <w:ilvl w:val="0"/>
          <w:numId w:val="4"/>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ακολουθεί το έργο έτσι ώστε να ανταποκρίνεται στους στόχους, που τίθενται από την παρούσα σύμβαση, δικαιούμενος να προβαίνει στην διαπίστωση των υλοποιούμενων ενεργειών.</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center"/>
        <w:rPr>
          <w:rFonts w:ascii="Times New Roman" w:hAnsi="Times New Roman" w:cs="Times New Roman"/>
          <w:sz w:val="24"/>
          <w:lang w:val="el-GR"/>
        </w:rPr>
      </w:pPr>
      <w:r>
        <w:rPr>
          <w:rFonts w:cs="Times New Roman"/>
          <w:sz w:val="24"/>
          <w:lang w:val="el-GR"/>
        </w:rPr>
      </w:r>
    </w:p>
    <w:p>
      <w:pPr>
        <w:pStyle w:val="TextBodyIndent"/>
        <w:ind w:left="0" w:hanging="0"/>
        <w:jc w:val="center"/>
        <w:rPr/>
      </w:pPr>
      <w:r>
        <w:rPr/>
      </w:r>
    </w:p>
    <w:p>
      <w:pPr>
        <w:pStyle w:val="TextBodyIndent"/>
        <w:ind w:left="0" w:hanging="0"/>
        <w:jc w:val="center"/>
        <w:rPr/>
      </w:pPr>
      <w:r>
        <w:rPr/>
        <w:t>O Οργανισμός Νεολαίας και Άθλησης (ΟΝΑ) αναλαμβάνει:</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έχει τις κατευθύνσεις για την εκτέλεση των εργασιών και να παρακολουθεί την πορεία αυτών.</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κάνει προτάσεις για την καλύτερη αξιοποίηση και εκμετάλλευση των ανωτέρω αναφερόμενων χώρων.</w:t>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center"/>
        <w:rPr/>
      </w:pPr>
      <w:r>
        <w:rPr/>
        <w:t>Η Δημοτική Επιχείρηση «ΦΛΥΑ –ΑΝΑΠΤΥΞΙΑΚΗ» αναλαμβάνει:</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Την εκτέλεση και υλοποίηση του έργου, που προβλέπεται στο άρθρο 3 της σύμβασης.</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αχωρεί την κατασκευή, λειτουργία και εκμετάλλευση των ως άνω κυλικείων - καντινών σε τρίτους φυσικά ή νομικά πρόσωπα (στα οποία η ΦΛΥΑ δύναται να συμμετέχει) μετά από νόμιμες διαδικασίες και να υπογράφει δια του νομίμου εκπροσώπου της τις αντίστοιχες συμβάσεις.</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αναθέτει την εκπόνηση των απαραίτητων εργασιών –μελετών σε τρίτους (φυσικά-ή νομικά πρόσωπα), σύμφωνα με τον εγκεκριμένο ισχύοντα κανονισμό της και μετά από έγκριση της Τ.Υ. του Δήμου Χαλανδρίου.</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υποβάλει στα συμβαλλόμενα μέρη οικονομικό απολογισμό  ανά 6 μηνο υλοποίησης  του αντικειμένου της σύμβασης.</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τεκμηριώνει τις δαπάνες με βάση τα νόμιμα παραστατικά.</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τηρεί σε ειδικούς φακέλους όλα τα στοιχεία που σχετίζονται με την υλοποίηση των εργασιών της σύμβασης. Τα στοιχεία αυτά πρέπει να είναι διαθέσιμα σε οποιονδήποτε έλεγχο διενεργηθεί από τα αρμόδια όργανα στο πλαίσιο υλοποίησης της σύμβασης.</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Heading2"/>
        <w:ind w:firstLine="567"/>
        <w:jc w:val="both"/>
        <w:rPr>
          <w:b/>
          <w:b/>
          <w:bCs/>
        </w:rPr>
      </w:pPr>
      <w:r>
        <w:rPr>
          <w:b/>
          <w:bCs/>
        </w:rPr>
        <w:t>Άρθρο 6</w:t>
      </w:r>
    </w:p>
    <w:p>
      <w:pPr>
        <w:pStyle w:val="Heading2"/>
        <w:ind w:firstLine="567"/>
        <w:jc w:val="both"/>
        <w:rPr>
          <w:b/>
          <w:b/>
          <w:bCs/>
        </w:rPr>
      </w:pPr>
      <w:r>
        <w:rPr>
          <w:b/>
          <w:bCs/>
        </w:rPr>
        <w:t>Διάρκεια της σύμβασης</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t xml:space="preserve">Η ισχύς της σύμβασης αρχίζει από την ημερομηνία υπογραφής της προγραμματικής σύμβασης, ισχύει για εννέα (9) έτη και δύναται να παραταθεί με τη σύμφωνη γνώμη των συμβαλλομένων μερών για τρία (3) έτη ακόμα. </w:t>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ind w:firstLine="567"/>
        <w:jc w:val="both"/>
        <w:rPr>
          <w:b/>
          <w:b/>
          <w:bCs/>
        </w:rPr>
      </w:pPr>
      <w:r>
        <w:rPr>
          <w:b/>
          <w:bCs/>
        </w:rPr>
        <w:t>Άρθρο 7</w:t>
      </w:r>
    </w:p>
    <w:p>
      <w:pPr>
        <w:pStyle w:val="Heading2"/>
        <w:ind w:firstLine="567"/>
        <w:jc w:val="both"/>
        <w:rPr>
          <w:b/>
          <w:b/>
          <w:bCs/>
        </w:rPr>
      </w:pPr>
      <w:r>
        <w:rPr>
          <w:b/>
          <w:bCs/>
        </w:rPr>
        <w:t>Πόροι- Χρηματοδότηση – Προϋπολογισμός</w:t>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BodyTextIndent2"/>
        <w:rPr>
          <w:sz w:val="24"/>
          <w:u w:val="none"/>
        </w:rPr>
      </w:pPr>
      <w:r>
        <w:rPr>
          <w:sz w:val="24"/>
          <w:u w:val="none"/>
        </w:rPr>
        <w:t xml:space="preserve">Το κόστος υλοποίησης της κατασκευής των κυλικείων – καντίνων στους ανωτέρω αναφερόμενους Δημοτικούς Χώρους, που αποτελεί αντικείμενο της σύμβασης, υπολογίζεται στο ποσό των πενήντα χιλιάδων (50.000,00)  ευρώ πλέον ΦΠΑ 19% για τα κυλικεία - καντίνες στο πάρκο της Αττικής Οδού, στο πάρκο στη συμβολή των οδών Ιθώμης και Άλσους, στο πάρκο επί του ποταμού Καλαμά πλησίον Λ. Κηφισίας, στο Πάρκο Κυκλοφοριακής Αγωγής, στο Δημοτικό Γυμναστήριο ΄΄Μάρκος Παπαδάκης΄΄, στο Δημοτικό Γυμναστήριο ΄΄Νίκος Πέρκιζας΄΄, στο Δημοτικό Γυμναστήριο της οδού Αποστολοπούλου, στο πάρκο στη συμβολή των οδών Ολύμπου και Εδέσσης και στο πάρκο στη συμβολή των οδών Ιωαννίνων και Τυμφρηστού αντίστοιχα,  σύμφωνα με τα στοιχεία της τεχνικής περιγραφής και ενδεικτικού προϋπολογισμού της Τεχνικής Υπηρεσίας του Δήμου Χαλανδρίου, η οποία επισυνάπτεται στην παρούσα σύμβαση και αποτελεί τμήμα αυτής. </w:t>
      </w:r>
    </w:p>
    <w:p>
      <w:pPr>
        <w:pStyle w:val="TextBody"/>
        <w:ind w:firstLine="720"/>
        <w:jc w:val="both"/>
        <w:rPr/>
      </w:pPr>
      <w:r>
        <w:rPr/>
        <w:t xml:space="preserve">Το σύνολο του ποσού του ενδεικτικού προϋπολογισμού της ως άνω τεχνικής περιγραφής, καθώς και το υπόλοιπο – τελικό ποσό εκτέλεσης του έργου, οι αμοιβές προσωπικού, εισφορές κλπ θα καλυφθούν εξ’ ολοκλήρου από τον επενδυτή - ανάδοχο (ο οποίος δύναται να είναι και ο κατασκευαστής) του έργου/ων και ο οποίος θα έχει την ευθύνη αυτού/ών. </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t>Όλες οι μελέτες, τροποποιήσεις στο φυσικό αντικείμενο των εργασιών που περιγράφονται ανωτέρω καθώς και αντίστοιχες αναθεωρήσεις θα κατατίθενται στο Δήμο πριν την υλοποίησή τους, θα είναι σύμφωνες με τις ισχύουσες πολεοδομικές, υγειονομικές κλπ. διατάξεις και θα έχουν την έγκριση της Τεχνικής Υπηρεσίας του Δήμου.</w:t>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r>
    </w:p>
    <w:p>
      <w:pPr>
        <w:pStyle w:val="TextBody"/>
        <w:ind w:firstLine="567"/>
        <w:jc w:val="both"/>
        <w:rPr>
          <w:b/>
          <w:b/>
          <w:bCs/>
        </w:rPr>
      </w:pPr>
      <w:r>
        <w:rPr>
          <w:b/>
          <w:bCs/>
        </w:rPr>
        <w:t>Άρθρο 8</w:t>
      </w:r>
    </w:p>
    <w:p>
      <w:pPr>
        <w:pStyle w:val="TextBody"/>
        <w:ind w:firstLine="567"/>
        <w:jc w:val="both"/>
        <w:rPr>
          <w:b/>
          <w:b/>
          <w:bCs/>
        </w:rPr>
      </w:pPr>
      <w:r>
        <w:rPr>
          <w:b/>
          <w:bCs/>
        </w:rPr>
        <w:t>Παρακολούθηση υλοποίησης της σύμβασης –επίλυση διαφωνιών</w:t>
      </w:r>
    </w:p>
    <w:p>
      <w:pPr>
        <w:pStyle w:val="TextBody"/>
        <w:ind w:firstLine="567"/>
        <w:jc w:val="both"/>
        <w:rPr>
          <w:b/>
          <w:b/>
          <w:bCs/>
        </w:rPr>
      </w:pPr>
      <w:r>
        <w:rPr>
          <w:b/>
          <w:bCs/>
        </w:rPr>
      </w:r>
    </w:p>
    <w:p>
      <w:pPr>
        <w:pStyle w:val="TextBody"/>
        <w:ind w:firstLine="567"/>
        <w:jc w:val="both"/>
        <w:rPr/>
      </w:pPr>
      <w:r>
        <w:rPr/>
        <w:t>Μεταξύ των συμβαλλομένων συμφωνείται, να συσταθεί επιτροπή παρακολούθησης, που θα αποτελείται από τον εκάστοτε Αντιδήμαρχο Οικονομικών του Δήμου Χαλανδρίου, που ορίστηκε υπεύθυνος από πλευράς Δημοτικής Αρχής  για την εκτέλεση των έργων και τον εκάστοτε Αντιδήμαρχο Τεχνικών Υπηρεσιών του Δήμου Χαλανδρίου, που θα είναι επιβλέπων εκτέλεσης εν γένει της εργασίας αυτής, υπάλληλος της ΔΤΥ του Δήμου, οι οποίοι θα παρακολουθούν και την τήρηση των όρων της σύμβασης και θα λύνουν τις διαφορές, που τυχόν προκύπτουν μεταξύ των συμβαλλομένων.</w:t>
      </w:r>
    </w:p>
    <w:p>
      <w:pPr>
        <w:pStyle w:val="TextBody"/>
        <w:ind w:firstLine="567"/>
        <w:jc w:val="both"/>
        <w:rPr/>
      </w:pPr>
      <w:r>
        <w:rPr/>
      </w:r>
    </w:p>
    <w:p>
      <w:pPr>
        <w:pStyle w:val="TextBody"/>
        <w:ind w:firstLine="567"/>
        <w:jc w:val="both"/>
        <w:rPr/>
      </w:pPr>
      <w:r>
        <w:rPr/>
      </w:r>
    </w:p>
    <w:p>
      <w:pPr>
        <w:pStyle w:val="TextBody"/>
        <w:ind w:firstLine="567"/>
        <w:jc w:val="both"/>
        <w:rPr>
          <w:b/>
          <w:b/>
          <w:bCs/>
        </w:rPr>
      </w:pPr>
      <w:r>
        <w:rPr>
          <w:b/>
          <w:bCs/>
        </w:rPr>
        <w:t>Άρθρο 9</w:t>
      </w:r>
    </w:p>
    <w:p>
      <w:pPr>
        <w:pStyle w:val="TextBody"/>
        <w:ind w:firstLine="567"/>
        <w:jc w:val="both"/>
        <w:rPr>
          <w:b/>
          <w:b/>
          <w:bCs/>
        </w:rPr>
      </w:pPr>
      <w:r>
        <w:rPr>
          <w:b/>
          <w:bCs/>
        </w:rPr>
        <w:t>Αντισυμβατική συμπεριφορά – Ρήτρες</w:t>
      </w:r>
    </w:p>
    <w:p>
      <w:pPr>
        <w:pStyle w:val="TextBody"/>
        <w:ind w:firstLine="567"/>
        <w:jc w:val="both"/>
        <w:rPr>
          <w:b/>
          <w:b/>
          <w:bCs/>
        </w:rPr>
      </w:pPr>
      <w:r>
        <w:rPr>
          <w:b/>
          <w:bCs/>
        </w:rPr>
      </w:r>
    </w:p>
    <w:p>
      <w:pPr>
        <w:pStyle w:val="TextBody"/>
        <w:ind w:firstLine="567"/>
        <w:jc w:val="both"/>
        <w:rPr/>
      </w:pPr>
      <w:r>
        <w:rPr/>
        <w:t>Η παράβαση οποιουδήποτε από τους όρους αυτής της σύμβασης αυτής, που θεωρούνται όλοι σημαντικοί, από οποιονδήποτε από τα συμβαλλόμενα μέρη, παρέχει στα υπόλοιπα το δικαίωμα, να αξιώσουν αποκατάσταση των αντισυμβατικών ενεργειών σε εύλογο χρόνο και σε περίπτωση αδυναμίας ή αμέλειας της αποκατάστασης, έχουν το δικαίωμα να καταγγείλουν την σύμβαση.</w:t>
      </w:r>
    </w:p>
    <w:p>
      <w:pPr>
        <w:pStyle w:val="TextBody"/>
        <w:ind w:firstLine="567"/>
        <w:jc w:val="both"/>
        <w:rPr/>
      </w:pPr>
      <w:r>
        <w:rPr/>
      </w:r>
    </w:p>
    <w:p>
      <w:pPr>
        <w:pStyle w:val="TextBody"/>
        <w:ind w:firstLine="567"/>
        <w:jc w:val="both"/>
        <w:rPr/>
      </w:pPr>
      <w:r>
        <w:rPr/>
      </w:r>
    </w:p>
    <w:p>
      <w:pPr>
        <w:pStyle w:val="TextBody"/>
        <w:ind w:firstLine="567"/>
        <w:jc w:val="both"/>
        <w:rPr/>
      </w:pPr>
      <w:r>
        <w:rPr/>
        <w:t xml:space="preserve"> </w:t>
      </w:r>
      <w:r>
        <w:rPr>
          <w:b/>
          <w:bCs/>
        </w:rPr>
        <w:t>Άρθρο 10</w:t>
      </w:r>
    </w:p>
    <w:p>
      <w:pPr>
        <w:pStyle w:val="TextBody"/>
        <w:ind w:firstLine="567"/>
        <w:jc w:val="both"/>
        <w:rPr>
          <w:b/>
          <w:b/>
          <w:bCs/>
        </w:rPr>
      </w:pPr>
      <w:r>
        <w:rPr>
          <w:b/>
          <w:bCs/>
        </w:rPr>
        <w:t>Τελικές διατάξεις</w:t>
      </w:r>
    </w:p>
    <w:p>
      <w:pPr>
        <w:pStyle w:val="TextBody"/>
        <w:ind w:firstLine="567"/>
        <w:jc w:val="both"/>
        <w:rPr>
          <w:b/>
          <w:b/>
          <w:bCs/>
        </w:rPr>
      </w:pPr>
      <w:r>
        <w:rPr>
          <w:b/>
          <w:bCs/>
        </w:rPr>
      </w:r>
    </w:p>
    <w:p>
      <w:pPr>
        <w:pStyle w:val="TextBody"/>
        <w:jc w:val="both"/>
        <w:rPr/>
      </w:pPr>
      <w:r>
        <w:rPr/>
        <w:t>Για την τροποποίηση ή παράταση της παρούσης απαιτείται έγγραφη συμφωνία, η οποία θα υπογράφεται από τους εκπροσώπους όλων των συμβαλλομένων μερών τηρουμένων των διατάξεων του άρθρου 25 του Ν 2738/99.</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b/>
          <w:b/>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Με 17 ψήφους εγκρίνει,</w:t>
      </w:r>
      <w:r>
        <w:rPr>
          <w:rFonts w:cs="Times New Roman" w:ascii="Times New Roman" w:hAnsi="Times New Roman"/>
          <w:sz w:val="24"/>
          <w:lang w:val="el-GR"/>
        </w:rPr>
        <w:t xml:space="preserve"> την προγραμματική σύμβαση μεταξύ Δήμου Χαλανδρίου, Δημοτικής Επιχείρησης «ΦΛΥΑ ΑΝΑΠΤΥΞΙΑΚΗ» και του Οργανισμού Νεολαίας και Άθλησης (Ο.Ν.Α.) για την κατασκευή – λειτουργία και εκμετάλλευση κυλικείων – καντινών σε Δημοτικούς χώρους. Με την παρούσα σύμβαση επιδιώκεται η μελέτη, κατασκευή, λειτουργία και εκμετάλλευση κυλικείων – καντινών στους ακόλουθους Δημοτικούς χώρους, ήτοι στο πάρκο της Αττικής Οδού, στο πάρκο στη συμβολή των οδών Ιθώμης και Άλσους, στο πάρκο επί του ποταμού Καλαμά, στο Πάρκο Κυκλοφοριακής Αγωγής, στο Δημοτικό Γυμναστήριο ΄΄Μάρκος Παπαδάκης΄΄, στο Δημοτικό Γυμναστήριο ΄΄Νίκος Πέρκιζας΄΄, στο Δημοτικό Γυμναστήριο της οδού Αποστολοπούλου, το πάρκο στη συμβολή των οδών Ολύμπου και Εδέσσης και το πάρκο στη συμβολή των οδών Ιωαννίνων και Τυμφρηστού από την Δημοτική Επιχείρηση ΦΛΥΑ Αναπτυξιακή για την εξυπηρέτηση των δημοτών και των επισκεπτών των ανωτέρω Δημοτικών χώρων.</w:t>
      </w:r>
    </w:p>
    <w:p>
      <w:pPr>
        <w:pStyle w:val="BodyTextIndent2"/>
        <w:ind w:left="0" w:hanging="0"/>
        <w:rPr>
          <w:sz w:val="24"/>
          <w:u w:val="none"/>
        </w:rPr>
      </w:pPr>
      <w:r>
        <w:rPr>
          <w:sz w:val="24"/>
          <w:u w:val="none"/>
        </w:rPr>
        <w:t xml:space="preserve">Το κόστος υλοποίησης της κατασκευής των κυλικείων – καντίνων στους ανωτέρω αναφερόμενους Δημοτικούς Χώρους, που αποτελεί αντικείμενο της σύμβασης, υπολογίζεται στο ποσό των πενήντα χιλιάδων (50.000,00)  ευρώ πλέον ΦΠΑ 19% για τα κυλικεία - καντίνες στο πάρκο της Αττικής Οδού, στο πάρκο στη συμβολή των οδών Ιθώμης και Άλσους, στο πάρκο επί του ποταμού Καλαμά πλησίον Λ. Κηφισίας, στο Πάρκο Κυκλοφοριακής Αγωγής, στο Δημοτικό Γυμναστήριο ΄΄Μάρκος Παπαδάκης΄΄, στο Δημοτικό Γυμναστήριο ΄΄Νίκος Πέρκιζας΄΄, στο Δημοτικό Γυμναστήριο της οδού Αποστολοπούλου, στο πάρκο στη συμβολή των οδών Ολύμπου και Εδέσσης και στο πάρκο στη συμβολή των οδών Ιωαννίνων και Τυμφρηστού αντίστοιχα,  σύμφωνα με τα στοιχεία της τεχνικής περιγραφής και ενδεικτικού προϋπολογισμού της Τεχνικής Υπηρεσίας του Δήμου Χαλανδρίου, η οποία επισυνάπτεται στην παρούσα σύμβαση και αποτελεί τμήμα αυτής.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ύνολο του ποσού του ενδεικτικού προϋπολογισμού της ως άνω τεχνικής περιγραφής, καθώς και το υπόλοιπο – τελικό ποσό εκτέλεσης του έργου, οι αμοιβές προσωπικού, εισφορές κλπ θα καλυφθούν εξ’ ολοκλήρου από τον επενδυτή - ανάδοχο (ο οποίος δύναται να είναι και ο κατασκευαστής) του έργου/ων και ο οποίος θα έχει την ευθύνη αυτού/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ετρόπουλος Σ., Παπαδόπουλος Δ., Ανδρεόπουλος Ε., Καρατζά Κ., Αναστασιάδής Π.  και Ντίνος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κ.κ. Νταβίας Α. και Κεχαγιόγλου Ν. ψήφισαν λευκό.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8/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ΚΟΣΣΥΒΑΣ Μ. ΚΑΤΣΟΥΛΙΕΡΗ Α., ΝΤΟΥΡΟΣ Β., ΣΥΡΜΑΝΟΓΛΟΥ Π., ΠΕΤΡΟΠΟΥΛΟΣ Σ., ΘΕΟΔΩΡΟΥ Γ., ΠΑΠΑΔΟΠΟΥΛΟΣ Δ., ΝΙΩΤΗ Ε., ΚΑΝΑΤΣΟΥΛΗΣ Α., ΑΝΔΡΕΟΠΟΥΛΟΣ Ε., ΖΑΝΙΔΑΚΗΣ Κ.,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jc w:val="center"/>
        <w:rPr>
          <w:rFonts w:ascii="Times New Roman" w:hAnsi="Times New Roman" w:cs="Times New Roman"/>
          <w:sz w:val="28"/>
          <w:lang w:val="el-GR"/>
        </w:rPr>
      </w:pPr>
      <w:r>
        <w:rPr>
          <w:rFonts w:cs="Times New Roman" w:ascii="Times New Roman" w:hAnsi="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color w:val="00000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0:02:00Z</dcterms:created>
  <dc:creator>EW/LN/CB</dc:creator>
  <dc:description/>
  <cp:keywords>Ethan</cp:keywords>
  <dc:language>en-US</dc:language>
  <cp:lastModifiedBy>pc</cp:lastModifiedBy>
  <cp:lastPrinted>2005-12-22T12:07:00Z</cp:lastPrinted>
  <dcterms:modified xsi:type="dcterms:W3CDTF">2005-12-23T10:11:00Z</dcterms:modified>
  <cp:revision>3</cp:revision>
  <dc:subject/>
  <dc:title>Ethan Frome</dc:title>
</cp:coreProperties>
</file>