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επανεπιβολή χαρακτηρισμού κοινοχρήστου χώρου, Κ.Χ. 662, (φερόμενη ιδιοκτ. Δ. Παπαθεοφάνους), λόγω άρσης μετά την υπ’ αριθμ. 466/01 απόφαση Διοικητικού Εφετε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1</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Μετά την αποδοχή, από την επιτροπή του άρθρου 7 (Ν.2839/00), της παραπομπής της</w:t>
      </w:r>
      <w:r>
        <w:rPr>
          <w:sz w:val="28"/>
          <w:lang w:val="el-GR"/>
        </w:rPr>
        <w:t xml:space="preserve"> </w:t>
      </w:r>
      <w:r>
        <w:rPr>
          <w:rFonts w:cs="Times New Roman" w:ascii="Times New Roman" w:hAnsi="Times New Roman"/>
          <w:sz w:val="24"/>
          <w:lang w:val="el-GR"/>
        </w:rPr>
        <w:t>υπ’ αριθμ. 395/05 απόφασης Δ.Σ. μας υποβλήθηκε φάκελος χαρακτηρισμού διευκρινίζοντας τα εξής:</w:t>
      </w:r>
    </w:p>
    <w:p>
      <w:pPr>
        <w:pStyle w:val="TextBody"/>
        <w:jc w:val="both"/>
        <w:rPr/>
      </w:pPr>
      <w:r>
        <w:rPr/>
        <w:t>Πρόκειται για τον επαναχαρακτηρισμό τμήματος του κοινοχρήστου χώρου, Κ.Χ. 662, εμβαδού ~1160.00 τ.μ., που βρίσκεται στη συμβολή των οδών Εθν. Αντιστάσεως, Λέσβου και Ανδριανείου. Ο εν λόγω χαρακτηρισμός που επιβλήθηκε με το από 10-04-1959 Π.Δ. ΦΕΚ 76/Δ/59, έχει αρθεί με την υπ’ αριθμ. 466/01 απόφαση Διοικητικού Εφετ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σημαίνεται ότι στην πολεοδομική ενότητα 3, όπου ανήκει το ακίνητο, οι προβλεπόμενες ανάγκες σε κοινόχρηστους χώρους, σύμφωνα με το εγκεκριμένο Γ.Π.Σ. (ΦΕΚ 419/Δ/89, επαναδημοσίευση ΦΕΚ 376/Δ/95) του Δήμου μας είναι μεγαλύτερες από τις ήδη θεσμοθετημένες, άρα η διατήρηση του Κ.Χ. είναι πολεοδομικά αναγκαία.</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πλέον παράλληλα με τον επαναχαρακτηρισμό πρέπει να εγκριθεί η πίστωση του ποσού των 580.000,00 € σε βάρος του Κ.Α. 30.7424.03 του Προϋπολογισμού Ο.Ε. 2005, για την αποζημίωση του χώρου, σύμφωνα με τις αντικειμενικές αξίες της περιοχ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w:t>
      </w:r>
    </w:p>
    <w:p>
      <w:pPr>
        <w:pStyle w:val="Normal"/>
        <w:ind w:left="284" w:hanging="284"/>
        <w:jc w:val="both"/>
        <w:rPr/>
      </w:pPr>
      <w:r>
        <w:rPr>
          <w:rFonts w:cs="Times New Roman" w:ascii="Times New Roman" w:hAnsi="Times New Roman"/>
          <w:b/>
          <w:bCs/>
          <w:sz w:val="24"/>
          <w:lang w:val="el-GR"/>
        </w:rPr>
        <w:t>Α)</w:t>
      </w:r>
      <w:r>
        <w:rPr>
          <w:rFonts w:cs="Times New Roman" w:ascii="Times New Roman" w:hAnsi="Times New Roman"/>
          <w:sz w:val="24"/>
          <w:lang w:val="el-GR"/>
        </w:rPr>
        <w:t>την επανεπιβολή χαρακτηρισμού κοινοχρήστου χώρου, Κ.Χ. 662, (φερόμενη ιδιοκτ. Δ. Παπαθεοφάνους), λόγω άρσης μετά την υπ’ αριθμ. 466/01 απόφαση Διοικητικού Εφετείου, ως αναλυτικά ανωτέρω αναφέρεται</w:t>
      </w:r>
    </w:p>
    <w:p>
      <w:pPr>
        <w:pStyle w:val="Normal"/>
        <w:ind w:left="284" w:hanging="284"/>
        <w:jc w:val="both"/>
        <w:rPr/>
      </w:pPr>
      <w:r>
        <w:rPr>
          <w:rFonts w:cs="Times New Roman" w:ascii="Times New Roman" w:hAnsi="Times New Roman"/>
          <w:b/>
          <w:bCs/>
          <w:sz w:val="24"/>
          <w:lang w:val="el-GR"/>
        </w:rPr>
        <w:t>Β)</w:t>
      </w:r>
      <w:r>
        <w:rPr>
          <w:rFonts w:cs="Times New Roman" w:ascii="Times New Roman" w:hAnsi="Times New Roman"/>
          <w:sz w:val="24"/>
          <w:lang w:val="el-GR"/>
        </w:rPr>
        <w:t>εγκρίνει πίστωση ποσού 580.000 € για την αποζημίωση του χώρου σύμφωνα με τις αντικειμενικές αξίες της περιοχής.</w:t>
      </w:r>
    </w:p>
    <w:p>
      <w:pPr>
        <w:pStyle w:val="Normal"/>
        <w:ind w:left="284" w:hanging="0"/>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580.000 €</w:t>
      </w:r>
      <w:r>
        <w:rPr>
          <w:rFonts w:cs="Times New Roman" w:ascii="Times New Roman" w:hAnsi="Times New Roman"/>
          <w:sz w:val="24"/>
          <w:lang w:val="el-GR"/>
        </w:rPr>
        <w:t xml:space="preserve"> σε βάρος του </w:t>
      </w:r>
      <w:r>
        <w:rPr>
          <w:rFonts w:cs="Times New Roman" w:ascii="Times New Roman" w:hAnsi="Times New Roman"/>
          <w:b/>
          <w:sz w:val="24"/>
          <w:lang w:val="el-GR"/>
        </w:rPr>
        <w:t>Κ.Α. 30.7424.03</w:t>
      </w:r>
      <w:r>
        <w:rPr>
          <w:rFonts w:cs="Times New Roman" w:ascii="Times New Roman" w:hAnsi="Times New Roman"/>
          <w:bCs/>
          <w:sz w:val="24"/>
          <w:lang w:val="el-GR"/>
        </w:rPr>
        <w:t xml:space="preserve"> του προϋπολογισμού του Δήμου Ο.Ε.</w:t>
      </w:r>
    </w:p>
    <w:p>
      <w:pPr>
        <w:pStyle w:val="Normal"/>
        <w:ind w:left="284" w:hanging="0"/>
        <w:jc w:val="both"/>
        <w:rPr>
          <w:rFonts w:ascii="Times New Roman" w:hAnsi="Times New Roman" w:cs="Times New Roman"/>
          <w:bCs/>
          <w:sz w:val="24"/>
          <w:lang w:val="el-GR"/>
        </w:rPr>
      </w:pPr>
      <w:r>
        <w:rPr>
          <w:rFonts w:cs="Times New Roman" w:ascii="Times New Roman" w:hAnsi="Times New Roman"/>
          <w:bCs/>
          <w:sz w:val="24"/>
          <w:lang w:val="el-GR"/>
        </w:rPr>
        <w:t>Τα σχετικά χρηματικά εντάλματα θα εκδοθούν επ’ ονόματι του δικαιούχου προς είσπραξη.</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57:00Z</dcterms:created>
  <dc:creator>EW/LN/CB</dc:creator>
  <dc:description/>
  <cp:keywords>Ethan</cp:keywords>
  <dc:language>en-US</dc:language>
  <cp:lastModifiedBy>DX</cp:lastModifiedBy>
  <cp:lastPrinted>2005-12-21T10:07:00Z</cp:lastPrinted>
  <dcterms:modified xsi:type="dcterms:W3CDTF">2005-12-21T08:09:00Z</dcterms:modified>
  <cp:revision>12</cp:revision>
  <dc:subject/>
  <dc:title>Ethan Frome</dc:title>
</cp:coreProperties>
</file>