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3</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bCs/>
          <w:sz w:val="28"/>
          <w:u w:val="single"/>
        </w:rPr>
        <w:t>621/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έγκριση Προϋπολογισμού Ο.Ε. 2006</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ρί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ΝΙΩΤΗ ΕΛΕΝΗ, ΠΑΡΑΣΚΕΥΟΠΟΥΛΟΣ ΣΩΤΗΡΗΣ, ΚΕΧΑΓΙΟΓΛΟΥ ΝΙΚΟΛΑΟΣ, ΚΑΡΑΤΖΑ ΚΟΝΔΥΛΙΑ, ΚΑΤΣΑΝΤΩΝΗ ΕΛΕΝΗ, ΝΟΜΠΕΛΗΣ ΖΑΧΑΡΙΑΣ, ΚΑΡΑΜΟΛΕΓΚΟΣ ΓΕΩΡΓΙΟΣ, ΝΤΑΒΙΑΣ ΑΓΓΕΛΟΣ, ΖΙΑΜΠΑΣ ΙΩΑΝΝΗΣ, ΝΤΙΝΟΣ ΑΠΟΣΤΟΛΟΣ, ΑΛΕΞΑΝΔΡΗΣ ΠΑΝΑΓΙΩΤΗ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ΑΣΤΑΣΙΑΔΗΣ ΠΕΤΡΟΣ, ΑΡΓΥΡΟΠΟΥΛΟΣ ΑΝΔΡΕΑΣ, ΠΟΥΛΟΣ ΒΑΣΙΛΕΙΟΣ, ΝΤΑΒΑΡΗΣ ΕΥΑΓΓΕΛΟΣ, ΠΑΠΑΪΩΑΝΝΟΥ ΧΑΡΑΛΑΜΠΟΣ, ΖΑΧΑΡΗΣ ΒΑΣΙΛΕΙΟΣ, ΑΔΗΛΙΝΗ ΕΥΤΥΧΙΑ</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Normal"/>
        <w:jc w:val="both"/>
        <w:rPr/>
      </w:pPr>
      <w:r>
        <w:rPr>
          <w:rFonts w:cs="Times New Roman" w:ascii="Times New Roman" w:hAnsi="Times New Roman"/>
          <w:sz w:val="24"/>
          <w:lang w:val="el-GR"/>
        </w:rPr>
        <w:t xml:space="preserve">Ο Πρόεδρος κήρυξε την έναρξη της Συνεδρίασης και εισηγούμενος το </w:t>
      </w:r>
      <w:r>
        <w:rPr>
          <w:rFonts w:cs="Times New Roman" w:ascii="Times New Roman" w:hAnsi="Times New Roman"/>
          <w:b/>
          <w:sz w:val="24"/>
          <w:lang w:val="el-GR"/>
        </w:rPr>
        <w:t>2</w:t>
      </w:r>
      <w:r>
        <w:rPr>
          <w:rFonts w:cs="Times New Roman" w:ascii="Times New Roman" w:hAnsi="Times New Roman"/>
          <w:b/>
          <w:sz w:val="24"/>
          <w:vertAlign w:val="superscript"/>
          <w:lang w:val="el-GR"/>
        </w:rPr>
        <w:t>ο</w:t>
      </w:r>
      <w:r>
        <w:rPr>
          <w:rFonts w:cs="Times New Roman" w:ascii="Times New Roman" w:hAnsi="Times New Roman"/>
          <w:b/>
          <w:sz w:val="24"/>
          <w:lang w:val="el-GR"/>
        </w:rPr>
        <w:t xml:space="preserve"> θέμα </w:t>
      </w:r>
      <w:r>
        <w:rPr>
          <w:rFonts w:cs="Times New Roman" w:ascii="Times New Roman" w:hAnsi="Times New Roman"/>
          <w:sz w:val="24"/>
          <w:lang w:val="el-GR"/>
        </w:rPr>
        <w:t>ημερησία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υζητάμε για το Τεχνικό Πρόγραμμα του Δήμου μας και τον Προϋπολογισμό του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t>Καταρτίστηκαν σύμφωνα με τις διατάξεις του Ν. 3202/03 με σκοπό να συμβάλλουν στην απρόσκοπτη εκτέλεση των προγραμματισμένων δραστηριοτήτων τους και γενικώς στην ομαλή και εύρυθμη λειτουργία όλων των υπηρεσιών του Δήμο μας. Απεικονίζουν το ετήσιο πρόγραμμα δράσης του Δήμου αλλά και την γενικότερη στόχευση της Διοίκησης με μεσοβραχυχρόνιες επιλογές στρατηγικής σημασίας. Είναι ένας προϋπολογισμός καθοριστικής σημασίας γιατί αποτυπώνονται στοιχεία με ευδιάκριτη πολιτική βούληση και στόχους για τα επόμενα χρόνια.</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δίδει το λόγο στο Δήμαρχο κ. Ζαφειρόπουλο Γ. ο οποίος είπε ότι:</w:t>
      </w:r>
    </w:p>
    <w:p>
      <w:pPr>
        <w:pStyle w:val="TextBody"/>
        <w:jc w:val="both"/>
        <w:rPr/>
      </w:pPr>
      <w:r>
        <w:rPr/>
        <w:t>Στην παρούσα εισηγητική έκθεση θα αναφερθώ τόσο στην οικονομική θέση του Δήμου μας όσο και στο γενικότερο οικονομικό περιβάλλον στα πλαίσια του οποίου ο Δήμος μας λειτουργεί και αναπτύσσ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Η δυσμενής δημοσιονομική κατάσταση στην χώρα, παράλληλα με την αύξηση του ελλείμματος από την χρηματοδότηση των μεταφερθέντων αρμοδιοτήτων στην Τ.Α. , επιβάλλει στους  ΟΤΑ να λειτουργούν σε ένα ασφυκτικό οικονομικό περιβάλλον, στο οποίο καλούνται να επιβιώσουν αποτελεσματικά. Κι αυτό παρά το γεγονός ότι για πρώτη φορά  το 2005 άρχισαν να αποδίδονται στην Τ.Α.  τα προβλεπόμενα, από το νόμο 1828, χρήματα.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Δυστυχώς τόσο η ιδιαίτερα περιορισμένη δυνατότητα εξασφάλισης επιδοτήσεων όσο και η δυσκολία εύρεσης γενικότερα νέων οικονομικών πόρων, δημιουργούν μια βάση  πάνω στην οποία, δεν είναι λίγες οι φορές που αδυνατούμε να υλοποιήσουμε τον προϋπολογισμό που συντάσσουμε, και κατά συνέπεια να  κάνουμε πραγματικότητα τα σχέδια μας και τις προσδοκίες των δημοτών μας. </w:t>
      </w:r>
    </w:p>
    <w:p>
      <w:pPr>
        <w:pStyle w:val="Normal"/>
        <w:jc w:val="both"/>
        <w:rPr>
          <w:rFonts w:ascii="Times New Roman" w:hAnsi="Times New Roman" w:cs="Times New Roman"/>
          <w:sz w:val="24"/>
          <w:lang w:val="el-GR"/>
        </w:rPr>
      </w:pPr>
      <w:r>
        <w:rPr>
          <w:rFonts w:cs="Times New Roman" w:ascii="Times New Roman" w:hAnsi="Times New Roman"/>
          <w:sz w:val="24"/>
          <w:lang w:val="el-GR"/>
        </w:rPr>
        <w:t>Εξίσου σημαντικό πρόβλημα η έλλειψη προσωπικού που ευελπιστούμε ότι θα επιλυθεί με την εφαρμογή του Π.Δ.164. Ο Δήμος Χαλανδρίου στο πλαίσιο των δυνατοτήτων που του παρέχονται και σε συνεργασία με το σύνολο των παρατάξεων προχωρεί στην επίλυση του προβλήματος για ένα πολύ μεγάλο αριθμό συμβασιούχων.</w:t>
      </w:r>
    </w:p>
    <w:p>
      <w:pPr>
        <w:pStyle w:val="Normal"/>
        <w:jc w:val="both"/>
        <w:rPr>
          <w:rFonts w:ascii="Times New Roman" w:hAnsi="Times New Roman" w:cs="Times New Roman"/>
          <w:sz w:val="24"/>
          <w:lang w:val="el-GR"/>
        </w:rPr>
      </w:pPr>
      <w:r>
        <w:rPr>
          <w:rFonts w:cs="Times New Roman" w:ascii="Times New Roman" w:hAnsi="Times New Roman"/>
          <w:sz w:val="24"/>
          <w:lang w:val="el-GR"/>
        </w:rPr>
        <w:t>Στα πλαίσια αυτά η Δημοτική αρχή λειτούργησε και τώρα καλείται να πραγματοποιήσει ένα ποιοτικό άλμα με ασφαλής και σημαντικές προτάσεις και πολιτικές που θα προσφέρουν λύσεις, εξυγίανση και μια υγιή πορεία στον Δήμο μας. Ήδη το 2005 πετύχαμε αναβάθμιση της λειτουργίας των υπηρεσιών, αποκατάσταση της αξιοπιστίας και φερεγγυότητας του Δήμου και μια σε υψηλό ποσοστό (πρωτόγνωρη για τα δεδομένα του Δήμου) εκτέλεση του Τεχνικού Προγράμ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t>Οι επιλογές μας στα έτη που πέρασαν μας επέτρεψαν να ξεκαθαρίσουμε την οικονομική εικόνα του Δήμου από τις συσσωρευμένες ληξιπρόθεσμες οφειλές, οι οποίες και αποτελούσαν ουσιαστικά ανασταλτικό παράγοντα στην οικονομική διαχείριση των πόρων του, ενώ παράλληλα επενδύσαμε κυρίως σε έργα αλλά και στα Νομικά Πρόσωπα του Δήμου μας για το πολύ σημαντικό έργο τους. Παράλληλα η ενοποίηση των Νομικών Προσώπων επέτρεψε να πετύχουμε την αναπτυξιακή προοπτική που χρειάζονται για να λειτουργήσουν σύμφωνα με τις ανάγκες της πόλης.</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πλέον αξίζει να σημειωθεί αφενός το γεγονός ότι οι λειτουργικές δαπάνες παραμένουν σταθερές, αφετέρου το ότι ο Δήμος μας την περασμένη οικονομική χρονιά δεν προχώρησε στην σύναψη νέου δανείου, καταβάλλοντας μεγάλη προσπάθεια σωστής οικονομικής διαχείρισης για την κάλυψη των αναγκών του, και αφήνοντας  στον παρόν χρόνο το περιθώριο ενδεχόμενου δανεισμού για επενδύσεις (μηχαν/κός εξοπλισμός,  εξασφάλιση ακινήτων του Δήμου) και δημοτικά έργα.</w:t>
      </w:r>
    </w:p>
    <w:p>
      <w:pPr>
        <w:pStyle w:val="Normal"/>
        <w:jc w:val="both"/>
        <w:rPr>
          <w:rFonts w:ascii="Times New Roman" w:hAnsi="Times New Roman" w:cs="Times New Roman"/>
          <w:sz w:val="24"/>
          <w:lang w:val="el-GR"/>
        </w:rPr>
      </w:pPr>
      <w:r>
        <w:rPr>
          <w:rFonts w:cs="Times New Roman" w:ascii="Times New Roman" w:hAnsi="Times New Roman"/>
          <w:sz w:val="24"/>
          <w:lang w:val="el-GR"/>
        </w:rPr>
        <w:t>Τέλος, στόχος μας για το οικονομικό έτος 2006, είναι ο περιορισμός των δαπανών, η εύρυθμη εισροή εσόδων στον Δήμο μας χωρίς επιβάρυνση των Δημοτών με νέους φόρους ή αύξηση τελών, καθώς και η εκτέλεση του προγράμματος τεχνικών έργων και επενδύσεων.</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Άλλωστε ένας σημαντικός αριθμός μελετών και έργων έχουν ήδη εγκριθεί και ξεκινούν με το νέο έτος, όπως: αγωγοί ομβρίων, ανάπλαση ιστορικού και εμπορικού κέντρου, συμμετοχή σε ευρωπαϊκά προγράμματα, ολοκλήρωση αναπαλαίωσης Καρέλιου, κατασκευή νέων σχολείων, παράδοση νέου παιδικού σταθμού.</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ις ανάγκες του Χαλανδρίου, τον προτεινόμενο από τη Διοίκηση Προϋπολογισμό, τις σχετικές διατάξεις των προϊσταμένων αρχών, την υπ’ αριθ. 662/2005 απόφαση της Δημαρχιακής Επιτροπής καθώς και τον Προγραμματισμό Εκτελεστέων Έργων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6 ψήφους εγκρίνει, </w:t>
      </w:r>
      <w:r>
        <w:rPr>
          <w:rFonts w:cs="Times New Roman" w:ascii="Times New Roman" w:hAnsi="Times New Roman"/>
          <w:bCs/>
          <w:sz w:val="24"/>
          <w:lang w:val="el-GR"/>
        </w:rPr>
        <w:t>τον Προϋπολογισμό Εσόδων – Εξόδων του Δήμου Ο.Ε. 2006 όπως συνετάγη με την υπ΄ αριθ. 662/2005 απόφαση της Δημαρχιακής Επιτροπής ως λεπτομερώς αναφερθήκαμε και ως έχει το συνημμένο φυλλάδιο.</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Κατόπιν τούτου ο Προϋπολογισμός Εσόδων – Εξόδων του Δήμου Ο.Ε. 2006 σύμφωνα με τις λεπτομέρειες του Προϋπολογιστικού Πίνακα εμφανίζεται:</w:t>
      </w:r>
    </w:p>
    <w:p>
      <w:pPr>
        <w:pStyle w:val="Normal"/>
        <w:jc w:val="both"/>
        <w:rPr>
          <w:rFonts w:ascii="Times New Roman" w:hAnsi="Times New Roman" w:cs="Times New Roman"/>
          <w:b/>
          <w:b/>
          <w:bCs/>
          <w:color w:val="000000"/>
          <w:sz w:val="24"/>
          <w:lang w:val="el-GR"/>
        </w:rPr>
      </w:pPr>
      <w:r>
        <w:rPr>
          <w:rFonts w:cs="Times New Roman" w:ascii="Times New Roman" w:hAnsi="Times New Roman"/>
          <w:b/>
          <w:bCs/>
          <w:sz w:val="24"/>
          <w:lang w:val="el-GR"/>
        </w:rPr>
        <w:t>ΣΥΝΟΛΟ ΕΣΟΔΩΝ:</w:t>
        <w:tab/>
        <w:tab/>
        <w:tab/>
        <w:t>95.459.286,00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ΣΥΝΟΛΟ ΕΞΟΔΩΝ:</w:t>
        <w:tab/>
        <w:tab/>
        <w:tab/>
        <w:t>94.373.139,90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ΑΠΟΘΕΜΑΤΙΚΟ ΚΕΦΑΛΑΙΟ:</w:t>
        <w:tab/>
        <w:t xml:space="preserve">  1.086.146,10 €</w:t>
      </w:r>
    </w:p>
    <w:p>
      <w:pPr>
        <w:pStyle w:val="Normal"/>
        <w:jc w:val="both"/>
        <w:rPr>
          <w:rFonts w:ascii="Times New Roman" w:hAnsi="Times New Roman" w:cs="Times New Roman"/>
          <w:color w:val="000000"/>
          <w:sz w:val="24"/>
          <w:lang w:val="el-GR"/>
        </w:rPr>
      </w:pPr>
      <w:r>
        <w:rPr>
          <w:rFonts w:cs="Times New Roman" w:ascii="Times New Roman" w:hAnsi="Times New Roman"/>
          <w:b/>
          <w:bCs/>
          <w:sz w:val="24"/>
          <w:lang w:val="el-GR"/>
        </w:rPr>
        <w:t>ΓΕΝΙΚΟ ΣΥΝΟΛΟ</w:t>
        <w:tab/>
        <w:tab/>
        <w:tab/>
        <w:tab/>
        <w:t>95.459.286,00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δόπουλος Δ., Πετρόπουλος Σ., Καρατζά Κ., Ντίνος Α., Ανδρεόπουλος Ε., Γεωργόπουλος Β., Κεχαγιόγλου Ν. και Νταβίας 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21/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ΘΕΟΔΩΡΟΥ Γ., ΠΑΠΑΔΟΠΟΥΛΟΣ Δ., ΚΑΝΑΤΣΟΥΛΗΣ Α., ΑΝΔΡΕΟΠΟΥΛΟΣ Ε., ΝΙΩΤΗ Ε., ΠΑΡΑΣΚΕΥΟΠΟΥΛΟΣ Σ., ΚΕΧΑΓΙΟΓΛΟΥ Ν., ΚΑΡΑΤΖΑ Κ., ΚΑΤΣΑΝΤΩΝΗ Ε., ΝΟΜΠΕΛΗΣ Ζ., ΚΑΡΑΜΟΛΕΓΚΟΣ Γ., ΝΤΑΒΙΑΣ Α., ΖΙΑΜΠΑΣ Ι., ΝΤΙΝΟΣ Α., ΑΛΕΞΑΝΔΡ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2/2005</w:t>
      </w:r>
    </w:p>
    <w:p>
      <w:pPr>
        <w:pStyle w:val="Heading2"/>
        <w:jc w:val="center"/>
        <w:rPr>
          <w:b/>
          <w:b/>
        </w:rPr>
      </w:pPr>
      <w:r>
        <w:rPr>
          <w:b/>
        </w:rPr>
        <w:t>Ο ΠΡΟΕΔΡΟΣ</w:t>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23:00Z</dcterms:created>
  <dc:creator>EW/LN/CB</dc:creator>
  <dc:description/>
  <cp:keywords>Ethan</cp:keywords>
  <dc:language>en-US</dc:language>
  <cp:lastModifiedBy>pc</cp:lastModifiedBy>
  <cp:lastPrinted>2005-12-30T13:06:00Z</cp:lastPrinted>
  <dcterms:modified xsi:type="dcterms:W3CDTF">2005-12-30T11:08:00Z</dcterms:modified>
  <cp:revision>6</cp:revision>
  <dc:subject/>
  <dc:title>Ethan Frome</dc:title>
</cp:coreProperties>
</file>