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3</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bCs/>
          <w:sz w:val="28"/>
          <w:u w:val="single"/>
        </w:rPr>
        <w:t>620/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κατάρτιση Τεχνικού Προγράμματος Ο.Ε. 2006</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ΝΙΩΤΗ ΕΛΕΝΗ, ΠΑΡΑΣΚΕΥΟΠΟΥΛΟΣ ΣΩΤΗΡΗΣ, ΚΕΧΑΓΙΟΓΛΟΥ ΝΙΚΟΛΑΟΣ, ΚΑΡΑΤΖΑ ΚΟΝΔΥΛΙΑ, ΚΑΤΣΑΝΤΩΝΗ ΕΛΕΝΗ, ΝΟΜΠΕΛΗΣ ΖΑΧΑΡΙΑΣ, ΚΑΡΑΜΟΛΕΓΚΟΣ ΓΕΩΡΓΙΟΣ, ΝΤΑΒΙΑΣ ΑΓΓΕΛΟΣ, ΖΙΑΜΠΑΣ ΙΩΑΝΝΗΣ, ΝΤΙΝΟΣ ΑΠΟΣΤΟΛΟΣ, ΑΛΕΞΑΝΔΡΗΣ ΠΑΝΑΓΙΩΤΗ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ΑΣΤΑΣΙΑΔΗΣ ΠΕΤΡΟΣ, ΑΡΓΥΡΟΠΟΥΛΟΣ ΑΝΔΡΕΑΣ, ΠΟΥΛΟΣ ΒΑΣΙΛΕΙΟΣ, ΝΤΑΒΑΡΗΣ ΕΥΑΓΓΕΛΟΣ, ΠΑΠΑΪΩΑΝΝΟΥ ΧΑΡΑΛΑΜΠΟΣ, ΖΑΧΑΡΗΣ ΒΑΣΙΛΕΙΟΣ, ΑΔΗΛΙΝΗ ΕΥΤΥΧΙΑ</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r>
    </w:p>
    <w:p>
      <w:pPr>
        <w:pStyle w:val="Heading7"/>
        <w:rPr/>
      </w:pPr>
      <w:r>
        <w:rPr/>
        <w:t xml:space="preserve">Ο Πρόεδρος κήρυξε την έναρξη της Συνεδρίασης και εισηγούμενος το </w:t>
      </w:r>
      <w:r>
        <w:rPr>
          <w:b/>
        </w:rPr>
        <w:t>1</w:t>
      </w:r>
      <w:r>
        <w:rPr>
          <w:b/>
          <w:vertAlign w:val="superscript"/>
        </w:rPr>
        <w:t>ο</w:t>
      </w:r>
      <w:r>
        <w:rPr>
          <w:b/>
        </w:rPr>
        <w:t xml:space="preserve"> θέμα </w:t>
      </w:r>
      <w:r>
        <w:rPr/>
        <w:t>ημερησίας διάταξης δίδει το λόγο στο Δήμαρχο κ. Ζαφειρόπουλο Γ. ο οποίος αναπτύσσει διεξοδικά τις δομές και τη λειτουργία του Τεχνικού Προγράμματος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t>Το Τεχνικό Πρόγραμμα έχει ως κατωτέρω:</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Α. </w:t>
        <w:tab/>
        <w:t>ΣΥΝΕΧΙΖΟΜΕΝΑ ΕΡΓΑ ΑΠΟ ΤΟ ΠΟΕ</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ab/>
        <w:t>ΑΠΟ ΤΑ ΤΑΚΤΙΚΑ ΕΣΟΔΑ Ο.Ε. 2006</w:t>
        <w:tab/>
        <w:tab/>
        <w:tab/>
        <w:t xml:space="preserve">  </w:t>
        <w:tab/>
        <w:t xml:space="preserve">  3.018.152,17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Β. </w:t>
        <w:tab/>
        <w:t>ΣΥΝΕΧΙΖΟΜΕΝΑ ΕΡΓΑ ΑΠΟ ΤΟ ΠΟΕ</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ab/>
        <w:t>ΑΠΟ ΤΑ ΕΚΤΑΚΤΑ ΕΣΟΔΑ Ο.Ε. 2006</w:t>
        <w:tab/>
        <w:tab/>
        <w:tab/>
        <w:tab/>
        <w:t>10.648.071,42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Γ. </w:t>
        <w:tab/>
        <w:t>ΝΕΑ ΕΡΓΑ, ΜΕΛΕΤΕΣ ΚΑΙ ΑΠΟΛΛΟΤΡΙΩΣΕΙ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ab/>
        <w:t>ΑΠΟ ΤΑ ΤΑΚΤΙΚΑ ΕΣΟΔΑ Ο.Ε. 2006</w:t>
        <w:tab/>
        <w:tab/>
        <w:tab/>
        <w:t xml:space="preserve">  </w:t>
        <w:tab/>
        <w:t xml:space="preserve">  7.667.046,00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Δ. </w:t>
        <w:tab/>
        <w:t>ΝΕΑ ΕΡΓΑ ΚΑΙ ΜΕΛΕΤΕ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ab/>
        <w:t>ΑΠΟ ΤΑ ΕΚΤΑΚΤΑ ΕΣΟΔΑ Ο.Ε. 2006</w:t>
        <w:tab/>
        <w:tab/>
        <w:tab/>
        <w:tab/>
        <w:t>18.473.701,90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ΓΕΝΙΚΟ ΣΥΝΟΛΟ ΤΕΧΝΙΚΟΥ ΠΡΟΓΡΑΜΜΑΤΟΣ Ο.Ε. 2006</w:t>
        <w:tab/>
        <w:t>39.806.971,49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ις ανάγκες του Χαλανδρίου, τον προτεινόμενο από τη Διοίκηση Προϋπολογισμό, τις σχετικές διατάξεις των προϊσταμένων αρχών, την υπ’ αριθ. 662/2005 απόφαση της Δημαρχιακής Επιτροπής καθώς και τον Προγραμματισμό Εκτελεστέων Έργων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6 ψήφους εγκρίνει, </w:t>
      </w:r>
      <w:r>
        <w:rPr>
          <w:rFonts w:cs="Times New Roman" w:ascii="Times New Roman" w:hAnsi="Times New Roman"/>
          <w:bCs/>
          <w:sz w:val="24"/>
          <w:lang w:val="el-GR"/>
        </w:rPr>
        <w:t xml:space="preserve">το </w:t>
      </w:r>
      <w:r>
        <w:rPr>
          <w:rFonts w:cs="Times New Roman" w:ascii="Times New Roman" w:hAnsi="Times New Roman"/>
          <w:sz w:val="24"/>
          <w:lang w:val="el-GR"/>
        </w:rPr>
        <w:t xml:space="preserve">Τεχνικό Πρόγραμμα  εκτελεστέων έργων του Δήμου Ο.Ε. 2004 ως επροτάθη από τη Διοίκηση του Δήμου.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Α. </w:t>
        <w:tab/>
        <w:t>ΣΥΝΕΧΙΖΟΜΕΝΑ ΕΡΓΑ ΑΠΟ ΤΟ ΠΟΕ</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ab/>
        <w:t>ΑΠΟ ΤΑ ΤΑΚΤΙΚΑ ΕΣΟΔΑ Ο.Ε. 2006</w:t>
        <w:tab/>
        <w:tab/>
        <w:tab/>
        <w:t xml:space="preserve">  </w:t>
        <w:tab/>
        <w:t xml:space="preserve">  3.018.152,17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Β. </w:t>
        <w:tab/>
        <w:t>ΣΥΝΕΧΙΖΟΜΕΝΑ ΕΡΓΑ ΑΠΟ ΤΟ ΠΟΕ</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ab/>
        <w:t>ΑΠΟ ΤΑ ΕΚΤΑΚΤΑ ΕΣΟΔΑ Ο.Ε. 2006</w:t>
        <w:tab/>
        <w:tab/>
        <w:tab/>
        <w:tab/>
        <w:t>10.648.071,42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Γ. </w:t>
        <w:tab/>
        <w:t>ΝΕΑ ΕΡΓΑ, ΜΕΛΕΤΕΣ ΚΑΙ ΑΠΟΛΛΟΤΡΙΩΣΕΙ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ab/>
        <w:t>ΑΠΟ ΤΑ ΤΑΚΤΙΚΑ ΕΣΟΔΑ Ο.Ε. 2006</w:t>
        <w:tab/>
        <w:tab/>
        <w:tab/>
        <w:t xml:space="preserve">  </w:t>
        <w:tab/>
        <w:t xml:space="preserve">  7.667.046,00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Δ. </w:t>
        <w:tab/>
        <w:t>ΝΕΑ ΕΡΓΑ ΚΑΙ ΜΕΛΕΤΕ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ab/>
        <w:t>ΑΠΟ ΤΑ ΕΚΤΑΚΤΑ ΕΣΟΔΑ Ο.Ε. 2006</w:t>
        <w:tab/>
        <w:tab/>
        <w:tab/>
        <w:tab/>
        <w:t>18.473.701,90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b/>
          <w:bCs/>
          <w:sz w:val="24"/>
          <w:lang w:val="el-GR"/>
        </w:rPr>
        <w:t>ΓΕΝΙΚΟ ΣΥΝΟΛΟ ΤΕΧΝΙΚΟΥ ΠΡΟΓΡΑΜΜΑΤΟΣ Ο.Ε. 2006</w:t>
        <w:tab/>
        <w:t>39.806.971,49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δόπουλος Δ., Πετρόπουλος Σ., Καρατζά Κ., Ντίνος Α., Ανδρεόπουλος Ε., Γεωργόπουλος Β., Κεχαγιόγλου Ν. και Νταβίας 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0/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ΘΕΟΔΩΡΟΥ Γ., ΠΑΠΑΔΟΠΟΥΛΟΣ Δ., ΚΑΝΑΤΣΟΥΛΗΣ Α., ΑΝΔΡΕΟΠΟΥΛΟΣ Ε., ΝΙΩΤΗ Ε., ΠΑΡΑΣΚΕΥΟΠΟΥΛΟΣ Σ., ΚΕΧΑΓΙΟΓΛΟΥ Ν., ΚΑΡΑΤΖΑ Κ., ΚΑΤΣΑΝΤΩΝΗ Ε., ΝΟΜΠΕΛΗΣ Ζ., ΚΑΡΑΜΟΛΕΓΚΟΣ Γ., ΝΤΑΒΙΑΣ Α.,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2005</w:t>
      </w:r>
    </w:p>
    <w:p>
      <w:pPr>
        <w:pStyle w:val="Heading2"/>
        <w:jc w:val="center"/>
        <w:rPr>
          <w:b/>
          <w:b/>
        </w:rPr>
      </w:pPr>
      <w:r>
        <w:rPr>
          <w:b/>
        </w:rPr>
        <w:t>Ο ΠΡΟΕΔΡΟΣ</w:t>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8:55:00Z</dcterms:created>
  <dc:creator>EW/LN/CB</dc:creator>
  <dc:description/>
  <cp:keywords>Ethan</cp:keywords>
  <dc:language>en-US</dc:language>
  <cp:lastModifiedBy>pc</cp:lastModifiedBy>
  <cp:lastPrinted>2005-12-21T11:19:00Z</cp:lastPrinted>
  <dcterms:modified xsi:type="dcterms:W3CDTF">2005-12-22T07:28:00Z</dcterms:modified>
  <cp:revision>11</cp:revision>
  <dc:subject/>
  <dc:title>Ethan Frome</dc:title>
</cp:coreProperties>
</file>