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04/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μεταφορά Λαϊκής Αγοράς Τούφας Μεταμόρφωση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ας υπεβλήθη εισήγηση από τον Αντιδήμαρχο Οικονομικών σύμφωνα με την οποία μας γνωρίζουν ότι, λόγω της κατασκευής του ποδηλατόδρομου και την υλοποίηση της κυκλοφοριακής μελέτης στην οδό Ολύμπου και την προσεχή ανακατασκευή της, θα πρέπει η Λαϊκή Αγορά Τούφας Μεταμόρφωσης να μεταφερθεί. </w:t>
      </w:r>
    </w:p>
    <w:p>
      <w:pPr>
        <w:pStyle w:val="TextBody"/>
        <w:jc w:val="both"/>
        <w:rPr/>
      </w:pPr>
      <w:r>
        <w:rPr/>
        <w:t>Για το λόγο αυτό προτείνεται η μεταφορά της Λαϊκής Αγοράς Τούφας Μεταμόρφωσης στην οδό Μεταμορφώσεως από την Λ. Πεντέλης έως την οδό Ολύμπου. Η μεταφορά θα ισχύσει από τις 18 Ιανουαρίου 2006.</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Ομόφωνα εγκρίνει,</w:t>
      </w:r>
      <w:r>
        <w:rPr>
          <w:rFonts w:cs="Times New Roman" w:ascii="Times New Roman" w:hAnsi="Times New Roman"/>
          <w:sz w:val="24"/>
          <w:lang w:val="el-GR"/>
        </w:rPr>
        <w:t xml:space="preserve"> τη μεταφορά της Λαϊκής Αγοράς Τούφας Μεταμόρφωσης στην οδό Μεταμορφώσεως από την Λ. Πεντέλης έως την οδό Ολύμπου, για τους λόγους που ανωτέρω αναφέρουμε.</w:t>
      </w:r>
    </w:p>
    <w:p>
      <w:pPr>
        <w:pStyle w:val="Normal"/>
        <w:jc w:val="both"/>
        <w:rPr>
          <w:lang w:val="el-GR"/>
        </w:rPr>
      </w:pPr>
      <w:r>
        <w:rPr>
          <w:rFonts w:cs="Times New Roman" w:ascii="Times New Roman" w:hAnsi="Times New Roman"/>
          <w:sz w:val="24"/>
          <w:lang w:val="el-GR"/>
        </w:rPr>
        <w:t>Η μεταφορά θα ισχύσει από τις 18 Ιανουαρίου 2006.</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04/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14:00Z</dcterms:created>
  <dc:creator>EW/LN/CB</dc:creator>
  <dc:description/>
  <cp:keywords>Ethan</cp:keywords>
  <dc:language>en-US</dc:language>
  <cp:lastModifiedBy>DX</cp:lastModifiedBy>
  <cp:lastPrinted>2005-12-15T11:04:00Z</cp:lastPrinted>
  <dcterms:modified xsi:type="dcterms:W3CDTF">2005-12-21T07:15:00Z</dcterms:modified>
  <cp:revision>9</cp:revision>
  <dc:subject/>
  <dc:title>Ethan Frome</dc:title>
</cp:coreProperties>
</file>