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ind w:left="5670" w:right="-64" w:hanging="0"/>
        <w:rPr>
          <w:bCs w:val="false"/>
        </w:rPr>
      </w:pPr>
      <w:r>
        <w:rPr>
          <w:bCs w:val="false"/>
        </w:rPr>
        <w:t>Συζήτηση και λήψη απόφασης για την άδεια κοπής δένδρ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TextBodyIndent"/>
        <w:ind w:left="0" w:hanging="0"/>
        <w:jc w:val="both"/>
        <w:rPr>
          <w:b w:val="false"/>
          <w:b w:val="false"/>
          <w:sz w:val="22"/>
        </w:rPr>
      </w:pPr>
      <w:r>
        <w:rPr>
          <w:b w:val="false"/>
          <w:sz w:val="22"/>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Πριν τη συζήτηση του κατωτέρω θέματος απεχώρησε ο κ. Γεωργόπουλος Β. και προσήλθε ο κ. Ζανιδάκης Κ.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ε εισήγηση από την Υπηρεσία Πρασίνου του Δήμου μας σύμφωνα με την οποία μας γνωρίζουν ότι μετά από αυτοψία που έκανε η εν λόγω Υπηρεσία στην οδό Βοσπόρου 5 διαπιστώθηκε ότι ένα πεύκο το οποίο βρίσκεται στο πεζοδρόμιο έχει μεγάλη κλίση, με αποτέλεσμα να υπάρχει άμεσος κίνδυνος πτώσης του.</w:t>
      </w:r>
    </w:p>
    <w:p>
      <w:pPr>
        <w:pStyle w:val="TextBody"/>
        <w:jc w:val="both"/>
        <w:rPr/>
      </w:pPr>
      <w:r>
        <w:rPr/>
        <w:t>Στη συνέχεια πήρε το λόγο η κα Καρατζά Κονδυλία, η οποία είπε ότι θα ψηφίσει την ανωτέρω κοπή δένδρου μόνο αν ζητηθεί άδεια από το Δασαρχείο.</w:t>
      </w:r>
    </w:p>
    <w:p>
      <w:pPr>
        <w:pStyle w:val="TextBody"/>
        <w:rPr/>
      </w:pPr>
      <w: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w:t>
      </w:r>
      <w:r>
        <w:rPr>
          <w:rFonts w:cs="Times New Roman" w:ascii="Times New Roman" w:hAnsi="Times New Roman"/>
          <w:bCs/>
          <w:sz w:val="24"/>
          <w:lang w:val="el-GR"/>
        </w:rPr>
        <w:t xml:space="preserve">την κοπή πεύκου που βρίσκεται στο πεζοδρόμιο </w:t>
      </w:r>
      <w:r>
        <w:rPr>
          <w:rFonts w:cs="Times New Roman" w:ascii="Times New Roman" w:hAnsi="Times New Roman"/>
          <w:sz w:val="24"/>
          <w:lang w:val="el-GR"/>
        </w:rPr>
        <w:t>της οδού Βοσπόρου 5, κατόπιν αυτοψίας της Υπηρεσίας Πρασίνου του Δήμου μας, λόγω μεγάλης κλίσης, με αποτέλεσμα να υπάρχει άμεσος κίνδυνος πτώσης τ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ΖΑΝΙΔΑΚΗΣ Κ.,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45:00Z</dcterms:created>
  <dc:creator>EW/LN/CB</dc:creator>
  <dc:description/>
  <cp:keywords>Ethan</cp:keywords>
  <dc:language>en-US</dc:language>
  <cp:lastModifiedBy>DX</cp:lastModifiedBy>
  <cp:lastPrinted>2005-12-22T13:17:00Z</cp:lastPrinted>
  <dcterms:modified xsi:type="dcterms:W3CDTF">2005-12-22T11:43:00Z</dcterms:modified>
  <cp:revision>7</cp:revision>
  <dc:subject/>
  <dc:title>Ethan Frome</dc:title>
</cp:coreProperties>
</file>