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91/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r>
        <w:rPr>
          <w:b/>
          <w:bCs/>
          <w:sz w:val="24"/>
          <w:lang w:val="el-GR"/>
        </w:rPr>
        <w:t xml:space="preserve">                        </w:t>
      </w:r>
    </w:p>
    <w:p>
      <w:pPr>
        <w:pStyle w:val="Style7"/>
        <w:rPr>
          <w:sz w:val="28"/>
        </w:rPr>
      </w:pPr>
      <w:r>
        <w:rPr/>
        <w:t>Συζήτηση και λήψη απόφασης για την ίδρυση (ονοματοθεσία) των σχολείων που θα κατασκευαστούν στο Πάτημα</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Ο Πρόεδρος του Δημοτικού Συμβουλίου κήρυξε την έναρξη της συνεδρίασης και εισηγούμενος το </w:t>
      </w:r>
      <w:r>
        <w:rPr>
          <w:rFonts w:cs="Times New Roman" w:ascii="Times New Roman" w:hAnsi="Times New Roman"/>
          <w:b/>
          <w:bCs/>
          <w:sz w:val="24"/>
          <w:lang w:val="el-GR"/>
        </w:rPr>
        <w:t>38</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ο Γραφείο της Αντιδημάρχου Παιδείας καθώς και το υπ’ αριθμ. πρωτ. 53503/16-11-05 έγγραφο της Δ/νσης Παιδείας της Νομαρχίας Αθηνών σχετικά με την υποβολή προτάσεων για ίδρυση Δημοτικών Σχολείων και Νηπιαγωγείων για το σχολικό έτος 2006-2007. Επειδή εκκρεμεί η ονοματοθεσία των σχολείων που πρόκειται να κατασκευαστούν στο Πάτημα, θα πρέπει να πάρουμε απόφαση για τα εξής σχολεία του Δήμου μας:</w:t>
      </w:r>
    </w:p>
    <w:p>
      <w:pPr>
        <w:pStyle w:val="Normal"/>
        <w:jc w:val="both"/>
        <w:rPr/>
      </w:pPr>
      <w:r>
        <w:rPr>
          <w:rFonts w:cs="Times New Roman" w:ascii="Times New Roman" w:hAnsi="Times New Roman"/>
          <w:sz w:val="24"/>
          <w:lang w:val="el-GR"/>
        </w:rPr>
        <w:t>Α) Ο.Τ. 1151, επί των οδών 28</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Οκτωβρίου, Αγ. Φωτεινής και Φιλίππου δωδεκαθέσιο Γυμνάσιο το οποίο θα ονομαστεί 8</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Χαλανδρίου.</w:t>
      </w:r>
    </w:p>
    <w:p>
      <w:pPr>
        <w:pStyle w:val="Normal"/>
        <w:jc w:val="both"/>
        <w:rPr/>
      </w:pPr>
      <w:r>
        <w:rPr>
          <w:rFonts w:cs="Times New Roman" w:ascii="Times New Roman" w:hAnsi="Times New Roman"/>
          <w:sz w:val="24"/>
          <w:lang w:val="el-GR"/>
        </w:rPr>
        <w:t>Β) Ο.Τ. 1257, επί των οδών Αντ. Τρίτση και Μπακογιάννη δωδεκαθέσιο Δημοτικό Σχολείο και διθέσιο Νηπιαγωγείο τα οποία θα ονομαστούν 1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Σχολείο Χαλανδρίου και 1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ωγείο Χαλανδρίου.</w:t>
      </w:r>
    </w:p>
    <w:p>
      <w:pPr>
        <w:pStyle w:val="Normal"/>
        <w:jc w:val="both"/>
        <w:rPr/>
      </w:pPr>
      <w:r>
        <w:rPr>
          <w:rFonts w:cs="Times New Roman" w:ascii="Times New Roman" w:hAnsi="Times New Roman"/>
          <w:sz w:val="24"/>
          <w:lang w:val="el-GR"/>
        </w:rPr>
        <w:t>Σχετική απόφαση έχει πάρει και η Δημοτική Επιτροπή Παιδείας του Δήμου μας, στην 8</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Συνεδρίαση στις 21 Νοεμβρίου 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ονοματοθεσία των κάτωθι σχολείων που πρόκειται να κατασκευαστούν στο Πάτημα:</w:t>
      </w:r>
    </w:p>
    <w:p>
      <w:pPr>
        <w:pStyle w:val="Normal"/>
        <w:jc w:val="both"/>
        <w:rPr/>
      </w:pPr>
      <w:r>
        <w:rPr>
          <w:rFonts w:cs="Times New Roman" w:ascii="Times New Roman" w:hAnsi="Times New Roman"/>
          <w:sz w:val="24"/>
          <w:lang w:val="el-GR"/>
        </w:rPr>
        <w:t>Α) Ο.Τ. 1151, επί των οδών 28</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Οκτωβρίου, Αγ. Φωτεινής και Φιλίππου δωδεκαθέσιο Γυμνάσιο το οποίο θα ονομαστεί 8</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Χαλανδρίου.</w:t>
      </w:r>
    </w:p>
    <w:p>
      <w:pPr>
        <w:pStyle w:val="Normal"/>
        <w:jc w:val="both"/>
        <w:rPr/>
      </w:pPr>
      <w:r>
        <w:rPr>
          <w:rFonts w:cs="Times New Roman" w:ascii="Times New Roman" w:hAnsi="Times New Roman"/>
          <w:sz w:val="24"/>
          <w:lang w:val="el-GR"/>
        </w:rPr>
        <w:t>Β) Ο.Τ. 1257, επί των οδών Αντ. Τρίτση και Μπακογιάννη δωδεκαθέσιο Δημοτικό Σχολείο και διθέσιο Νηπιαγωγείο τα οποία θα ονομαστούν 1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Σχολείο Χαλανδρίου και 1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ωγείο Χαλανδρίου.</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91/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color w:val="00000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812"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8:27:00Z</dcterms:created>
  <dc:creator>EW/LN/CB</dc:creator>
  <dc:description/>
  <cp:keywords>Ethan</cp:keywords>
  <dc:language>en-US</dc:language>
  <cp:lastModifiedBy>DX</cp:lastModifiedBy>
  <cp:lastPrinted>2005-12-20T10:35:00Z</cp:lastPrinted>
  <dcterms:modified xsi:type="dcterms:W3CDTF">2005-12-20T11:45:00Z</dcterms:modified>
  <cp:revision>5</cp:revision>
  <dc:subject/>
  <dc:title>Ethan Frome</dc:title>
</cp:coreProperties>
</file>