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5</w:t>
      </w:r>
      <w:r>
        <w:rPr>
          <w:b/>
          <w:bCs/>
          <w:sz w:val="28"/>
          <w:u w:val="single"/>
          <w:lang w:val="en-US"/>
        </w:rPr>
        <w:t>3</w:t>
      </w:r>
      <w:r>
        <w:rPr>
          <w:b/>
          <w:bCs/>
          <w:sz w:val="28"/>
          <w:u w:val="single"/>
        </w:rPr>
        <w:t>/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συμμόρφωση της Ελλάδος στην από 14-10-2004 απόφαση του Ευρωπαϊκού Δικαστηρίου Ανθρωπίνων Δικαιωμάτων στην υπόθεση Ασημομύτη κ.λ.π. κατά της Ελληνικής Δημοκρατίας</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Ο Νομικός Σύμβουλος του Δήμου κ. Παντελής Ν. Κοντοζαμάνης μας έστειλε το εξής έγγραφο:</w:t>
      </w:r>
    </w:p>
    <w:p>
      <w:pPr>
        <w:pStyle w:val="TextBody"/>
        <w:jc w:val="both"/>
        <w:rPr/>
      </w:pPr>
      <w:r>
        <w:rPr/>
        <w:t>‘‘</w:t>
      </w:r>
      <w:r>
        <w:rPr/>
        <w:t>Με το συνημμένο 6702/119/ΑΣ 896/26-9-2005 έγγραφο του μόνιμου αντιπροσώπου στο Συμβούλιο της Ευρώπης Πρέσβυ κ. Κ. Γεροκωστόπουλου, επισημαίνονται οι κίνδυνοι δυσμενών συνεπειών σε βάρος της χώρας μας, στην περίπτωση μη συμμόρφωσης της Ελλάδας και κατ’ επέκταση του μόνου αρμόδιου για υλοποίηση της σχετικής απόφασης του ΕΔΑΔ Δήμου Χαλανδρίου, στην υπόθεση Ασημομύτη.</w:t>
      </w:r>
    </w:p>
    <w:p>
      <w:pPr>
        <w:pStyle w:val="Normal"/>
        <w:jc w:val="both"/>
        <w:rPr>
          <w:rFonts w:ascii="Times New Roman" w:hAnsi="Times New Roman" w:cs="Times New Roman"/>
          <w:sz w:val="24"/>
          <w:lang w:val="el-GR"/>
        </w:rPr>
      </w:pPr>
      <w:r>
        <w:rPr>
          <w:rFonts w:cs="Times New Roman" w:ascii="Times New Roman" w:hAnsi="Times New Roman"/>
          <w:sz w:val="24"/>
          <w:lang w:val="el-GR"/>
        </w:rPr>
        <w:t>Δεδομένου ότι δεν υπάρχει άλλη διέξοδος από τη συμμόρφωση προς την πιο πάνω απόφαση, πρέπει το Δημοτικό Συμβούλιο να λάβει ένα εκ των εξής μέτρων, αποφασίζοντας:</w:t>
      </w:r>
    </w:p>
    <w:p>
      <w:pPr>
        <w:pStyle w:val="Normal"/>
        <w:jc w:val="both"/>
        <w:rPr>
          <w:rFonts w:ascii="Times New Roman" w:hAnsi="Times New Roman" w:cs="Times New Roman"/>
          <w:sz w:val="24"/>
          <w:lang w:val="el-GR"/>
        </w:rPr>
      </w:pPr>
      <w:r>
        <w:rPr>
          <w:rFonts w:cs="Times New Roman" w:ascii="Times New Roman" w:hAnsi="Times New Roman"/>
          <w:sz w:val="24"/>
          <w:lang w:val="el-GR"/>
        </w:rPr>
        <w:t>Α) είτε να αρθεί το υφιστάμενο ρυμοτομικό βάρος</w:t>
      </w:r>
    </w:p>
    <w:p>
      <w:pPr>
        <w:pStyle w:val="TextBodyIndent"/>
        <w:ind w:left="0" w:hanging="0"/>
        <w:jc w:val="both"/>
        <w:rPr>
          <w:b w:val="false"/>
          <w:b w:val="false"/>
          <w:bCs/>
        </w:rPr>
      </w:pPr>
      <w:r>
        <w:rPr>
          <w:b w:val="false"/>
          <w:bCs/>
        </w:rPr>
        <w:t>Β) είτε να ολοκληρωθεί η ρυμοτομική απαλλοτρίωση με πλήρη αποζημίωση των θιγόμενων ιδιοκτητών.</w:t>
      </w:r>
    </w:p>
    <w:p>
      <w:pPr>
        <w:pStyle w:val="Normal"/>
        <w:jc w:val="both"/>
        <w:rPr>
          <w:rFonts w:ascii="Times New Roman" w:hAnsi="Times New Roman" w:cs="Times New Roman"/>
          <w:sz w:val="24"/>
          <w:lang w:val="el-GR"/>
        </w:rPr>
      </w:pPr>
      <w:r>
        <w:rPr>
          <w:rFonts w:cs="Times New Roman" w:ascii="Times New Roman" w:hAnsi="Times New Roman"/>
          <w:sz w:val="24"/>
          <w:lang w:val="el-GR"/>
        </w:rPr>
        <w:t>Προκρίνεται η αδάπανη λύση της επιλογής του «Α» μέτρου (άρσης ρυμοτομικού βάρους) δεδομένων μάλιστα των συνθηκών της περιοχής αφού δεν είναι αναγκαία η ανέγερση βρεφονηπιακού σταθμού (πλησιέστατα προς το ακίνητο υπάρχει άλλος ίδιος σταθμό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Στη συνέχεια έδωσε το λόγο στον κ. Κοντοζαμάνη προκειμένου να απαντήσει σε τυχόν ερωτήσεις των μελών του Δημοτικού Συμβουλίου.</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Ο κ. Κοντοζαμάνης είπε ότι: Όπως επισημαίνεται στο πιο πάνω έγγραφο, το ΕΔΑΔ με συνεχείς αποφάσεις του (προδικαστικές) επισείει τον κίνδυνο αυστηρών κυρώσεων σε βάρος της χώρας μας (και ειδικότερα του Δήμου Χαλανδρίου) στην περίπτωση μη λήψης των νόμιμων και ενδεδειγμένων μέτρων για την ικανοποίηση των κ.κ. Ασημομύτη (πατέρα και κόρης) από την παράνομη, όπως επισημαίνεται στης αποφάσεις, άρνηση από πολλά χρόνια της Διοίκησης να αποδώσει στους αιτούντες αποδεσμευμένο το ακίνητό τους, αφού μέχρι τώρα δεν έχει απαλλοτριωθεί. Με συνεχείς επικοινωνίες μου τόσο με το Νομικό Συμβούλιο του Κράτους, που χειρίζεται την υπόθεση όσο και με το Γραφείο της μόνιμης αντιπροσωπείας στο Συμβούλιο της Ευρώπης, διαπίστωσα το δυσμενές κλίμα που υπάρχει κατά της χώρας μας (και κατ’ επέκταση του Δήμου Χαλανδρίου) από την εκκρεμότητα. Στο σκεπτικό των αποφάσεων προτείνονται ιδιαίτερα σκληρά μέτρα, βασικά οικονομικού χαρακτήρα, μέτρα που θα μετακυληθούν σε βάρος του Δήμου Χαλανδρίου. Πρέπει συνεπώς να ακολουθηθεί η ευέλικτη λύση της άρσης του υφιστάμενου ρυμοτομικού βάρους και της φυσικής απόδοσης του ακινήτου ελεύθερου στους ιδιοκτήτες του, ώστε να μη καταβληθούν τα υπέρογκα ποσά από το Δήμο.</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Ακολούθησαν ερωτήσεις από μέλη του Δημοτικού Συμβουλίου και διευκρινιστικές απαντήσεις από τον κ. Κοντοζαμάνη.</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b/>
          <w:sz w:val="24"/>
          <w:lang w:val="el-GR"/>
        </w:rPr>
        <w:t xml:space="preserve">Με 20 ψήφους εγκρίνει, α) </w:t>
      </w:r>
      <w:r>
        <w:rPr>
          <w:rFonts w:cs="Times New Roman" w:ascii="Times New Roman" w:hAnsi="Times New Roman"/>
          <w:bCs/>
          <w:sz w:val="24"/>
          <w:lang w:val="el-GR"/>
        </w:rPr>
        <w:t xml:space="preserve">Την προτεινόμενη από την Διοίκηση άρση του ρυμοτομικού βάρους της ιδιοκτησίας κ.κ. Ασημομύτη σε συσχετισμό με τις σχετικές αποφάσεις του ΕΔΑΔ </w:t>
      </w:r>
      <w:r>
        <w:rPr>
          <w:rFonts w:cs="Times New Roman" w:ascii="Times New Roman" w:hAnsi="Times New Roman"/>
          <w:sz w:val="24"/>
          <w:lang w:val="el-GR"/>
        </w:rPr>
        <w:t xml:space="preserve">και </w:t>
      </w:r>
      <w:r>
        <w:rPr>
          <w:rFonts w:cs="Times New Roman" w:ascii="Times New Roman" w:hAnsi="Times New Roman"/>
          <w:b/>
          <w:bCs/>
          <w:sz w:val="24"/>
          <w:lang w:val="el-GR"/>
        </w:rPr>
        <w:t>β)</w:t>
      </w:r>
      <w:r>
        <w:rPr>
          <w:rFonts w:cs="Times New Roman" w:ascii="Times New Roman" w:hAnsi="Times New Roman"/>
          <w:sz w:val="24"/>
          <w:lang w:val="el-GR"/>
        </w:rPr>
        <w:t xml:space="preserve"> Να γίνουν οι νόμιμες ενέργειες για την αποδέσμευση του ακινήτου και την απόδοσή του ελεύθερου από κάθε δέσμευση εκ μέρους του Δήμου, στους ιδιοκτήτε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Παπαδόπουλος Δ., Ανδρεόπουλος Ε., Καρατζά Κ. και Γεωργόπουλος Β.</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53/2005</w:t>
      </w:r>
      <w:r>
        <w:rPr>
          <w:rFonts w:cs="Times New Roman" w:ascii="Times New Roman" w:hAnsi="Times New Roman"/>
          <w:bCs/>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jc w:val="center"/>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8:24:00Z</dcterms:created>
  <dc:creator>EW/LN/CB</dc:creator>
  <dc:description/>
  <cp:keywords>Ethan</cp:keywords>
  <dc:language>en-US</dc:language>
  <cp:lastModifiedBy>pc</cp:lastModifiedBy>
  <cp:lastPrinted>2006-01-02T11:13:00Z</cp:lastPrinted>
  <dcterms:modified xsi:type="dcterms:W3CDTF">2006-01-02T09:29:00Z</dcterms:modified>
  <cp:revision>10</cp:revision>
  <dc:subject/>
  <dc:title>Ethan Frome</dc:title>
</cp:coreProperties>
</file>