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5670" w:right="-64" w:hanging="0"/>
        <w:rPr>
          <w:bCs w:val="false"/>
        </w:rPr>
      </w:pPr>
      <w:r>
        <w:rPr>
          <w:bCs w:val="false"/>
        </w:rPr>
        <w:t>Συζήτηση και λήψη απόφασης για αποδοχή ποσού από ΤΠΔ και έγκριση πίστωσης για το πρόγραμμα Βοήθεια στο σπίτι σύμφωνα με την υπ’ αριθμ. 196486/ 29-11-05 εντολή του ΤΠΔ</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17.581,59 € από ΤΠΔ για το πρόγραμμα Βοήθεια στο σπίτι, στον Κ.Α. εσόδων 1214.02 του προϋπολογισμού του Δήμου Ο.Ε. 2005, σύμφωνα με την υπ’ αριθμ. 196486/29-11-2005 εντολή ΤΠΔ.</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πλέον θα πρέπει να εγκρίνουμε την αντίστοιχη πίστωση εις βάρος του Κ.Α. εξόδων 00.6715.01 του προϋπολογισμού του Δήμου Ο.Ε. 2005, ώστε να αποδοθεί το ποσό στη ΔΕΠΑΧ εντός του τρέχοντος Ο.Ε.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αποδοχή ποσού </w:t>
      </w:r>
      <w:r>
        <w:rPr>
          <w:rFonts w:cs="Times New Roman" w:ascii="Times New Roman" w:hAnsi="Times New Roman"/>
          <w:b/>
          <w:bCs/>
          <w:sz w:val="24"/>
          <w:lang w:val="el-GR"/>
        </w:rPr>
        <w:t>17.581,59 €</w:t>
      </w:r>
      <w:r>
        <w:rPr>
          <w:rFonts w:cs="Times New Roman" w:ascii="Times New Roman" w:hAnsi="Times New Roman"/>
          <w:sz w:val="24"/>
          <w:lang w:val="el-GR"/>
        </w:rPr>
        <w:t xml:space="preserve"> από ΤΠΔ για το πρόγραμμα Βοήθεια στο σπίτι, στον Κ.Α. εσόδων 1214.02 του προϋπολογισμού του Δήμου Ο.Ε. 2005, σύμφωνα με την υπ’ αριθμ. 196486/29-11-2005 εντολή ΤΠΔ και την έγκριση της αντίστοιχης πίστωσης εις βάρος του Κ.Α. εξόδων 00.6715.01 του Προϋπολογισμού του Δήμου Ο.Ε. 2005, ώστε να αποδοθεί το ποσό στη ΔΕΠΑΧ εντός του τρέχοντος Ο.Ε. 2005.</w:t>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17.581,59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εξόδων 00.6715.01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ΓΕΩΡΓΟΠΟΥΛΟΣ Β,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33:00Z</dcterms:created>
  <dc:creator>EW/LN/CB</dc:creator>
  <dc:description/>
  <cp:keywords>Ethan</cp:keywords>
  <dc:language>en-US</dc:language>
  <cp:lastModifiedBy>DX</cp:lastModifiedBy>
  <cp:lastPrinted>2005-12-23T11:00:00Z</cp:lastPrinted>
  <dcterms:modified xsi:type="dcterms:W3CDTF">2005-12-23T09:04:00Z</dcterms:modified>
  <cp:revision>14</cp:revision>
  <dc:subject/>
  <dc:title>Ethan Frome</dc:title>
</cp:coreProperties>
</file>