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32/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ορθή επανάληψη της υπ’ αριθμ. 417/2005 απόφασης Δημοτικού Συμβουλίου</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ροβούμε στην ορθή επανάληψη της 417/2005 απόφασης Δημοτικού Συμβουλίου, ως προς την εισήγηση της Υπηρεσίας.</w:t>
      </w:r>
    </w:p>
    <w:p>
      <w:pPr>
        <w:pStyle w:val="Normal"/>
        <w:jc w:val="both"/>
        <w:rPr>
          <w:rFonts w:ascii="Times New Roman" w:hAnsi="Times New Roman" w:cs="Times New Roman"/>
          <w:sz w:val="24"/>
          <w:lang w:val="el-GR"/>
        </w:rPr>
      </w:pPr>
      <w:r>
        <w:rPr>
          <w:rFonts w:cs="Times New Roman" w:ascii="Times New Roman" w:hAnsi="Times New Roman"/>
          <w:sz w:val="24"/>
          <w:lang w:val="el-GR"/>
        </w:rPr>
        <w:t>Υπεβλήθη εισήγηση από την Τεχνική Υπηρεσία του Δήμου σύμφωνα με την οποία με το 2767/05 Διπλότυπο είσπραξης κατεβλήθη ποσό 1.183,26 € που αφορά εξόφληση οφειλής από εισφορά λόγω επέκτασης σχεδίου πόλεως των κ. Γκοτζιά Κων/νου και Μαρίας Γκοτζιά συνιδιοκτητών, οι οποίοι οφείλουν εξ ημισείας το ποσό, ήτοι η οφειλή έκαστου είναι 591,63 €.</w:t>
      </w:r>
    </w:p>
    <w:p>
      <w:pPr>
        <w:pStyle w:val="Normal"/>
        <w:jc w:val="both"/>
        <w:rPr>
          <w:rFonts w:ascii="Times New Roman" w:hAnsi="Times New Roman" w:cs="Times New Roman"/>
          <w:sz w:val="24"/>
          <w:lang w:val="el-GR"/>
        </w:rPr>
      </w:pPr>
      <w:r>
        <w:rPr>
          <w:rFonts w:cs="Times New Roman" w:ascii="Times New Roman" w:hAnsi="Times New Roman"/>
          <w:sz w:val="24"/>
          <w:lang w:val="el-GR"/>
        </w:rPr>
        <w:t>Ο κ. Γκοτζιάς Κων/νος όμως είχε ήδη καταβάλει το ποσό της οφειλής του η οποία χωρίς την έκπτωση ήταν 739,54 € όπως προκύπτει από τη βεβαίωση της Δ.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αυτού θα πρέπει να εγκρίνουμε την επιστροφή του ποσού των 591,63 € στον κ. Γκοτζιά Κων/νο ως αχρεωστήτως καταβληθέ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ορθή επανάληψη της 417/2005 απόφασης Δημοτικού Συμβουλίου ως προς το εισηγητικό μέρος της, ως αναλυτικά αν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t>Όσον αφορά το αποφασιστικό μέρος της δεν υφίσταται αλλαγή.</w:t>
      </w:r>
    </w:p>
    <w:p>
      <w:pPr>
        <w:pStyle w:val="Normal"/>
        <w:jc w:val="both"/>
        <w:rPr>
          <w:rFonts w:ascii="Times New Roman" w:hAnsi="Times New Roman" w:cs="Times New Roman"/>
          <w:sz w:val="24"/>
          <w:lang w:val="el-GR"/>
        </w:rPr>
      </w:pPr>
      <w:r>
        <w:rPr>
          <w:rFonts w:cs="Times New Roman" w:ascii="Times New Roman" w:hAnsi="Times New Roman"/>
          <w:sz w:val="24"/>
          <w:lang w:val="el-GR"/>
        </w:rPr>
        <w:t>Ήτοι εγκρίνει την επιστροφή του ποσού των 591,63 € ως αχρεωστήτως καταβληθέν στον κο Κων/νο Γκοτζιά.</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591,63 € σε βάρος του </w:t>
      </w:r>
      <w:r>
        <w:rPr>
          <w:rFonts w:cs="Times New Roman" w:ascii="Times New Roman" w:hAnsi="Times New Roman"/>
          <w:b/>
          <w:bCs/>
          <w:sz w:val="24"/>
          <w:lang w:val="el-GR"/>
        </w:rPr>
        <w:t>Κ.Α. 00.826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στο όνομα του κου Κων/νου Γκοτζιά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32/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23:00Z</dcterms:created>
  <dc:creator>EW/LN/CB</dc:creator>
  <dc:description/>
  <cp:keywords>Ethan</cp:keywords>
  <dc:language>en-US</dc:language>
  <cp:lastModifiedBy>DX</cp:lastModifiedBy>
  <cp:lastPrinted>2005-11-24T12:01:00Z</cp:lastPrinted>
  <dcterms:modified xsi:type="dcterms:W3CDTF">2005-11-24T10:03:00Z</dcterms:modified>
  <cp:revision>11</cp:revision>
  <dc:subject/>
  <dc:title>Ethan Frome</dc:title>
</cp:coreProperties>
</file>