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58/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δοχή δωρεάς από οικογένεια Βασιλόπουλου ως η υπ’ αριθμ. 63/2005 απόφαση Αετοπούλειου Πολιτιστικού Κέντρ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Μας υπεβλήθη η υπ’ αριθμ. 63/2005 απόφαση του Διοικητικού Συμβουλίου του Αετοπούλειου Πολιτιστικού Κέντρου που αφορά την </w:t>
      </w:r>
      <w:r>
        <w:rPr>
          <w:rFonts w:cs="Times New Roman" w:ascii="Times New Roman" w:hAnsi="Times New Roman"/>
          <w:b/>
          <w:bCs/>
          <w:sz w:val="24"/>
          <w:lang w:val="el-GR"/>
        </w:rPr>
        <w:t xml:space="preserve">«Αποδοχή δωρεάς και αξίας αυτής σύμφωνα με τα συνημμένα τιμολόγια» </w:t>
      </w:r>
      <w:r>
        <w:rPr>
          <w:rFonts w:cs="Times New Roman" w:ascii="Times New Roman" w:hAnsi="Times New Roman"/>
          <w:sz w:val="24"/>
          <w:lang w:val="el-GR"/>
        </w:rPr>
        <w:t>βάσει της οποίας θα πρέπει να πάρουμε απόφαση για την αποδοχή της δωρεάς από την οικογένεια Βασιλόπουλου και αφορά τη λειτουργία της Παιδικής Βιβλιοθήκης «Μίμης Βασιλόπουλος».</w:t>
      </w:r>
    </w:p>
    <w:p>
      <w:pPr>
        <w:pStyle w:val="Normal"/>
        <w:jc w:val="both"/>
        <w:rPr>
          <w:rFonts w:ascii="Times New Roman" w:hAnsi="Times New Roman" w:cs="Times New Roman"/>
          <w:sz w:val="24"/>
          <w:lang w:val="el-GR"/>
        </w:rPr>
      </w:pPr>
      <w:r>
        <w:rPr>
          <w:rFonts w:cs="Times New Roman" w:ascii="Times New Roman" w:hAnsi="Times New Roman"/>
          <w:sz w:val="24"/>
          <w:lang w:val="el-GR"/>
        </w:rPr>
        <w:t>Η δωρεά αφορά έξοδα για τη διαμόρφωση του χώρου της βιβλιοθήκης τα οποία ανέρχονται στο ποσό των 107.855,30 € όπως αναφέρεται στην 63/2005 απόφαση Δ.Σ. του Αετοπούλειου Πολιτιστικού Κέντρ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αποδέχεται, </w:t>
      </w:r>
      <w:r>
        <w:rPr>
          <w:rFonts w:cs="Times New Roman" w:ascii="Times New Roman" w:hAnsi="Times New Roman"/>
          <w:bCs/>
          <w:sz w:val="24"/>
          <w:lang w:val="el-GR"/>
        </w:rPr>
        <w:t>τη δωρεά που αφορά τη διαμόρφωση του χώρου για τη λειτουργία της Παιδικής</w:t>
      </w:r>
      <w:r>
        <w:rPr>
          <w:rFonts w:cs="Times New Roman" w:ascii="Times New Roman" w:hAnsi="Times New Roman"/>
          <w:sz w:val="24"/>
          <w:lang w:val="el-GR"/>
        </w:rPr>
        <w:t xml:space="preserve"> Βιβλιοθήκης «Μίμης Βασιλόπουλος», συνολικής αξίας 107.855,30 ε, όπως αναφέρεται στην 63/2005 απόφαση Δ.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8/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8:27:00Z</dcterms:created>
  <dc:creator>EW/LN/CB</dc:creator>
  <dc:description/>
  <cp:keywords>Ethan</cp:keywords>
  <dc:language>en-US</dc:language>
  <cp:lastModifiedBy>DX</cp:lastModifiedBy>
  <cp:lastPrinted>2005-10-17T12:00:00Z</cp:lastPrinted>
  <dcterms:modified xsi:type="dcterms:W3CDTF">2005-11-08T10:50:00Z</dcterms:modified>
  <cp:revision>5</cp:revision>
  <dc:subject/>
  <dc:title>Ethan Frome</dc:title>
</cp:coreProperties>
</file>