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5/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ρύθμιση ωραρίου εργαζομένων στην καθαριότητα Δημοτικών Κτιρί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ήγησης της Διευθύντριας Προσωπικού κα Κοτσιάλου Αφροδίτη και προκειμένου να επιτευχθεί η καλύτερη και αποτελεσματικότερη λειτουργία του προσωπικού που ασχολείται με την καθαριότητα των κτιρίων, όπου στεγάζονται οι υπηρεσίες του Δήμου μας, θα πρέπει οι εργαζόμενοι υπάλληλοι στην καθαριότητα εσωτερικών χώρων να προσφέρουν τις υπηρεσίες τους σε δύο βάρδιες των 7:30 ωρών αντιστοίχως, ήτοι από 6:00 π.μ. έως 13:30 και από 13:30 έως 21:00 από Δευτέρα έως και Παρασκευή.</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λοιπόν να εγκρίνουμε το ανώτερο ωράριο, το οποίο θα  επικυρωθεί με απόφαση του Γενικού Γραμματέα της Περιφέρειας σύμφωνα με τις διατάξεις του αρ. 89 του Ν. 1188/8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bCs/>
          <w:sz w:val="24"/>
          <w:lang w:val="el-GR"/>
        </w:rPr>
        <w:t xml:space="preserve"> τη ρύθμιση του ωραρίου των εργαζομένων υπαλλήλων στην καθαριότητα εσωτερικών χώρων στα Δημοτικά κτίρια σε δύο βάρδιες των 7:30 ωρών ήτοι από 6:00 π.μ. έως 13:30 και από 13:30 έως και 21:00 από Δευτέρα έως και Παρασκευή.</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5/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45:00Z</dcterms:created>
  <dc:creator>EW/LN/CB</dc:creator>
  <dc:description/>
  <cp:keywords>Ethan</cp:keywords>
  <dc:language>en-US</dc:language>
  <cp:lastModifiedBy>DX</cp:lastModifiedBy>
  <cp:lastPrinted>2005-11-03T14:01:00Z</cp:lastPrinted>
  <dcterms:modified xsi:type="dcterms:W3CDTF">2005-11-07T11:49:00Z</dcterms:modified>
  <cp:revision>12</cp:revision>
  <dc:subject/>
  <dc:title>Ethan Frome</dc:title>
</cp:coreProperties>
</file>