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40/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bCs/>
          <w:sz w:val="24"/>
          <w:lang w:val="el-GR"/>
        </w:rPr>
        <w:t>Συζήτηση και λήψη απόφασης για έγκριση εντάλματος προπληρωμής για τη συμμετοχή του Δήμου μας στην 5</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Διεθνή Έκθεση «</w:t>
      </w:r>
      <w:r>
        <w:rPr>
          <w:rFonts w:cs="Times New Roman" w:ascii="Times New Roman" w:hAnsi="Times New Roman"/>
          <w:b/>
          <w:bCs/>
          <w:sz w:val="24"/>
        </w:rPr>
        <w:t>Polis</w:t>
      </w:r>
      <w:r>
        <w:rPr>
          <w:rFonts w:cs="Times New Roman" w:ascii="Times New Roman" w:hAnsi="Times New Roman"/>
          <w:b/>
          <w:bCs/>
          <w:sz w:val="24"/>
          <w:lang w:val="el-GR"/>
        </w:rPr>
        <w:t xml:space="preserve"> 2005» φορέων τοπικής αυτοδιοίκησης δημοσίου, κοινωνικού τομέα και ιδιωτικών επιχειρήσεων</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Θα πρέπει να πάρουμε απόφαση για την έγκριση ενταλμάτων προπληρωμής στο όνομα της μονίμου υπαλλήλου Θεοδωρίδου Χριστίνας, για την κάλυψη εξόδων μεταφοράς, διανυκτέρευσης καθώς και ημερήσιας αποζημίωσης των συμμετασχόντων του Δήμου μας στην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ιεθνή Έκθεση </w:t>
      </w:r>
      <w:r>
        <w:rPr>
          <w:rFonts w:cs="Times New Roman" w:ascii="Times New Roman" w:hAnsi="Times New Roman"/>
          <w:sz w:val="24"/>
        </w:rPr>
        <w:t>POLIS</w:t>
      </w:r>
      <w:r>
        <w:rPr>
          <w:rFonts w:cs="Times New Roman" w:ascii="Times New Roman" w:hAnsi="Times New Roman"/>
          <w:sz w:val="24"/>
          <w:lang w:val="el-GR"/>
        </w:rPr>
        <w:t xml:space="preserve"> 2005 που θα διεξαχθεί στην Θεσσαλονίκη στις 25 &amp; 26/11/2005.</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σκοπό αυτό θα εκδοθούν εντάλματα προπληρωμής στο όνομα της μονίμου υπαλλήλου Θεοδωρίδου Χριστίνας με απόδοση λογαριασμού μέχρι 15/12/2005 και θα πρέπει να ψηφίσουμε τη σχετική πίστωση των 7.500 € σε βάρος των Κ.Α. προϋπολογισμού του Δήμου Ο.Ε. 2005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6423.01</w:t>
        <w:tab/>
        <w:t>ποσό</w:t>
        <w:tab/>
        <w:t>1.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6423.02</w:t>
        <w:tab/>
        <w:t>ποσό</w:t>
        <w:tab/>
        <w:t>1.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10.6422</w:t>
        <w:tab/>
        <w:tab/>
        <w:t>ποσό</w:t>
        <w:tab/>
        <w:t xml:space="preserve">   5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30.6422</w:t>
        <w:tab/>
        <w:tab/>
        <w:t>ποσό</w:t>
        <w:tab/>
        <w:t>1.5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6421.02</w:t>
        <w:tab/>
        <w:t>ποσό</w:t>
        <w:tab/>
        <w:t>3.500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bCs/>
          <w:sz w:val="24"/>
          <w:lang w:val="el-GR"/>
        </w:rPr>
        <w:t xml:space="preserve">την έκδοση ενταλμάτων προπληρωμής στο όνομα της μονίμου υπαλλήλου Θεοδωρίδου Χριστίνας </w:t>
      </w:r>
      <w:r>
        <w:rPr>
          <w:rFonts w:cs="Times New Roman" w:ascii="Times New Roman" w:hAnsi="Times New Roman"/>
          <w:sz w:val="24"/>
          <w:lang w:val="el-GR"/>
        </w:rPr>
        <w:t>με απόδοση λογαριασμού μέχρι 15/12/2005.</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χετική απαιτούμενη πίστωση των 7.500 € σε βάρος των κατωτέρω Κ.Α. του προϋπολογισμού του Δήμου Ο.Ε. 2005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6423.01</w:t>
        <w:tab/>
        <w:t>ποσό</w:t>
        <w:tab/>
        <w:t>1.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00.6423.02</w:t>
        <w:tab/>
        <w:t>ποσό</w:t>
        <w:tab/>
        <w:t>1.0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10.6422</w:t>
        <w:tab/>
        <w:tab/>
        <w:t>ποσό</w:t>
        <w:tab/>
        <w:t xml:space="preserve">   500 €</w:t>
      </w:r>
    </w:p>
    <w:p>
      <w:pPr>
        <w:pStyle w:val="Normal"/>
        <w:jc w:val="both"/>
        <w:rPr>
          <w:rFonts w:ascii="Times New Roman" w:hAnsi="Times New Roman" w:cs="Times New Roman"/>
          <w:sz w:val="24"/>
          <w:lang w:val="el-GR"/>
        </w:rPr>
      </w:pPr>
      <w:r>
        <w:rPr>
          <w:rFonts w:cs="Times New Roman" w:ascii="Times New Roman" w:hAnsi="Times New Roman"/>
          <w:sz w:val="24"/>
          <w:lang w:val="el-GR"/>
        </w:rPr>
        <w:t>Κ.Α. 30.6422</w:t>
        <w:tab/>
        <w:tab/>
        <w:t>ποσό</w:t>
        <w:tab/>
        <w:t>1.500 €</w:t>
      </w:r>
    </w:p>
    <w:p>
      <w:pPr>
        <w:pStyle w:val="Normal"/>
        <w:jc w:val="both"/>
        <w:rPr>
          <w:rFonts w:ascii="Times New Roman" w:hAnsi="Times New Roman" w:cs="Times New Roman"/>
          <w:bCs/>
          <w:sz w:val="24"/>
          <w:lang w:val="el-GR"/>
        </w:rPr>
      </w:pPr>
      <w:r>
        <w:rPr>
          <w:rFonts w:cs="Times New Roman" w:ascii="Times New Roman" w:hAnsi="Times New Roman"/>
          <w:sz w:val="24"/>
          <w:lang w:val="el-GR"/>
        </w:rPr>
        <w:t>Κ.Α. 00.6421.02</w:t>
        <w:tab/>
        <w:t>ποσό</w:t>
        <w:tab/>
        <w:t>3.500 €</w:t>
      </w:r>
    </w:p>
    <w:p>
      <w:pPr>
        <w:pStyle w:val="Normal"/>
        <w:jc w:val="both"/>
        <w:rPr/>
      </w:pPr>
      <w:r>
        <w:rPr>
          <w:rFonts w:cs="Times New Roman" w:ascii="Times New Roman" w:hAnsi="Times New Roman"/>
          <w:color w:val="000000"/>
          <w:sz w:val="24"/>
          <w:lang w:val="el-GR"/>
        </w:rPr>
        <w:t xml:space="preserve">Τα σχετικά χρηματικά εντάλματα προπληρωμής θα εκδοθούν προς είσπραξη στο όνομα της μονίμου υπαλλήλου του Δήμου μας Θεοδωρίδου Χριστίνας επί αποδόσει λογαριασμού </w:t>
      </w:r>
      <w:r>
        <w:rPr>
          <w:rFonts w:cs="Times New Roman" w:ascii="Times New Roman" w:hAnsi="Times New Roman"/>
          <w:sz w:val="24"/>
          <w:lang w:val="el-GR"/>
        </w:rPr>
        <w:t>μέχρι 15/12/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απαδόπουλος Δ., Πετρόπουλος Σ., Ανδρεόπουλος Ε., Καρατζά Κ., Γεωργόπουλος Β. και Παπαϊωάννου Χ.</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40/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0:00Z</dcterms:created>
  <dc:creator>EW/LN/CB</dc:creator>
  <dc:description/>
  <cp:keywords>Ethan</cp:keywords>
  <dc:language>en-US</dc:language>
  <cp:lastModifiedBy>DX</cp:lastModifiedBy>
  <cp:lastPrinted>2005-11-23T13:31:00Z</cp:lastPrinted>
  <dcterms:modified xsi:type="dcterms:W3CDTF">2005-11-23T11:31:00Z</dcterms:modified>
  <cp:revision>15</cp:revision>
  <dc:subject/>
  <dc:title>Ethan Frome</dc:title>
</cp:coreProperties>
</file>