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84/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μεταφορά της Λαϊκής Αγοράς Κάτω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τά από έντονες διαμαρτυρίες που δεχθήκαμε από το σύνολο των κατοίκων της περιοχής του Κάτω Χαλανδρίου σχετικά με τα προβλήματα που δημιουργούνται από τη λειτουργία της Λαϊκής Αγοράς στην οδό Λευκωσίας, η διοίκηση του Δήμου προέβη στις παρακάτω ενέργειες:</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1.Τον Ιούνιο (2005) πραγματοποιήθηκαν συσκέψεις της διοίκησης με κατοίκους της περιοχής με θέμα: «Την εξέταση των προβλημάτων που παρατηρούνται από την λειτουργία της Λαϊκής Αγοράς στην οδό Λευκωσίας». Μετά από πολύωρες συζητήσεις διαπιστώθηκε, ότι η λειτουργία της Λαϊκής Αγοράς στη συγκεκριμένη περιοχή, δεν εξυπηρετεί τους κατοίκους της περιοχής. Βασικοί λόγοι αυτής της διαπίστωσης είναι ,ότι βρίσκεται μακριά από το κέντρο της περιοχής, δημιουργώντας προβλήματα και καθιστώντας αδύνατη τη πρόσβαση των ηλικιωμένων ατόμων, καθώς και των ατόμων με ειδικές ανάγκες σε αυτήν.</w:t>
      </w:r>
    </w:p>
    <w:p>
      <w:pPr>
        <w:pStyle w:val="Normal"/>
        <w:ind w:firstLine="720"/>
        <w:jc w:val="both"/>
        <w:rPr/>
      </w:pPr>
      <w:r>
        <w:rPr>
          <w:rFonts w:cs="Times New Roman" w:ascii="Times New Roman" w:hAnsi="Times New Roman"/>
          <w:sz w:val="24"/>
          <w:lang w:val="el-GR"/>
        </w:rPr>
        <w:t>2.Την 2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ουλίου του 2005, κατόπιν έγγραφης προσκλήσεως του Δημάρχου Χαλανδρίου, κλήθηκαν άπαντες οι καταστηματάρχες της οδού Σ. Βενιζέλου και των παρακείμενων δρόμων (συνολικά 40), προκειμένου να εκφράσουν τις απόψεις τους για το θέμα. Η συνάντηση αυτή πραγματοποιήθηκε στο καφενείο του κ. Παναγιώτη Στεφανόπουλου στο Κάτω Χαλάνδρι. Μετά την ανταλλαγή απόψεων που διατυπώθηκαν συμφώνησαν άπαντες οι παρόντες στην εκ περιτροπής, ανά τετράμηνο λειτουργία της Λαϊκής Αγοράς, μεταξύ των οδών Σ. Βενιζέλου και Σαρανταπόρου με ταυτόχρονη και οριστική απομάκρυνση της από την οδό Λευκωσίας.</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3. Στη συνέχεια, κατόπιν προφορικής προσκλήσεως του Αντιδημάρχου κ. Κων/νου Ζανιδάκη, ενημερώθηκαν οι εκπρόσωποι των παρατάξεων (κ.κ. Γυφτόπουλος Γρηγόρης, Νταβίας Άγγελος), προκειμένου να αποστείλουν τους αντιπροσώπους τους σε συνάντηση που θα αφορούσε το ζήτημα της μεταφοράς της Λαϊκής Αγοράς στην οδό Σ. Βενιζέλου. Η συνάντηση αυτή πραγματοποιήθηκε στις 15 Οκτωβρίου 2005, ημέρα Σάββατο και ώρα 13:30 μ.μ. στο καφενείο του κ. Παναγιώτη Στεφανόπουλου στο Κάτω Χαλάνδρι. Στη σύσκεψη αυτή συμμετείχαν και οι κατωτέρω:</w:t>
      </w:r>
    </w:p>
    <w:p>
      <w:pPr>
        <w:pStyle w:val="Normal"/>
        <w:ind w:firstLine="720"/>
        <w:jc w:val="both"/>
        <w:rPr/>
      </w:pPr>
      <w:r>
        <w:rPr>
          <w:lang w:val="el-GR"/>
        </w:rPr>
        <w:t>•</w:t>
      </w:r>
      <w:r>
        <w:rPr>
          <w:rFonts w:eastAsia="MS Sans Serif;Arial"/>
          <w:lang w:val="el-GR"/>
        </w:rPr>
        <w:t xml:space="preserve"> </w:t>
      </w:r>
      <w:r>
        <w:rPr>
          <w:rFonts w:cs="Times New Roman" w:ascii="Times New Roman" w:hAnsi="Times New Roman"/>
          <w:sz w:val="24"/>
          <w:lang w:val="el-GR"/>
        </w:rPr>
        <w:t>Ο Αντιδήμαρχος κ. Κων/νος Ζανιδάκης</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τιδήμαρχος κ. Παντελής Συρμάνογλου</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ημοτική Σύμβουλος κα Κονδυλία Καρατζά</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ημοτική Σύμβουλος κα Ελένη Νιώτη</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δημοτικός Σύμβουλος κ. Βασίλειος Ντούρος</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ύο αρμόδιοι υπάλληλοι του Υπουργείου ανάπτυξης</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ύο νόμιμοι εκπρόσωποι των επαγγελματιών της Λαϊκής Αγοράς.</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ύσκεψη αυτή συζητήθηκαν εναλλακτικές προτάσεις για τη μεταφορά της Λαϊκής Αγοράς και υπήρξε ομόφωνη επιλογή, ως την πλέον κατάλληλης οδού, η χρήση της οδού Σοφοκλή Βενιζέλου εκ περιτροπής με την οδό Σαρανταπόρου, ανά τετράμηνο.</w:t>
      </w:r>
    </w:p>
    <w:p>
      <w:pPr>
        <w:pStyle w:val="Normal"/>
        <w:jc w:val="both"/>
        <w:rPr>
          <w:rFonts w:ascii="Times New Roman" w:hAnsi="Times New Roman" w:cs="Times New Roman"/>
          <w:sz w:val="24"/>
          <w:lang w:val="el-GR"/>
        </w:rPr>
      </w:pPr>
      <w:r>
        <w:rPr>
          <w:rFonts w:cs="Times New Roman" w:ascii="Times New Roman" w:hAnsi="Times New Roman"/>
          <w:sz w:val="24"/>
          <w:lang w:val="el-GR"/>
        </w:rPr>
        <w:t>Ο δρόμος αυτός (Σ. Βενιζέλου) κατά δήλωση από τους υπαλλήλους του Υπουργείου Ανάπτυξης πληροί τους όρους χρήσης για τη λειτουργία της Λαϊκής Αγοράς, σημειωτέο ότι υπάρχει και αποχέτευση στο μέσο του τμήματος Κρήτης Μεθών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ο τμήμα της οδού Σ. Βενιζέλου, όπου θα πραγματοποιείται, κάθε Σάββατο η Λαϊκή Αγορά, εκτείνεται από την οδό Σαλαμίνος μέχρι την οδό Κρήτης. Κατόπιν αυτού, η διαδρομή του λεωφορείου 404 της Ε.ΘΕ.Λ. θα είναι η εξής, όπως προκύπτει από το υπ’ αριθμόν 1105/ΓΕΔΣΕ/ΔΙΣΛ 2005, συνημμένο έγγραφο της Ε.ΘΕ.Λ.:</w:t>
      </w:r>
    </w:p>
    <w:p>
      <w:pPr>
        <w:pStyle w:val="Normal"/>
        <w:ind w:left="851" w:hanging="142"/>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Λ. Μεσογείων, αριστερά Ηρώων Πολυτεχνείου, δεξιά Αποστολοπούλου, δεξιά Εθνικής Αντιστάσεως,     δεξιά Σαλαμίνος, αριστερά Αριστοφάνους, δεξιά Παπανικολή, τέρμα Μετρό Χαλανδρίου.</w:t>
      </w:r>
    </w:p>
    <w:p>
      <w:pPr>
        <w:pStyle w:val="Normal"/>
        <w:ind w:left="851" w:hanging="131"/>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πιστροφή Δουκίσσης Πλακεντίας, πλατεία Φλύας, αριστερά Δαναΐδων, δεξιά Ψαρών, αριστερά Αριστοτέλους, ευθεία Ζωοδόχου Πηγής, δεξιά Κρήτης, αριστερά Σ. Βενιζέλου, δεξιά Τζαβέλα, αριστερά Λ. Μεσογείων.</w:t>
      </w:r>
    </w:p>
    <w:p>
      <w:pPr>
        <w:pStyle w:val="Normal"/>
        <w:tabs>
          <w:tab w:val="clear" w:pos="720"/>
          <w:tab w:val="left" w:pos="993" w:leader="none"/>
        </w:tabs>
        <w:jc w:val="both"/>
        <w:rPr>
          <w:rFonts w:ascii="Times New Roman" w:hAnsi="Times New Roman" w:cs="Times New Roman"/>
          <w:sz w:val="24"/>
          <w:lang w:val="el-GR"/>
        </w:rPr>
      </w:pPr>
      <w:r>
        <w:rPr>
          <w:rFonts w:cs="Times New Roman" w:ascii="Times New Roman" w:hAnsi="Times New Roman"/>
          <w:sz w:val="24"/>
          <w:lang w:val="el-GR"/>
        </w:rPr>
        <w:t>Στο αναφερόμενο τμήμα της οδού Σ. Βενιζέλου προτείνεται η εγκατάσταση πάγκων, μόνο των επαγγελματιών που διαθέτουν την ειδική άδεια από το υπουργείο Ανάπτυξης και όχι των μικροπωλητών ενδυμάτων και λοιπών αντικειμένων, που είναι εφοδιασμένοι με άδειες του Δήμου. Ο λόγος είναι ότι από το νέο έτος 2006 θα πάψει η χορήγηση ανάλογων αδειών, κατόπιν αποφάσεως του αρμόδιου υπουργείου.</w:t>
      </w:r>
    </w:p>
    <w:p>
      <w:pPr>
        <w:pStyle w:val="Normal"/>
        <w:tabs>
          <w:tab w:val="clear" w:pos="720"/>
          <w:tab w:val="left" w:pos="993" w:leader="none"/>
        </w:tabs>
        <w:jc w:val="both"/>
        <w:rPr>
          <w:rFonts w:ascii="Times New Roman" w:hAnsi="Times New Roman" w:cs="Times New Roman"/>
          <w:sz w:val="24"/>
          <w:lang w:val="el-GR"/>
        </w:rPr>
      </w:pPr>
      <w:r>
        <w:rPr>
          <w:rFonts w:cs="Times New Roman" w:ascii="Times New Roman" w:hAnsi="Times New Roman"/>
          <w:sz w:val="24"/>
          <w:lang w:val="el-GR"/>
        </w:rPr>
        <w:t>Συνεπώς, ο χώρος του τμήματος αυτού κρίνεται επαρκής, οπότε η διασταύρωση της οδού Σαρανταπόρου παραμένει ελεύθερη και στα δύο ρεύματα κυκλοφορίας των οχημάτων.</w:t>
      </w:r>
    </w:p>
    <w:p>
      <w:pPr>
        <w:pStyle w:val="Normal"/>
        <w:tabs>
          <w:tab w:val="clear" w:pos="720"/>
          <w:tab w:val="left" w:pos="993" w:leader="none"/>
        </w:tabs>
        <w:jc w:val="both"/>
        <w:rPr>
          <w:rFonts w:ascii="Times New Roman" w:hAnsi="Times New Roman" w:cs="Times New Roman"/>
          <w:sz w:val="24"/>
          <w:lang w:val="el-GR"/>
        </w:rPr>
      </w:pPr>
      <w:r>
        <w:rPr>
          <w:rFonts w:cs="Times New Roman" w:ascii="Times New Roman" w:hAnsi="Times New Roman"/>
          <w:sz w:val="24"/>
          <w:lang w:val="el-GR"/>
        </w:rPr>
        <w:t>Μετά από τα παραπάνω προτείνουμε τη μεταφορά της Λαϊκής Αγοράς του Κ. Χαλανδρίου από την οδό Λευκωσίας στην οδό Σοφ. Βενιζέλου (από Σαλαμίνος έως και Κρήτης) εκ περιτροπής με την οδό Σαρανταπόρου ανά τετράμηνο.</w:t>
      </w:r>
    </w:p>
    <w:p>
      <w:pPr>
        <w:pStyle w:val="Normal"/>
        <w:jc w:val="both"/>
        <w:rPr>
          <w:rFonts w:ascii="Times New Roman" w:hAnsi="Times New Roman" w:cs="Times New Roman"/>
          <w:sz w:val="24"/>
          <w:lang w:val="el-GR"/>
        </w:rPr>
      </w:pPr>
      <w:r>
        <w:rPr>
          <w:rFonts w:cs="Times New Roman" w:ascii="Times New Roman" w:hAnsi="Times New Roman"/>
          <w:sz w:val="24"/>
          <w:lang w:val="el-GR"/>
        </w:rPr>
        <w:t>Η μεταφορά θα ισχύσει μετά την λήξη της Λαϊκής Αγοράς από την οδό Σαρανταπόρ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tabs>
          <w:tab w:val="clear" w:pos="720"/>
          <w:tab w:val="left" w:pos="993" w:leader="none"/>
        </w:tabs>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μεταφορά της Λαϊκής Αγοράς του Κ. Χαλανδρίου από την οδό Λευκωσίας στην οδό Σοφ. Βενιζέλου (από Σαλαμίνος έως και Κρήτης) εκ περιτροπής με την οδό Σαρανταπόρου ανά τετράμηνο.</w:t>
      </w:r>
    </w:p>
    <w:p>
      <w:pPr>
        <w:pStyle w:val="Normal"/>
        <w:jc w:val="both"/>
        <w:rPr>
          <w:rFonts w:ascii="Times New Roman" w:hAnsi="Times New Roman" w:cs="Times New Roman"/>
          <w:sz w:val="24"/>
          <w:lang w:val="el-GR"/>
        </w:rPr>
      </w:pPr>
      <w:r>
        <w:rPr>
          <w:rFonts w:cs="Times New Roman" w:ascii="Times New Roman" w:hAnsi="Times New Roman"/>
          <w:sz w:val="24"/>
          <w:lang w:val="el-GR"/>
        </w:rPr>
        <w:t>Η μεταφορά θα ισχύσει μετά την λήξη της Λαϊκής Αγοράς από την οδό Σαρανταπόρ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4/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ΓΕΩΡΓΟΠΟΥΛΟΣ Β., ΚΑΡΑΜΟΛΕΓΚΟΣ  Γ., ΠΟΥΛΟΣ Β., ΝΟΜΠΕΛΗΣ Ζ., ΑΡΓΥΡΟΠΟΥΛΟΣ Α., ΑΝΑΣΤΑΣΙΑΔΗΣ Π., ΑΔΗΛΙΝΗ Ε., ΝΤΙΝΟ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15:00Z</dcterms:created>
  <dc:creator>EW/LN/CB</dc:creator>
  <dc:description/>
  <cp:keywords>Ethan</cp:keywords>
  <dc:language>en-US</dc:language>
  <cp:lastModifiedBy>DX</cp:lastModifiedBy>
  <cp:lastPrinted>2005-11-03T12:07:00Z</cp:lastPrinted>
  <dcterms:modified xsi:type="dcterms:W3CDTF">2005-11-07T08:16:00Z</dcterms:modified>
  <cp:revision>11</cp:revision>
  <dc:subject/>
  <dc:title>Ethan Frome</dc:title>
</cp:coreProperties>
</file>