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w:t>
      </w:r>
      <w:r>
        <w:rPr>
          <w:b/>
          <w:sz w:val="28"/>
          <w:u w:val="single"/>
          <w:lang w:val="en-US"/>
        </w:rPr>
        <w:t>6</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γγραφή κωδικού στον Προϋπολογισμό του Δήμου για την αποζημίωση του Ο.Τ. 736 του Δήμου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οποία με την υπ’ αριθμ. 320/2005 απόφαση του Δημοτικού Συμβουλίου εγκρίναμε την τροποποίηση του εγκεκριμένου ρυμοτομικού σχεδίου στο Ο.Τ. 736 του Δήμου Χαλανδρίου, για το χαρακτηρισμό του ως κοινοχρήστου χώρου Πρασίνου και Άθλησης. Επίσης, με την υπ’ αριθμ. 321/2005 απόφαση Δ.Σ. εγκρίναμε την αναστολή έκδοσης οικοδομικών αδειών και εκτέλεσης οικοδομικών εργασιών στο Ο.Τ. 736 για ένα χρόνο.</w:t>
      </w:r>
    </w:p>
    <w:p>
      <w:pPr>
        <w:pStyle w:val="Normal"/>
        <w:jc w:val="both"/>
        <w:rPr>
          <w:rFonts w:ascii="Times New Roman" w:hAnsi="Times New Roman" w:cs="Times New Roman"/>
          <w:sz w:val="24"/>
          <w:lang w:val="el-GR"/>
        </w:rPr>
      </w:pPr>
      <w:r>
        <w:rPr>
          <w:rFonts w:cs="Times New Roman" w:ascii="Times New Roman" w:hAnsi="Times New Roman"/>
          <w:sz w:val="24"/>
          <w:lang w:val="el-GR"/>
        </w:rPr>
        <w:t>Η απόφαση για την αναστολή πρόκειται να συζητηθεί στο ΣΧΟΠ της Πολεοδομίας και προκειμένου να ισχυροποιήσουμε τις θέσεις μας και τις απόψεις μας κρίνεται απαραίτητο, όπως εξάλλου αναφέρεται και στη σχετική νομοθεσία, να εγγραφεί κωδικός στον προϋπολογισμό του Δήμου Χαλανδρίου, ο οποίος είναι και ο αρμόδιος φορέας αποζημίωσης των Κ.Χ., με το ποσό που θα απαιτηθεί για την αποζημίωση του χώρ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αντικειμενική αξία της περιοχής, σύμφωνα με προφορική πληροφορία από υπάλληλο της Εφορίας, ανέρχεται στο ποσό των 200 €/τ.μ. (68.000 δρχ/τ.μ.). Η έκταση του Ο.Τ. 736 που χαρακτηρίζεται Κοινόχρηστος χώρος πρασίνου και άθλησης και η οποία πρέπει να αποζημιωθεί είναι περίπου 4.000 τ.μ. Συνεπώς, η αντικειμενική αξία της ιδιοκτησίας προς αποζημίωση είναι, σύμφωνα με τα σημερινά δεδομένα, 800.000,00 €. Δεδομένου ότι για το εν λόγω ακίνητο έχει εκδοθεί ήδη οικοδομική άδεια και έχουν ξεκινήσει οικοδομικές εργασίες, προτείνεται να δεσμευτεί ποσό για την αποζημίωση του παραπάνω χώρου ύψους 1.200.000,00 €.</w:t>
      </w:r>
    </w:p>
    <w:p>
      <w:pPr>
        <w:pStyle w:val="Normal"/>
        <w:jc w:val="both"/>
        <w:rPr/>
      </w:pPr>
      <w:r>
        <w:rPr>
          <w:rFonts w:cs="Times New Roman" w:ascii="Times New Roman" w:hAnsi="Times New Roman"/>
          <w:sz w:val="24"/>
          <w:lang w:val="el-GR"/>
        </w:rPr>
        <w:t>Η δέσμευση του ποσού των 1.200.000,00 € για την αποζημίωση του χώρου στο Ο.Τ. 736, κρίνεται σκόπιμη προκειμένου να εγκριθεί από το ΣΧΟΠ η απόφαση για την αναστολή των οικοδομικών εργασιών και να προχωρήσει η διαδικασία τροποποίησης του εγκεκριμένου ρυμοτομικού σχεδίου, που είναι άμεσα συνδεδεμένη με την τροποποίηση σε τμήμα του Ο.Τ. 735 για την ανέγερση του 2</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την εγγραφή στον προϋπολογισμό του Δήμου Κ.Α. με ποσό 1.200.000,00 € για την αποζημίωση του χώρου που χαρακτηρίσθηκε ως χώρος πρασίνου και άθλησης στο Ο.Τ. 736,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7:02:00Z</dcterms:created>
  <dc:creator>EW/LN/CB</dc:creator>
  <dc:description/>
  <cp:keywords>Ethan</cp:keywords>
  <dc:language>en-US</dc:language>
  <cp:lastModifiedBy>pc</cp:lastModifiedBy>
  <cp:lastPrinted>2005-11-11T09:40:00Z</cp:lastPrinted>
  <dcterms:modified xsi:type="dcterms:W3CDTF">2005-11-14T11:28:00Z</dcterms:modified>
  <cp:revision>8</cp:revision>
  <dc:subject/>
  <dc:title>Ethan Frome</dc:title>
</cp:coreProperties>
</file>