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9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534/2005</w:t>
      </w:r>
      <w:r>
        <w:rPr>
          <w:b/>
          <w:u w:val="single"/>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νάθεση έργου στη ΔΕΠΑΧ για Χριστουγεννιάτικες εκδηλώσεις</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bCs/>
        </w:rPr>
        <w:t>,</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9</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εγκρίνουμε την απευθείας ανάθεση των Χριστουγεννιάτικων εκδηλώσεων του Δήμου στη Δ.Ε.Π.Α.Χ., προϋπολογισμού 45.000,00 € με Φ.Π.Α., σύμφωνα με το άρθρο 291 παρ. 4 Π.Δ. 410/1995 του Δημοτικού και Κοινοτικού Κώδικα, όπως αντικαταστάθηκε με την παρ. 12 του άρθρου 19 του Ν. 3242/04.</w:t>
      </w:r>
    </w:p>
    <w:p>
      <w:pPr>
        <w:pStyle w:val="Normal"/>
        <w:jc w:val="both"/>
        <w:rPr>
          <w:rFonts w:ascii="Times New Roman" w:hAnsi="Times New Roman" w:cs="Times New Roman"/>
          <w:sz w:val="24"/>
          <w:lang w:val="el-GR"/>
        </w:rPr>
      </w:pPr>
      <w:r>
        <w:rPr>
          <w:rFonts w:cs="Times New Roman" w:ascii="Times New Roman" w:hAnsi="Times New Roman"/>
          <w:sz w:val="24"/>
          <w:lang w:val="el-GR"/>
        </w:rPr>
        <w:t>Το ποσό θα βαρύνει τον τακτικό προϋπολογισμό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ι συγκεκριμένα το άρθρο 291 παρ. 4 Π.Δ. 410/1995, όπως αντικαταστάθηκε με την παρ. 12 του άρθρου 19 του Ν. 3242/04.,</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3 ψήφους εγκρίνει, </w:t>
      </w:r>
      <w:r>
        <w:rPr>
          <w:rFonts w:cs="Times New Roman" w:ascii="Times New Roman" w:hAnsi="Times New Roman"/>
          <w:bCs/>
          <w:sz w:val="24"/>
          <w:lang w:val="el-GR"/>
        </w:rPr>
        <w:t xml:space="preserve">την </w:t>
      </w:r>
      <w:r>
        <w:rPr>
          <w:rFonts w:cs="Times New Roman" w:ascii="Times New Roman" w:hAnsi="Times New Roman"/>
          <w:sz w:val="24"/>
          <w:lang w:val="el-GR"/>
        </w:rPr>
        <w:t>απευθείας ανάθεση στη Δ.Ε.Π.Α.Χ. των Χριστουγεννιάτικων εκδηλώσεων του Δήμου, προϋπολογισμού 45.000,00 € με Φ.Π.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των </w:t>
      </w:r>
      <w:r>
        <w:rPr>
          <w:rFonts w:cs="Times New Roman" w:ascii="Times New Roman" w:hAnsi="Times New Roman"/>
          <w:b/>
          <w:bCs/>
          <w:sz w:val="24"/>
          <w:lang w:val="el-GR"/>
        </w:rPr>
        <w:t xml:space="preserve">45.000,00 € συμπ/νου Φ.Π.Α. </w:t>
      </w:r>
      <w:r>
        <w:rPr>
          <w:rFonts w:cs="Times New Roman" w:ascii="Times New Roman" w:hAnsi="Times New Roman"/>
          <w:sz w:val="24"/>
          <w:lang w:val="el-GR"/>
        </w:rPr>
        <w:t xml:space="preserve">σε βάρος του </w:t>
      </w:r>
      <w:r>
        <w:rPr>
          <w:rFonts w:cs="Times New Roman" w:ascii="Times New Roman" w:hAnsi="Times New Roman"/>
          <w:b/>
          <w:bCs/>
          <w:sz w:val="24"/>
          <w:lang w:val="el-GR"/>
        </w:rPr>
        <w:t>Κ.Α. 10.6471.01</w:t>
      </w:r>
      <w:r>
        <w:rPr>
          <w:rFonts w:cs="Times New Roman" w:ascii="Times New Roman" w:hAnsi="Times New Roman"/>
          <w:sz w:val="24"/>
          <w:lang w:val="el-GR"/>
        </w:rPr>
        <w:t xml:space="preserve">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επ’ ονόματι της Δ.Ε.Π.Α.Χ. προς είσπραξη.</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Μειοψήφησαν οι κ.κ. Γυφτόπουλος Γ., Παπαϊωάννου Χ., Παπαδόπουλος Δ., Πετρόπουλος Σ., Καρατζά Κ., Ανδρεόπουλος Ε. και Γεωργόπουλος Β.</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κος Πούλος Β. δήλωσε παρώ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34/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sz w:val="24"/>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0:34:00Z</dcterms:created>
  <dc:creator>EW/LN/CB</dc:creator>
  <dc:description/>
  <cp:keywords>Ethan</cp:keywords>
  <dc:language>en-US</dc:language>
  <cp:lastModifiedBy>pc</cp:lastModifiedBy>
  <cp:lastPrinted>2005-11-24T12:46:00Z</cp:lastPrinted>
  <dcterms:modified xsi:type="dcterms:W3CDTF">2005-11-24T11:32:00Z</dcterms:modified>
  <cp:revision>7</cp:revision>
  <dc:subject/>
  <dc:title>Ethan Frome</dc:title>
</cp:coreProperties>
</file>