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sz w:val="28"/>
          <w:u w:val="single"/>
        </w:rPr>
        <w:t>48</w:t>
      </w:r>
      <w:r>
        <w:rPr>
          <w:b/>
          <w:sz w:val="28"/>
          <w:u w:val="single"/>
          <w:lang w:val="en-US"/>
        </w:rPr>
        <w:t>6</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Αναμόρφωση Προϋπολογισμού του Κ.Α.Π.Η. Ο.Ε. 2005</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Το Νομικό Πρόσωπο του Δήμου μας Κ.Α.Π.Η. μας υπέβαλε προς έγκριση την υπ’ αριθμ. 89/2005 απόφαση του Διοικητικού του Συμβουλίου που αφορά ‘Αναμόρφωση Προϋπολογισμού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Ομόφωνα εγκρίνει, </w:t>
      </w:r>
      <w:r>
        <w:rPr>
          <w:rFonts w:cs="Times New Roman" w:ascii="Times New Roman" w:hAnsi="Times New Roman"/>
          <w:color w:val="000000"/>
          <w:sz w:val="24"/>
          <w:lang w:val="el-GR"/>
        </w:rPr>
        <w:t xml:space="preserve">την </w:t>
      </w:r>
      <w:r>
        <w:rPr>
          <w:rFonts w:cs="Times New Roman" w:ascii="Times New Roman" w:hAnsi="Times New Roman"/>
          <w:sz w:val="24"/>
          <w:lang w:val="el-GR"/>
        </w:rPr>
        <w:t>γενόμενη αναμόρφωση του Προϋπολογισμού του Κ.Α.Π.Η. του Δήμου μας, δια της υπ’ αριθ. 89/2005 αποφάσεως του Διοικητικού Συμβουλίου αυτού σύμφωνα μ’ αυτά που αναφέρονται στην ως άνω απόφαση.</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86/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14:00Z</dcterms:created>
  <dc:creator>EW/LN/CB</dc:creator>
  <dc:description/>
  <cp:keywords>Ethan</cp:keywords>
  <dc:language>en-US</dc:language>
  <cp:lastModifiedBy>pc</cp:lastModifiedBy>
  <cp:lastPrinted>2005-11-07T11:25:00Z</cp:lastPrinted>
  <dcterms:modified xsi:type="dcterms:W3CDTF">2005-11-08T11:39:00Z</dcterms:modified>
  <cp:revision>6</cp:revision>
  <dc:subject/>
  <dc:title>Ethan Frome</dc:title>
</cp:coreProperties>
</file>