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02</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ρακτικών Επιτροπής Επίλυσης Φορολογικών Διαφορών (Ν. 1080/80 αρθρ. 32 παρ. 6)</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τις 24/10/05 συνήλθε στο Δημοτικό Κατάστημα η Επιτροπή Επίλυσης με Συμβιβασμό Φορολογικών Διαφορών και εν γένει αμφισβητήσεων μεταξύ του Δήμου Χαλανδρίου και των φορολογουμένων η οποία αποτελείται, σύμφωνα με το από 27/6/2005 με αριθμ. πρωτ. 3545, έγγραφο του Υπουργείου Εσωτερικών από τους:</w:t>
      </w:r>
    </w:p>
    <w:p>
      <w:pPr>
        <w:pStyle w:val="Normal"/>
        <w:jc w:val="both"/>
        <w:rPr>
          <w:rFonts w:ascii="Times New Roman" w:hAnsi="Times New Roman" w:cs="Times New Roman"/>
          <w:sz w:val="24"/>
          <w:lang w:val="el-GR"/>
        </w:rPr>
      </w:pPr>
      <w:r>
        <w:rPr>
          <w:rFonts w:cs="Times New Roman" w:ascii="Times New Roman" w:hAnsi="Times New Roman"/>
          <w:sz w:val="24"/>
          <w:lang w:val="el-GR"/>
        </w:rPr>
        <w:t>1. Χατζηεργάτη Νικόλαο, υπάλληλο του Υπουργείου ΕΣ.Δ.Δ.Α., ως Πρόεδρο.</w:t>
      </w:r>
    </w:p>
    <w:p>
      <w:pPr>
        <w:pStyle w:val="Normal"/>
        <w:rPr>
          <w:rFonts w:ascii="Times New Roman" w:hAnsi="Times New Roman" w:cs="Times New Roman"/>
          <w:sz w:val="24"/>
          <w:lang w:val="el-GR"/>
        </w:rPr>
      </w:pPr>
      <w:r>
        <w:rPr>
          <w:rFonts w:cs="Times New Roman" w:ascii="Times New Roman" w:hAnsi="Times New Roman"/>
          <w:sz w:val="24"/>
          <w:lang w:val="el-GR"/>
        </w:rPr>
        <w:t>2. Κούλιου Κωνσταντίνα, υπάλληλο του Δήμου, με βαθμό Α΄ και</w:t>
      </w:r>
    </w:p>
    <w:p>
      <w:pPr>
        <w:pStyle w:val="Normal"/>
        <w:rPr>
          <w:rFonts w:ascii="Times New Roman" w:hAnsi="Times New Roman" w:cs="Times New Roman"/>
          <w:sz w:val="24"/>
          <w:lang w:val="el-GR"/>
        </w:rPr>
      </w:pPr>
      <w:r>
        <w:rPr>
          <w:rFonts w:cs="Times New Roman" w:ascii="Times New Roman" w:hAnsi="Times New Roman"/>
          <w:sz w:val="24"/>
          <w:lang w:val="el-GR"/>
        </w:rPr>
        <w:t>3. Κανατσούλη Αθανάσιο, Δημοτικό Σύμβουλο, ως μέλος.</w:t>
      </w:r>
    </w:p>
    <w:p>
      <w:pPr>
        <w:pStyle w:val="Normal"/>
        <w:jc w:val="both"/>
        <w:rPr/>
      </w:pPr>
      <w:r>
        <w:rPr>
          <w:rFonts w:cs="Times New Roman" w:ascii="Times New Roman" w:hAnsi="Times New Roman"/>
          <w:sz w:val="24"/>
          <w:lang w:val="el-GR"/>
        </w:rPr>
        <w:t>Παρουσία και της γραμματέως της Επιτροπής, Μπέτση Ελένης, υπάλληλο του Δήμου Χαλανδρίου για να εξετάσει τα αίτημα του με αριθμ. πρωτ. 38/ 20-9-05 προσφυγής του προσφεύγοντος φορολογούμενου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για τη Συμβιβαστική Επίλυση του βεβαιωθέντος σε βάρος του ποσού </w:t>
      </w:r>
      <w:r>
        <w:rPr>
          <w:rFonts w:cs="Times New Roman" w:ascii="Times New Roman" w:hAnsi="Times New Roman"/>
          <w:b/>
          <w:bCs/>
          <w:sz w:val="24"/>
          <w:lang w:val="el-GR"/>
        </w:rPr>
        <w:t xml:space="preserve">1.467,35 € </w:t>
      </w:r>
      <w:r>
        <w:rPr>
          <w:rFonts w:cs="Times New Roman" w:ascii="Times New Roman" w:hAnsi="Times New Roman"/>
          <w:sz w:val="24"/>
          <w:lang w:val="el-GR"/>
        </w:rPr>
        <w:t>που αφορά την επιβολή προστίμου για αυθαίρετη διαφήμιση.</w:t>
      </w:r>
    </w:p>
    <w:p>
      <w:pPr>
        <w:pStyle w:val="Normal"/>
        <w:jc w:val="both"/>
        <w:rPr>
          <w:rFonts w:ascii="Times New Roman" w:hAnsi="Times New Roman" w:cs="Times New Roman"/>
          <w:sz w:val="24"/>
          <w:lang w:val="el-GR"/>
        </w:rPr>
      </w:pPr>
      <w:r>
        <w:rPr>
          <w:rFonts w:cs="Times New Roman" w:ascii="Times New Roman" w:hAnsi="Times New Roman"/>
          <w:sz w:val="24"/>
          <w:lang w:val="el-GR"/>
        </w:rPr>
        <w:t>Η Επιτροπή αφού άκουσε την δικηγόρο της εταιρίας κα Κυριακή Πατρινού και αφού έλαβε υπόψη της τα στοιχεία του φακέλου της εξεταζόμενης υπόθεσης και τις διατάξεις του αρθρ. 32 του Ν. 1080/80 περί τροποποιήσεως και συμπληρώσεως διατάξεων τινών της περί προσόδων των Οργανισμών Τοπικής Αυτοδιοίκησης Νομοθεσίας και άλλων συναφών διατάξεων, πρότεινε την μείωση του προστίμου κατά 25 %, την οποία ο φορολογούμενος αποδέχτηκ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ψήφους 16 εγκρίνει, </w:t>
      </w:r>
      <w:r>
        <w:rPr>
          <w:rFonts w:cs="Times New Roman" w:ascii="Times New Roman" w:hAnsi="Times New Roman"/>
          <w:sz w:val="24"/>
          <w:lang w:val="el-GR"/>
        </w:rPr>
        <w:t>το από 24/10/05 πρακτικό Επιτροπής Επίλυσης με Συμβιβασμό Φορολογικών Διαφορών, σχετικά με την προσφυγή της εταιρίας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με μείωση του προστίμου κατά 25 % ως αναλυτικά ανωτέρω αναφέρετα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Γυφτόπουλος Γ., Πετρόπουλος Σ., Παπαδόπουλος Δ., Παπαϊωάννου Χ., Ανδρεόπουλος Ε., Γεωργόπουλος Β. και Αναστασιάδης Π.</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02/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Heading3"/>
        <w:jc w:val="center"/>
        <w:rPr>
          <w:b w:val="false"/>
          <w:b w:val="false"/>
        </w:rPr>
      </w:pPr>
      <w:r>
        <w:rPr>
          <w:b w:val="false"/>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1:15:00Z</dcterms:created>
  <dc:creator>EW/LN/CB</dc:creator>
  <dc:description/>
  <cp:keywords>Ethan</cp:keywords>
  <dc:language>en-US</dc:language>
  <cp:lastModifiedBy>DX</cp:lastModifiedBy>
  <cp:lastPrinted>2005-11-09T13:08:00Z</cp:lastPrinted>
  <dcterms:modified xsi:type="dcterms:W3CDTF">2005-11-09T11:51:00Z</dcterms:modified>
  <cp:revision>4</cp:revision>
  <dc:subject/>
  <dc:title>Ethan Frome</dc:title>
</cp:coreProperties>
</file>