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9</w:t>
      </w:r>
      <w:r>
        <w:rPr>
          <w:b/>
          <w:sz w:val="28"/>
          <w:u w:val="single"/>
        </w:rPr>
        <w:t>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όσληψης προσωπικού με συμβάσεις ορισμένου χρόνου (οκτάμηνα) για το Ο.Ε. 200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Δ/νση Προσωπικού σύμφωνα με την οποία θα πρέπει να πάρουμε απόφαση για την πρόσληψη του παρακάτω προσωπικού με σύμβαση Ι.Δ. ορισμένου χρόνο για την κάλυψη εποχιακών και πρόσκαιρων αναγκών των Υπηρεσιών του Δήμου ανταποδοτικού χαρακτήρα για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Α) 15 οδηγοί καθαρι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Β) 30 εργάτες καθαρι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8 μήνες μέσα σε συνολικό διάστημα 12 μηνών σε διάφορες υπηρεσίες του Δήμου όπως:</w:t>
      </w:r>
    </w:p>
    <w:p>
      <w:pPr>
        <w:pStyle w:val="Normal"/>
        <w:jc w:val="both"/>
        <w:rPr>
          <w:rFonts w:ascii="Times New Roman" w:hAnsi="Times New Roman" w:cs="Times New Roman"/>
          <w:sz w:val="24"/>
          <w:lang w:val="el-GR"/>
        </w:rPr>
      </w:pPr>
      <w:r>
        <w:rPr>
          <w:rFonts w:cs="Times New Roman" w:ascii="Times New Roman" w:hAnsi="Times New Roman"/>
          <w:sz w:val="24"/>
          <w:lang w:val="el-GR"/>
        </w:rPr>
        <w:t>Καθαρισμός οδών, κοινοχρήστων χώρων και πλατειών του Δήμου και επάνδρωση απορριμματοφόρων αυτοκινή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αρθρ. 21 του Ν. 2190/94 όπως τροποποιήθηκε και συμπληρώθηκε με τις διατάξεις του αρθρ. 9 του Ν. 3051/02 και το αρθρ. 12 παρ. 4 του Ν. 3146/03 και η κατάρτιση των πινάκων κατάταξης των υποψηφίων γίνεται με τα κριτήρια που προβλέπονται στις ανωτέρω διατάξεις (ανεργία, αριθμό τέκνων, ιδιότητα πολυτέκνου ή τέκνου πολυτέκνου, εμπειρία, εντοπιότητ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Κ.Α. 20.6041.01 του προϋπολογισμού του Δήμου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ις διατάξεις του αρθρ. 21 του Ν. 3190/94 όπως συμπληρώθηκαν με τις διατάξεις του άρθρου 9 του Ν. 3051/02,</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την πρόσληψη</w:t>
      </w:r>
      <w:r>
        <w:rPr>
          <w:rFonts w:cs="Times New Roman" w:ascii="Times New Roman" w:hAnsi="Times New Roman"/>
          <w:sz w:val="24"/>
          <w:lang w:val="el-GR"/>
        </w:rPr>
        <w:t xml:space="preserve"> του παρακάτω προσωπικού με σύμβαση Ι.Δ. ορισμένου χρόνο για την κάλυψη εποχιακών και πρόσκαιρων αναγκών των Υπηρεσιών του Δήμου ανταποδοτικού χαρακτήρα για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Α) 15 οδηγοί καθαρι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Β) 30 εργάτες καθαριότη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8 μήνες μέσα σε συνολικό διάστημα 12 μηνών σε διάφορες υπηρεσίες του Δήμου όπως:</w:t>
      </w:r>
    </w:p>
    <w:p>
      <w:pPr>
        <w:pStyle w:val="Normal"/>
        <w:jc w:val="both"/>
        <w:rPr>
          <w:rFonts w:ascii="Times New Roman" w:hAnsi="Times New Roman" w:cs="Times New Roman"/>
          <w:sz w:val="24"/>
          <w:lang w:val="el-GR"/>
        </w:rPr>
      </w:pPr>
      <w:r>
        <w:rPr>
          <w:rFonts w:cs="Times New Roman" w:ascii="Times New Roman" w:hAnsi="Times New Roman"/>
          <w:sz w:val="24"/>
          <w:lang w:val="el-GR"/>
        </w:rPr>
        <w:t>Καθαρισμός οδών, κοινοχρήστων χώρων και πλατειών του Δήμου και επάνδρωση απορριμματοφόρων αυτοκινή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αρθρ. 21 του Ν. 2190/94 όπως τροποποιήθηκε και συμπληρώθηκε με τις διατάξεις του αρθρ. 9 του Ν. 3051/02 και το αρθρ. 12 παρ. 4 του Ν. 3146/03 και η κατάρτιση των πινάκων κατάταξης των υποψηφίων γίνεται με τα κριτήρια που προβλέπονται στις ανωτέρω διατάξεις (ανεργία, αριθμό τέκνων, ιδιότητα πολυτέκνου ή τέκνου πολυτέκνου, εμπειρία, εντοπιότητ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Κ.Α. 20.6041.01 του προϋπολογισμού του Δήμου Ο.Ε. 200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90/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31:00Z</dcterms:created>
  <dc:creator>EW/LN/CB</dc:creator>
  <dc:description/>
  <cp:keywords>Ethan</cp:keywords>
  <dc:language>en-US</dc:language>
  <cp:lastModifiedBy>pc</cp:lastModifiedBy>
  <cp:lastPrinted>2005-11-10T12:32:00Z</cp:lastPrinted>
  <dcterms:modified xsi:type="dcterms:W3CDTF">2005-11-10T10:46:00Z</dcterms:modified>
  <cp:revision>6</cp:revision>
  <dc:subject/>
  <dc:title>Ethan Frome</dc:title>
</cp:coreProperties>
</file>