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ξέταση ενστάσεων κατά της υπ’ αριθμ. 320/2005 απόφαση Δ.Σ. σχετικά με την τροποποίηση στο Ο.Τ. 736 του Δήμου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Τεχνική Υπηρεσία εισήγηση καθώς και η υπ’ αριθμ. 15666/5-10-05 ένσταση των κ.κ. Αναστασίας, Αικατερίνης και Γεωργίου Μάρκου, ιδιοκτητών της οικοπεδικής έκτασης που βρίσκεται στο Ο.Τ. 736, κατά της υπ’ αριθμ. 320/2005 απόφασης Δημοτικού Συμβουλίου του Δήμου Χαλανδρίου σύμφωνα με την οποία εγκρίθηκε η τροποποίηση εγκεκριμένου ρυμοτομικού σχεδίου στο Ο.Τ. 736, του Δήμου Χαλανδρίου, για το χαρακτηρισμό του ως κοινοχρήστου χώρου Πρασίνου και Άθλη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Αναλυτικότερα, στην υπ’ αριθμ. 5993/14-4-2005 ένσταση των κ.κ. Αναστασίας, Γεωργίου και Αικατερίνης Μάρκου, μετά από ένα σύντομο ιστορικό για το πολεοδομικό καθεστώς του Ο.Τ. 736 από την ένταξη στο σχέδιο μέχρι σήμερα, μεταξύ άλλων αναφέρον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Διοίκηση δεν προέβη σε κάποια ενέργεια για την κήρυξη και συντέλεση των ρυμοτομικών απαλλοτριώσεων, μετά την πάροδο 19 ετών με αίτηση που υπέβαλλαν οι ενιστάμενοι στην Δ/νση Σχεδιασμού και Εφαρμογών Πολεοδομίας και Περιβάλλοντος της Νομαρχιακής Αυτοδιοίκησης Αθηνώ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ε την υπ’ αριθμ. 3364/1999 απόφαση το ΣτΕ έκανε δεκτή την αίτηση των ενισταμένων για άρση των επιβληθέντων βαρών στο ακίνητό τους και ανέπεμψε το φάκελο στη Διοίκηση.</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ε την υπ’ αριθμ. ΟΙΚ 33303/826/24-7-2003 απόφαση Νομάρχη (ΦΕΚ 860Δ/11-8-2003), τροποποιήθηκε το ρυμοτομικό σχέδιο στο Ο.Τ. 736, με τον χαρακτηρισμό του σε οικοδομήσιμο χώρο με τους ισχύοντες όρους δόμησης της ευρύτερης περιοχή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θυμία των ενισταμένων είναι ολόκληρο το Ο.Τ. 736, να διατεθεί για την ανέγερση ειδικού κτιρίου που θα στεγάσει το ΜΟΥΣΕΙΟ ΝΟΜΠΕΛ. Έχει ήδη εκδοθεί η υπ’ αριθμ. 432/22-4-2005 άδεια οικοδομής από την Πολεοδομία για ανέγερση τριώροφου κτιρίου. Η ως άνω οικοδομική άδεια εκτελείται και ήδη έχει ολοκληρωθεί η εκσκαφή και αρχίζει η σκυροδέτηση του φέροντος οργανισμού του κτιρίου.</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Κατά παράβαση του άρθρου 17 του Συντάγματος και του άρθρου 1 του προσθέτου Πρωτοκόλλου των Παρισίων στη συνθήκη της Ρώμης, η οποία κυρώθηκε με το Ν.Δ. 53/1974 (ΦΕΚ 256/Α/1974), ο Δήμος Χαλανδρίου με την προσβαλλόμενη υπ’ αριθμ. 320/2005 απόφασή του προτείνει τη δέσμευση της ιδιοκτησίας των ενισταμένων για τη δημιουργία κοινοχρήστου χώρου πρασίνου και άθλη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η συνέχεια αναφέρονται οι λόγοι για τους οποίους κατατίθεται η ένσταση, οι οποίοι επιγραμματικά είναι:</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Α) Εφόσον η τροποποίηση του ρυμοτομικού σχεδίου για την ιδιοκτησία τους έγινε την 11-8-2003, απαγορεύεται νέα τροποποίησή του μέχρι την 11-8-2008 (ΦΕΚ 124/Α/97).</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Β) Με τις προσβαλλόμενες αποφάσεις παραβιάζεται η αρχή της αναλογικότητα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 Η Τροποποίηση δεν αποβλέπει στην εξυπηρέτηση του δημοσίου συμφέροντος, όπως επιτάσσεται από το νόμο, ούτε υπαγορεύτηκε από πολεοδομικούς λόγου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 Η προσβαλλόμενη απόφαση του Δ.Σ. είναι μη νόμιμη, εφ’ όσον ο Δήμος παρέλειψε να ασκήσει είτε προσφυγή είτε αίτηση ακύρωσης κατά της υπ’ αριθμ. ΟΙΚ 33303/826/24-7-2003 απόφαση Νομάρχη.</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 Η ίδια απόφαση του Δ.Σ. είναι μη νόμιμη και από το γεγονός ότι η θέσπιση των προαναφερομένων πολεοδομικών δεσμεύσεων δεν τεκμηριώνεται με ειδική και εμπεριστατωμένη αιτιολογία.</w:t>
      </w:r>
    </w:p>
    <w:p>
      <w:pPr>
        <w:pStyle w:val="Normal"/>
        <w:jc w:val="both"/>
        <w:rPr>
          <w:rFonts w:ascii="Times New Roman" w:hAnsi="Times New Roman" w:cs="Times New Roman"/>
          <w:sz w:val="24"/>
          <w:lang w:val="el-GR"/>
        </w:rPr>
      </w:pPr>
      <w:r>
        <w:rPr>
          <w:rFonts w:cs="Times New Roman" w:ascii="Times New Roman" w:hAnsi="Times New Roman"/>
          <w:sz w:val="24"/>
          <w:lang w:val="el-GR"/>
        </w:rPr>
        <w:t>Τέλος ζητούν την ανάκληση της υπ’ αριθμ. 320/2005 απόφασης του Δημοτικού Συμβουλ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απορρίπτ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υπ’ αριθμ. 15666/5-10-05 ένσταση των κ.κ. Αναστασίας, Αικατερίνης και Γεωργίου Μάρκου κατά της υπ’ αριθμ. 320/2005 απόφασης του Δημοτικού Συμβουλίου σχετικά με την τροποποίηση εγκεκριμένου ρυμοτομικού στο Ο.Τ. 736  του Δήμου Χαλανδρίου για το χαρακτηρισμό του ως κοινοχρήστου χώρου Πρασίνου και Άθλησης και εμμένει στην εν λόγω απόφαση,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5/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46:00Z</dcterms:created>
  <dc:creator>EW/LN/CB</dc:creator>
  <dc:description/>
  <cp:keywords>Ethan</cp:keywords>
  <dc:language>en-US</dc:language>
  <cp:lastModifiedBy>pc</cp:lastModifiedBy>
  <cp:lastPrinted>2005-11-10T13:45:00Z</cp:lastPrinted>
  <dcterms:modified xsi:type="dcterms:W3CDTF">2005-11-14T11:10:00Z</dcterms:modified>
  <cp:revision>11</cp:revision>
  <dc:subject/>
  <dc:title>Ethan Frome</dc:title>
</cp:coreProperties>
</file>