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8</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519/2005</w:t>
      </w:r>
      <w:r>
        <w:rPr>
          <w:b/>
          <w:u w:val="single"/>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ισολογισμού του Δήμου Ο.Ε. 2001</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8</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αρασκευή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ΟΜΠΕΛΗΣ ΖΑΧΑΡΙΑΣ, ΝΙΩΤΗ ΕΛΕΝΗ, ΖΙΑΜΠΑΣ ΙΩΑΝΝΗΣ, ΠΑΡΑΣΚΕΥΟΠΟΥΛΟΣ ΣΩΤΗΡΗΣ, ΚΕΧΑΓΙΟΓΛΟΥ ΝΙΚΟΛΑΟΣ, ΚΑΤΣΑΝΤΩΝΗ ΕΛΕΝΗ, ΑΔΗΛΙΝΗ ΕΥΤΥΧΙΑ, ΝΤΙΝΟΣ ΑΠΟΣΤΟΛΟΣ, ΝΤΑΒΑΡΗΣ ΕΥΑΓΓΕΛΟΣ, ΚΑΡΑΜΟΛΕΓΚΟΣ ΓΕΩΡΓΙΟΣ, ΝΤΑΒΙΑΣ ΑΓΓΕΛ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ΛΕΚΚΑΣ ΕΥΑΓΓΕΛΟΣ, ΑΛΕΞΑΝΔΡΗΣ ΠΑΝΑΓΙΩΤΗΣ, ΓΕΩΡΓΟΠΟΥΛΟΣ ΒΑΣΙΛΕΙΟΣ, ΑΝΑΣΤΑΣΙΑΔΗΣ ΠΕΤΡΟΣ, ΑΡΓΥΡΟΠΟΥΛΟΣ ΑΝΔΡΕΑΣ</w:t>
      </w:r>
    </w:p>
    <w:p>
      <w:pPr>
        <w:pStyle w:val="Heading9"/>
        <w:rPr>
          <w:b w:val="false"/>
          <w:b w:val="false"/>
          <w:bCs/>
        </w:rPr>
      </w:pPr>
      <w:r>
        <w:rPr>
          <w:b w:val="false"/>
          <w:bCs/>
        </w:rPr>
        <w:t>Οι οποίοι δεν ήρθαν αν και ειδοποιήθηκαν νόμιμα.</w:t>
      </w:r>
    </w:p>
    <w:p>
      <w:pPr>
        <w:pStyle w:val="Heading2"/>
        <w:jc w:val="both"/>
        <w:rPr/>
      </w:pPr>
      <w:r>
        <w:rPr/>
        <w:t>Στην παρούσα συνεδρίαση ήταν παρών και ο ορκωτός λογιστής κος Καραμιχάλης Γεώργιος.</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ντίγραφο του Ισολογισμού Ο.Ε. 2001, Αντίγραφο Προσαρτήματος Ισολογισμού 2001 και η υπ’ αριθμ. 339/2002 απόφαση της Δημαρχιακής Επιτροπής και θα πρέπει να εγκρίνουμε τον ισολογισμό Ο.Ε. 2001. Στη συνέχεια έδωσε το λόγο στον ορκωτό λογιστή κο Καραμιχάλη Γεώργιο ο οποίοςανέλυσε τα οικονομικά στοιχεία του ισολογισμού Ο.Ε. 2001, ως ακολούθω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ΓΕΝΙΚΑ</w:t>
      </w:r>
    </w:p>
    <w:p>
      <w:pPr>
        <w:pStyle w:val="Normal"/>
        <w:jc w:val="both"/>
        <w:rPr>
          <w:rFonts w:ascii="Times New Roman" w:hAnsi="Times New Roman" w:cs="Times New Roman"/>
          <w:sz w:val="24"/>
          <w:lang w:val="el-GR"/>
        </w:rPr>
      </w:pPr>
      <w:r>
        <w:rPr>
          <w:rFonts w:cs="Times New Roman" w:ascii="Times New Roman" w:hAnsi="Times New Roman"/>
          <w:sz w:val="24"/>
          <w:lang w:val="el-GR"/>
        </w:rPr>
        <w:t>Το 2001 ήταν μια σημαντική χρονιά για την εξέλιξη των οικονομικών του Δήμου Χαλανδρίου. Πέρα από τα βασικά οικονομικά στοιχεία τα οποία αναλύονται στις παραγράφους που ακολουθούν, η χρονιά που πέτασε ήταν η πρώτη από την εγκατάσταση του Διπλογραφικού Λογιστικού Συστήματος επιτρέποντας στο Δήμο την σωστή παρακολούθηση της πορείας των οικονομικών στοιχείων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εξέλιξη των εσόδων του Δήμου ήταν θετική ενώ οι λειτουργικές του δαπάνες συγκρατήθηκαν στους προκαθορισμένους στόχους που είχαν τεθεί.</w:t>
      </w:r>
    </w:p>
    <w:p>
      <w:pPr>
        <w:pStyle w:val="Normal"/>
        <w:jc w:val="both"/>
        <w:rPr>
          <w:rFonts w:ascii="Times New Roman" w:hAnsi="Times New Roman" w:cs="Times New Roman"/>
          <w:sz w:val="24"/>
          <w:lang w:val="el-GR"/>
        </w:rPr>
      </w:pPr>
      <w:r>
        <w:rPr>
          <w:rFonts w:cs="Times New Roman" w:ascii="Times New Roman" w:hAnsi="Times New Roman"/>
          <w:sz w:val="24"/>
          <w:lang w:val="el-GR"/>
        </w:rPr>
        <w:t>Η πιστοληπτική ικανότητα του Δήμου διατηρήθηκε σε ικανοποιητικά επίπεδα αντανακλώντας τη θετική εικόνα των οικονομικών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για επενδυτικούς σκοπούς προσέφυγε σε συμπληρωματικό δανεισμό ύψους 1.578.704.001 ενώ παράλληλα αποπλήρωσε σημαντικά ποσά από δάνεια που είχαν ληφθεί στο παρελθόν για τους ίδιους σκοπού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αντίγραφο του Ισολογισμού Ο.Ε. 2001, αντίγραφο Προσαρτήματος Ισολογισμού 2001 και η υπ’ αριθμ. 339/2002 απόφαση της Δ.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Με 25 ψήφους εγκρίνει,</w:t>
      </w:r>
      <w:r>
        <w:rPr>
          <w:rFonts w:cs="Times New Roman" w:ascii="Times New Roman" w:hAnsi="Times New Roman"/>
          <w:bCs/>
          <w:sz w:val="24"/>
          <w:lang w:val="el-GR"/>
        </w:rPr>
        <w:t xml:space="preserve"> τον ισολογισμό του Δήμου Ο.Ε. 2001 με το προσάρτημά του και επικυρώνει την υπ’αριθμ. 339/2002 απόφαση Δημαρχιακής Επιτροπής. Ο Ισολογισμός εμφανίζει σύνολο Οργανικών Εσόδων δρχ. 6.336.996.622, Ανόργανα Έσοδα δρχ. 241.593.798, επιχορηγήσεις παγίων επενδύσεων δρχ. 75.284.567, συνολικές εισπράξεις 2001 δρχ. 9.604.580.371 και χρηματικά διαθέσιμα δρχ. 737.755.030.</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ΞΟΔΑ: Σύνολο οργανικών εξόδων δρχ. 5.779.400.444, έξοδα προηγουμένων χρήσεων δρχ. 381.189.609, σύνολο αναλωσίμων δρχ. 329.893.981, Γενικό σύνολο δρχ. 6.490.484.034. Πλεόνασμα χρήσης 2001 δρχ. 88.106.386, συνολικές πληρωμές δρχ. 9.559.922.992. Διαθέσιμα τέλους χρήσης 2001 δρχ. 782.412.409 (δρχ. 302.225 ταμειακά διαθέσιμα, δρχ. 763.065.358 καταθέσεις όψεως &amp; δρχ. 19.044.826 καταθέσεις προθεσμία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ΠΑΓΙΑ ΣΤΟΙΧΕΙΑ: δρχ. 13.462.628.654 - αποσβέσεις δρχ. 3.751.045.490 – Αναπόσβεστη αξία παγίων δρχ. 9.711.583.164</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ΔΑΝΕΙΑ: δρχ.3.490.926.659 </w:t>
        <w:tab/>
        <w:t>εκ των οποίων δρχ. 295.501.303 βραχυπρόθεσμο τμήμ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όθεσμες Υποχρεώσεις δρχ. 2.545.743.541</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Βραχυπρόθεσμες Απαιτήσεις δρχ. 1.080.573.163</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Διαθέσιμο Ταμειακό δρχ. 302.32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ΣΥΝΟΛΟ ΕΝΕΡΓΗΤΙΚΟΥ δρχ. 11.733.673.013 </w:t>
        <w:tab/>
        <w:t>ΣΥΝΟΛΟ ΠΑΘΗΤΙΚΟΥ δρχ. 11.733.673.013</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ΠΛΕΟΝΑΣΜΑ ΠΡΟΣ ΔΙΑΘΕΣΗ δρχ. 88.106.386</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Ισολογισμός Ο.Ε. 2001 υπογράφεται από το Δήμαρχο κο Κώστα Παττακό, Αντιδήμαρχο κα Μαρία Μιχαήλ, τη Δ/ντρια Λογιστηρίου κα Ελένη Παπαδοπούλου και τον Οικονομικό Σύμβουλο κο Νικήτα Δεσποτίδη. Το πιστοποιητικό ελέγχου υπογράφεται από τον ορκωτό ελεγκτή – λογιστή κο Γεώργιο Καραμιχάλη με Α.Μ. ΣΟΕΛ 15931.</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έλεγχος των στοιχείων των στοιχείων του ισολογισμού εναπόκειται στην υπηρεσία του Ελεγκτικού Συνεδρί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κα Καρατζά Κ. ψήφισε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ΠΑΠΑΪΩΑΝΝΟΥ Χ., ΠΟΥΛΟΣ Β., ΝΟΜΠΕΛΗΣ Ζ., ΝΙΩΤΗ Ε., ΖΙΑΜΠΑΣ Ι., ΠΑΡΑΣΚΕΥΟΠΟΥΛΟΣ Σ., ΚΕΧΑΓΙΟΓΛΟΥ Ν., ΚΑΤΣΑΝΤΩΝΗ Ε., ΑΔΗΛΙΝΗ Ε., ΝΤΙΝΟΣ Α., ΝΤΑΒΑΡΗΣ Ε., ΚΑΡΑΜΟΛΕΓΚΟΣ Γ., ΝΤΑΒΙΑΣ Α., ΚΑΡΑΤΖΑ Κ.</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03:00Z</dcterms:created>
  <dc:creator>EW/LN/CB</dc:creator>
  <dc:description/>
  <cp:keywords>Ethan</cp:keywords>
  <dc:language>en-US</dc:language>
  <cp:lastModifiedBy>pc</cp:lastModifiedBy>
  <cp:lastPrinted>2005-11-23T11:28:00Z</cp:lastPrinted>
  <dcterms:modified xsi:type="dcterms:W3CDTF">2005-11-23T09:32:00Z</dcterms:modified>
  <cp:revision>18</cp:revision>
  <dc:subject/>
  <dc:title>Ethan Frome</dc:title>
</cp:coreProperties>
</file>