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498/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ών Επιτροπής Επίλυσης Φορολογικών Διαφορών (Ν. 1080/80 αρθρ. 32 παρ. 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5/10/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 xml:space="preserve">Παρουσία και της γραμματέως της Επιτροπής, Μπέτση Ελένης, υπάλληλο του Δήμου Χαλανδρίου για να εξετάσει τα αίτημα του με αριθμ. πρωτ. 33/ 5-8-05 προσφυγής του προσφεύγοντος φορολογούμενου “Δ. Α. ΒΑΡΣΟΣ &amp; ΣΙΑ Ο.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ον κο Απόστολο Βάρσο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50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6 εγκρίνει, </w:t>
      </w:r>
      <w:r>
        <w:rPr>
          <w:rFonts w:cs="Times New Roman" w:ascii="Times New Roman" w:hAnsi="Times New Roman"/>
          <w:sz w:val="24"/>
          <w:lang w:val="el-GR"/>
        </w:rPr>
        <w:t>το από 25/10/05 πρακτικό Επιτροπής Επίλυσης με Συμβιβασμό Φορολογικών Διαφορών, σχετικά με την προσφυγή της εταιρίας “Δ. Α. ΒΑΡΣΟΣ &amp; ΣΙΑ Ο.Ε.” με μείωση του προστίμου κατά 50 %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98/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55:00Z</dcterms:created>
  <dc:creator>EW/LN/CB</dc:creator>
  <dc:description/>
  <cp:keywords>Ethan</cp:keywords>
  <dc:language>en-US</dc:language>
  <cp:lastModifiedBy>DX</cp:lastModifiedBy>
  <cp:lastPrinted>2005-11-09T10:52:00Z</cp:lastPrinted>
  <dcterms:modified xsi:type="dcterms:W3CDTF">2005-11-09T10:58:00Z</dcterms:modified>
  <cp:revision>10</cp:revision>
  <dc:subject/>
  <dc:title>Ethan Frome</dc:title>
</cp:coreProperties>
</file>