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88/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ρόσληψης προσωπικού με συμβάσεις ορισμένου χρόνου (δίμηνα) για το Ο.Ε. 2006</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Δ/νση Προσωπικού σύμφωνα με την οποία θα πρέπει να πάρουμε απόφαση για την πρόσληψη εκατό πενήντα (150) ατόμων για την κάλυψη κατεπειγουσών αναγκών ανταποδοτικού χαρακτήρα υπηρεσιών του Δήμου μας για το έτος 2006.</w:t>
      </w:r>
    </w:p>
    <w:p>
      <w:pPr>
        <w:pStyle w:val="Normal"/>
        <w:jc w:val="both"/>
        <w:rPr>
          <w:rFonts w:ascii="Times New Roman" w:hAnsi="Times New Roman" w:cs="Times New Roman"/>
          <w:sz w:val="24"/>
          <w:lang w:val="el-GR"/>
        </w:rPr>
      </w:pPr>
      <w:r>
        <w:rPr>
          <w:rFonts w:cs="Times New Roman" w:ascii="Times New Roman" w:hAnsi="Times New Roman"/>
          <w:sz w:val="24"/>
          <w:lang w:val="el-GR"/>
        </w:rPr>
        <w:t>Το προσωπικό αυτό θα απασχοληθεί για την αντιμετώπιση έκτακτων καιρικών φαινομένων, όπως πλημμύρες στη Ρεματιά Χαλανδρίου, κοπή και μεταφορά επικίνδυνων δένδρων πεσμένων από δυνατούς ανέμους, χιονοπτώσεις, πυρκαγιές και λοιπές θεομηνίες.</w:t>
      </w:r>
    </w:p>
    <w:p>
      <w:pPr>
        <w:pStyle w:val="Normal"/>
        <w:jc w:val="both"/>
        <w:rPr>
          <w:rFonts w:ascii="Times New Roman" w:hAnsi="Times New Roman" w:cs="Times New Roman"/>
          <w:sz w:val="24"/>
          <w:lang w:val="el-GR"/>
        </w:rPr>
      </w:pPr>
      <w:r>
        <w:rPr>
          <w:rFonts w:cs="Times New Roman" w:ascii="Times New Roman" w:hAnsi="Times New Roman"/>
          <w:sz w:val="24"/>
          <w:lang w:val="el-GR"/>
        </w:rPr>
        <w:t>Το ανωτέρω προσωπικό θα προσληφθεί με συμβάσεις ορισμένου χρόνου των οποίων η διάρκεια δεν θα υπερβαίνει του δυο (2) μήνες μέσα σε συνολικό διάστημα 12 μηνών και για την σύναψή τους δεν απαιτείται έγκριση από την Τριμελή Υπουργική Επιτροπή.</w:t>
      </w:r>
    </w:p>
    <w:p>
      <w:pPr>
        <w:pStyle w:val="Normal"/>
        <w:jc w:val="both"/>
        <w:rPr>
          <w:rFonts w:ascii="Times New Roman" w:hAnsi="Times New Roman" w:cs="Times New Roman"/>
          <w:sz w:val="24"/>
          <w:lang w:val="el-GR"/>
        </w:rPr>
      </w:pPr>
      <w:r>
        <w:rPr>
          <w:rFonts w:cs="Times New Roman" w:ascii="Times New Roman" w:hAnsi="Times New Roman"/>
          <w:sz w:val="24"/>
          <w:lang w:val="el-GR"/>
        </w:rPr>
        <w:t>Επίσης απαγορεύεται η παράταση των ανωτέρω συμβάσεων ή σύναψη νέων συμβάσεων εντός του αυτού ημερολογιακού έτους ή η μετατροπή τους σε συμβάσεις αορίστου χρόνου.</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ην αντιμετώπιση της δαπάνης για την μισθοδοσία του ανωτέρω προσωπικού αυτού θα προβλεφθούν οι σχετικές πιστώσεις που θα βαρύνουν τον Κ.Α. 35.6041.01 του προϋπολογισμού του Δήμου Ο.Ε. 2006.</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τις διατάξεις του αρθρ. 20 παρ. 4 του Ν. 2738/99 καθώς και τις διατάξεις του αρθρ. 6  παρ. 5 του Ν. 3146/03,</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color w:val="000000"/>
          <w:sz w:val="24"/>
          <w:lang w:val="el-GR"/>
        </w:rPr>
        <w:t xml:space="preserve">την </w:t>
      </w:r>
      <w:r>
        <w:rPr>
          <w:rFonts w:cs="Times New Roman" w:ascii="Times New Roman" w:hAnsi="Times New Roman"/>
          <w:sz w:val="24"/>
          <w:lang w:val="el-GR"/>
        </w:rPr>
        <w:t>πρόσληψη εκατό πενήντα (150) ατόμων για την κάλυψη κατεπειγουσών αναγκών ανταποδοτικού χαρακτήρα υπηρεσιών του Δήμου μας για το έτος 2006.</w:t>
      </w:r>
    </w:p>
    <w:p>
      <w:pPr>
        <w:pStyle w:val="Normal"/>
        <w:jc w:val="both"/>
        <w:rPr>
          <w:rFonts w:ascii="Times New Roman" w:hAnsi="Times New Roman" w:cs="Times New Roman"/>
          <w:sz w:val="24"/>
          <w:lang w:val="el-GR"/>
        </w:rPr>
      </w:pPr>
      <w:r>
        <w:rPr>
          <w:rFonts w:cs="Times New Roman" w:ascii="Times New Roman" w:hAnsi="Times New Roman"/>
          <w:sz w:val="24"/>
          <w:lang w:val="el-GR"/>
        </w:rPr>
        <w:t>Το προσωπικό αυτό θα απασχοληθεί για την αντιμετώπιση έκτακτων καιρικών φαινομένων, όπως πλημμύρες στη Ρεματιά Χαλανδρίου, κοπή και μεταφορά επικίνδυνων δένδρων πεσμένων από δυνατούς ανέμους, χιονοπτώσεις, πυρκαγιές και λοιπές θεομηνίες.</w:t>
      </w:r>
    </w:p>
    <w:p>
      <w:pPr>
        <w:pStyle w:val="Normal"/>
        <w:jc w:val="both"/>
        <w:rPr>
          <w:rFonts w:ascii="Times New Roman" w:hAnsi="Times New Roman" w:cs="Times New Roman"/>
          <w:sz w:val="24"/>
          <w:lang w:val="el-GR"/>
        </w:rPr>
      </w:pPr>
      <w:r>
        <w:rPr>
          <w:rFonts w:cs="Times New Roman" w:ascii="Times New Roman" w:hAnsi="Times New Roman"/>
          <w:sz w:val="24"/>
          <w:lang w:val="el-GR"/>
        </w:rPr>
        <w:t>Το ανωτέρω προσωπικό θα προσληφθεί με συμβάσεις ορισμένου χρόνου των οποίων η διάρκεια δεν θα υπερβαίνει του δυο (2) μήνες μέσα σε συνολικό διάστημα 12 μηνών και για την σύναψή τους δεν απαιτείται έγκριση από την Τριμελή Υπουργική Επιτροπή.</w:t>
      </w:r>
    </w:p>
    <w:p>
      <w:pPr>
        <w:pStyle w:val="Normal"/>
        <w:jc w:val="both"/>
        <w:rPr>
          <w:rFonts w:ascii="Times New Roman" w:hAnsi="Times New Roman" w:cs="Times New Roman"/>
          <w:sz w:val="24"/>
          <w:lang w:val="el-GR"/>
        </w:rPr>
      </w:pPr>
      <w:r>
        <w:rPr>
          <w:rFonts w:cs="Times New Roman" w:ascii="Times New Roman" w:hAnsi="Times New Roman"/>
          <w:sz w:val="24"/>
          <w:lang w:val="el-GR"/>
        </w:rPr>
        <w:t>Επίσης απαγορεύεται η παράταση των ανωτέρω συμβάσεων ή σύναψη νέων συμβάσεων εντός του αυτού ημερολογιακού έτους ή η μετατροπή τους σε συμβάσεις αορίστου χρόνου.</w:t>
      </w:r>
    </w:p>
    <w:p>
      <w:pPr>
        <w:pStyle w:val="Normal"/>
        <w:jc w:val="both"/>
        <w:rPr>
          <w:rFonts w:ascii="Times New Roman" w:hAnsi="Times New Roman" w:cs="Times New Roman"/>
          <w:bCs/>
          <w:sz w:val="24"/>
          <w:lang w:val="el-GR"/>
        </w:rPr>
      </w:pPr>
      <w:r>
        <w:rPr>
          <w:rFonts w:cs="Times New Roman" w:ascii="Times New Roman" w:hAnsi="Times New Roman"/>
          <w:sz w:val="24"/>
          <w:lang w:val="el-GR"/>
        </w:rPr>
        <w:t>Για την αντιμετώπιση της δαπάνης για την μισθοδοσία του ανωτέρω προσωπικού αυτού θα προβλεφθούν οι σχετικές πιστώσεις που θα βαρύνουν τον Κ.Α. 35.6041.01 του προϋπολογισμού του Δήμου Ο.Ε. 2006.</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88/2005</w:t>
      </w:r>
      <w:r>
        <w:rPr>
          <w:rFonts w:cs="Times New Roman" w:ascii="Times New Roman" w:hAnsi="Times New Roman"/>
          <w:bCs/>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07:00Z</dcterms:created>
  <dc:creator>EW/LN/CB</dc:creator>
  <dc:description/>
  <cp:keywords>Ethan</cp:keywords>
  <dc:language>en-US</dc:language>
  <cp:lastModifiedBy>pc</cp:lastModifiedBy>
  <cp:lastPrinted>2005-11-09T14:03:00Z</cp:lastPrinted>
  <dcterms:modified xsi:type="dcterms:W3CDTF">2005-11-28T11:55:00Z</dcterms:modified>
  <cp:revision>8</cp:revision>
  <dc:subject/>
  <dc:title>Ethan Frome</dc:title>
</cp:coreProperties>
</file>