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57/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Αετοπούλειου Πολιτιστικού Κέντρου του Δήμου μας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Αετοπούλειο Πολιτιστικό Κέντρο μας υπέβαλε την υπ’ αριθμ. 49/2005 Πράξη του Διοικητικού του Συμβουλίου για την έγκριση της Αναμόρφωσης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γενόμενη Αναμόρφωση Προϋπολογισμού του </w:t>
      </w:r>
      <w:r>
        <w:rPr>
          <w:rFonts w:cs="Times New Roman" w:ascii="Times New Roman" w:hAnsi="Times New Roman"/>
          <w:sz w:val="24"/>
          <w:lang w:val="el-GR"/>
        </w:rPr>
        <w:t>Νομικό Πρόσωπο του Δήμου μας Αετοπούλειο Πολιτιστικό Κέντρο του Δήμου μας, δια της υπ’ αριθμ. 49/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7/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19:00Z</dcterms:created>
  <dc:creator>EW/LN/CB</dc:creator>
  <dc:description/>
  <cp:keywords>Ethan</cp:keywords>
  <dc:language>en-US</dc:language>
  <cp:lastModifiedBy>DX</cp:lastModifiedBy>
  <cp:lastPrinted>2005-10-17T12:00:00Z</cp:lastPrinted>
  <dcterms:modified xsi:type="dcterms:W3CDTF">2005-11-04T10:50:00Z</dcterms:modified>
  <cp:revision>3</cp:revision>
  <dc:subject/>
  <dc:title>Ethan Frome</dc:title>
</cp:coreProperties>
</file>