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7</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αχώρηση θέσης στάσης – στάθμευσης αυτοκινήτου Ζαν Μωρεά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Κατόπιν εισήγησης της Τεχνικής Υπηρεσίας του Δήμου μας και σχετικής αίτησης της κας Γεωργίου Βιολέτας (Παιδικός Σταθμός «Τα παιδία παίζει») με αρ. πρωτ. 15965/11-10-2005, μας ζητείται η παραχώρηση μιας θέσης στάσης και στάθμευσης επί της οδού Ζαν Μωρεάς 43, για την εξυπηρέτηση του παιδικού σταθμού αφού συχνά η θέση στάθμευσης μπροστά στην είσοδο είναι κατειλημμένη και ο κίνδυνος ατυχήματος κατά την επιβίβαση και αποβίβαση των παιδιών είναι μεγάλος, </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ΠΡΟΤΕΙΝΕ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χορήγηση θέσης στάσης και στάθμευσης μίας θέσης στάσης και στάθμευσης αυτοκινήτου του παιδικού σταθμού επί της οδού Ζαν Μωρεάς 43, σε σημείο που θα υποδειχθεί από τη Τεχνική Υπηρεσία του Δήμου μας.</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 4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ι του Ν. 2218/94, λαμβάνοντας υπόψη τον Κώδικα Οδικής Κυκλοφορίας.</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 παραχώρηση μίας θέσης στάσης και στάθμευσης αυτοκινήτου του παιδικού σταθμού «Τα παιδία παίζει» επί της οδού Ζαν Μωρεάς 43, σε σημείο που θα υποδειχθεί από τη Τεχνική Υπηρεσία του Δήμου μ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 4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1:00Z</dcterms:created>
  <dc:creator>EW/LN/CB</dc:creator>
  <dc:description/>
  <cp:keywords>Ethan</cp:keywords>
  <dc:language>en-US</dc:language>
  <cp:lastModifiedBy>DX</cp:lastModifiedBy>
  <cp:lastPrinted>2005-11-11T10:39:00Z</cp:lastPrinted>
  <dcterms:modified xsi:type="dcterms:W3CDTF">2005-11-11T08:48:00Z</dcterms:modified>
  <cp:revision>18</cp:revision>
  <dc:subject/>
  <dc:title>Ethan Frome</dc:title>
</cp:coreProperties>
</file>