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6/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άθεση της μελέτης ταυτοποίησης στοιχείων της πράξης       εφαρμογής του Πατήματος ΙΙ με τα στοιχεία του Εθν. Κτηματολογίου, προϋπ. 12.120,00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αρ. πρωτ. 12617/681/03-09-2005 απόφαση Νομάρχη Αθηνών, κυρώθηκε η υπ’ αριθμ. 1/2005 πράξη εφαρμογής της Π.Μ. της πολεοδομικής ενότητας 17 – ΠΑΤΗΜΑ ΙΙ του Δήμου Χαλανδρίου. Η απόφαση αυτή για να παράγει έννομα αποτελέσματα πρέπει να μεταγραφεί στο Υποθηκοφυλακείο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Λόγω του λειτουργούντος Κτηματολογίου και της μετατροπής του Υποθηκοφυλακείου σε μεταβατικό κτηματολογικό γραφείο, δεν είναι δυνατόν να μεταγραφεί η κυρωμένη πράξη εφαρμογής εάν δεν προηγηθεί η ταυτοποίηση των χωρικών και περιγραφικών δεδομένων της, με τα αντίστοιχα του Κτηματολογίου. Τα παραπάνω μας ανέφερε ο Υποθηκοφύλακας Χαλανδρίου και οι εκπρόσωποι της «ΚΤΗΜΑΤΟΛΟΓΙΟ Α.Ε.».</w:t>
      </w:r>
    </w:p>
    <w:p>
      <w:pPr>
        <w:pStyle w:val="Normal"/>
        <w:jc w:val="both"/>
        <w:rPr>
          <w:rFonts w:ascii="Times New Roman" w:hAnsi="Times New Roman" w:cs="Times New Roman"/>
          <w:sz w:val="24"/>
          <w:lang w:val="el-GR"/>
        </w:rPr>
      </w:pPr>
      <w:r>
        <w:rPr>
          <w:rFonts w:cs="Times New Roman" w:ascii="Times New Roman" w:hAnsi="Times New Roman"/>
          <w:sz w:val="24"/>
          <w:lang w:val="el-GR"/>
        </w:rPr>
        <w:t>Είναι λοιπόν απαραίτητο να ανατεθεί μια μελέτη σε ιδιωτικό γραφείο μελετών κατάλληλης εμπειρίας και γνώσεων. Η αμοιβή της μελέτης εκτιμάται στο ποσό των 10.000,00 € πλέον Φ.Π.Α. και προτείνεται για την ανάθεση της να ακολουθηθεί η διαδικασία της παρ. 1 του άρθρου 269 και της παρ. 8 του άρθρου 291 του Π.Δ. 410/95 «Δημοτικός και Κοινοτικός Κώδικας», εφόσον το ύψος της αμοιβής δεν υπερβαίνει το 30 % της Α΄ τάξης πτυχίου της κατηγορίας 16.</w:t>
      </w:r>
    </w:p>
    <w:p>
      <w:pPr>
        <w:pStyle w:val="Normal"/>
        <w:jc w:val="both"/>
        <w:rPr>
          <w:rFonts w:ascii="Times New Roman" w:hAnsi="Times New Roman" w:cs="Times New Roman"/>
          <w:sz w:val="24"/>
          <w:lang w:val="el-GR"/>
        </w:rPr>
      </w:pPr>
      <w:r>
        <w:rPr>
          <w:rFonts w:cs="Times New Roman" w:ascii="Times New Roman" w:hAnsi="Times New Roman"/>
          <w:sz w:val="24"/>
          <w:lang w:val="el-GR"/>
        </w:rPr>
        <w:t>Ως εκ τούτου μας υπεβλήθη μια και μόνο προσφορά της τεχνικής εταιρείας μελετών  «ΟΡΙΖΩΝ» Κ. ΑΝΑΓΝΩΣΤΟΠΟΥΛΟΣ – Κ. ΠΑΠΑΝΙΚΟΛΑΟΥ &amp; ΣΥΝΕΡΓΑΤΕΣ Ο.Ε. με έδρα την Αγ. Παρασκευή επί της οδού Χαλανδρίου 16 &amp; Σουλίου, με συνολική αμοιβή 10.000,00 € πλέον Φ.Π.Α. 19%.</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νάθεση της μελέτης ταυτοποίησης στοιχείων της πράξης εφαρμογής του Πατήματος ΙΙ με τα στοιχεία του Εθν. Κτηματολογίου, προϋπ. 10.000,00 € πλέον Φ.Π.Α. 19 % , στην τεχνική εταιρεία μελετών «ΟΡΙΖΩΝ» Κ. ΑΝΑΓΝΩΣΤΟΠΟΥΛΟΣ – Κ. ΠΑΠΑΝΙΚΟΛΑΟΥ &amp; ΣΥΝΕΡΓΑΤΕΣ Ο.Ε. με συνολική αμοιβή  10.000,00 € πλέον Φ.Π.Α. 19%.</w:t>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w:t>
      </w:r>
      <w:r>
        <w:rPr>
          <w:rFonts w:cs="Times New Roman" w:ascii="Times New Roman" w:hAnsi="Times New Roman"/>
          <w:b/>
          <w:bCs/>
          <w:color w:val="000000"/>
          <w:sz w:val="24"/>
          <w:lang w:val="el-GR"/>
        </w:rPr>
        <w:t>10.000,00 € πλέον Φ.Π.Α. 19%</w:t>
      </w:r>
      <w:r>
        <w:rPr>
          <w:rFonts w:cs="Times New Roman" w:ascii="Times New Roman" w:hAnsi="Times New Roman"/>
          <w:color w:val="000000"/>
          <w:sz w:val="24"/>
          <w:lang w:val="el-GR"/>
        </w:rPr>
        <w:t xml:space="preserve"> σε βάρος του </w:t>
      </w:r>
      <w:r>
        <w:rPr>
          <w:rFonts w:cs="Times New Roman" w:ascii="Times New Roman" w:hAnsi="Times New Roman"/>
          <w:b/>
          <w:bCs/>
          <w:color w:val="000000"/>
          <w:sz w:val="24"/>
          <w:lang w:val="el-GR"/>
        </w:rPr>
        <w:t xml:space="preserve">Κ.Α. 30.7412.17 </w:t>
      </w:r>
      <w:r>
        <w:rPr>
          <w:rFonts w:cs="Times New Roman" w:ascii="Times New Roman" w:hAnsi="Times New Roman"/>
          <w:color w:val="000000"/>
          <w:sz w:val="24"/>
          <w:lang w:val="el-GR"/>
        </w:rPr>
        <w:t>του προϋπολογισμού του Δήμου μας Ο.Ε. 2005.</w:t>
      </w:r>
    </w:p>
    <w:p>
      <w:pPr>
        <w:pStyle w:val="Normal"/>
        <w:jc w:val="both"/>
        <w:rPr/>
      </w:pPr>
      <w:r>
        <w:rPr>
          <w:rFonts w:cs="Times New Roman" w:ascii="Times New Roman" w:hAnsi="Times New Roman"/>
          <w:color w:val="000000"/>
          <w:sz w:val="24"/>
          <w:lang w:val="el-GR"/>
        </w:rPr>
        <w:t xml:space="preserve">Τα σχετικά χρηματικά εντάλματα θα εκδοθούν επ’ ονόματι της τεχνικής εταιρείας μελετών </w:t>
      </w:r>
      <w:r>
        <w:rPr>
          <w:rFonts w:cs="Times New Roman" w:ascii="Times New Roman" w:hAnsi="Times New Roman"/>
          <w:sz w:val="24"/>
          <w:lang w:val="el-GR"/>
        </w:rPr>
        <w:t xml:space="preserve">«ΟΡΙΖΩΝ» Κ. ΑΝΑΓΝΩΣΤΟΠΟΥΛΟΣ – Κ. ΠΑΠΑΝΙΚΟΛΑΟΥ &amp; ΣΥΝΕΡΓΑΤΕΣ Ο.Ε. </w:t>
      </w:r>
      <w:r>
        <w:rPr>
          <w:rFonts w:cs="Times New Roman" w:ascii="Times New Roman" w:hAnsi="Times New Roman"/>
          <w:color w:val="000000"/>
          <w:sz w:val="24"/>
          <w:lang w:val="el-GR"/>
        </w:rPr>
        <w:t>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6/2005</w:t>
      </w:r>
      <w:r>
        <w:rPr>
          <w:rFonts w:cs="Times New Roman" w:ascii="Times New Roman" w:hAnsi="Times New Roman"/>
          <w:bCs/>
          <w:color w:val="000000"/>
          <w:sz w:val="24"/>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 xml:space="preserve">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  </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Heading3"/>
        <w:rPr>
          <w:b w:val="false"/>
          <w:b w:val="false"/>
        </w:rPr>
      </w:pPr>
      <w:r>
        <w:rPr>
          <w:b w:val="false"/>
        </w:rPr>
      </w:r>
    </w:p>
    <w:p>
      <w:pPr>
        <w:pStyle w:val="Heading3"/>
        <w:jc w:val="center"/>
        <w:rPr/>
      </w:pPr>
      <w: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50:00Z</dcterms:created>
  <dc:creator>EW/LN/CB</dc:creator>
  <dc:description/>
  <cp:keywords>Ethan</cp:keywords>
  <dc:language>en-US</dc:language>
  <cp:lastModifiedBy>DX</cp:lastModifiedBy>
  <cp:lastPrinted>2005-11-21T11:36:00Z</cp:lastPrinted>
  <dcterms:modified xsi:type="dcterms:W3CDTF">2005-11-21T10:46:00Z</dcterms:modified>
  <cp:revision>23</cp:revision>
  <dc:subject/>
  <dc:title>Ethan Frome</dc:title>
</cp:coreProperties>
</file>