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59/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πόδοση λογαριασμού 5.000,00 € για αγορά ταινιών γραμματοσήμανση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w:t>
      </w:r>
      <w:r>
        <w:rPr>
          <w:b/>
          <w:bCs/>
          <w:vertAlign w:val="superscript"/>
        </w:rPr>
        <w:t>ο</w:t>
      </w:r>
      <w:r>
        <w:rPr>
          <w:b/>
          <w:bCs/>
        </w:rPr>
        <w:t xml:space="preserve"> Θέμα </w:t>
      </w:r>
      <w:r>
        <w:rPr/>
        <w:t>της ημερησίας διάταξης είπε ότι:</w:t>
      </w:r>
    </w:p>
    <w:p>
      <w:pPr>
        <w:pStyle w:val="Normal"/>
        <w:rPr/>
      </w:pPr>
      <w:r>
        <w:rPr>
          <w:rFonts w:cs="Times New Roman" w:ascii="Times New Roman" w:hAnsi="Times New Roman"/>
          <w:sz w:val="24"/>
          <w:lang w:val="el-GR"/>
        </w:rPr>
        <w:t>Μας</w:t>
      </w:r>
      <w:r>
        <w:rPr>
          <w:rFonts w:cs="Times New Roman" w:ascii="Times New Roman" w:hAnsi="Times New Roman"/>
          <w:sz w:val="24"/>
          <w:lang w:val="el-GR"/>
        </w:rPr>
        <w:t xml:space="preserve"> υπεβλήθη εισήγηση  από την οικονομική υπηρεσία του Δήμου μας, σύμφωνα με την οποία θα πρέπει να πάρουμε απόφαση για την απόδοση λογαριασμού 5.000,00 ευρώ για αγορά ταινιών γραμματοσήμανσης.</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19/2005 απόφαση του Δημοτικού Συμβουλίου εγκρίθηκε η πίστωση των 25.000,00 ευρώ για την αγορά ταινιών γραμματοσήμανσης σε βάρος του Κ.Α. 006221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Η πληρωμή του ποσού θα γίνει με εντάλματα προπληρωμής επί αποδόσει λογαριασμού εντός 3 μηνών από την  έκδοση του Χρηματικού Εντάλματος.</w:t>
      </w:r>
    </w:p>
    <w:p>
      <w:pPr>
        <w:pStyle w:val="Normal"/>
        <w:jc w:val="both"/>
        <w:rPr>
          <w:rFonts w:ascii="Times New Roman" w:hAnsi="Times New Roman" w:cs="Times New Roman"/>
          <w:sz w:val="24"/>
          <w:lang w:val="el-GR"/>
        </w:rPr>
      </w:pPr>
      <w:r>
        <w:rPr>
          <w:rFonts w:cs="Times New Roman" w:ascii="Times New Roman" w:hAnsi="Times New Roman"/>
          <w:sz w:val="24"/>
          <w:lang w:val="el-GR"/>
        </w:rPr>
        <w:t>Ήδη με το υπ’ αριθμ. 1811/05 Χρηματικό Ένταλμα, πληρώθηκε έναντι ποσό 5.000,00 ευρώ για την αγορά ταινιών γραμματοσήμαν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απόδοση λογαριασμού 5.000,00 € για την αγορά ταινιών γραμματοσήμανσης, ως έχοντα καλώς τύποις και ουσία.</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19/2005 απόφαση του Δημοτικού Συμβουλίου εγκρίθηκε η πίστωση των 25.000,00 ευρώ για την αγορά ταινιών γραμματοσήμανσης σε βάρος του Κ.Α. 006221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Η πληρωμή του ποσού θα γίνει με εντάλματα προπληρωμής επί αποδόσει λογαριασμού εντός 3 μηνών από την έκδοση του χρηματικού εντάλματος.</w:t>
      </w:r>
    </w:p>
    <w:p>
      <w:pPr>
        <w:pStyle w:val="Normal"/>
        <w:jc w:val="both"/>
        <w:rPr>
          <w:rFonts w:ascii="Times New Roman" w:hAnsi="Times New Roman" w:cs="Times New Roman"/>
          <w:sz w:val="24"/>
          <w:lang w:val="el-GR"/>
        </w:rPr>
      </w:pPr>
      <w:r>
        <w:rPr>
          <w:rFonts w:cs="Times New Roman" w:ascii="Times New Roman" w:hAnsi="Times New Roman"/>
          <w:sz w:val="24"/>
          <w:lang w:val="el-GR"/>
        </w:rPr>
        <w:t>Ήδη με το υπ’ αριθμ. 1811/05 Χρηματικό Ένταλμα Προπληρωμής πληρώθηκε έναντι ποσό 5.000,00 ευρώ για την αγορά ταινιών γραμματοσήμανση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59/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ΚΑΡΑΤΖΑ Κ.,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8:35:00Z</dcterms:created>
  <dc:creator>EW/LN/CB</dc:creator>
  <dc:description/>
  <cp:keywords>Ethan</cp:keywords>
  <dc:language>en-US</dc:language>
  <cp:lastModifiedBy>DX</cp:lastModifiedBy>
  <cp:lastPrinted>2005-10-17T12:00:00Z</cp:lastPrinted>
  <dcterms:modified xsi:type="dcterms:W3CDTF">2005-11-07T09:14:00Z</dcterms:modified>
  <cp:revision>8</cp:revision>
  <dc:subject/>
  <dc:title>Ethan Frome</dc:title>
</cp:coreProperties>
</file>