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8</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520/2005</w:t>
      </w:r>
      <w:r>
        <w:rPr>
          <w:b/>
          <w:u w:val="single"/>
        </w:rPr>
        <w:t xml:space="preserve">  </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ισολογισμού του Δήμου Ο.Ε. 2002</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8</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αρασκευή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6</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ΟΜΠΕΛΗΣ ΖΑΧΑΡΙΑΣ, ΝΙΩΤΗ ΕΛΕΝΗ, ΖΙΑΜΠΑΣ ΙΩΑΝΝΗΣ, ΠΑΡΑΣΚΕΥΟΠΟΥΛΟΣ ΣΩΤΗΡΗΣ, ΚΕΧΑΓΙΟΓΛΟΥ ΝΙΚΟΛΑΟΣ, ΚΑΤΣΑΝΤΩΝΗ ΕΛΕΝΗ, ΑΔΗΛΙΝΗ ΕΥΤΥΧΙΑ, ΝΤΙΝΟΣ ΑΠΟΣΤΟΛΟΣ, ΝΤΑΒΑΡΗΣ ΕΥΑΓΓΕΛΟΣ, ΚΑΡΑΜΟΛΕΓΚΟΣ ΓΕΩΡΓΙΟΣ, ΝΤΑΒΙΑΣ ΑΓΓΕΛΟΣ, ΚΑΡΑΤΖΑ ΚΟΝΔΥΛ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ΛΕΚΚΑΣ ΕΥΑΓΓΕΛΟΣ, ΑΛΕΞΑΝΔΡΗΣ ΠΑΝΑΓΙΩΤΗΣ, ΓΕΩΡΓΟΠΟΥΛΟΣ ΒΑΣΙΛΕΙΟΣ, ΑΝΑΣΤΑΣΙΑΔΗΣ ΠΕΤΡΟΣ, ΑΡΓΥΡΟΠΟΥΛΟΣ ΑΝΔΡΕΑΣ</w:t>
      </w:r>
    </w:p>
    <w:p>
      <w:pPr>
        <w:pStyle w:val="Heading9"/>
        <w:rPr>
          <w:b w:val="false"/>
          <w:b w:val="false"/>
          <w:bCs/>
        </w:rPr>
      </w:pPr>
      <w:r>
        <w:rPr>
          <w:b w:val="false"/>
          <w:bCs/>
        </w:rPr>
        <w:t>Οι οποίοι δεν ήρθαν αν και ειδοποιήθηκαν νόμιμα.</w:t>
      </w:r>
    </w:p>
    <w:p>
      <w:pPr>
        <w:pStyle w:val="Heading2"/>
        <w:jc w:val="both"/>
        <w:rPr/>
      </w:pPr>
      <w:r>
        <w:rPr/>
        <w:t>Στην παρούσα συνεδρίαση ήταν παρών και ο ορκωτός λογιστής κος Καραμιχάλης Γεώργιος.</w:t>
      </w:r>
    </w:p>
    <w:p>
      <w:pPr>
        <w:pStyle w:val="Heading2"/>
        <w:jc w:val="both"/>
        <w:rPr/>
      </w:pPr>
      <w: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Αντίγραφο του Ισολογισμού Ο.Ε. 2002, Αντίγραφο Προσαρτήματος Ισολογισμού 2002 και η υπ’ αριθμ. 568/2005 απόφαση της Δημαρχιακής Επιτροπής και θα πρέπει να εγκρίνουμε τον ισολογισμό Ο.Ε. 2002. Στη συνέχεια έδωσε το λόγο στον ορκωτό λογιστή κο Καραμιχάλη Γεώργιο ο οποίος ανέλυσε τα οικονομικά στοιχεία του ισολογισμού Ο.Ε. 2002, ως ακολούθω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Οργανικά Έσοδα 16.924.079,49 €, Έκτακτα και Ανόργανα Έσοδα 696.499,81 €, Έσοδα Προηγούμενων Χρήσεων 293.618,77 €, Έσοδα τόκων καταθέσεων 25.058,14 €. ΣΥΝΟΛΟ 17.939.256,21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Σύνολο Εισπράξεων Ο.Ε.2002 19.215.383,81 € + Χρηματικά Διαθέσιμα αρχής χρήσεως 1.239.753,09 € = Σύνολο 20.455.136,90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ΕΞΟΔΑ: Κόστος παρεχομένων υπηρεσιών 13.589.009,28 € (16.122.431,62 € μείον αποσβέσεις 2.533.422,34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Έξοδα Διοικητικής Λειτουργίας 3.892.732,24 €, Χρηματοοικονομικά έξοδα 733.945,80 €, Έξοδα προηγούμενης χρήσης 1.174.718,94 €. Συνολικό Κόστος 20.749.109,66 €, ΕΛΛΕΙΜΑ 4.064.836,54 €. Διαθέσιμα τέλους χρήσης 2002 1.282.972,45 € πλέον ποσού 715.290,08 σε επιταγές πληρωτέες σε δικαιούχου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ΠΑΓΙΑ ΣΤΟΙΧΕΙΑ: 44.378.203,89 € - αποσβέσεις 13.535.039,73 € = Αναπόσβεστη αξία 30.843.164,16 €. Έξοδα εγκαταστάσεων 32.932,72 – αποσβέσεις 8.307,19 € = αναπόσβεστη αξία 24.625,53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ΔΑΝΕΙΑ: ποσό 8.874.747,84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ΒΡΑΧΥΠΡΟΘΕΣΜΕΣ ΥΠΟΧΡΕΩΣΕΙΣ: 9.743.749,04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ΒΡΑΧΥΠΡΟΘΕΣΜΕΣ ΑΠΑΙΤΗΣΕΙΣ: 1.918.641,07 €.</w:t>
      </w:r>
    </w:p>
    <w:p>
      <w:pPr>
        <w:pStyle w:val="Normal"/>
        <w:jc w:val="both"/>
        <w:rPr>
          <w:rFonts w:ascii="Times New Roman" w:hAnsi="Times New Roman" w:cs="Times New Roman"/>
          <w:sz w:val="24"/>
          <w:lang w:val="el-GR"/>
        </w:rPr>
      </w:pPr>
      <w:r>
        <w:rPr>
          <w:rFonts w:cs="Times New Roman" w:ascii="Times New Roman" w:hAnsi="Times New Roman"/>
          <w:bCs/>
          <w:sz w:val="24"/>
          <w:lang w:val="el-GR"/>
        </w:rPr>
        <w:t>ΕΛΛΕΙΜΑ μεταφερόμενο εις νέο: 3.806.270,48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αντίγραφο του Ισολογισμού Ο.Ε. 2002, αντίγραφο Προσαρτήματος Ισολογισμού 2002 και η υπ’ αριθμ. 568/2005 απόφαση της Δ.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Με 25 ψήφους εγκρίνει,</w:t>
      </w:r>
      <w:r>
        <w:rPr>
          <w:rFonts w:cs="Times New Roman" w:ascii="Times New Roman" w:hAnsi="Times New Roman"/>
          <w:bCs/>
          <w:sz w:val="24"/>
          <w:lang w:val="el-GR"/>
        </w:rPr>
        <w:t xml:space="preserve"> τον ισολογισμό του Δήμου Ο.Ε. και επικυρώνει την υπ’ αριθμ. 568/2005 απόφαση Δημαρχιακής Επιτροπής καθώς και το προσάρτημά του. Ο Ισολογισμός εμφανίζει:</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Οργανικά Έσοδα 16.924.079,49 €, Έκτακτα και Ανόργανα Έσοδα 696.499,81 €, Έσοδα Προηγούμενων Χρήσεων 293.618,77 €, Έσοδα τόκων καταθέσεων 25.058,14 €. ΣΥΝΟΛΟ 17.939.256,21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Σύνολο Εισπράξεων Ο.Ε.2002 19.215.383,81 € + Χρηματικά Διαθέσιμα αρχής χρήσεως 1.239.753,09 € = Σύνολο 20.455.136,90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ΕΞΟΔΑ: Κόστος παρεχομένων υπηρεσιών 13.589.009,28 € (16.122.431,62 € μείον αποσβέσεις 2.533.422,34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Έξοδα Διοικητικής Λειτουργίας 3.892.732,24 €, Χρηματοοικονομικά έξοδα 733.945,80 €, Έξοδα προηγούμενης χρήσης 1.174.718,94 €. Συνολικό Κόστος 20.749.109,66 €, ΕΛΛΕΙΜΑ 4.064.836,54 €. Διαθέσιμα τέλους χρήσης 2002 1.282.972,45 € πλέον ποσού 715.290,08 σε επιταγές πληρωτέες σε δικαιούχου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ΠΑΓΙΑ ΣΤΟΙΧΕΙΑ: 44.378.203,89 € - αποσβέσεις 13.535.039,73 € = Αναπόσβεστη αξία 30.843.164,16 €. Έξοδα εγκαταστάσεων 32.932,72 – αποσβέσεις 8.307,19 € = αναπόσβεστη αξία 24.625,53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ΔΑΝΕΙΑ: ποσό 8.874.747,84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ΒΡΑΧΥΠΡΟΘΕΣΜΕΣ ΥΠΟΧΡΕΩΣΕΙΣ: 9.743.749,04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ΒΡΑΧΥΠΡΟΘΕΣΜΕΣ ΑΠΑΙΤΗΣΕΙΣ: 1.918.641,07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ΕΛΛΕΙΜΑ μεταφερόμενο εις νέο: 3.806.270,48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Ο ισολογισμός του Ο.Ε. 2002 υπογράφεται από το Δήμαρχο κο Γρηγόρη Ζαφειρόπουλο, τον Αντιδήμαρχο κο Κων/νο Ζανιδάκη, τη Δ/ντρια Λογιστηρίου κα Όλγα Καραγιώργηκαι τον Οικονομικό Σύμβουλο κο Νικήτα Δεσποτίδη. Το πιστοποιητικό ελέγχου υπογράφεται από τον ορκωτό ελεγκτή – λογιστή κο Γεώργιο Καραμιχάλη με Α.Μ. ΣΟΕΛ 15931.</w:t>
      </w:r>
    </w:p>
    <w:p>
      <w:pPr>
        <w:pStyle w:val="Normal"/>
        <w:jc w:val="both"/>
        <w:rPr>
          <w:rFonts w:ascii="Times New Roman" w:hAnsi="Times New Roman" w:cs="Times New Roman"/>
          <w:b/>
          <w:b/>
          <w:sz w:val="24"/>
          <w:lang w:val="el-GR"/>
        </w:rPr>
      </w:pPr>
      <w:r>
        <w:rPr>
          <w:rFonts w:cs="Times New Roman" w:ascii="Times New Roman" w:hAnsi="Times New Roman"/>
          <w:bCs/>
          <w:sz w:val="24"/>
          <w:lang w:val="el-GR"/>
        </w:rPr>
        <w:t>Ο έλεγχος των στοιχείων του ισολογισμού εναπόκειται στην υπηρεσία του Ελεγκτικού Συνεδρίου.</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Η κα Καρατζά Κ. ψήφισε λευκό.</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20/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ΠΑΠΑΪΩΑΝΝΟΥ Χ., ΠΟΥΛΟΣ Β., ΝΟΜΠΕΛΗΣ Ζ., ΝΙΩΤΗ Ε., ΖΙΑΜΠΑΣ Ι., ΠΑΡΑΣΚΕΥΟΠΟΥΛΟΣ Σ., ΚΕΧΑΓΙΟΓΛΟΥ Ν., ΚΑΤΣΑΝΤΩΝΗ Ε., ΑΔΗΛΙΝΗ Ε., ΝΤΙΝΟΣ Α., ΝΤΑΒΑΡΗΣ Ε., ΚΑΡΑΜΟΛΕΓΚΟΣ Γ., ΝΤΑΒΙΑΣ Α., ΚΑΡΑΤΖΑ Κ.</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31:00Z</dcterms:created>
  <dc:creator>EW/LN/CB</dc:creator>
  <dc:description/>
  <cp:keywords>Ethan</cp:keywords>
  <dc:language>en-US</dc:language>
  <cp:lastModifiedBy>pc</cp:lastModifiedBy>
  <cp:lastPrinted>2005-11-22T11:37:00Z</cp:lastPrinted>
  <dcterms:modified xsi:type="dcterms:W3CDTF">2005-12-06T08:21:00Z</dcterms:modified>
  <cp:revision>10</cp:revision>
  <dc:subject/>
  <dc:title>Ethan Frome</dc:title>
</cp:coreProperties>
</file>