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80/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εξουσιοδότηση δικηγόρου για ανάκληση υποθήκης ακινήτου επ’ ονόματι Παπαδόπουλου Παναγιώτη</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ε η κα Καρατζά Κ.</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Τεχνική Υπηρεσία του Δήμου μας δυνάμει του υπ’ αριθμ. 1137 συμβολαίου, ενεγράφη υποθήκη, στο οικόπεδο που βρίσκεται στο Ο.Τ. 1289/08, στην περιοχή Πάτημα Ι του Δήμου Χαλανδρίου, επί της οδού Δανάης &amp; επ’ ονόματι Παπαδόπουλου Παναγιώτη του Θεοδώρου για το ποσό των 3.572.250 δρχ. που αντιστοιχούν σε ευρώ 10.483,49 προς εξασφάλιση των απαιτήσεων που απέρρεαν από πράξεις επιβολής εισφοράς σε χρήμα, κατά το Π.Δ. 5/1986, για την ένταξη στο σχέδιο πόλης του οικοπέδου με στοιχεία : οικόπεδο 08, του 1289, οικοδομικού τετραγώνου με κωδ. αριθμό 052608 επ’ ονόματι Παπαδόπουλου Παναγιώτη του Θεοδώρου.</w:t>
      </w:r>
    </w:p>
    <w:p>
      <w:pPr>
        <w:pStyle w:val="Normal"/>
        <w:jc w:val="both"/>
        <w:rPr>
          <w:rFonts w:ascii="Times New Roman" w:hAnsi="Times New Roman" w:cs="Times New Roman"/>
          <w:sz w:val="24"/>
          <w:lang w:val="el-GR"/>
        </w:rPr>
      </w:pPr>
      <w:r>
        <w:rPr>
          <w:rFonts w:cs="Times New Roman" w:ascii="Times New Roman" w:hAnsi="Times New Roman"/>
          <w:sz w:val="24"/>
          <w:lang w:val="el-GR"/>
        </w:rPr>
        <w:t>Όπως προκύπτει από το αρχείο της Τεχνικής Υπηρεσίας μας, ο υπόχρεος έχει εξοφλήσει τις υποχρεώσεις του προς τον Δήμο, από την εισφορά σε χρήμα και ζητά την ανάκληση της υποθήκης του ακινήτου.</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άρουμε απόφαση για εξουσιοδότηση δικηγόρου για την ανάκληση της ανωτέρω υποθήκης του ακινήτ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ν ανάθεση και εξουσιοδότηση της δικηγόρου του Δήμου Φωτεινή Κεφαλίδου για να προβεί στην ανάκληση της υποθήκης του οικοπέδου </w:t>
      </w:r>
      <w:r>
        <w:rPr>
          <w:rFonts w:cs="Times New Roman" w:ascii="Times New Roman" w:hAnsi="Times New Roman"/>
          <w:sz w:val="24"/>
          <w:lang w:val="el-GR"/>
        </w:rPr>
        <w:t xml:space="preserve">που βρίσκεται στο Ο.Τ. 1289/08, στην περιοχή Πάτημα Ι του Δήμου Χαλανδρίου, επί της οδού Δανάης, </w:t>
      </w:r>
      <w:r>
        <w:rPr>
          <w:rFonts w:cs="Times New Roman" w:ascii="Times New Roman" w:hAnsi="Times New Roman"/>
          <w:bCs/>
          <w:sz w:val="24"/>
          <w:lang w:val="el-GR"/>
        </w:rPr>
        <w:t>επ’ ονόματι  Παπαδόπουλου Παναγιώτη του Θεοδώρου.</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80/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Heading3"/>
        <w:rPr/>
      </w:pPr>
      <w: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ΓΕΩΡΓΟΠΟΥΛΟΣ Β., ΚΑΡΑΜΟΛΕΓΚΟΣ  Γ., ΠΟΥΛΟΣ Β., ΝΟΜΠΕΛΗΣ Ζ., ΑΡΓΥΡΟΠΟΥΛΟΣ Α., ΑΝΑΣΤΑΣΙΑΔΗΣ Π., ΑΔΗΛΙΝΗ Ε., ΝΤΙΝΟΣ Α.</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1:54:00Z</dcterms:created>
  <dc:creator>EW/LN/CB</dc:creator>
  <dc:description/>
  <cp:keywords>Ethan</cp:keywords>
  <dc:language>en-US</dc:language>
  <cp:lastModifiedBy>DX</cp:lastModifiedBy>
  <cp:lastPrinted>2005-11-07T10:53:00Z</cp:lastPrinted>
  <dcterms:modified xsi:type="dcterms:W3CDTF">2005-11-07T09:00:00Z</dcterms:modified>
  <cp:revision>10</cp:revision>
  <dc:subject/>
  <dc:title>Ethan Frome</dc:title>
</cp:coreProperties>
</file>