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1/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ροσκύρωση τμήματος οικοπέδου επί των  οδών Αντιγόνης και Σαρανταπόρου, ιδιοκτησίας Δαμίγου Κων/νου στο Ο.Τ. 510</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ας υπεβλήθη εισήγηση από τη Τεχνική Υπηρεσία του Δήμου μας προκειμένου να γίνει η προσκύρωση τμήματος παλαιού καταργούμενου από το εγκεκριμένο ρυμοτομικό σχέδιο δρόμου, στο Ο.Τ. 510, μεταξύ των οδών Σαρανταπόρου και Αντιγόνης, σύμφωνα με την υπ’ αριθμ. 58/92 πράξη προσκύρωσης. </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58/92 πράξη προσκυρώσεως και αναλογισμού  αποζημίωσης της Διεύθυνσης Πολεοδομίας που κυρώθηκε με την υπ’ αριθμ. 11165/ 463 / 1993 απόφαση του Νομάρχη Ανατ. Αττικής, οι κ.κ. Αντώνιος Δαμίγος, Κων/νος Δαμίγος, Μαρία Δαμίγου, Κικίτσα Δαμίγου και Ρίτσα Δαμίγου, φερόμενοι ιδιοκτήτες του οικοπέδου με αριθμό 3 όπως φαίνεται στο τοπογραφικό διάγραμμα που συνοδεύει την Πράξη, πρέπει να αποζημιώσουν τον Δήμο μας για τμήμα 55,50 τ.μ. (2-3-5-6-7-2)  (τετραγωνικά μέτρα πενήντα πέντε και πενήντα).</w:t>
      </w:r>
    </w:p>
    <w:p>
      <w:pPr>
        <w:pStyle w:val="Normal"/>
        <w:jc w:val="both"/>
        <w:rPr>
          <w:rFonts w:ascii="Times New Roman" w:hAnsi="Times New Roman" w:cs="Times New Roman"/>
          <w:sz w:val="24"/>
          <w:lang w:val="el-GR"/>
        </w:rPr>
      </w:pPr>
      <w:r>
        <w:rPr>
          <w:rFonts w:cs="Times New Roman" w:ascii="Times New Roman" w:hAnsi="Times New Roman"/>
          <w:sz w:val="24"/>
          <w:lang w:val="el-GR"/>
        </w:rPr>
        <w:t>Η τιμή σύμφωνα με το φύλλο υπολογισμό αντικειμενικής αξίας ανέρχεται στο ποσό των 15.984,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sz w:val="24"/>
          <w:lang w:val="el-GR"/>
        </w:rPr>
        <w:t>προσκύρωση τμήματος παλαιού καταργούμενου από το εγκεκριμένο ρυμοτομικό σχέδιο δρόμου, στο Ο.Τ. 510, μεταξύ των οδών Σαρανταπόρου και Αντιγόνης, σύμφωνα με την υπ’ αριθμ. 58/92 πράξη προσκύρωσης.</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58/92 πράξη προσκυρώσεως και αναλογισμού  αποζημίωσης της Διεύθυνσης Πολεοδομίας που κυρώθηκε με την υπ’ αριθμ. 11165/ 463 / 1993 απόφαση του Νομάρχη Ανατ. Αττικής,, οι κ.κ. Αντώνιος Δαμίγος, Κων/νος Δαμίγος, Μαρία Δαμίγου, Κικίτσα Δαμίγου και Ρίτσα Δαμίγου, φερόμενοι ιδιοκτήτες του οικοπέδου με αριθμό 3 όπως φαίνεται στο τοπογραφικό διάγραμμα που συνοδεύει την Πράξη, πρέπει να αποζημιώσουν τον Δήμο μας για τμήμα 55,50 τ.μ. (2-3-5-6-7-2)  (τετραγωνικά μέτρα πενήντα πέντε και πενήντα).</w:t>
      </w:r>
    </w:p>
    <w:p>
      <w:pPr>
        <w:pStyle w:val="Normal"/>
        <w:jc w:val="both"/>
        <w:rPr/>
      </w:pPr>
      <w:r>
        <w:rPr>
          <w:rFonts w:cs="Times New Roman" w:ascii="Times New Roman" w:hAnsi="Times New Roman"/>
          <w:sz w:val="24"/>
          <w:lang w:val="el-GR"/>
        </w:rPr>
        <w:t xml:space="preserve">Η τιμή σύμφωνα με το φύλλο υπολογισμού αντικειμενικής αξίας ανέρχεται στο ποσό των </w:t>
      </w:r>
      <w:r>
        <w:rPr>
          <w:rFonts w:cs="Times New Roman" w:ascii="Times New Roman" w:hAnsi="Times New Roman"/>
          <w:b/>
          <w:bCs/>
          <w:sz w:val="24"/>
          <w:lang w:val="el-GR"/>
        </w:rPr>
        <w:t>15.984,00 €</w:t>
      </w:r>
      <w:r>
        <w:rPr>
          <w:rFonts w:cs="Times New Roman" w:ascii="Times New Roman" w:hAnsi="Times New Roman"/>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t>Εξουσιοδοτείται ο Δήμαρχος για την υπογραφή του εν λόγω συμβολαί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1/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ΚΑΡΑΤΖΑ Κ.,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9:47:00Z</dcterms:created>
  <dc:creator>EW/LN/CB</dc:creator>
  <dc:description/>
  <cp:keywords>Ethan</cp:keywords>
  <dc:language>en-US</dc:language>
  <cp:lastModifiedBy>DX</cp:lastModifiedBy>
  <cp:lastPrinted>2005-11-04T12:21:00Z</cp:lastPrinted>
  <dcterms:modified xsi:type="dcterms:W3CDTF">2005-11-04T10:35:00Z</dcterms:modified>
  <cp:revision>11</cp:revision>
  <dc:subject/>
  <dc:title>Ethan Frome</dc:title>
</cp:coreProperties>
</file>