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2/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επιστροφή  χρημάτων ως αχρεωστήτως καταβληθέντα από χρέωση ακινήτων που αφορούν αποχέτευση</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επιστροφή του ποσού των 641,65 € που πληρώθηκε στις 31-8-2005 ως αχρεωστήτως καταβληθέντα με το υπ’ αριθμ. Α-0003326 Διπλότυπο Είσπραξης, τα οποία έχει καταβάλει ο κ. Σκουλουδάκης Ιωάννης και αφορούν χρέωση αποχέτευσης διαφοράς ορόφων, που όμως είχε πληρώσει στις  19-2-2004 όπως φαίνεται από την απόδειξη είσπραξης Α-1287 του Δήμου Χαλανδρίου. Η χρέωση αφορά το ακίνητο στην οδό Ζ. Πηγής 36 &amp; Διοβουνιώτη 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color w:val="000000"/>
          <w:sz w:val="24"/>
          <w:lang w:val="el-GR"/>
        </w:rPr>
        <w:t>επιστροφή του ποσού των 641,65 € ως αχρεωστήτως καταβληθέν στον κο Σκουλουδάκη Ιωάννη, για τους λόγους που αναλυτικά ανωτέρω αναφέρονται.</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641,65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ο σχετικό χρηματικό ένταλμα θα εκδοθεί επ’ ονόματι του δικαιούχ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24:00Z</dcterms:created>
  <dc:creator>EW/LN/CB</dc:creator>
  <dc:description/>
  <cp:keywords>Ethan</cp:keywords>
  <dc:language>en-US</dc:language>
  <cp:lastModifiedBy>DX</cp:lastModifiedBy>
  <cp:lastPrinted>2005-11-24T10:47:00Z</cp:lastPrinted>
  <dcterms:modified xsi:type="dcterms:W3CDTF">2005-11-24T08:51:00Z</dcterms:modified>
  <cp:revision>11</cp:revision>
  <dc:subject/>
  <dc:title>Ethan Frome</dc:title>
</cp:coreProperties>
</file>