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4/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 του έργου «Καθαρισμός Ρεματιάς» Α.Μ. 7/2005, προϋπ. 118.000 € συμπ/νου Φ.Π.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rPr/>
      </w:pPr>
      <w:r>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8</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Καθαρισμός Ρεματιάς» Α.Μ. 7/2005, προϋπ 118.000 € συμπ/νου Φ.Π.Α. εργολαβίας Κ/Ξ ΚΑΤΑΣΚΕΥΑΣΤΙΚΗ Ο.Ε. – Γ. ΚΑΝΕΛΛΟΠΟΥΛΟΣ.</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 όπως προέκυψαν από τις επιμετρήσεις καθώς και επί πλέον ποσότητες οι οποίες καλύπτονται από τη δαπάνη των απροβλέπτων.</w:t>
      </w:r>
    </w:p>
    <w:p>
      <w:pPr>
        <w:pStyle w:val="Normal"/>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Αιτιολογ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Καθαρισμός Ρεματιάς» Α.Μ. 7/2005, προϋπ 118.000 € συμπ/νου Φ.Π.Α. εργολαβίας Κ/Ξ ΚΑΤΑΣΚΕΥΑΣΤΙΚΗ Ο.Ε. – Γ. ΚΑΝΕΛΛΟΠΟΥΛΟΣ.</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 όπως προέκυψαν από τις επιμετρήσεις καθώς και επί πλέον ποσότητες οι οποίες καλύπτονται από τη δαπάνη των απροβλέπτων.</w:t>
      </w:r>
    </w:p>
    <w:p>
      <w:pPr>
        <w:pStyle w:val="Normal"/>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κ. Γυφτόπουλος Γ., Παπαδόπουλος Δ., Πετρόπουλος Σ., Ανδρεόπουλος Ε., Καρατζά Κ., Γεωργόπουλος Β. και Παπαϊωάννου Χ. ψήφισαν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29:00Z</dcterms:created>
  <dc:creator>EW/LN/CB</dc:creator>
  <dc:description/>
  <cp:keywords>Ethan</cp:keywords>
  <dc:language>en-US</dc:language>
  <cp:lastModifiedBy>DX</cp:lastModifiedBy>
  <cp:lastPrinted>2005-11-28T10:52:00Z</cp:lastPrinted>
  <dcterms:modified xsi:type="dcterms:W3CDTF">2005-11-28T09:19:00Z</dcterms:modified>
  <cp:revision>20</cp:revision>
  <dc:subject/>
  <dc:title>Ethan Frome</dc:title>
</cp:coreProperties>
</file>