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28/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sz w:val="24"/>
          <w:lang w:val="el-GR"/>
        </w:rPr>
        <w:t>Συζήτηση και λήψη απόφασης για έγκριση αποδόσεων λογαριασμών για εντάλματα προπληρωμή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363/05 απόφαση του Δημοτικού Συμβουλίου έχουμε εγκρίνει την συμπληρωματική πίστωση των 90,00€ για προμήθεια πινακίδων και εξόφληση τελών κυκλοφορίας του νέου σαρώθρου της Υπηρεσίας καθαριότητας του Δήμου μας σε βάρος του Κ.Α. 20.6322 του Προϋπολογισμού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με το υπ’ αριθμ. 1957/05 Χρηματικό Ένταλμα Προπληρωμής επί αποδόσει λογαριασμού, στο όνομα του μονίμου υπαλλήλου Γεωργόπουλου Ιωάννη πληρώθηκε ποσό 90,00 €.</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οβλήθηκε το Α/Α 32544/21-9-2005 διπλότυπο είσπραξης Δ.Ο.Υ. Χαλανδρίου των πληρωθέντων ποσών και παρακαλούμε για την έγκριση της απόδοσης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απόδοση λογαριασμού 90,00 € για </w:t>
      </w:r>
      <w:r>
        <w:rPr>
          <w:rFonts w:cs="Times New Roman" w:ascii="Times New Roman" w:hAnsi="Times New Roman"/>
          <w:sz w:val="24"/>
          <w:lang w:val="el-GR"/>
        </w:rPr>
        <w:t>προμήθεια πινακίδων και εξόφληση τελών κυκλοφορίας του νέου σαρώθρου της Υπηρεσίας καθαριότητας του Δήμου μας</w:t>
      </w:r>
      <w:r>
        <w:rPr>
          <w:rFonts w:cs="Times New Roman" w:ascii="Times New Roman" w:hAnsi="Times New Roman"/>
          <w:bCs/>
          <w:sz w:val="24"/>
          <w:lang w:val="el-GR"/>
        </w:rPr>
        <w:t xml:space="preserve"> </w:t>
      </w:r>
      <w:r>
        <w:rPr>
          <w:rFonts w:cs="Times New Roman" w:ascii="Times New Roman" w:hAnsi="Times New Roman"/>
          <w:sz w:val="24"/>
          <w:lang w:val="el-GR"/>
        </w:rPr>
        <w:t>ως έχοντα καλώς τύποις και ουσία.</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363/05 απόφαση του Δημοτικού Συμβουλίου εγκρίθηκε συμπληρωματική πίστωση 90,00€, και με το υπ’ αριθμ. 1957/05 Χρηματικό Ένταλμα Προπληρωμής επί αποδόσει λογαριασμού, στο όνομα του μονίμου υπαλλήλου Γεωργόπουλου Ιωάννη πληρώθηκε ποσό 90,00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8/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11:00Z</dcterms:created>
  <dc:creator>EW/LN/CB</dc:creator>
  <dc:description/>
  <cp:keywords>Ethan</cp:keywords>
  <dc:language>en-US</dc:language>
  <cp:lastModifiedBy>DX</cp:lastModifiedBy>
  <cp:lastPrinted>2005-11-25T12:08:00Z</cp:lastPrinted>
  <dcterms:modified xsi:type="dcterms:W3CDTF">2005-11-25T10:12:00Z</dcterms:modified>
  <cp:revision>12</cp:revision>
  <dc:subject/>
  <dc:title>Ethan Frome</dc:title>
</cp:coreProperties>
</file>