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sz w:val="28"/>
          <w:u w:val="single"/>
        </w:rPr>
        <w:t>494/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εξέταση εντάσεων κατά της υπ’ αριθμ. 179/2004 απόφαση Δ.Σ. σχετικά με την τροποποίηση του εγκεκριμένου ρυμοτομικού σχεδίου σε τμήμα του Ο.Τ. 666 για το χαρακτηρισμό του σαν κοινόχρηστο χώρο πρασίνου</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9</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από την Τεχνική Υπηρεσία του Δήμου μας εισήγηση καθώς και οι υπ’ αριθμ. 10036/2004 &amp; 12612/2004 ενστάσεις της Τράπεζας της Ελλάδος Α.Ε. και της κας Καλύβα – Χουζούρη Παρασκευής αντίστοιχα, οι οποίες κατατέθηκαν κατά της υπ’ αριθμ. 179/2004 απόφασης Δ.Σ. με την οποία εγκρίθηκε ο χαρακτηρισμός οικοδομήσιμου χώρου εμβαδού 1414.14 τ.μ., ιδιοκτησίας της Τραπέζης της Ελλάδος σε τμήμα του Ο.Τ. 666, ως κοινόχρηστο χώρο πρασίνου καθώς και τη δημιουργία πεζοδρόμου πλάτους 2 μέτρων μεταξύ του Κ.Χ. και του υπολειπόμενου οικοδομήσιμου τμήματος του οικοδομικού τετραγώνου.</w:t>
      </w:r>
    </w:p>
    <w:p>
      <w:pPr>
        <w:pStyle w:val="Normal"/>
        <w:jc w:val="both"/>
        <w:rPr>
          <w:rFonts w:ascii="Times New Roman" w:hAnsi="Times New Roman" w:cs="Times New Roman"/>
          <w:sz w:val="24"/>
          <w:lang w:val="el-GR"/>
        </w:rPr>
      </w:pPr>
      <w:r>
        <w:rPr>
          <w:rFonts w:cs="Times New Roman" w:ascii="Times New Roman" w:hAnsi="Times New Roman"/>
          <w:sz w:val="24"/>
          <w:lang w:val="el-GR"/>
        </w:rPr>
        <w:t>Η κ. Καλύβα – Χουζούρη Παρασκευή με την υπ’ αριθμ. 12612/2004 ένστασή της ζητάει να διορθωθούν τα όρια της ιδιοκτησίας της στο τοπογραφικό διάγραμμα που συνοδεύει την παραπάνω απόφαση Δ.Σ. Επειδή το διάγραμμα που συνοδεύει την εν λόγω απόφαση Δ.Σ. είναι απόσπασμα του εγκ/νου σχεδίου και συνεπώς τα όρια των ιδιοκτησιών δεν είναι σαφώς προσδιορισμένα, ζητήθηκε από την ενισταμένη να προσκομίσει τοπογραφικό διάγραμμα της ιδιοκτησίας της, εφόσον καμία πρόθεση δεν υπάρχει να συμπεριληφθεί τμήμα της ιδιοκτησίας της στην υπό τροποποίηση έκταση. Μετά την προσκόμιση του τοπογραφικού διαγράμματος και τον έλεγχό του προτείνεται να γίνει δεκτή η ένσταση και να αντικατασταθεί το διάγραμμα που συνόδευε την υπ’ αριθμ. 179/2004 απόφαση Δ.Σ. με το νέο.</w:t>
      </w:r>
    </w:p>
    <w:p>
      <w:pPr>
        <w:pStyle w:val="Normal"/>
        <w:jc w:val="both"/>
        <w:rPr>
          <w:rFonts w:ascii="Times New Roman" w:hAnsi="Times New Roman" w:cs="Times New Roman"/>
          <w:sz w:val="24"/>
          <w:lang w:val="el-GR"/>
        </w:rPr>
      </w:pPr>
      <w:r>
        <w:rPr>
          <w:rFonts w:cs="Times New Roman" w:ascii="Times New Roman" w:hAnsi="Times New Roman"/>
          <w:sz w:val="24"/>
          <w:lang w:val="el-GR"/>
        </w:rPr>
        <w:t>Η Τράπεζα της Ελλάδος Α.Ε. εκπροσωπούμενη από την δικηγόρο Δήμητρα Φρεσκάκη, ενίσταται κατά της υπ’ αριθμ. 179/2004 απόφασης Δ.Σ. για τους λόγους που περιληπτικά κατωτέρω αναφέρονται:</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Η τροποποίηση δεν στηρίζεται σε νόμιμη αιτιολογί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Η λήψη της παραπάνω απόφασης στηρίζεται σε εσφαλμένη βάση, ότι δηλαδή δήθεν η ως άνω ιδιοκτησία είναι διαμορφωμένη σε πράσινο. Επιπροσθέτως η εν λόγω ιδιοκτησία λόγω της γειτνιάσεώς της με το Κέντρο Μηχανογράφισης του Νομισματοκοπείου σκοπείται να χρησιμοποιηθεί για εξυπηρέτηση των αναγκών του, ήτοι για την εξυπηρέτηση σκοπού δημοσίας ωφελείας και ως της διφυούς φύσεως της εχούσης το εκδοτικό προνόμιο Τραπέζης της Ελλάδος, μη επιτρεπομένης της απαλλοτριώσεω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Η πολλαπλώς πάσχουσα προσβαλλόμενη απόφαση λήφθηκε όχι με βάση πολεοδομικά ή οικιστικά κριτήρια, αλλά μετά την αίτηση της Τραπέζης για έκδοση άδειας περιτοιχίσεως της ιδιοκτησίας της και με διάθεση να νομιμοποιήσει της αυθαίρετη κατάληψη και καταπάτηση της ιδιοκτησίας της από το Δήμο Χαλανδρίου.</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Η προκειμένη τροποποίηση του ρυμοτομικού σχεδίου ουδόλως εντάσσεται στον πολεοδομικό σχεδιασμό της πόλεως του Χαλανδρίου, αλλά αποτελεί αυθαίρετη και αποσπασματική τροποποίηση.</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Περαιτέρω ενόψει του αρθρ. 24 παρ. 2 του Συντάγματος η ως άνω απόφαση συνιστά πολεοδομική ρύθμιση, η οποία μη νομίμως λήφθηκε από όργανο της τοπικής αυτοδιοίκησης και όχι από το Κράτος.</w:t>
      </w:r>
    </w:p>
    <w:p>
      <w:pPr>
        <w:pStyle w:val="Normal"/>
        <w:numPr>
          <w:ilvl w:val="0"/>
          <w:numId w:val="2"/>
        </w:numPr>
        <w:jc w:val="both"/>
        <w:rPr/>
      </w:pPr>
      <w:r>
        <w:rPr>
          <w:rFonts w:cs="Times New Roman" w:ascii="Times New Roman" w:hAnsi="Times New Roman"/>
          <w:sz w:val="24"/>
          <w:lang w:val="el-GR"/>
        </w:rPr>
        <w:t>Η προτεινόμενη ρύθμιση αποτελεί υπέρμετρη επιβάρυνση και άνιση μεταχείριση της Τράπεζας από την άποψη της κατανομής των πολεοδομικών βαρών διότι το Ο.Τ. 666</w:t>
      </w:r>
      <w:r>
        <w:rPr>
          <w:rFonts w:cs="Times New Roman" w:ascii="Times New Roman" w:hAnsi="Times New Roman"/>
          <w:sz w:val="24"/>
          <w:vertAlign w:val="superscript"/>
          <w:lang w:val="el-GR"/>
        </w:rPr>
        <w:t>Α</w:t>
      </w:r>
      <w:r>
        <w:rPr>
          <w:rFonts w:cs="Times New Roman" w:ascii="Times New Roman" w:hAnsi="Times New Roman"/>
          <w:sz w:val="24"/>
          <w:lang w:val="el-GR"/>
        </w:rPr>
        <w:t xml:space="preserve"> του Δήμου Χαλανδρίου επί των οδών Λευκωσίας και Παρνασσίδος, στο οποίο η Τράπεζα έχει δύο ιδιοκτησίες (1.288,99 τ.μ. και 83,66 τ.μ. αντιστοίχως) έχει ήδη χαρακτηρισθεί ως χώρος πρασίνου σύμφωνα με το από 3-5-1969 Δ/γμα, με αποτέλεσμα η Τράπεζα να έχει στερηθεί ήδη δύο ιδιοκτησιών της και μάλιστα χωρίς απαλλοτρίωση.</w:t>
      </w:r>
    </w:p>
    <w:p>
      <w:pPr>
        <w:pStyle w:val="Normal"/>
        <w:ind w:left="360" w:hanging="0"/>
        <w:jc w:val="both"/>
        <w:rPr>
          <w:rFonts w:ascii="Times New Roman" w:hAnsi="Times New Roman" w:cs="Times New Roman"/>
          <w:sz w:val="24"/>
          <w:lang w:val="el-GR"/>
        </w:rPr>
      </w:pPr>
      <w:r>
        <w:rPr>
          <w:rFonts w:cs="Times New Roman" w:ascii="Times New Roman" w:hAnsi="Times New Roman"/>
          <w:sz w:val="24"/>
          <w:lang w:val="el-GR"/>
        </w:rPr>
        <w:t>Για τους παραπάνω, περιληπτικά, λόγους ζητούν την παραδοχή της παρούσας ένστασης, την επανεξέταση της προσβαλλόμενης απόφασης και την ανάκλησή τ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Ομόφωνα</w:t>
      </w:r>
    </w:p>
    <w:p>
      <w:pPr>
        <w:pStyle w:val="Normal"/>
        <w:jc w:val="both"/>
        <w:rPr/>
      </w:pPr>
      <w:r>
        <w:rPr>
          <w:rFonts w:cs="Times New Roman" w:ascii="Times New Roman" w:hAnsi="Times New Roman"/>
          <w:b/>
          <w:sz w:val="24"/>
          <w:lang w:val="el-GR"/>
        </w:rPr>
        <w:t>Α) Αποδέχεται</w:t>
      </w:r>
      <w:r>
        <w:rPr>
          <w:rFonts w:cs="Times New Roman" w:ascii="Times New Roman" w:hAnsi="Times New Roman"/>
          <w:bCs/>
          <w:sz w:val="24"/>
          <w:lang w:val="el-GR"/>
        </w:rPr>
        <w:t xml:space="preserve"> την ένσταση της Καλύβα – Χουζούρη Παρασκευής (Α.Π. 12612/16-9-04) και διορθώνει τα όρια της ιδιοκτησίας της στο διάγραμμα που θα συνοδεύσει την 179/04 απόφαση Δημοτικού Συμβουλίου.</w:t>
      </w:r>
    </w:p>
    <w:p>
      <w:pPr>
        <w:pStyle w:val="Normal"/>
        <w:jc w:val="both"/>
        <w:rPr>
          <w:rFonts w:ascii="Times New Roman" w:hAnsi="Times New Roman" w:cs="Times New Roman"/>
          <w:bCs/>
          <w:color w:val="000000"/>
          <w:sz w:val="24"/>
          <w:lang w:val="el-GR"/>
        </w:rPr>
      </w:pPr>
      <w:r>
        <w:rPr>
          <w:rFonts w:cs="Times New Roman" w:ascii="Times New Roman" w:hAnsi="Times New Roman"/>
          <w:b/>
          <w:sz w:val="24"/>
          <w:lang w:val="el-GR"/>
        </w:rPr>
        <w:t>Β) Απορρίπτει</w:t>
      </w:r>
      <w:r>
        <w:rPr>
          <w:rFonts w:cs="Times New Roman" w:ascii="Times New Roman" w:hAnsi="Times New Roman"/>
          <w:bCs/>
          <w:sz w:val="24"/>
          <w:lang w:val="el-GR"/>
        </w:rPr>
        <w:t xml:space="preserve"> την ένσταση της Τράπεζας της Ελλάδος Α.Ε. εμμένοντας στην 179/2004 απόφασή του για το χαρακτηρισμό χώρου εμβαδού 1414,14 τ.μ. στο Ο.Τ. 666, ιδιοκτησίας Τραπέζης της Ελλάδος, σε κοινόχρηστο χώρο πρασίνου και τη δημιουργία πεζοδρόμου πλάτους 2 μέτρων.</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94/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color w:val="000000"/>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sz w:val="24"/>
    </w:rPr>
  </w:style>
  <w:style w:type="character" w:styleId="WW8Num141z0">
    <w:name w:val="WW8Num141z0"/>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7:44:00Z</dcterms:created>
  <dc:creator>EW/LN/CB</dc:creator>
  <dc:description/>
  <cp:keywords>Ethan</cp:keywords>
  <dc:language>en-US</dc:language>
  <cp:lastModifiedBy>pc</cp:lastModifiedBy>
  <cp:lastPrinted>2005-11-11T09:40:00Z</cp:lastPrinted>
  <dcterms:modified xsi:type="dcterms:W3CDTF">2005-11-14T09:44:00Z</dcterms:modified>
  <cp:revision>9</cp:revision>
  <dc:subject/>
  <dc:title>Ethan Frome</dc:title>
</cp:coreProperties>
</file>