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515/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Συζήτηση και λήψη απόφασης για έγκριση 1</w:t>
      </w:r>
      <w:r>
        <w:rPr>
          <w:rFonts w:cs="Times New Roman" w:ascii="Times New Roman" w:hAnsi="Times New Roman"/>
          <w:b/>
          <w:sz w:val="24"/>
          <w:vertAlign w:val="superscript"/>
          <w:lang w:val="el-GR"/>
        </w:rPr>
        <w:t>ου</w:t>
      </w:r>
      <w:r>
        <w:rPr>
          <w:rFonts w:cs="Times New Roman" w:ascii="Times New Roman" w:hAnsi="Times New Roman"/>
          <w:b/>
          <w:sz w:val="24"/>
          <w:lang w:val="el-GR"/>
        </w:rPr>
        <w:t xml:space="preserve"> Σ.Π. της μελέτης «Αστική Ανάπλαση και συνακόλουθες κυκλοφοριακές ρυθμίσεις στο Δήμο Χαλανδρίου»</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4</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Από την Τεχνική Υπηρεσία του Δήμου μας, μας υπεβλήθη ο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Συγκριτικός Πίνακας της μελέτης «Αστική Ανάπλαση και συνακόλουθες κυκλοφοριακές ρυθμίσεις στο Δήμο Χαλανδρίου» προϋπολογισμού 120.000,00 € πλέον Φ.Π.Α., που παρουσιάζει επί πλέον πίστωση 60.000,00 € πλέον Φ.Π.Α.</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πλέον δαπάνη των 60.000 € πλέον ΦΠΑ προκύπτει από τα παρακάτω δεδομένα:</w:t>
      </w:r>
    </w:p>
    <w:p>
      <w:pPr>
        <w:pStyle w:val="Normal"/>
        <w:jc w:val="both"/>
        <w:rPr>
          <w:rFonts w:ascii="Times New Roman" w:hAnsi="Times New Roman" w:cs="Times New Roman"/>
          <w:sz w:val="24"/>
          <w:lang w:val="el-GR"/>
        </w:rPr>
      </w:pPr>
      <w:r>
        <w:rPr>
          <w:rFonts w:cs="Times New Roman" w:ascii="Times New Roman" w:hAnsi="Times New Roman"/>
          <w:sz w:val="24"/>
          <w:lang w:val="el-GR"/>
        </w:rPr>
        <w:t>Α) Η ένταξη της περιοχής «Πάτημα 2» επηρεάζει (και επομένως απαιτείται σχετική προσαρμογή της μελέτης) όλη την περιοχή «Πάτημα», όπως επίσης και την διαμόρφωση των προσβάσεων της πόλης από την Βόρεια Πλευρά, αλλά και τις ρυθμίσεις και την λειτουργία του συνόλου του άξονα Παλαιολόγου – Πλακεντίας – Ηρακλείτου. Το μέγεθος της επηρεαζόμενης περιοχής ανέρχεται σε 25% του συνόλου της περιοχής μελέτης (εκτίμηση πρόσθετου κόστους 18.000 €).</w:t>
      </w:r>
    </w:p>
    <w:p>
      <w:pPr>
        <w:pStyle w:val="Normal"/>
        <w:jc w:val="both"/>
        <w:rPr/>
      </w:pPr>
      <w:r>
        <w:rPr>
          <w:rFonts w:cs="Times New Roman" w:ascii="Times New Roman" w:hAnsi="Times New Roman"/>
          <w:sz w:val="24"/>
          <w:lang w:val="el-GR"/>
        </w:rPr>
        <w:t>Β) Η υλοποίηση του άξονα «Ελεύθερη Λεωφόρος Πεντέλης» επηρεάζει (και επομένως απαιτείται σχετική προσαρμογή της μελέτης) άμεσα τους άξονες Μεσογείων, Παλαιολόγου – Πλακεντίας – Ηρακλείτου, Αγίας Παρασκευής, Πεντέλης και 25</w:t>
      </w:r>
      <w:r>
        <w:rPr>
          <w:rFonts w:cs="Times New Roman" w:ascii="Times New Roman" w:hAnsi="Times New Roman"/>
          <w:sz w:val="24"/>
          <w:vertAlign w:val="superscript"/>
          <w:lang w:val="el-GR"/>
        </w:rPr>
        <w:t>ης</w:t>
      </w:r>
      <w:r>
        <w:rPr>
          <w:rFonts w:cs="Times New Roman" w:ascii="Times New Roman" w:hAnsi="Times New Roman"/>
          <w:sz w:val="24"/>
          <w:lang w:val="el-GR"/>
        </w:rPr>
        <w:t xml:space="preserve"> Μαρτίου – Κολοκοτρώνη – Βάρναλη. Παράλληλα επηρεάζει τις ανατολικές και νότιες προσβάσεις της πόλης αλλά και ολόκληρες τις περιοχές του Κάτω Χαλανδρίου και της Τούφας όπως επίσης και την Κεντρική Περιοχή. Το μέγεθος των περιοχών που επηρεάζονται ανέρχεται σε 60% του συνόλου της περιοχής μελέτης. Το επηρεαζόμενο μέγεθος είναι τόσο σημαντικό ώστε να απαιτείται η αναθεώρηση και αναπροσαρμογή του κυκλοφοριακού προτύπου που αναπτύχθηκε στα πλαίσια της μελέτης ως εργαλείου ανάλυσης και η αντίστοιχη πρόσθετη συλλογή στοιχείων πεδίου με μετρήσεις (εκτίμηση πρόσθετου κόστους 42.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5 ψήφους εγκρίνει, </w:t>
      </w:r>
      <w:r>
        <w:rPr>
          <w:rFonts w:cs="Times New Roman" w:ascii="Times New Roman" w:hAnsi="Times New Roman"/>
          <w:color w:val="000000"/>
          <w:sz w:val="24"/>
          <w:lang w:val="el-GR"/>
        </w:rPr>
        <w:t xml:space="preserve">τον </w:t>
      </w:r>
      <w:r>
        <w:rPr>
          <w:rFonts w:cs="Times New Roman" w:ascii="Times New Roman" w:hAnsi="Times New Roman"/>
          <w:sz w:val="24"/>
          <w:lang w:val="el-GR"/>
        </w:rPr>
        <w:t>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Σ.Π. της μελέτης «Αστική Ανάπλαση και συνακόλουθες κυκλοφοριακές ρυθμίσεις στο Δήμο Χαλανδρίου» προϋπ. 120.000,00 € πλέον Φ.Π.Α., που παρουσιάζει επί πλέον πίστωση 60.000,00 € πλέον Φ.Π.Α. 19%.</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πλέον δαπάνη των 60.000 € πλέον ΦΠΑ προκύπτει από τα παρακάτω δεδομένα:</w:t>
      </w:r>
    </w:p>
    <w:p>
      <w:pPr>
        <w:pStyle w:val="Normal"/>
        <w:jc w:val="both"/>
        <w:rPr>
          <w:rFonts w:ascii="Times New Roman" w:hAnsi="Times New Roman" w:cs="Times New Roman"/>
          <w:sz w:val="24"/>
          <w:lang w:val="el-GR"/>
        </w:rPr>
      </w:pPr>
      <w:r>
        <w:rPr>
          <w:rFonts w:cs="Times New Roman" w:ascii="Times New Roman" w:hAnsi="Times New Roman"/>
          <w:sz w:val="24"/>
          <w:lang w:val="el-GR"/>
        </w:rPr>
        <w:t>Α) Η ένταξη της περιοχής «Πάτημα 2» επηρεάζει (και επομένως απαιτείται σχετική προσαρμογή της μελέτης) όλη την περιοχή «Πάτημα», όπως επίσης και την διαμόρφωση των προσβάσεων της πόλης από την Βόρεια Πλευρά, αλλά και τις ρυθμίσεις και την λειτουργία του συνόλου του άξονα Παλαιολόγου – Πλακεντίας – Ηρακλείτου. Το μέγεθος της επηρεαζόμενης περιοχής ανέρχεται σε 25% του συνόλου της περιοχής μελέτης (εκτίμηση πρόσθετου κόστους 18.000 €).</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Β) Η υλοποίηση του άξονα «Ελεύθερη Λεωφόρος Πεντέλης» επηρεάζει (και επομένως απαιτείται σχετική προσαρμογή της μελέτης) άμεσα τους άξονες Μεσογείων, Παλαιολόγου – Πλακεντίας – Ηρακλείτου, Αγίας Παρασκευής, Πεντέλης και 25</w:t>
      </w:r>
      <w:r>
        <w:rPr>
          <w:rFonts w:cs="Times New Roman" w:ascii="Times New Roman" w:hAnsi="Times New Roman"/>
          <w:sz w:val="24"/>
          <w:vertAlign w:val="superscript"/>
          <w:lang w:val="el-GR"/>
        </w:rPr>
        <w:t>ης</w:t>
      </w:r>
      <w:r>
        <w:rPr>
          <w:rFonts w:cs="Times New Roman" w:ascii="Times New Roman" w:hAnsi="Times New Roman"/>
          <w:sz w:val="24"/>
          <w:lang w:val="el-GR"/>
        </w:rPr>
        <w:t xml:space="preserve"> Μαρτίου – Κολοκοτρώνη – Βάρναλη. Παράλληλα επηρεάζει τις ανατολικές και νότιες προσβάσεις της πόλης αλλά και ολόκληρες τις περιοχές του Κάτω Χαλανδρίου και της Τούφας όπως επίσης και την Κεντρική Περιοχή. Το μέγεθος των περιοχών που επηρεάζονται ανέρχεται σε 60% του συνόλου της περιοχής μελέτης. Το επηρεαζόμενο μέγεθος είναι τόσο σημαντικό ώστε να απαιτείται η αναθεώρηση και αναπροσαρμογή του κυκλοφοριακού προτύπου που αναπτύχθηκε στα πλαίσια της μελέτης ως εργαλείου ανάλυσης και η αντίστοιχη πρόσθετη συλλογή στοιχείων πεδίου με μετρήσεις (εκτίμηση πρόσθετου κόστους 42.000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 xml:space="preserve">71.400,00 € </w:t>
      </w:r>
      <w:r>
        <w:rPr>
          <w:rFonts w:cs="Times New Roman" w:ascii="Times New Roman" w:hAnsi="Times New Roman"/>
          <w:sz w:val="24"/>
          <w:lang w:val="el-GR"/>
        </w:rPr>
        <w:t xml:space="preserve">σε βάρος του </w:t>
      </w:r>
      <w:r>
        <w:rPr>
          <w:rFonts w:cs="Times New Roman" w:ascii="Times New Roman" w:hAnsi="Times New Roman"/>
          <w:b/>
          <w:bCs/>
          <w:sz w:val="24"/>
          <w:lang w:val="el-GR"/>
        </w:rPr>
        <w:t xml:space="preserve">Κ.Α. 30.7412.09 </w:t>
      </w:r>
      <w:r>
        <w:rPr>
          <w:rFonts w:cs="Times New Roman" w:ascii="Times New Roman" w:hAnsi="Times New Roman"/>
          <w:sz w:val="24"/>
          <w:lang w:val="el-GR"/>
        </w:rPr>
        <w:t>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Τα σχετικά χρηματικά εντάλματα θα εκδοθούν στο όνομα του δικαιούχου προς είσπραξη εργολάβου βάσει πιστοποιήσεων του επιβλέποντος το έργο Μηχανικού.</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κος Πούλος Β. δήλωσε παρ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15/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5245" w:hanging="0"/>
        <w:jc w:val="both"/>
        <w:rPr>
          <w:b w:val="false"/>
          <w:b w:val="false"/>
          <w:lang w:val="en-US"/>
        </w:rPr>
      </w:pPr>
      <w:r>
        <w:rPr>
          <w:b w:val="false"/>
          <w:lang w:val="en-US"/>
        </w:rPr>
      </w:r>
    </w:p>
    <w:p>
      <w:pPr>
        <w:pStyle w:val="TextBodyIndent"/>
        <w:ind w:left="5245" w:hanging="0"/>
        <w:jc w:val="both"/>
        <w:rPr>
          <w:b w:val="false"/>
          <w:b w:val="false"/>
          <w:lang w:val="en-US"/>
        </w:rPr>
      </w:pPr>
      <w:r>
        <w:rPr>
          <w:b w:val="false"/>
          <w:lang w:val="en-US"/>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42:00Z</dcterms:created>
  <dc:creator>EW/LN/CB</dc:creator>
  <dc:description/>
  <cp:keywords>Ethan</cp:keywords>
  <dc:language>en-US</dc:language>
  <cp:lastModifiedBy>pc</cp:lastModifiedBy>
  <cp:lastPrinted>2005-11-21T13:03:00Z</cp:lastPrinted>
  <dcterms:modified xsi:type="dcterms:W3CDTF">2005-11-21T11:21:00Z</dcterms:modified>
  <cp:revision>12</cp:revision>
  <dc:subject/>
  <dc:title>Ethan Frome</dc:title>
</cp:coreProperties>
</file>