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6</w:t>
      </w:r>
      <w:r>
        <w:rPr>
          <w:b/>
          <w:sz w:val="28"/>
          <w:u w:val="single"/>
          <w:lang w:val="en-US"/>
        </w:rPr>
        <w:t>3</w:t>
      </w:r>
      <w:r>
        <w:rPr>
          <w:b/>
          <w:sz w:val="28"/>
          <w:u w:val="single"/>
        </w:rPr>
        <w:t>/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διακανονισμού καταβολής σε δόσεις οφειλομένου ποσού από τελεσίδικη δικαστική απόφαση</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8</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Κατόπιν της υπ’ αριθμ. 3696/2004 τελεσίδικης απόφασης του Διοικητικού Εφετείου Αθηνών καθορίστηκε το ποσό αποζημίωσης στην «ΧΕΛΜΟΣ Α.Τ.Ε.» σχετικά με την πληρωμή του τέταρτου λογαριασμού «Μελέτη – Κατασκευή κυκλοφοριακών ρυθμίσεων και έργων ανάπλασης της οδού Βασιλέως Κωνσταντίνου του ιστορικού κέντρου της πόλης Χαλανδρίου» στο συνολικό ποσό των 451.733,98 €. </w:t>
      </w:r>
    </w:p>
    <w:p>
      <w:pPr>
        <w:pStyle w:val="Normal"/>
        <w:jc w:val="both"/>
        <w:rPr/>
      </w:pPr>
      <w:r>
        <w:rPr>
          <w:rFonts w:cs="Times New Roman" w:ascii="Times New Roman" w:hAnsi="Times New Roman"/>
          <w:sz w:val="24"/>
          <w:lang w:val="el-GR"/>
        </w:rPr>
        <w:t>Λόγω της μη δυνατότητας της άμεσης εκταμίευσης σημαντικού ποσού για την εξόφληση της υποχρέωσης του Δήμου προς την ΧΕΛΜΟΣ Α.Τ.Ε. συνολικού ύψους 451.733,98 €, θα πρέπει να εγκρίνουμε τη καταβολή του εν λόγω ποσού σε 5 δόσεις των 90.346,80 € ενώ στην 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και τελευταία δόση θα συμπεριληφθούν εκτός από το κεφάλαιο οι υπόλοιποι τόκοι και οι λοιπές επιβαρύνσεις.</w:t>
      </w:r>
    </w:p>
    <w:p>
      <w:pPr>
        <w:pStyle w:val="Normal"/>
        <w:jc w:val="both"/>
        <w:rPr>
          <w:rFonts w:ascii="Times New Roman" w:hAnsi="Times New Roman" w:cs="Times New Roman"/>
          <w:sz w:val="24"/>
          <w:lang w:val="el-GR"/>
        </w:rPr>
      </w:pPr>
      <w:r>
        <w:rPr>
          <w:rFonts w:cs="Times New Roman" w:ascii="Times New Roman" w:hAnsi="Times New Roman"/>
          <w:sz w:val="24"/>
          <w:lang w:val="el-GR"/>
        </w:rPr>
        <w:t>Επίσης, θα πρέπει να αναθέσουμε στην Νομική Υπηρεσία τη σύνταξη των όρων του κατά Νόμο αναγκαίου Ιδιωτικού Συμφωνητικού μεταξύ του Δήμου και της δικαιούχου εταιρείας ΧΕΛΜΟΣ Α.Τ.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Με 15 ψήφους εγκρίνει,</w:t>
      </w:r>
      <w:r>
        <w:rPr>
          <w:rFonts w:cs="Times New Roman" w:ascii="Times New Roman" w:hAnsi="Times New Roman"/>
          <w:bCs/>
          <w:sz w:val="24"/>
          <w:lang w:val="el-GR"/>
        </w:rPr>
        <w:t xml:space="preserve">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τη καταβολή οφειλομένου ποσού 451.733,98 €, κατόπιν της υπ’ αριθμ. 3696/ 2004 τελεσίδικης απόφασης του Διοικητικού Εφετείου Αθηνών, προς εξόφληση της υποχρέωσης του Δήμου προς την ΧΕΛΜΟΣ Α.Τ.Ε., ως αναλυτικά ανωτέρω αναφέρουμε.</w:t>
      </w:r>
    </w:p>
    <w:p>
      <w:pPr>
        <w:pStyle w:val="Normal"/>
        <w:ind w:left="720" w:hanging="0"/>
        <w:jc w:val="both"/>
        <w:rPr/>
      </w:pPr>
      <w:r>
        <w:rPr>
          <w:rFonts w:cs="Times New Roman" w:ascii="Times New Roman" w:hAnsi="Times New Roman"/>
          <w:sz w:val="24"/>
          <w:lang w:val="el-GR"/>
        </w:rPr>
        <w:t>Η καταβολή θα γίνει σε 5 μηνιαίες δόσεις, εκ των οποίων οι 4 δόσεις θα είναι των 90.346,80 € ενώ στην 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και τελευταία δόση θα συμπεριληφθούν οι υπόλοιποι τόκοι και οι λοιπές επιβαρύνσεις.</w:t>
      </w:r>
    </w:p>
    <w:p>
      <w:pPr>
        <w:pStyle w:val="Normal"/>
        <w:ind w:left="720" w:hanging="0"/>
        <w:jc w:val="both"/>
        <w:rPr>
          <w:rFonts w:ascii="Times New Roman" w:hAnsi="Times New Roman" w:cs="Times New Roman"/>
          <w:sz w:val="24"/>
        </w:rPr>
      </w:pPr>
      <w:r>
        <w:rPr>
          <w:rFonts w:cs="Times New Roman" w:ascii="Times New Roman" w:hAnsi="Times New Roman"/>
          <w:sz w:val="24"/>
          <w:lang w:val="el-GR"/>
        </w:rPr>
        <w:t>Ψηφίζει προς το σκοπό αυτό τη συνολική απαιτούμενη των 451.733,98€, σε βάρος των κατωτέρω Κ.Α.:</w:t>
      </w:r>
    </w:p>
    <w:p>
      <w:pPr>
        <w:pStyle w:val="Normal"/>
        <w:ind w:left="720" w:hanging="0"/>
        <w:jc w:val="both"/>
        <w:rPr/>
      </w:pPr>
      <w:r>
        <w:rPr>
          <w:rFonts w:cs="Times New Roman" w:ascii="Times New Roman" w:hAnsi="Times New Roman"/>
          <w:b/>
          <w:bCs/>
          <w:sz w:val="24"/>
          <w:lang w:val="el-GR"/>
        </w:rPr>
        <w:t>Α.</w:t>
      </w:r>
      <w:r>
        <w:rPr>
          <w:rFonts w:cs="Times New Roman" w:ascii="Times New Roman" w:hAnsi="Times New Roman"/>
          <w:sz w:val="24"/>
          <w:lang w:val="el-GR"/>
        </w:rPr>
        <w:t xml:space="preserve"> ποσό 395.396,32 €  σε βάρος του Κ.Α. 00.8122</w:t>
      </w:r>
    </w:p>
    <w:p>
      <w:pPr>
        <w:pStyle w:val="Normal"/>
        <w:ind w:left="720" w:hanging="0"/>
        <w:jc w:val="both"/>
        <w:rPr/>
      </w:pPr>
      <w:r>
        <w:rPr>
          <w:rFonts w:cs="Times New Roman" w:ascii="Times New Roman" w:hAnsi="Times New Roman"/>
          <w:b/>
          <w:bCs/>
          <w:sz w:val="24"/>
          <w:lang w:val="el-GR"/>
        </w:rPr>
        <w:t>Β.</w:t>
      </w:r>
      <w:r>
        <w:rPr>
          <w:rFonts w:cs="Times New Roman" w:ascii="Times New Roman" w:hAnsi="Times New Roman"/>
          <w:sz w:val="24"/>
          <w:lang w:val="el-GR"/>
        </w:rPr>
        <w:t xml:space="preserve"> ποσό 56.337,68 € σε βάρος του Κ.Α. 00.6492.01  του Προϋπολογισμού του Δήμου Ο.Ε. 2005.</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ης ανώνυμης εταιρίας με την επωνυμία  «ΧΕΛΜΟΣ Ανώνυμη Τεχνική, Εμπορική, Οικοδομική Εταιρία» και το διακριτικό τίτλο «ΧΕΛΜΟΣ Α.Τ.Ε.»</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Νομική Υπηρεσία του Δήμου μας να συντάξει τους όρους του κατά Νόμο αναγκαίου Ιδιωτικού Συμφωνητικού μεταξύ του Δήμου και της δικαιούχου εταιρείας ΧΕΛΜΟΣ Α.Τ.Ε.</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ι κ.κ. Γυφτόπουλος Γ., Παπαϊωάννου Χ., Ντίνος Α., Πετρόπουλος Σ., Παπαδόπουλος Δ., Καρατζά Κ.,  Ανδρεόπουλος Ε., Γεωργόπουλος Β., Αναστασιάδης Π. και Αργυρόπουλος Α. απείχαν της ψηφοφορίας.</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63/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Heading3"/>
        <w:rPr/>
      </w:pPr>
      <w: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ΚΑΡΑΤΖΑ Κ., ΝΤΙΝΟΣ Α.,  ΓΕΩΡΓΟΠΟΥΛΟΣ Β., ΚΑΡΑΜΟΛΕΓΚΟΣ  Γ., ΠΟΥΛΟΣ Β., ΝΟΜΠΕΛΗΣ Ζ., ΑΡΓΥΡΟΠΟΥΛΟΣ Α., ΑΝΑΣΤΑΣΙΑΔΗΣ Π., ΑΔΗΛΙΝΗ Ε.</w:t>
      </w:r>
    </w:p>
    <w:p>
      <w:pPr>
        <w:pStyle w:val="TextBodyIndent"/>
        <w:ind w:left="0" w:hanging="0"/>
        <w:jc w:val="both"/>
        <w:rPr>
          <w:b w:val="false"/>
          <w:b w:val="false"/>
          <w:lang w:val="en-US"/>
        </w:rPr>
      </w:pPr>
      <w:r>
        <w:rPr>
          <w:b w:val="false"/>
          <w:lang w:val="en-US"/>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sz w:val="24"/>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02:00Z</dcterms:created>
  <dc:creator>EW/LN/CB</dc:creator>
  <dc:description/>
  <cp:keywords>Ethan</cp:keywords>
  <dc:language>en-US</dc:language>
  <cp:lastModifiedBy>DX</cp:lastModifiedBy>
  <cp:lastPrinted>2005-11-15T10:55:00Z</cp:lastPrinted>
  <dcterms:modified xsi:type="dcterms:W3CDTF">2005-11-15T08:58:00Z</dcterms:modified>
  <cp:revision>18</cp:revision>
  <dc:subject/>
  <dc:title>Ethan Frome</dc:title>
</cp:coreProperties>
</file>