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9</w:t>
      </w:r>
      <w:r>
        <w:rPr>
          <w:b/>
          <w:sz w:val="28"/>
          <w:u w:val="single"/>
        </w:rPr>
        <w:t>2/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Τροποποίηση Τεχνικού Προγράμματος του Δήμου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8/2004 απόφαση Δημοτικού Συμβουλίου είχαμε εγκρίνει το Τεχνικό Πρόγραμμα Ο.Ε. 2005 του Δήμου μας το οποίο Τροποποιήθηκε με τις υπ’ αριθμ. 77/2005, 162/2005, 225/2005, 252/2005, 282/2005, 330/2005, 347/2005 και 414/2005 αποφάσεις μας.</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Ήδη η διοίκηση του Δήμου προτείνει εκ νέου την έγκριση Τροποποίησης Τεχνικού Προγράμματος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εισηγήσεως της Οικονομικής υπηρεσίας του Δήμου μας, θα πρέπει να πάρουμε απόφαση για την Τροποποίηση Τεχνικού Προγράμματος του Δήμου Ο.Ε. 2005, ως εξής:</w:t>
      </w:r>
    </w:p>
    <w:p>
      <w:pPr>
        <w:pStyle w:val="Normal"/>
        <w:jc w:val="both"/>
        <w:rPr/>
      </w:pPr>
      <w:r>
        <w:rPr>
          <w:rFonts w:cs="Times New Roman" w:ascii="Times New Roman" w:hAnsi="Times New Roman"/>
          <w:b/>
          <w:bCs/>
          <w:sz w:val="24"/>
          <w:lang w:val="el-GR"/>
        </w:rPr>
        <w:t>Α)</w:t>
      </w:r>
      <w:r>
        <w:rPr>
          <w:rFonts w:cs="Times New Roman" w:ascii="Times New Roman" w:hAnsi="Times New Roman"/>
          <w:sz w:val="24"/>
          <w:lang w:val="el-GR"/>
        </w:rPr>
        <w:t xml:space="preserve"> Να ενταχθούν τα ακόλουθα νέα έργ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Επισκευές στο κτίριο του ΚΕΠ επί της οδού Μεσολογγίου, προϋπολογισμού 12.120,00 € (ΥΠΕΣΔΔ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ποζημίωση χώρου στο ΟΤ 736, προϋπολογισμού 1.200.000,00 € (Τακτικά έσοδ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cs="Times New Roman" w:ascii="Times New Roman" w:hAnsi="Times New Roman"/>
          <w:b/>
          <w:bCs/>
          <w:sz w:val="24"/>
          <w:lang w:val="el-GR"/>
        </w:rPr>
        <w:t>Β)</w:t>
      </w:r>
      <w:r>
        <w:rPr>
          <w:rFonts w:cs="Times New Roman" w:ascii="Times New Roman" w:hAnsi="Times New Roman"/>
          <w:sz w:val="24"/>
          <w:lang w:val="el-GR"/>
        </w:rPr>
        <w:t xml:space="preserve"> Να καταργηθούν τα ακόλουθα έργα από την κατηγορία «Νέα έργα από Τακτικά Έσοδα»:</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Διαμόρφωση αθλητικού χώρου στο ΠΑΤΗΜΑ Ι, προϋπολογισμού 400.000,00 €.</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Κατασκευή φρεατίων υδροσυλλογής, προϋπολογισμού 50.000,00 €.</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Μικρά υδραυλικά έργα (όμβρια), προϋπολογισμού 80.000,00 €.</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Ανακατασκευή παιδικής χαράς Αγ. Αθανασίου στο Πολύδροσο, προϋπολογισμού 60.000,00 €.</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Ανακατασκευή παιδικής χαράς Σαλαμίνος &amp; Τομπάζη στο Κ. Χαλάνδρι, προϋπολογισμού 60.000,00 €.</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Ανακατασκευή παιδικής χαράς Ηρ. Αττικού και Δάφνιδος στο Κεντρικό Χαλάνδρι, προϋπολογισμού 60.000,00 €.</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Ανακατασκευή αθλητικού χώρου και παιδικής χαράς Μεταμορφώσεως – Ολύμπου &amp; Πέλλης στην Φραγκοκλησιά Χαλανδρίου, προϋπολογισμού 60.000,00 €.</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Πεζοδρόμηση οδού Γκίνη από Κ. Βάρναλη έως Κολοκοτρώνη, προϋπολογισμού 200.000,00 €.</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Ανακατασκευή πεζοδρομίων στην οδό Πολυδρόσου, προϋπολογισμού 12.120,00 €.</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360" w:hanging="0"/>
        <w:jc w:val="both"/>
        <w:rPr/>
      </w:pPr>
      <w:r>
        <w:rPr>
          <w:rFonts w:cs="Times New Roman" w:ascii="Times New Roman" w:hAnsi="Times New Roman"/>
          <w:b/>
          <w:bCs/>
          <w:sz w:val="24"/>
          <w:lang w:val="el-GR"/>
        </w:rPr>
        <w:t>Γ)</w:t>
      </w:r>
      <w:r>
        <w:rPr>
          <w:rFonts w:cs="Times New Roman" w:ascii="Times New Roman" w:hAnsi="Times New Roman"/>
          <w:sz w:val="24"/>
          <w:lang w:val="el-GR"/>
        </w:rPr>
        <w:t xml:space="preserve"> Να καταργηθούν τα ακόλουθα έργα από την κατηγορία «Νέα έργα από έκτακτα έσοδ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ατασκευή κρασπεδορείθρων και εγκάρσιων ρείθρων (ΣΑΤΑ), προϋπολογισμού 60.00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πισκευή κρασπεδορείθρων και οδών (ΣΑΤΑ), προϋπολογισμού 12.12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ιαμόρφωση πλατείας ΚΧ 1170 στην περιοχή ΠΑΤΗΜΑ [Π.Ε. 15] (ΣΑΤΑ), προϋπολογισμού 150.00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ιαμόρφωση πλατείας ΚΧ 1α, επί των οδών Π. Καλαμά και Αιγαίου (ΣΑΤΑ), προϋπολογισμού 100.00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νύψωση και καταβιβασμός φρεατίων (ΣΑΤΑ), προϋπολογισμού 12.12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Με 14 ψήφους εγκρίνει, </w:t>
      </w:r>
      <w:r>
        <w:rPr>
          <w:rFonts w:cs="Times New Roman" w:ascii="Times New Roman" w:hAnsi="Times New Roman"/>
          <w:color w:val="000000"/>
          <w:sz w:val="24"/>
          <w:lang w:val="el-GR"/>
        </w:rPr>
        <w:t xml:space="preserve">την </w:t>
      </w:r>
      <w:r>
        <w:rPr>
          <w:rFonts w:cs="Times New Roman" w:ascii="Times New Roman" w:hAnsi="Times New Roman"/>
          <w:sz w:val="24"/>
          <w:lang w:val="el-GR"/>
        </w:rPr>
        <w:t>Τροποποίηση Τεχνικού Προγράμματος του Δήμου μας Ο.Ε. 2005, ως εξής:</w:t>
      </w:r>
    </w:p>
    <w:p>
      <w:pPr>
        <w:pStyle w:val="Normal"/>
        <w:jc w:val="both"/>
        <w:rPr/>
      </w:pPr>
      <w:r>
        <w:rPr>
          <w:rFonts w:cs="Times New Roman" w:ascii="Times New Roman" w:hAnsi="Times New Roman"/>
          <w:b/>
          <w:bCs/>
          <w:sz w:val="24"/>
          <w:lang w:val="el-GR"/>
        </w:rPr>
        <w:t>Α)</w:t>
      </w:r>
      <w:r>
        <w:rPr>
          <w:rFonts w:cs="Times New Roman" w:ascii="Times New Roman" w:hAnsi="Times New Roman"/>
          <w:sz w:val="24"/>
          <w:lang w:val="el-GR"/>
        </w:rPr>
        <w:t xml:space="preserve"> Να ενταχθούν τα ακόλουθα νέα έργα:</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t>1. Επισκευές στο κτίριο του ΚΕΠ επί της οδού Μεσολογγίου, προϋπολογισμού 12.120,00 € (ΥΠΕΣΔΔΑ).</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t>2. Αποζημίωση χώρου στο ΟΤ 736, προϋπολογισμού 1.200.000,00 € (Τακτικά έσοδα).</w:t>
      </w:r>
    </w:p>
    <w:p>
      <w:pPr>
        <w:pStyle w:val="Normal"/>
        <w:jc w:val="both"/>
        <w:rPr/>
      </w:pPr>
      <w:r>
        <w:rPr>
          <w:rFonts w:cs="Times New Roman" w:ascii="Times New Roman" w:hAnsi="Times New Roman"/>
          <w:b/>
          <w:bCs/>
          <w:sz w:val="24"/>
          <w:lang w:val="el-GR"/>
        </w:rPr>
        <w:t xml:space="preserve">Β) </w:t>
      </w:r>
      <w:r>
        <w:rPr>
          <w:rFonts w:cs="Times New Roman" w:ascii="Times New Roman" w:hAnsi="Times New Roman"/>
          <w:sz w:val="24"/>
          <w:lang w:val="el-GR"/>
        </w:rPr>
        <w:t>Να καταργηθούν τα ακόλουθα έργα από την κατηγορία «Νέα έργα από Τακτικά Έσοδα»:</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Διαμόρφωση αθλητικού χώρου στο ΠΑΤΗΜΑ Ι, προϋπολογισμού 400.000,00 €.</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Κατασκευή φρεατίων υδροσυλλογής, προϋπολογισμού 50.000,00 €.</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Μικρά υδραυλικά έργα (όμβρια), προϋπολογισμού 80.000,00 €.</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Ανακατασκευή παιδικής χαράς Αγ. Αθανασίου στο Πολύδροσο, προϋπολογισμού 60.000,00 €.</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Ανακατασκευή παιδικής χαράς Σαλαμίνος &amp; Τομπάζη στο Κ. Χαλάνδρι, προϋπολογισμού 60.000,00 €.</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Ανακατασκευή παιδικής χαράς Ηρ. Αττικού και Δάφνιδος στο Κεντρικό Χαλάνδρι, προϋπολογισμού 60.000,00 €.</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Ανακατασκευή αθλητικού χώρου και παιδικής χαράς Μεταμορφώσεως – Ολύμπου &amp; Πέλλης στην Φραγκοκλησιά Χαλανδρίου, προϋπολογισμού 60.000,00 €.</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Πεζοδρόμηση οδού Γκίνη από Κ. Βάρναλη έως Κολοκοτρώνη, προϋπολογισμού 200.000,00 €.</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Ανακατασκευή πεζοδρομίων στην οδό Πολυδρόσου, προϋπολογισμού 12.120,00 €.</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360" w:hanging="0"/>
        <w:jc w:val="both"/>
        <w:rPr/>
      </w:pPr>
      <w:r>
        <w:rPr>
          <w:rFonts w:cs="Times New Roman" w:ascii="Times New Roman" w:hAnsi="Times New Roman"/>
          <w:b/>
          <w:bCs/>
          <w:sz w:val="24"/>
          <w:lang w:val="el-GR"/>
        </w:rPr>
        <w:t>Γ)</w:t>
      </w:r>
      <w:r>
        <w:rPr>
          <w:rFonts w:cs="Times New Roman" w:ascii="Times New Roman" w:hAnsi="Times New Roman"/>
          <w:sz w:val="24"/>
          <w:lang w:val="el-GR"/>
        </w:rPr>
        <w:t xml:space="preserve"> Να καταργηθούν τα ακόλουθα έργα από την κατηγορία «Νέα έργα από έκτακτα έσοδα»:</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Κατασκευή κρασπεδορείθρων και εγκάρσιων ρείθρων (ΣΑΤΑ), προϋπολογισμού 60.000,00 €.</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Επισκευή κρασπεδορείθρων και οδών (ΣΑΤΑ), προϋπολογισμού 12.120,00 €.</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Διαμόρφωση πλατείας ΚΧ 1170 στην περιοχή ΠΑΤΗΜΑ [Π.Ε. 15] (ΣΑΤΑ), προϋπολογισμού 150.000,00 €.</w:t>
      </w:r>
    </w:p>
    <w:p>
      <w:pPr>
        <w:pStyle w:val="Normal"/>
        <w:numPr>
          <w:ilvl w:val="0"/>
          <w:numId w:val="4"/>
        </w:numPr>
        <w:jc w:val="both"/>
        <w:rPr>
          <w:rFonts w:ascii="Times New Roman" w:hAnsi="Times New Roman" w:cs="Times New Roman"/>
          <w:color w:val="000000"/>
          <w:sz w:val="24"/>
          <w:lang w:val="el-GR"/>
        </w:rPr>
      </w:pPr>
      <w:r>
        <w:rPr>
          <w:rFonts w:cs="Times New Roman" w:ascii="Times New Roman" w:hAnsi="Times New Roman"/>
          <w:sz w:val="24"/>
          <w:lang w:val="el-GR"/>
        </w:rPr>
        <w:t>Διαμόρφωση πλατείας ΚΧ 1α, επί των οδών Π. Καλαμά και Αιγαίου (ΣΑΤΑ), προϋπολογισμού 100.000,00 €.</w:t>
      </w:r>
    </w:p>
    <w:p>
      <w:pPr>
        <w:pStyle w:val="Normal"/>
        <w:numPr>
          <w:ilvl w:val="0"/>
          <w:numId w:val="4"/>
        </w:numPr>
        <w:jc w:val="both"/>
        <w:rPr>
          <w:rFonts w:ascii="Times New Roman" w:hAnsi="Times New Roman" w:cs="Times New Roman"/>
          <w:color w:val="000000"/>
          <w:sz w:val="24"/>
          <w:lang w:val="el-GR"/>
        </w:rPr>
      </w:pPr>
      <w:r>
        <w:rPr>
          <w:rFonts w:cs="Times New Roman" w:ascii="Times New Roman" w:hAnsi="Times New Roman"/>
          <w:sz w:val="24"/>
          <w:lang w:val="el-GR"/>
        </w:rPr>
        <w:t>Ανύψωση και καταβιβασμός φρεατίων (ΣΑΤΑ), προϋπολογισμού 12.120,00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Πετρόπουλος Σ., Παπαδόπουλος Δ., Παπαϊωάννου Χ., Ανδρεόπουλος Ε., Γεωργόπουλος Β., Αναστασιάδης Π. και Κεχαγιόγλου 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κος Πούλος Β. δήλωσε παρ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2/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36:00Z</dcterms:created>
  <dc:creator>EW/LN/CB</dc:creator>
  <dc:description/>
  <cp:keywords>Ethan</cp:keywords>
  <dc:language>en-US</dc:language>
  <cp:lastModifiedBy>pc</cp:lastModifiedBy>
  <cp:lastPrinted>2005-11-09T14:34:00Z</cp:lastPrinted>
  <dcterms:modified xsi:type="dcterms:W3CDTF">2005-11-09T12:36:00Z</dcterms:modified>
  <cp:revision>2</cp:revision>
  <dc:subject/>
  <dc:title>Ethan Frome</dc:title>
</cp:coreProperties>
</file>