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60/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παράταση απόδοσης λογαριασμού 4.294,00 € για έξοδα συμμετοχής σε συνάντηση του Ευρωπαϊκού Προγράμματο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μας γνωρίζουν ότι με την  287/2005 απόφαση Δημοτικού Συμβουλίου εγκρίθηκε η πίστωση των 2.946,00 € σε βάρος του Κ.Α.00.6421.01 &amp; η πίστωση των 1.348,00 € σε βάρος του Κ.Α.356422 του Προϋπολογισμού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πληρωμή των ποσών έγινε με εντάλματα προπληρωμής (αριθ.1213/05 &amp; 1214/05 Χ.Ε.) επί αποδόσει λογαρια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αιτήσεως της υπόλογου Αλεξανδροπούλου Αλεξάνδρας λόγω καθυστερημένης παραλαβής των αποδεικτικών των ναύλων από το ταξιδιωτικό πρακτορείο, ζητείται η παράταση της απόδοσης λογαριασμού μέχρι της 20/11/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παράταση της απόδοσης λογαριασμού 4.294,00 € έως και τις </w:t>
      </w:r>
      <w:r>
        <w:rPr>
          <w:rFonts w:cs="Times New Roman" w:ascii="Times New Roman" w:hAnsi="Times New Roman"/>
          <w:sz w:val="24"/>
          <w:lang w:val="el-GR"/>
        </w:rPr>
        <w:t xml:space="preserve">20/11/2005 για τα έξοδα συμμετοχής στο πρόγραμμα </w:t>
      </w:r>
      <w:r>
        <w:rPr>
          <w:rFonts w:cs="Times New Roman" w:ascii="Times New Roman" w:hAnsi="Times New Roman"/>
          <w:sz w:val="24"/>
        </w:rPr>
        <w:t>Greenkeys</w:t>
      </w:r>
      <w:r>
        <w:rPr>
          <w:rFonts w:cs="Times New Roman" w:ascii="Times New Roman" w:hAnsi="Times New Roman"/>
          <w:sz w:val="24"/>
          <w:lang w:val="el-GR"/>
        </w:rPr>
        <w:t xml:space="preserve"> λόγω καθυστερημένης παραλαβής αποδεικτικών των ναύλων από το ταξιδιωτικό πρακτορείο.</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0/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9:40:00Z</dcterms:created>
  <dc:creator>EW/LN/CB</dc:creator>
  <dc:description/>
  <cp:keywords>Ethan</cp:keywords>
  <dc:language>en-US</dc:language>
  <cp:lastModifiedBy>DX</cp:lastModifiedBy>
  <cp:lastPrinted>2005-11-07T12:28:00Z</cp:lastPrinted>
  <dcterms:modified xsi:type="dcterms:W3CDTF">2005-11-07T10:34:00Z</dcterms:modified>
  <cp:revision>8</cp:revision>
  <dc:subject/>
  <dc:title>Ethan Frome</dc:title>
</cp:coreProperties>
</file>