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549/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άθεση ελέγχου ισολογισμού και σύνταξη έκθεσης ελέγχου Οικ. Χρήσεως 2002</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3</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Ανάθεση ελέγχου ισολογισμού και σύνταξη έκθεσης ελέγχου Οικ. Χρήσεως 2002»</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3</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Οικονομική Υπηρεσία του Δήμου μας, μας υπέβαλε μελέτη με τον Προϋπολογισμό σχετικά με τον έλεγχο του Ισολογισμού και τη σύνταξη εκθέσεως ελέγχου οικονομικής χρήσης 2002 και θα πρέπει να εγκρίνουμε την ανάθεση της εργασίας.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ας υπεβλήθη μια και μόνο προσφορά από την εταιρεία Σ.Ο.Λ. Α.Ε. με έδρα την Αθήνα επί της οδού Φωκ. Νέγρη 3, στην τιμή των 12.605 € πλέον Φ.Π.Α. που αναλύεται ως ακολούθω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Έλεγχος Οικονομικών Καταστάσεων της χρήσεως 2002 σύμφωνα με τα ελεγκτικά πρότυπα που ακολουθεί το Σώμα Ορκωτών Ελεγκτών.</w:t>
      </w:r>
    </w:p>
    <w:p>
      <w:pPr>
        <w:pStyle w:val="Normal"/>
        <w:numPr>
          <w:ilvl w:val="1"/>
          <w:numId w:val="2"/>
        </w:numPr>
        <w:jc w:val="both"/>
        <w:rPr>
          <w:rFonts w:ascii="Times New Roman" w:hAnsi="Times New Roman" w:cs="Times New Roman"/>
          <w:sz w:val="24"/>
          <w:lang w:val="el-GR"/>
        </w:rPr>
      </w:pPr>
      <w:r>
        <w:rPr>
          <w:rFonts w:cs="Times New Roman" w:ascii="Times New Roman" w:hAnsi="Times New Roman"/>
          <w:sz w:val="24"/>
          <w:lang w:val="el-GR"/>
        </w:rPr>
        <w:t>Αμοιβή 8.796 € πλέον Φ.Π.Α. 19%</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ύνταξη αναλυτική εκθέσεως ελέγχου με διαπιστώσεις και προτάσεις</w:t>
      </w:r>
    </w:p>
    <w:p>
      <w:pPr>
        <w:pStyle w:val="Normal"/>
        <w:numPr>
          <w:ilvl w:val="1"/>
          <w:numId w:val="2"/>
        </w:numPr>
        <w:jc w:val="both"/>
        <w:rPr>
          <w:rFonts w:ascii="Times New Roman" w:hAnsi="Times New Roman" w:cs="Times New Roman"/>
          <w:sz w:val="24"/>
          <w:lang w:val="el-GR"/>
        </w:rPr>
      </w:pPr>
      <w:r>
        <w:rPr>
          <w:rFonts w:cs="Times New Roman" w:ascii="Times New Roman" w:hAnsi="Times New Roman"/>
          <w:sz w:val="24"/>
          <w:lang w:val="el-GR"/>
        </w:rPr>
        <w:t>Αμοιβή 3.809 € πλέον Φ.Π.Α. 19%</w:t>
      </w:r>
    </w:p>
    <w:p>
      <w:pPr>
        <w:pStyle w:val="Normal"/>
        <w:jc w:val="both"/>
        <w:rPr>
          <w:rFonts w:ascii="Times New Roman" w:hAnsi="Times New Roman" w:cs="Times New Roman"/>
          <w:sz w:val="24"/>
          <w:lang w:val="el-GR"/>
        </w:rPr>
      </w:pPr>
      <w:r>
        <w:rPr>
          <w:rFonts w:cs="Times New Roman" w:ascii="Times New Roman" w:hAnsi="Times New Roman"/>
          <w:sz w:val="24"/>
          <w:lang w:val="el-GR"/>
        </w:rPr>
        <w:t>Η εν λόγω εταιρεία διορίζει για τη διενέργεια του ελέγχου τους Ορκωτούς Ελεγκτές Λογιστές – Μετόχους της ΣΟΛ α.ε.ο.ε. κ.κ. Καραμιχάλη Γεώργιο Α.Μ. ΣΟΕΛ 15931 ως τακτικό ελεγκτή και τον κ. Κάννα Αλέξη Α.Μ. ΣΟΕΛ 10771 ως αναπληρωματικό ελεγκτή.</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ανάθεση του ελέγχου του Ισολογισμού και τη σύνταξη εκθέσεως ελέγχου οικονομικής χρήσης 2002 στην </w:t>
      </w:r>
      <w:r>
        <w:rPr>
          <w:rFonts w:cs="Times New Roman" w:ascii="Times New Roman" w:hAnsi="Times New Roman"/>
          <w:sz w:val="24"/>
          <w:lang w:val="el-GR"/>
        </w:rPr>
        <w:t xml:space="preserve">εταιρεία Σ.Ο.Λ. Α.Ε. με έδρα την Αθήνα επί της οδού Φωκ. Νέγρη 3, στην τιμή των 15.000,00 € συμπ/νου Φ.Π.Α. που αναλύεται ως ακολούθως: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Έλεγχος Οικονομικών Καταστάσεων της χρήσεως 2002 σύμφωνα με τα ελεγκτικά πρότυπα που ακολουθεί το Σώμα Ορκωτών Ελεγκτών.</w:t>
      </w:r>
    </w:p>
    <w:p>
      <w:pPr>
        <w:pStyle w:val="Normal"/>
        <w:numPr>
          <w:ilvl w:val="1"/>
          <w:numId w:val="2"/>
        </w:numPr>
        <w:jc w:val="both"/>
        <w:rPr>
          <w:rFonts w:ascii="Times New Roman" w:hAnsi="Times New Roman" w:cs="Times New Roman"/>
          <w:sz w:val="24"/>
          <w:lang w:val="el-GR"/>
        </w:rPr>
      </w:pPr>
      <w:r>
        <w:rPr>
          <w:rFonts w:cs="Times New Roman" w:ascii="Times New Roman" w:hAnsi="Times New Roman"/>
          <w:sz w:val="24"/>
          <w:lang w:val="el-GR"/>
        </w:rPr>
        <w:t>Αμοιβή 8.796 € πλέον Φ.Π.Α. 19%</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ύνταξη αναλυτική εκθέσεως ελέγχου με διαπιστώσεις και προτάσεις</w:t>
      </w:r>
    </w:p>
    <w:p>
      <w:pPr>
        <w:pStyle w:val="Normal"/>
        <w:numPr>
          <w:ilvl w:val="1"/>
          <w:numId w:val="2"/>
        </w:numPr>
        <w:jc w:val="both"/>
        <w:rPr>
          <w:rFonts w:ascii="Times New Roman" w:hAnsi="Times New Roman" w:cs="Times New Roman"/>
          <w:sz w:val="24"/>
          <w:lang w:val="el-GR"/>
        </w:rPr>
      </w:pPr>
      <w:r>
        <w:rPr>
          <w:rFonts w:cs="Times New Roman" w:ascii="Times New Roman" w:hAnsi="Times New Roman"/>
          <w:sz w:val="24"/>
          <w:lang w:val="el-GR"/>
        </w:rPr>
        <w:t>Αμοιβή 3.809 € πλέον Φ.Π.Α. 19%</w:t>
      </w:r>
    </w:p>
    <w:p>
      <w:pPr>
        <w:pStyle w:val="Normal"/>
        <w:jc w:val="both"/>
        <w:rPr>
          <w:rFonts w:ascii="Times New Roman" w:hAnsi="Times New Roman" w:cs="Times New Roman"/>
          <w:sz w:val="24"/>
          <w:lang w:val="el-GR"/>
        </w:rPr>
      </w:pPr>
      <w:r>
        <w:rPr>
          <w:rFonts w:cs="Times New Roman" w:ascii="Times New Roman" w:hAnsi="Times New Roman"/>
          <w:sz w:val="24"/>
          <w:lang w:val="el-GR"/>
        </w:rPr>
        <w:t>Η εν λόγω εταιρεία διορίζει για τη διενέργεια του ελέγχου τους Ορκωτούς Ελεγκτές Λογιστές – Μετόχους της ΣΟΛ α.ε.ο.ε. κ.κ. Καραμιχάλη Γεώργιο Α.Μ. ΣΟΕΛ 15931 ως τακτικό ελεγκτή και τον κ. Κάννα Αλέξη Α.Μ. ΣΟΕΛ 10771 ως αναπληρωματικό ελεγκτή.</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 xml:space="preserve">15.000,00 €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Κ.Α. 10.6142.12</w:t>
      </w:r>
      <w:r>
        <w:rPr>
          <w:rFonts w:cs="Times New Roman" w:ascii="Times New Roman" w:hAnsi="Times New Roman"/>
          <w:sz w:val="24"/>
          <w:lang w:val="el-GR"/>
        </w:rPr>
        <w:t xml:space="preserve"> του προϋπολογισμού του Δήμου μας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επ’ ονόματι της εταιρείας Σ.Ο.Λ. Α.Ε.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9/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1:15:00Z</dcterms:created>
  <dc:creator>EW/LN/CB</dc:creator>
  <dc:description/>
  <cp:keywords>Ethan</cp:keywords>
  <dc:language>en-US</dc:language>
  <cp:lastModifiedBy>pc</cp:lastModifiedBy>
  <cp:lastPrinted>2005-11-25T12:07:00Z</cp:lastPrinted>
  <dcterms:modified xsi:type="dcterms:W3CDTF">2005-11-28T08:04:00Z</dcterms:modified>
  <cp:revision>10</cp:revision>
  <dc:subject/>
  <dc:title>Ethan Frome</dc:title>
</cp:coreProperties>
</file>