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24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5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Παραχώρηση αθλητικών εγκαταστάσεων στο Ο.Ν.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20</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4/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8</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ΛΕΚΚΑΣ ΕΥΑΓΓΕΛΟΣ, ΝΙΩΤΗ ΕΛΕΝΗ, ΠΑΠΑΪΩΑΝΝΟΥ ΧΑΡΑΛΑΜΠΟΣ, ΚΑΡΑΤΖΑ ΚΟΝΔΥΛΙΑ, ΓΕΩΡΓΟΠΟΥΛΟΣ ΒΑΣΙΛΕΙΟΣ, ΚΑΡΑΜΟΛΕΓΚΟΣ  ΓΕΩΡΓΙΟΣ, ΑΡΓΥΡΟΠΟΥΛΟΣ ΑΝΔΡΕΑΣ, ΠΟΥΛΟΣ ΒΑΣΙΛΕΙΟΣ, ΝΟΜΠΕΛΗΣ ΖΑΧΑΡΙΑΣ, ΑΔΗΛΙΝΗ ΕΥΤΥΧΙΑ, ΝΤΑΒΙΑΣ ΑΓΓΕ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ΙΝΟΣ ΑΠΟΣΤΟΛΟΣ, ΑΝΑΣΤΑΣΙΑΔΗΣ ΠΕΤΡΟΣ, ΝΤΑΒΑΡΗΣ ΕΥΑΓΓΕΛΟΣ</w:t>
      </w:r>
    </w:p>
    <w:p>
      <w:pPr>
        <w:pStyle w:val="Heading9"/>
        <w:rPr>
          <w:b w:val="false"/>
          <w:b w:val="false"/>
          <w:bCs/>
        </w:rPr>
      </w:pPr>
      <w:r>
        <w:rPr>
          <w:b w:val="false"/>
          <w:bCs/>
        </w:rPr>
        <w:t>Οι οποίοι δεν ήρθαν αν και ειδοποιήθηκαν νόμιμα.</w:t>
      </w:r>
    </w:p>
    <w:p>
      <w:pPr>
        <w:pStyle w:val="Normal"/>
        <w:rPr>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13</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sz w:val="24"/>
          <w:lang w:val="el-GR"/>
        </w:rPr>
        <w:t xml:space="preserve"> «Συζήτηση και λήψη απόφασης για αποδοχή ποσών από ΥΠ.ΕΣ.Δ.Δ.Α.»</w:t>
      </w:r>
    </w:p>
    <w:p>
      <w:pPr>
        <w:pStyle w:val="TextBody"/>
        <w:rPr/>
      </w:pPr>
      <w:r>
        <w:rPr/>
        <w:t>Πριν τη συζήτηση του κατωτέρω θέματος απεχώρησαν οι κ.κ. Αλεξανδρής Π. και Γεωργόπουλος Β.</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 παραχώρηση χρήσης του Δημοτικού Γυμναστηρίου «Νίκος Πέρκιζας» το οποίο βρίσκεται επί της οδού Λ. Πεντέλης 150 Χαλάνδρι, στο Ν.Π.Δ.Δ. με την ονομασία «Οργανισμό Νεολαίας Άθλησης» χωρίς αντάλλαγμα, προκειμένου να το χρησιμοποιήσει για έδρα του Νομικού Προσώπ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θώς επίσης και τα γυμναστήρια Μάρκος Παπαδάκης, αθλητικές εγκαταστάσεις στο Πάτημα, γήπεδα τένις και λοιπούς αθλητικούς χώρους για υλοποίηση του σκοπού του Ο.Ν.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παραχώρηση χρήσης του Δημοτικού Γυμναστηρίου «Νίκος Πέρκιζας» το οποίο βρίσκεται επί της οδού Λ. Πεντέλης 150 Χαλάνδρι, στο Ν.Π.Δ.Δ. με την ονομασία «Οργανισμό Νεολαίας Άθλησης» χωρίς αντάλλαγμα, προκειμένου να το χρησιμοποιήσει για έδρα του Νομικού Προσώπ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θώς επίσης και τα γυμναστήρια Μάρκος Παπαδάκης, αθλητικές εγκαταστάσεις στο Πάτημα, γήπεδα τένις και λοιπούς αθλητικούς χώρους για υλοποίηση του σκοπού του Ο.Ν.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4/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ΛΕΚΚΑΣ Ε., ΝΙΩΤΗ Ε., ΠΑΠΑΪΩΑΝΝΟΥ Χ., ΚΑΡΑΤΖΑ Κ., ΚΑΡΑΜΟΛΕΓΚΟΣ  Γ., ΑΡΓΥΡΟΠΟΥΛΟΣ Α., ΠΟΥΛΟΣ Β., ΝΟΜΠΕΛΗΣ Ζ., ΑΔΗΛΙΝΗ Ε., ΝΤΑΒΙΑ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1/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03:00Z</dcterms:created>
  <dc:creator>EW/LN/CB</dc:creator>
  <dc:description/>
  <cp:keywords>Ethan</cp:keywords>
  <dc:language>en-US</dc:language>
  <cp:lastModifiedBy>DX</cp:lastModifiedBy>
  <cp:lastPrinted>2005-10-21T11:22:00Z</cp:lastPrinted>
  <dcterms:modified xsi:type="dcterms:W3CDTF">2005-10-24T10:54:00Z</dcterms:modified>
  <cp:revision>5</cp:revision>
  <dc:subject/>
  <dc:title>Ethan Frome</dc:title>
</cp:coreProperties>
</file>