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23/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ευθείας ανάθεση στη «ΦΛΥΑ ΑΝΑΠΤΥΞΙΑΚΗ» του έργου «Διαμόρφωση χώρου στο σταθμό του μετρό Χαλανδρίου για τη λειτουργία Κ.Ε.Π.» προϋπ. 45.000,00 € πλέον Φ.Π.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προσήλθε ο κ. Ντίνος Αποστόλ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το έργο «Διαμόρφωση χώρου στο σταθμό του μετρό Χαλανδρίου για τη λειτουργία Κ.Ε.Π.» πρόκειται να εκτελεστεί μέσα στις εγκαταστάσεις του σταθμού «Μετρό Χαλανδρίου». Ωστόσο λόγω των ειδικών συνθηκών εκτέλεσης, των αυξημένων απαιτήσεων ασφαλείας αλλά κυρίως λόγω του κατεπείγοντος της άμεσης λειτουργίας του Κ.Ε.Π., το οποίο χρηματοδοτείται από το Υπουργείο Εσωτερικών Δημόσιας Διοίκησης και Αποκέντρωσης, προτείνεται η ανάθεση του έργου ‘Διαμόρφωση χώρου στο σταθμό του μετρό Χαλανδρίου για τη λειτουργία Κ.Ε.Π.’, προϋπολογισμού 45.000,00 € πλέον Φ.Π.Α., στην Δημοτική Αναπτυξιακή Επιχείρηση «ΦΛΥΑ» σύμφωνα με το άρθρο 10 του Π.Δ. 171/87.</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8 ψήφους εγκρίνει, </w:t>
      </w:r>
      <w:r>
        <w:rPr>
          <w:rFonts w:cs="Times New Roman" w:ascii="Times New Roman" w:hAnsi="Times New Roman"/>
          <w:sz w:val="24"/>
          <w:lang w:val="el-GR"/>
        </w:rPr>
        <w:t>την ανάθεση του έργου ‘Διαμόρφωση χώρου στο σταθμό του μετρό Χαλανδρίου για τη λειτουργία Κ.Ε.Π.’, προϋπολογισμού 45.000,00 € πλέον Φ.Π.Α., στην Δημοτική Αναπτυξιακή Επιχείρηση «ΦΛΥΑ» σύμφωνα με το άρθρο 10 του Π.Δ. 171/87, λόγω των ειδικών συνθηκών εκτέλεσης, των αυξημένων απαιτήσεων ασφαλείας αλλά κυρίως λόγω του κατεπείγοντος της άμεσης λειτουργίας του Κ.Ε.Π., το οποίο χρηματοδοτείται από το ΥΠ.ΕΣ.Δ.Δ.Α.</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45.000,00 € πλέον Φ.Π.Α. 19%</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10.7321.08</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Δημοτικής Αναπτυξιακής Επιχείρησης ΦΛΥΑ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Ντίνος Α., Παπαϊωάννου Χ., Πετρόπουλος Σ., Αναστασιάδης Π., Καρατζά Κ., Αργυρόπουλος Α., Γεωργόπουλος Β., Παπαδόπουλος Δ. και Κεχαγιόγλου 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κ. Πούλος Β. δήλωσε παρώ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3/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 ΝΤΙΝΟΣ Α.</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03:00Z</dcterms:created>
  <dc:creator>EW/LN/CB</dc:creator>
  <dc:description/>
  <cp:keywords>Ethan</cp:keywords>
  <dc:language>en-US</dc:language>
  <cp:lastModifiedBy>pc</cp:lastModifiedBy>
  <cp:lastPrinted>2005-10-14T10:25:00Z</cp:lastPrinted>
  <dcterms:modified xsi:type="dcterms:W3CDTF">2005-10-14T07:39:00Z</dcterms:modified>
  <cp:revision>8</cp:revision>
  <dc:subject/>
  <dc:title>Ethan Frome</dc:title>
</cp:coreProperties>
</file>