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29/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 xml:space="preserve">Συζήτηση και λήψη απόφασης για απότμηση πεζοδρομίου για ισόγειο πλυντήριο αυτοκινήτων επί των οδών Εμ. Μπενάκη και Λεβιδίου, Ο.Τ. 1107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 Ντίνος Απόστολος και απεχώρησε ο κ. Πούλος Βασίλει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9</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ύμφωνα με την οποία θα πρέπει να πάρουμε απόφαση για την έγκριση υποβιβασμού των πεζοδρομίων σε πλάτος 1,40 μέτρων επί της οδού Εμ. Μπενάκη και Λεβιδίου του Ο.Τ. 1107 του Δήμ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t>Στην εν λόγω θέση, ιδρύεται πλυντήριο αυτοκινήτων και είναι αναγκαίος ο υποβιβασμός των πεζοδρομίων, προκειμένου να υπάρχει πρόσβαση για τα οχήματα.</w:t>
      </w:r>
    </w:p>
    <w:p>
      <w:pPr>
        <w:pStyle w:val="Normal"/>
        <w:jc w:val="both"/>
        <w:rPr>
          <w:rFonts w:ascii="Times New Roman" w:hAnsi="Times New Roman" w:cs="Times New Roman"/>
          <w:sz w:val="24"/>
          <w:lang w:val="el-GR"/>
        </w:rPr>
      </w:pPr>
      <w:r>
        <w:rPr>
          <w:rFonts w:cs="Times New Roman" w:ascii="Times New Roman" w:hAnsi="Times New Roman"/>
          <w:sz w:val="24"/>
          <w:lang w:val="el-GR"/>
        </w:rPr>
        <w:t>Η παραπάνω έγκριση θα χρησιμοποιηθεί για την έκδοση Άδειας Ιδρύσεως από την Δ/νση Μεταφορών της Νομαρχία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ον υποβιβασμό των πεζοδρομίων σε πλάτος 1,40 μέτρων επί της οδού Εμ. Μπενάκη και Λεβιδίου του Ο.Τ. 1107 του Δήμ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t>Στην εν λόγω θέση, ιδρύεται πλυντήριο αυτοκινήτων και είναι αναγκαίος ο υποβιβασμός των πεζοδρομίων, προκειμένου να υπάρχει πρόσβαση για τα οχήματα.</w:t>
      </w:r>
    </w:p>
    <w:p>
      <w:pPr>
        <w:pStyle w:val="Normal"/>
        <w:jc w:val="both"/>
        <w:rPr>
          <w:rFonts w:ascii="Times New Roman" w:hAnsi="Times New Roman" w:cs="Times New Roman"/>
          <w:bCs/>
          <w:sz w:val="24"/>
          <w:lang w:val="el-GR"/>
        </w:rPr>
      </w:pPr>
      <w:r>
        <w:rPr>
          <w:rFonts w:cs="Times New Roman" w:ascii="Times New Roman" w:hAnsi="Times New Roman"/>
          <w:sz w:val="24"/>
          <w:lang w:val="el-GR"/>
        </w:rPr>
        <w:t>Η παραπάνω έγκριση θα χρησιμοποιηθεί για την έκδοση Άδειας Ιδρύσεως από την Δ/νση Μεταφορών της Νομαρχία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29/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ΝΤΙΝΟΣ Α., ΚΑΡΑΜΟΛΕΓΚΟΣ  Γ., ΑΡΓΥΡΟΠΟΥΛΟΣ Α.,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1:07:00Z</dcterms:created>
  <dc:creator>EW/LN/CB</dc:creator>
  <dc:description/>
  <cp:keywords>Ethan</cp:keywords>
  <dc:language>en-US</dc:language>
  <cp:lastModifiedBy>pc</cp:lastModifiedBy>
  <cp:lastPrinted>2005-10-14T14:21:00Z</cp:lastPrinted>
  <dcterms:modified xsi:type="dcterms:W3CDTF">2005-10-14T11:23:00Z</dcterms:modified>
  <cp:revision>7</cp:revision>
  <dc:subject/>
  <dc:title>Ethan Frome</dc:title>
</cp:coreProperties>
</file>