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4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τικατάσταση μέλους της ΔΕΠΑΧ</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ης υπ’ αριθμ. πρωτ. 15996/12-10-05 παραίτηση του Προέδρου της ΔΕΠΑΧ κου Νόμπελη Ζαχαρία και της αντιπροέδρου κας Βυτινάρου Άννα, θα πρέπει να ορίσουμε νέο Πρόεδρο και Αντιπρόεδρο καθώς και να συμπληρωθεί η θέση ενός τακτικού μέλους, σύμφωνα με το άρθρο 278 Π.Δ. 410/95 – άρθρο 11 παρ. 23, Ν. 2503/1997 – παρ. 5 άρθρου 16, Ν. 2539/1997 βάσει του οποίου το Δημοτικό Συμβούλιο ορίζει τον Πρόεδρο και τον Αντιπρόεδρο της Δημοτικής Επιχείρησης. Για το λόγο αυτό προτείνουμε να οριστούν οι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ΚΑΡΑΜΑΛΕΓΚΟΥ ΧΡΙΣΤΙΝΑ από τακτικό μέλος, ως Πρόεδρος της ΔΕΠΑΧ,</w:t>
      </w:r>
    </w:p>
    <w:p>
      <w:pPr>
        <w:pStyle w:val="Normal"/>
        <w:jc w:val="both"/>
        <w:rPr>
          <w:rFonts w:ascii="Times New Roman" w:hAnsi="Times New Roman" w:cs="Times New Roman"/>
          <w:sz w:val="24"/>
          <w:lang w:val="el-GR"/>
        </w:rPr>
      </w:pPr>
      <w:r>
        <w:rPr>
          <w:rFonts w:cs="Times New Roman" w:ascii="Times New Roman" w:hAnsi="Times New Roman"/>
          <w:sz w:val="24"/>
          <w:lang w:val="el-GR"/>
        </w:rPr>
        <w:t>ΧΑΤΖΗΓΕΩΡΓΙΟΥ ΑΦΡΟΔΙΤΗ από αναπληρωματικό μέλος, ως τακτικό μέλος στη θέση της Αντιπρόεδρου της ΔΕΠΑΧ και</w:t>
      </w:r>
    </w:p>
    <w:p>
      <w:pPr>
        <w:pStyle w:val="Normal"/>
        <w:jc w:val="both"/>
        <w:rPr>
          <w:rFonts w:ascii="Times New Roman" w:hAnsi="Times New Roman" w:cs="Times New Roman"/>
          <w:sz w:val="24"/>
          <w:lang w:val="el-GR"/>
        </w:rPr>
      </w:pPr>
      <w:r>
        <w:rPr>
          <w:rFonts w:cs="Times New Roman" w:ascii="Times New Roman" w:hAnsi="Times New Roman"/>
          <w:sz w:val="24"/>
          <w:lang w:val="el-GR"/>
        </w:rPr>
        <w:t>ΒΥΤΙΝΑΡΟΥ ΑΝΝΑ από Αντιπρόεδρος, ως τακτικό μέλος της ΔΕΠΑΧ.</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20 ψήφους εγκρίνει, </w:t>
      </w:r>
      <w:r>
        <w:rPr>
          <w:rFonts w:cs="Times New Roman" w:ascii="Times New Roman" w:hAnsi="Times New Roman"/>
          <w:sz w:val="24"/>
          <w:lang w:val="el-GR"/>
        </w:rPr>
        <w:t>την αντικατάσταση των μελών της ΔΕΠΑΧ, ως αναλυτικά ανωτέρω αναφέρεται. Ως εκ τούτου το Διοικητικό Συμβούλιο της ΔΕΠΑΧ έχει ως κατωτέρω:</w:t>
      </w:r>
    </w:p>
    <w:p>
      <w:pPr>
        <w:pStyle w:val="Normal"/>
        <w:jc w:val="both"/>
        <w:rPr/>
      </w:pPr>
      <w:r>
        <w:rPr>
          <w:rFonts w:cs="Times New Roman" w:ascii="Times New Roman" w:hAnsi="Times New Roman"/>
          <w:b/>
          <w:bCs/>
          <w:sz w:val="24"/>
          <w:u w:val="single"/>
          <w:lang w:val="el-GR"/>
        </w:rPr>
        <w:t>ΠΡΟΕΔΡΟΣ:</w:t>
      </w:r>
      <w:r>
        <w:rPr>
          <w:rFonts w:cs="Times New Roman" w:ascii="Times New Roman" w:hAnsi="Times New Roman"/>
          <w:sz w:val="24"/>
          <w:lang w:val="el-GR"/>
        </w:rPr>
        <w:t xml:space="preserve"> ΚΑΡΑΜΑΛΕΓΚΟΥ ΧΡΙΣΤΙΝΑ</w:t>
      </w:r>
    </w:p>
    <w:p>
      <w:pPr>
        <w:pStyle w:val="Normal"/>
        <w:jc w:val="both"/>
        <w:rPr/>
      </w:pPr>
      <w:r>
        <w:rPr>
          <w:rFonts w:cs="Times New Roman" w:ascii="Times New Roman" w:hAnsi="Times New Roman"/>
          <w:b/>
          <w:bCs/>
          <w:sz w:val="24"/>
          <w:u w:val="single"/>
          <w:lang w:val="el-GR"/>
        </w:rPr>
        <w:t>ΑΝΤΙΠΡΟΕΔΡΟΣ:</w:t>
      </w:r>
      <w:r>
        <w:rPr>
          <w:rFonts w:cs="Times New Roman" w:ascii="Times New Roman" w:hAnsi="Times New Roman"/>
          <w:sz w:val="24"/>
          <w:lang w:val="el-GR"/>
        </w:rPr>
        <w:t xml:space="preserve"> ΧΑΤΖΗΓΕΩΡΓΙΟΥ ΑΦΡΟΔΙΤΗ</w:t>
      </w:r>
    </w:p>
    <w:p>
      <w:pPr>
        <w:pStyle w:val="Normal"/>
        <w:jc w:val="both"/>
        <w:rPr/>
      </w:pPr>
      <w:r>
        <w:rPr>
          <w:rFonts w:cs="Times New Roman" w:ascii="Times New Roman" w:hAnsi="Times New Roman"/>
          <w:b/>
          <w:bCs/>
          <w:sz w:val="24"/>
          <w:u w:val="single"/>
          <w:lang w:val="el-GR"/>
        </w:rPr>
        <w:t>ΜΕΛΗ:</w:t>
      </w:r>
      <w:r>
        <w:rPr>
          <w:rFonts w:cs="Times New Roman" w:ascii="Times New Roman" w:hAnsi="Times New Roman"/>
          <w:sz w:val="24"/>
          <w:lang w:val="el-GR"/>
        </w:rPr>
        <w:t xml:space="preserve"> ΚΑΝΑΤΣΟΥΛΗΣ ΑΘΑΝΑΣΙΟΣ, ΜΠΟΥΜΠΑΛΟΥ ΠΑΝΑΓΙΩΤΑ, ΧΑΤΖΗΚΩΤΑΚΗ ΑΓΝΗ, ΒΥΤΙΝΑΡΟΥ ΑΝΝΑ, ΑΝΔΡΕΟΠΟΥΛΟΣ ΕΥΣΤΑΘΙΟΣ, ΛΕΡΤΑΣ ΔΗΜΗΤΡΙΟΣ, ΚΑΖΑΖΗΣ ΑΛΕΞΗΣ, ΠΑΝΟΥΡΓΙΑΣ ΓΙΩΡΓΟΣ και ΚΑΡΑΓΙΩΡΓΗΣ ΒΑΓΓΕΛ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sz w:val="24"/>
          <w:lang w:val="el-GR"/>
        </w:rPr>
        <w:t>Μειοψήφησαν οι κ.κ. Γυφτόπουλος Γ., Παπαδόπουλος Δ., Παπαϊωάννου Χ., Ανδρεόπουλος Ε., Πετρόπουλος Σ., Καρατζά Κ., Γεωργόπουλος Β. και Αργυρόπουλος 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1/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ΛΕΚΚΑΣ Ε., ΝΙΩΤΗ Ε., ΠΑΠΑΪΩΑΝΝΟΥ Χ., ΚΑΡΑΤΖΑ Κ., ΓΕΩΡΓΟΠΟΥΛΟΣ Β.,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36:00Z</dcterms:created>
  <dc:creator>EW/LN/CB</dc:creator>
  <dc:description/>
  <cp:keywords>Ethan</cp:keywords>
  <dc:language>en-US</dc:language>
  <cp:lastModifiedBy>pc</cp:lastModifiedBy>
  <cp:lastPrinted>2005-10-21T11:42:00Z</cp:lastPrinted>
  <dcterms:modified xsi:type="dcterms:W3CDTF">2005-10-21T09:23:00Z</dcterms:modified>
  <cp:revision>10</cp:revision>
  <dc:subject/>
  <dc:title>Ethan Frome</dc:title>
</cp:coreProperties>
</file>