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2</w:t>
      </w:r>
      <w:r>
        <w:rPr>
          <w:b/>
          <w:sz w:val="28"/>
          <w:u w:val="single"/>
        </w:rPr>
        <w:t>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ορθή επανάληψη των υπ’ αριθμ. 283/05, 331/05 και 348/05 αποφάσεων Δημοτικού Συμβουλίου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ίνος Απόστολος και απεχώρησε ο κ.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Οικονομική Υπηρεσία του Δήμου μας σύμφωνα με την οποία θα πρέπει να πάρουμε απόφαση για την ορθή επανάληψη της υπ’ αριθμ. 331/05 απόφασής μας που αφορούσε «Αναμόρφωση Προϋπολογισμού του Δήμου Ο.Ε. 2005». Στην εν λόγω απόφαση θα πρέπει να διορθωθεί η φράση «Κατόπιν αυτών το αρχικό αποθεματικό των 43.133,73 € γίνεται 58.777,73 €» στο ορθό «Κατόπιν αυτών το αρχικό αποθεματικό των 40.133,73 € γίνεται 55.777,73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sz w:val="24"/>
          <w:lang w:val="el-GR"/>
        </w:rPr>
        <w:t>την ορθή επανάληψη της υπ’ αριθμ. 331/05 απόφασης Δημοτικού Συμβουλίου ως κατωτέρω:</w:t>
      </w:r>
    </w:p>
    <w:p>
      <w:pPr>
        <w:pStyle w:val="Normal"/>
        <w:jc w:val="both"/>
        <w:rPr>
          <w:rFonts w:ascii="Times New Roman" w:hAnsi="Times New Roman" w:cs="Times New Roman"/>
          <w:sz w:val="24"/>
          <w:lang w:val="el-GR"/>
        </w:rPr>
      </w:pPr>
      <w:r>
        <w:rPr>
          <w:rFonts w:cs="Times New Roman" w:ascii="Times New Roman" w:hAnsi="Times New Roman"/>
          <w:sz w:val="24"/>
          <w:lang w:val="el-GR"/>
        </w:rPr>
        <w:t>Η φράση «Κατόπιν αυτών το αρχικό αποθεματικό των 43.133,73 € γίνεται 58.777,73 €» διορθώνεται στο σωστό «Κατόπιν αυτών το αρχικό αποθεματικό των 40.133,73 € γίνεται 55.777,73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δρεόπουλος Ε., Ντίνος Α., Παπαϊωάννου Χ., Πετρόπουλος Σ., Αναστασιάδης Π., Καρατζά Κ., Αργυρόπουλος Α., Γεωργόπουλος Β. και Παπαδόπουλος Δ.</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5/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ΝΤΙΝΟΣ Α., ΚΑΡΑΜΟΛΕΓΚΟΣ  Γ., ΑΡΓΥΡΟΠΟΥΛΟΣ Α.,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09:00Z</dcterms:created>
  <dc:creator>EW/LN/CB</dc:creator>
  <dc:description/>
  <cp:keywords>Ethan</cp:keywords>
  <dc:language>en-US</dc:language>
  <cp:lastModifiedBy>pc</cp:lastModifiedBy>
  <cp:lastPrinted>2005-10-17T12:44:00Z</cp:lastPrinted>
  <dcterms:modified xsi:type="dcterms:W3CDTF">2005-10-17T10:12:00Z</dcterms:modified>
  <cp:revision>3</cp:revision>
  <dc:subject/>
  <dc:title>Ethan Frome</dc:title>
</cp:coreProperties>
</file>