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0/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ΣΚΕΠΙ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3</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Σ.ΚΕ.Π.Ι. μας υπέβαλλε την υπ’ αριθμ. 22/2005 απόφαση Διοικητικού του Συμβουλίου για την έγκριση της Αναμόρφωσης Προϋπολογισμού Ο.Ε.2005.</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γενόμενη αναμόρφωση του Προϋπολογισμού  του Νομικού Προσώπου Σ.ΚΕ.Π.Ι. του Δήμου μας, δια της υπ’ αριθμ.22/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0/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08:00Z</dcterms:created>
  <dc:creator>EW/LN/CB</dc:creator>
  <dc:description/>
  <cp:keywords>Ethan</cp:keywords>
  <dc:language>en-US</dc:language>
  <cp:lastModifiedBy>DX</cp:lastModifiedBy>
  <cp:lastPrinted>2005-09-30T11:20:00Z</cp:lastPrinted>
  <dcterms:modified xsi:type="dcterms:W3CDTF">2005-10-14T07:11:00Z</dcterms:modified>
  <cp:revision>8</cp:revision>
  <dc:subject/>
  <dc:title>Ethan Frome</dc:title>
</cp:coreProperties>
</file>