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08/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ναπλήρωση τακτικού μέλους Δημαρχιακής Επιτροπής και εκλογή αναπληρωματικού</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w:t>
      </w:r>
    </w:p>
    <w:p>
      <w:pPr>
        <w:pStyle w:val="Normal"/>
        <w:rPr>
          <w:b/>
          <w:b/>
          <w:lang w:val="el-GR"/>
        </w:rPr>
      </w:pPr>
      <w:r>
        <w:rPr>
          <w:b/>
          <w:lang w:val="el-GR"/>
        </w:rPr>
      </w:r>
    </w:p>
    <w:p>
      <w:pPr>
        <w:pStyle w:val="TextBodyIndent"/>
        <w:ind w:left="0" w:hanging="0"/>
        <w:jc w:val="center"/>
        <w:rPr>
          <w:sz w:val="22"/>
          <w:lang w:val="el-GR"/>
        </w:rPr>
      </w:pPr>
      <w:r>
        <w:rPr>
          <w:sz w:val="22"/>
          <w:lang w:val="el-GR"/>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 ΝΤΙΝΟΣ ΑΠΟΣΤΟΛΟΣ</w:t>
      </w:r>
    </w:p>
    <w:p>
      <w:pPr>
        <w:pStyle w:val="Heading9"/>
        <w:rPr>
          <w:b w:val="false"/>
          <w:b w:val="false"/>
          <w:bCs/>
        </w:rPr>
      </w:pPr>
      <w:r>
        <w:rPr>
          <w:b w:val="false"/>
          <w:bCs/>
        </w:rPr>
        <w:t>Οι οποίοι δεν ήρθαν αν και ειδοποιήθηκαν νόμιμα.</w:t>
      </w:r>
    </w:p>
    <w:p>
      <w:pPr>
        <w:pStyle w:val="Heading2"/>
        <w:jc w:val="both"/>
        <w:rPr>
          <w:b/>
          <w:b/>
          <w:bCs/>
        </w:rPr>
      </w:pPr>
      <w:r>
        <w:rPr>
          <w:b/>
          <w:bCs/>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παραιτήσεως του κ. Λέκκα Ευάγγελου από τακτικό μέλος της Δημαρχιακής Επιτροπής, θα πρέπει να προβούμε στην εκλογή νέου αναπληρωματικού μέλους καθότι τακτικό μέλος έγινε ο κ. Θεοδώρου που ήταν Α’ Αναπληρωματικός. Για το λόγο αυτό προτείνω τον κ. Ντούρο Βασίλειο.</w:t>
      </w:r>
    </w:p>
    <w:p>
      <w:pPr>
        <w:pStyle w:val="Normal"/>
        <w:jc w:val="both"/>
        <w:rPr>
          <w:rFonts w:ascii="Times New Roman" w:hAnsi="Times New Roman" w:cs="Times New Roman"/>
          <w:sz w:val="24"/>
          <w:lang w:val="el-GR"/>
        </w:rPr>
      </w:pPr>
      <w:r>
        <w:rPr>
          <w:rFonts w:cs="Times New Roman" w:ascii="Times New Roman" w:hAnsi="Times New Roman"/>
          <w:sz w:val="24"/>
          <w:lang w:val="el-GR"/>
        </w:rPr>
        <w:t>Ορίζονται ψηφολέκτες οι κ.κ. Ντάβαρης Ε. και Ανδρεόπουλος Ε.</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ι ψηφολέκτες διένειμαν τα ψηφοδέλτια για την εκλογή Τακτικών Μελών της Δημαρχιακής Επιτροπής.</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καλούνται ονομαστικά οι κ.κ. Δημ. Σύμβουλοι και κάθε ένας απ’ αυτούς έριξε το ψηφοδέλτιο του εντός της ψηφοδόχου. Μετά την αρίθμηση και μονογραφή των ψηφοδελτίων από τους κ.κ. ψηφολέκτες, οι ψηφολέκτες προέβησαν στη διαλογή αυτών με τα κατωτέρω αποτελέσ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t>ΨΗΦΙΣΑΝ συνολικά 29 Δημοτικοί Σύμβουλοι ΒΡΕΘΗΚΑΝ 29 ψηφοδέλτια.</w:t>
      </w:r>
    </w:p>
    <w:p>
      <w:pPr>
        <w:pStyle w:val="Normal"/>
        <w:jc w:val="both"/>
        <w:rPr>
          <w:rFonts w:ascii="Times New Roman" w:hAnsi="Times New Roman" w:cs="Times New Roman"/>
          <w:sz w:val="24"/>
          <w:lang w:val="el-GR"/>
        </w:rPr>
      </w:pPr>
      <w:r>
        <w:rPr>
          <w:rFonts w:cs="Times New Roman" w:ascii="Times New Roman" w:hAnsi="Times New Roman"/>
          <w:sz w:val="24"/>
          <w:lang w:val="el-GR"/>
        </w:rPr>
        <w:t>ΕΛΑΒΕ</w:t>
        <w:tab/>
        <w:tab/>
        <w:t>Ντούρος Βασίλειος</w:t>
        <w:tab/>
        <w:tab/>
        <w:t>20 ψήφου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ΤΟ ΔΗΜΟΤΙΚΟ ΣΥΜΒΟΥΛΙΟ</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εωρεί κανονική και καλώς γενόμενη την εκλογή του κ. Ντούρου Βασίλειου ως Αναπληρωματικό Μέλος της Δημαρχιακής Επιτροπή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08/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4320" w:hanging="0"/>
        <w:jc w:val="both"/>
        <w:rPr>
          <w:b w:val="false"/>
          <w:b w:val="false"/>
        </w:rPr>
      </w:pPr>
      <w:r>
        <w:rPr>
          <w:b w:val="false"/>
        </w:rPr>
        <w:t>ΚΕΧΑΓΙΟΓΛΟΥ Ν., ΚΟΣΣΥΒΑΣ Μ., ΖΑΝΙΔΑΚΗΣ Κ., ΚΑΤΣΟΥΛΙΕΡΗ Α., ΝΤΟΥΡΟΣ Β., ΣΥΡΜΑΝΟΓΛΟΥ Π., ΠΕΤΡΟΠΟΥΛΟΣ Σ., ΠΑΡΑΣΚΕΥΟΠΟΥΛΟΣ Σ., ΘΕΟΔΩΡΟΥ Γ., ΠΑΠΑΔΟΠΟΥΛΟΣ Δ., ΓΥΦΤΟΠΟΥΛΟΣ Γ., ΖΙΑΜΠΑΣ Ι., ΚΑΤΣΑΝΤΩΝΗ Ε., ΚΑΝΑΤΣΟΥΛΗΣ Α., ΑΝΔΡΕΟΠΟΥΛΟΣ Ε., ΑΛΕΞΑΝΔΡΗΣ Π., ΑΝΑΣΤΑΣΙΑΔΗΣ Π., ΛΕΚΚΑΣ Ε., ΝΙΩΤΗ Ε., ΠΑΠΑΪΩΑΝΝΟΥ Χ., ΝΤΑΒΑΡΗΣ Ε., ΚΑΡΑΤΖΑ Κ., ΓΕΩΡΓΟΠΟΥΛΟΣ Β., ΚΑΡΑΜΟΛΕΓΚΟΣ  Γ., ΑΡΓΥΡΟΠΟΥΛΟΣ Α., ΠΟΥΛΟΣ Β.,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5:13:00Z</dcterms:created>
  <dc:creator>EW/LN/CB</dc:creator>
  <dc:description/>
  <cp:keywords>Ethan</cp:keywords>
  <dc:language>en-US</dc:language>
  <cp:lastModifiedBy>pc</cp:lastModifiedBy>
  <cp:lastPrinted>2005-09-30T11:20:00Z</cp:lastPrinted>
  <dcterms:modified xsi:type="dcterms:W3CDTF">2005-10-17T06:50:00Z</dcterms:modified>
  <cp:revision>8</cp:revision>
  <dc:subject/>
  <dc:title>Ethan Frome</dc:title>
</cp:coreProperties>
</file>