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0</w:t>
      </w:r>
      <w:r>
        <w:rPr>
          <w:b/>
          <w:sz w:val="28"/>
          <w:u w:val="single"/>
          <w:lang w:val="en-US"/>
        </w:rPr>
        <w:t>9</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Αναμόρφωση Προϋπολογισμού του Κ.Α.Π.Η.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Normal"/>
        <w:rPr>
          <w:b/>
          <w:b/>
          <w:bCs/>
          <w:lang w:val="el-GR"/>
        </w:rPr>
      </w:pPr>
      <w:r>
        <w:rPr>
          <w:b/>
          <w:bCs/>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Το Νομικό Πρόσωπο του Δήμου μας Κ.Α.Π.Η. μας υπέβαλλε την υπ’ αριθμ. 77/2005 απόφαση Διοικητικού του Συμβουλίου για την έγκριση της Αναμόρφωσης Προϋπολογισμού Ο.Ε.2005.</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γενόμενη αναμόρφωση του Προϋπολογισμού  του Νομικού Προσώπου Κ.Α.Π.Η. του Δήμου μας, δια της υπ’ αριθμ.77/2005 αποφάσεως του Διοικητικού Συμβουλίου αυτού σύμφωνα μ’ αυτά που αναφέρονται στην ως άνω απόφασ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0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6:57:00Z</dcterms:created>
  <dc:creator>EW/LN/CB</dc:creator>
  <dc:description/>
  <cp:keywords>Ethan</cp:keywords>
  <dc:language>en-US</dc:language>
  <cp:lastModifiedBy>DX</cp:lastModifiedBy>
  <cp:lastPrinted>2005-09-30T11:20:00Z</cp:lastPrinted>
  <dcterms:modified xsi:type="dcterms:W3CDTF">2005-10-14T07:09:00Z</dcterms:modified>
  <cp:revision>6</cp:revision>
  <dc:subject/>
  <dc:title>Ethan Frome</dc:title>
</cp:coreProperties>
</file>