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4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43/2005</w:t>
      </w:r>
    </w:p>
    <w:p>
      <w:pPr>
        <w:pStyle w:val="Normal"/>
        <w:rPr>
          <w:b/>
          <w:b/>
          <w:sz w:val="28"/>
          <w:u w:val="single"/>
          <w:lang w:val="el-GR"/>
        </w:rPr>
      </w:pPr>
      <w:r>
        <w:rPr>
          <w:b/>
          <w:sz w:val="28"/>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ποδοχή ποσών από ΥΠ.ΕΣ.Δ.Δ.Α.</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8</w:t>
      </w:r>
      <w:r>
        <w:rPr>
          <w:rFonts w:cs="Times New Roman" w:ascii="Times New Roman" w:hAnsi="Times New Roman"/>
          <w:color w:val="000000"/>
          <w:sz w:val="24"/>
          <w:lang w:val="el-GR"/>
        </w:rPr>
        <w:t>:</w:t>
      </w:r>
    </w:p>
    <w:p>
      <w:pPr>
        <w:pStyle w:val="Heading4"/>
        <w:rPr>
          <w:rFonts w:ascii="Times New Roman" w:hAnsi="Times New Roman" w:cs="Times New Roman"/>
          <w:color w:val="000000"/>
          <w:sz w:val="24"/>
          <w:lang w:val="el-GR"/>
        </w:rPr>
      </w:pPr>
      <w:r>
        <w:rPr>
          <w:rFonts w:cs="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ΛΕΚΚΑΣ ΕΥΑΓΓΕΛΟΣ, ΝΙΩΤΗ ΕΛΕΝΗ,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ΑΒΙΑΣ ΑΓΓΕΛΟΣ</w:t>
      </w:r>
    </w:p>
    <w:p>
      <w:pPr>
        <w:pStyle w:val="TextBodyIndent"/>
        <w:ind w:left="0" w:hanging="0"/>
        <w:jc w:val="center"/>
        <w:rPr>
          <w:b w:val="false"/>
          <w:b w:val="false"/>
        </w:rPr>
      </w:pPr>
      <w:r>
        <w:rPr>
          <w:b w:val="false"/>
        </w:rPr>
      </w:r>
    </w:p>
    <w:p>
      <w:pPr>
        <w:pStyle w:val="TextBodyIndent"/>
        <w:ind w:left="0" w:hanging="0"/>
        <w:jc w:val="center"/>
        <w:rPr/>
      </w:pPr>
      <w: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ΙΝΟΣ ΑΠΟΣΤΟΛΟΣ, ΑΝΑΣΤΑΣΙΑΔΗΣ ΠΕΤΡΟΣ, ΝΤΑΒΑΡΗΣ ΕΥΑΓΓΕΛ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Μας υπεβλήθη εισήγηση από την οικονομική υπηρεσία του Δήμου μας σύμφωνα με την οποία θα πρέπει να πάρουμε απόφαση για την αποδοχή ποσού 44.932,50 € από το ΥΠ.ΕΣ.Δ.Δ.Α. για συντήρηση &amp; επισκευή σχολικών κτιρίων, σύμφωνα με την υπ’ αριθμ.157971/05 εντολή ΤΠΔ, στον Κ.Α. εσόδων 1312 του προϋπολογισμού του Δήμου Ο.Ε. 2005.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 xml:space="preserve">την αποδοχή ποσού 44.932,50 € από το ΥΠ.ΕΣ.Δ.Δ.Α. για συντήρηση &amp; επισκευή σχολικών κτιρίων, σύμφωνα με την υπ’ αριθμ.157971/05 εντολή ΤΠΔ, στον Κ.Α. εσόδων 1312 του προϋπολογισμού του Δήμου Ο.Ε. 2005.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43/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ΛΕΚΚΑΣ Ε., ΝΙΩΤΗ Ε., ΠΑΠΑΪΩΑΝΝΟΥ Χ., ΚΑΡΑΤΖΑ Κ., ΓΕΩΡΓΟΠΟΥΛΟΣ Β., ΚΑΡΑΜΟΛΕΓΚΟΣ  Γ., ΑΡΓΥΡΟΠΟΥΛΟΣ Α., ΠΟΥΛΟΣ Β., ΝΟΜΠΕΛΗΣ Ζ., ΑΔΗΛΙΝΗ Ε., ΝΤΑΒΙΑ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9:22:00Z</dcterms:created>
  <dc:creator>EW/LN/CB</dc:creator>
  <dc:description/>
  <cp:keywords>Ethan</cp:keywords>
  <dc:language>en-US</dc:language>
  <cp:lastModifiedBy>DX</cp:lastModifiedBy>
  <cp:lastPrinted>2005-10-17T12:00:00Z</cp:lastPrinted>
  <dcterms:modified xsi:type="dcterms:W3CDTF">2005-10-21T10:10:00Z</dcterms:modified>
  <cp:revision>12</cp:revision>
  <dc:subject/>
  <dc:title>Ethan Frome</dc:title>
</cp:coreProperties>
</file>