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14/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Τροποποίηση Τεχνικού Προγράμματος του Δήμου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7</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υπ’ αριθμ. 508/2004 απόφαση Δημοτικού Συμβουλίου είχαμε εγκρίνει το Τεχνικό Πρόγραμμα Ο.Ε. 2005 του Δήμου μας το οποίο Τροποποιήθηκε με τις υπ’ αριθμ. 77/2005, 162/2005, 225/2005, 252/2005, 282/2005, 330/2005 και 347/2005 αποφάσεις μας.</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Ήδη η διοίκηση του Δήμου προτείνει εκ νέου την έγκριση Τροποποίησης Τεχνικού Προγράμματος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εισηγήσεως της Οικονομικής υπηρεσίας του Δήμου μας, θα πρέπει να πάρουμε απόφαση για την Τροποποίηση Τεχνικού Προγράμματος του Δήμου Ο.Ε. 2005, ως εξής:</w:t>
      </w:r>
    </w:p>
    <w:p>
      <w:pPr>
        <w:pStyle w:val="Normal"/>
        <w:numPr>
          <w:ilvl w:val="0"/>
          <w:numId w:val="5"/>
        </w:numPr>
        <w:jc w:val="both"/>
        <w:rPr>
          <w:rFonts w:ascii="Times New Roman" w:hAnsi="Times New Roman" w:cs="Times New Roman"/>
          <w:sz w:val="24"/>
          <w:lang w:val="el-GR"/>
        </w:rPr>
      </w:pPr>
      <w:r>
        <w:rPr>
          <w:rFonts w:cs="Times New Roman" w:ascii="Times New Roman" w:hAnsi="Times New Roman"/>
          <w:sz w:val="24"/>
          <w:lang w:val="el-GR"/>
        </w:rPr>
        <w:t>Να τροποποιηθεί ο προϋπολογισμός του έργου «Συντήρηση δικτύου οδικού φωτισμού (ΣΑΤΑ)» από 60.000,00 € σε 300.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να προστεθούν τα παρακάτω νέα έργ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Εφαρμογή κυκλοφοριακών ρυθμίσεων στην περιοχή πέριξ του ποδηλατόδρομου στην Τούφα Χαλανδρίου (ΣΑΤΑ)» προϋπολογισμού 12.120,0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ροποποίηση σχεδίου, ανασύσταση πράξης εφαρμογής στα 10 Ο.Τ. της περιοχής Πάτημα Ι του Δήμου Χαλανδρίου» προϋπολογισμού 11.305,0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Εργασία Στατικών και Η/Μ για κατασκευή δεξαμενής κολύμβησης (ΣΑΤΑ)» προϋπ. 12.120,0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Διαμόρφωση χώρου στο σταθμό ΜΕΤΡΟ του «Χαλανδρίου» για τη λειτουργία ΚΕΠ» προϋπολογισμού 53.550,00 € συμπ/νου Φ.Π.Α. 19%.</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Κατασκευή αγωγού αποχέτευσης ακαθάρτων, οδού Κασσάνδρας (ΣΑΤΑ)» προϋπ. 12.120,0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Μελέτη ταυτοποίησης στοιχείων της πράξης εφαρμογής του Πατήματος ΙΙ με τα στοιχεία του Εθν. Κτηματολογίου, προϋπολογισμού 12.12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Τροποποίηση Τεχνικού Προγράμματος του Δήμου μας Ο.Ε. 2005, ως εξής:</w:t>
      </w:r>
    </w:p>
    <w:p>
      <w:pPr>
        <w:pStyle w:val="Normal"/>
        <w:numPr>
          <w:ilvl w:val="0"/>
          <w:numId w:val="4"/>
        </w:numPr>
        <w:jc w:val="both"/>
        <w:rPr>
          <w:rFonts w:ascii="Times New Roman" w:hAnsi="Times New Roman" w:cs="Times New Roman"/>
          <w:sz w:val="24"/>
          <w:lang w:val="el-GR"/>
        </w:rPr>
      </w:pPr>
      <w:r>
        <w:rPr>
          <w:rFonts w:cs="Times New Roman" w:ascii="Times New Roman" w:hAnsi="Times New Roman"/>
          <w:sz w:val="24"/>
          <w:lang w:val="el-GR"/>
        </w:rPr>
        <w:t>Να τροποποιηθεί ο προϋπολογισμός του έργου «Συντήρηση δικτύου οδικού φωτισμού (ΣΑΤΑ)» από 60.000,00 € σε 300.000,00 €.</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να προστεθούν τα παρακάτω νέα έργ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Εφαρμογή κυκλοφοριακών ρυθμίσεων στην περιοχή πέριξ του ποδηλατόδρομου στην Τούφα Χαλανδρίου (ΣΑΤΑ)» προϋπολογισμού 12.120,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ροποποίηση σχεδίου, ανασύσταση πράξης εφαρμογής στα 10 Ο.Τ. της περιοχής Πάτημα Ι του Δήμου Χαλανδρίου» προϋπολογισμού 11.305,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Εργασία Στατικών και Η/Μ για κατασκευή δεξαμενής κολύμβησης (ΣΑΤΑ)» προϋπολογισμού 12.120,00 €.</w:t>
      </w:r>
    </w:p>
    <w:p>
      <w:pPr>
        <w:pStyle w:val="Normal"/>
        <w:numPr>
          <w:ilvl w:val="0"/>
          <w:numId w:val="2"/>
        </w:numPr>
        <w:jc w:val="both"/>
        <w:rPr>
          <w:rFonts w:ascii="Times New Roman" w:hAnsi="Times New Roman" w:cs="Times New Roman"/>
          <w:bCs/>
          <w:sz w:val="24"/>
          <w:lang w:val="el-GR"/>
        </w:rPr>
      </w:pPr>
      <w:r>
        <w:rPr>
          <w:rFonts w:cs="Times New Roman" w:ascii="Times New Roman" w:hAnsi="Times New Roman"/>
          <w:sz w:val="24"/>
          <w:lang w:val="el-GR"/>
        </w:rPr>
        <w:t>«Διαμόρφωση χώρου στο σταθμό ΜΕΤΡΟ του «Χαλανδρίου» για τη λειτουργία ΚΕΠ» προϋπολογισμού 53.550,00 € συμπ/νου Φ.Π.Α. 19%.</w:t>
      </w:r>
    </w:p>
    <w:p>
      <w:pPr>
        <w:pStyle w:val="Normal"/>
        <w:numPr>
          <w:ilvl w:val="0"/>
          <w:numId w:val="2"/>
        </w:numPr>
        <w:jc w:val="both"/>
        <w:rPr>
          <w:rFonts w:ascii="Times New Roman" w:hAnsi="Times New Roman" w:cs="Times New Roman"/>
          <w:bCs/>
          <w:sz w:val="24"/>
          <w:lang w:val="el-GR"/>
        </w:rPr>
      </w:pPr>
      <w:r>
        <w:rPr>
          <w:rFonts w:cs="Times New Roman" w:ascii="Times New Roman" w:hAnsi="Times New Roman"/>
          <w:sz w:val="24"/>
          <w:lang w:val="el-GR"/>
        </w:rPr>
        <w:t>«Κατασκευή αγωγού αποχέτευσης ακαθάρτων, οδού Κασσάνδρας (ΣΑΤΑ)» προϋπ. 12.120,00 €.</w:t>
      </w:r>
    </w:p>
    <w:p>
      <w:pPr>
        <w:pStyle w:val="Normal"/>
        <w:numPr>
          <w:ilvl w:val="0"/>
          <w:numId w:val="2"/>
        </w:numPr>
        <w:jc w:val="both"/>
        <w:rPr>
          <w:rFonts w:ascii="Times New Roman" w:hAnsi="Times New Roman" w:cs="Times New Roman"/>
          <w:bCs/>
          <w:sz w:val="24"/>
          <w:lang w:val="el-GR"/>
        </w:rPr>
      </w:pPr>
      <w:r>
        <w:rPr>
          <w:rFonts w:cs="Times New Roman" w:ascii="Times New Roman" w:hAnsi="Times New Roman"/>
          <w:sz w:val="24"/>
          <w:lang w:val="el-GR"/>
        </w:rPr>
        <w:t>Μελέτη ταυτοποίησης στοιχείων της πράξης εφαρμογής του Πατήματος ΙΙ με τα στοιχεία του Εθν. Κτηματολογίου, προϋπολογισμού 12.120,00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14/2005</w:t>
      </w:r>
      <w:r>
        <w:rPr>
          <w:rFonts w:cs="Times New Roman" w:ascii="Times New Roman" w:hAnsi="Times New Roman"/>
          <w:bCs/>
          <w:color w:val="000000"/>
          <w:sz w:val="24"/>
          <w:lang w:val="el-GR"/>
        </w:rPr>
        <w:t>.</w:t>
      </w:r>
    </w:p>
    <w:p>
      <w:pPr>
        <w:pStyle w:val="Normal"/>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7:55:00Z</dcterms:created>
  <dc:creator>EW/LN/CB</dc:creator>
  <dc:description/>
  <cp:keywords>Ethan</cp:keywords>
  <dc:language>en-US</dc:language>
  <cp:lastModifiedBy>pc</cp:lastModifiedBy>
  <cp:lastPrinted>2005-09-30T11:20:00Z</cp:lastPrinted>
  <dcterms:modified xsi:type="dcterms:W3CDTF">2005-10-19T07:10:00Z</dcterms:modified>
  <cp:revision>8</cp:revision>
  <dc:subject/>
  <dc:title>Ethan Frome</dc:title>
</cp:coreProperties>
</file>