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0/2005</w:t>
      </w:r>
    </w:p>
    <w:p>
      <w:pPr>
        <w:pStyle w:val="Normal"/>
        <w:rPr>
          <w:b/>
          <w:b/>
          <w:sz w:val="28"/>
          <w:u w:val="single"/>
          <w:lang w:val="el-GR"/>
        </w:rPr>
      </w:pPr>
      <w:r>
        <w:rPr>
          <w:b/>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μεταφορά της Λαϊκής Αγοράς Κάτω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lang w:val="el-GR"/>
        </w:rPr>
      </w:pPr>
      <w:r>
        <w:rPr>
          <w:lang w:val="el-GR"/>
        </w:rPr>
      </w:r>
    </w:p>
    <w:p>
      <w:pPr>
        <w:pStyle w:val="Heading4"/>
        <w:rPr/>
      </w:pPr>
      <w:r>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 μεταφορά της Λαϊκής Αγοράς Κάτω Χαλανδρίου από την οδό Λευκωσίας στην οδό Σαρανταπόρου για τους επόμενους τέσσερις (4) μήνες όπως έχει οριστεί από την απόφαση 60/2003 του Δημοτικού μας Συμβουλίου. Η μεταφορά θα ισχύσει από 22 Οκτωβρίου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μεταφορά της Λαϊκής Αγοράς Κάτω Χαλανδρίου από την οδό Λευκωσίας στην οδό Σαρανταπόρου για τους επόμενους τέσσερις (4) μήνες. Η μεταφορά θα ισχύσει από 22 Οκτωβρίου 2005.</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55:00Z</dcterms:created>
  <dc:creator>EW/LN/CB</dc:creator>
  <dc:description/>
  <cp:keywords>Ethan</cp:keywords>
  <dc:language>en-US</dc:language>
  <cp:lastModifiedBy>DX</cp:lastModifiedBy>
  <cp:lastPrinted>2005-10-21T11:02:00Z</cp:lastPrinted>
  <dcterms:modified xsi:type="dcterms:W3CDTF">2005-10-21T08:08:00Z</dcterms:modified>
  <cp:revision>6</cp:revision>
  <dc:subject/>
  <dc:title>Ethan Frome</dc:title>
</cp:coreProperties>
</file>