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w:t>
      </w:r>
      <w:r>
        <w:rPr>
          <w:b/>
          <w:sz w:val="28"/>
          <w:u w:val="single"/>
          <w:lang w:val="en-US"/>
        </w:rPr>
        <w:t>27</w:t>
      </w:r>
      <w:r>
        <w:rPr>
          <w:b/>
          <w:sz w:val="28"/>
          <w:u w:val="single"/>
        </w:rPr>
        <w:t>/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 xml:space="preserve">Συζήτηση και λήψη απόφασης για πρόσθετα προσόντα κλητήρων για την πλήρωση οργανικών θέσεων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 Ντίνος Απόστολος και απεχώρησε ο κ.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195/2005 απόφασή μας είχαμε εγκρίνει την πλήρωση σαράντα τεσσάρων (44) κενών οργανικών θέσεων διαφόρων ειδικοτήτων. Μεταξύ αυτών έχουν εγκριθεί και δύο (2) θέσεις ΥΕ Κλητήρων για τις οποίες θα επιθυμούσαμε σαν πρόσθετο προσόν οι εργαζόμενοι να έχουν άδεια δικύκλου τουλάχιστον 125 κυβ. εκ. Η άδεια δικύκλου κρίνεται απαραίτητη προκειμένου να επιτυγχάνεται γρήγορη μετακίνηση των κλητήρων προς διάφορες δημόσιες υπηρεσίες αντιμετωπίζοντας την κυκλοφοριακή συμφόρη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άδεια δικύκλου τουλάχιστον 125 κυβ. εκ. ως πρόσθετο προσόν για τις δύο (2) θέσεις ΥΕ κλητήρων για την πλήρωση κενών οργανικών θέσεων διαφόρων ειδικοτήτων.</w:t>
      </w:r>
    </w:p>
    <w:p>
      <w:pPr>
        <w:pStyle w:val="Normal"/>
        <w:jc w:val="both"/>
        <w:rPr>
          <w:rFonts w:ascii="Times New Roman" w:hAnsi="Times New Roman" w:cs="Times New Roman"/>
          <w:bCs/>
          <w:sz w:val="24"/>
          <w:lang w:val="el-GR"/>
        </w:rPr>
      </w:pPr>
      <w:r>
        <w:rPr>
          <w:rFonts w:cs="Times New Roman" w:ascii="Times New Roman" w:hAnsi="Times New Roman"/>
          <w:sz w:val="24"/>
          <w:lang w:val="el-GR"/>
        </w:rPr>
        <w:t>Η άδεια δικύκλου κρίνεται απαραίτητη προκειμένου να επιτυγχάνεται γρήγορη μετακίνηση των κλητήρων προς διάφορες δημόσιες υπηρεσίες αντιμετωπίζοντας την κυκλοφοριακή συμφόρησ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27/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ΝΤΙΝΟΣ Α., ΚΑΡΑΜΟΛΕΓΚΟΣ  Γ., ΑΡΓΥΡΟΠΟΥΛΟΣ Α.,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46:00Z</dcterms:created>
  <dc:creator>EW/LN/CB</dc:creator>
  <dc:description/>
  <cp:keywords>Ethan</cp:keywords>
  <dc:language>en-US</dc:language>
  <cp:lastModifiedBy>pc</cp:lastModifiedBy>
  <cp:lastPrinted>2005-10-17T12:00:00Z</cp:lastPrinted>
  <dcterms:modified xsi:type="dcterms:W3CDTF">2005-10-17T09:03:00Z</dcterms:modified>
  <cp:revision>5</cp:revision>
  <dc:subject/>
  <dc:title>Ethan Frome</dc:title>
</cp:coreProperties>
</file>