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38/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φράγιση καταστημάτων υγειονομικού ενδιαφέροντο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 Ντίνος Απόστολος και απεχώρησε ο κ.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τά τις μηνύσεις του Α.Τ. Χαλανδρίου, τις διαπιστώσεις της Υπηρεσίας Εσόδων ότι τα καταστήματα υγειονομικού ενδιαφέροντος τω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ΜΠΑΚΟΔΗΜΑ ΑΝΑΣΤΑΣΙΑΣ (ΚΑΦΕ – ΜΠΑΡ – ΕΣΤΙΑΤΟΡΙΟ)</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ΚΑΛΙΩΡΑΣ ΔΗΜΗΤΡΙΟΣ (ΕΣΤΙΑΤΟΡΙΟ)</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ΖΑΚΧΑΙΟΣ ΔΗΜΗΤΡΙΟΣ (ΑΝΑΨΥΚΤΗΡΙΟ)</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ΑΙΔΙΝΗΣ ΔΗΜΗΤΡΙΟΣ (ΠΑΡΑΣΚΕΥΑΣΤΗΡΙΟ ΕΔΕΣΜΑΤΩΝ)</w:t>
      </w:r>
    </w:p>
    <w:p>
      <w:pPr>
        <w:pStyle w:val="Normal"/>
        <w:jc w:val="both"/>
        <w:rPr>
          <w:rFonts w:ascii="Times New Roman" w:hAnsi="Times New Roman" w:cs="Times New Roman"/>
          <w:sz w:val="24"/>
          <w:lang w:val="el-GR"/>
        </w:rPr>
      </w:pPr>
      <w:r>
        <w:rPr>
          <w:rFonts w:cs="Times New Roman" w:ascii="Times New Roman" w:hAnsi="Times New Roman"/>
          <w:sz w:val="24"/>
          <w:lang w:val="el-GR"/>
        </w:rPr>
        <w:t>λειτουργούν χωρίς από τον νόμο προβλεπόμενη άδεια, ή με σοβαρότατες υγειονομικές παραβάσεις, θα πρέπει να πάρουμε απόφαση για την σφράγισή τους από την αρμόδια Επιτροπή του Δήμ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b/>
          <w:sz w:val="24"/>
          <w:lang w:val="el-GR"/>
        </w:rPr>
        <w:t xml:space="preserve">Ομόφωνα εγκρίνει, </w:t>
      </w:r>
    </w:p>
    <w:p>
      <w:pPr>
        <w:pStyle w:val="Normal"/>
        <w:jc w:val="both"/>
        <w:rPr/>
      </w:pPr>
      <w:r>
        <w:rPr>
          <w:rFonts w:cs="Times New Roman" w:ascii="Times New Roman" w:hAnsi="Times New Roman"/>
          <w:b/>
          <w:bCs/>
          <w:sz w:val="24"/>
          <w:lang w:val="el-GR"/>
        </w:rPr>
        <w:t>Α)</w:t>
      </w:r>
      <w:r>
        <w:rPr>
          <w:rFonts w:cs="Times New Roman" w:ascii="Times New Roman" w:hAnsi="Times New Roman"/>
          <w:sz w:val="24"/>
          <w:lang w:val="el-GR"/>
        </w:rPr>
        <w:t xml:space="preserve"> Την σφράγιση του καταστήματος της ΜΠΑΚΟΔΗΜΑ ΑΝΑΣΤΑΣΙΑΣ (ΚΑΦΕ – ΜΠΑΡ – ΕΣΤΙΑΤΟΡΙΟ) μέχρι να φέρει τα δικαιολογητικά.</w:t>
      </w:r>
    </w:p>
    <w:p>
      <w:pPr>
        <w:pStyle w:val="Normal"/>
        <w:jc w:val="both"/>
        <w:rPr/>
      </w:pPr>
      <w:r>
        <w:rPr>
          <w:rFonts w:cs="Times New Roman" w:ascii="Times New Roman" w:hAnsi="Times New Roman"/>
          <w:b/>
          <w:bCs/>
          <w:sz w:val="24"/>
          <w:lang w:val="el-GR"/>
        </w:rPr>
        <w:t>Β)</w:t>
      </w:r>
      <w:r>
        <w:rPr>
          <w:rFonts w:cs="Times New Roman" w:ascii="Times New Roman" w:hAnsi="Times New Roman"/>
          <w:sz w:val="24"/>
          <w:lang w:val="el-GR"/>
        </w:rPr>
        <w:t xml:space="preserve"> Την σφράγιση του καταστήματος του ΖΑΚΧΑΙΟΥ ΔΗΜΗΤΡΙΟΥ (ΑΝΑΨΥΚΤΗΡΙΟ) για 20 μέρες.</w:t>
      </w:r>
    </w:p>
    <w:p>
      <w:pPr>
        <w:pStyle w:val="Normal"/>
        <w:jc w:val="both"/>
        <w:rPr>
          <w:rFonts w:ascii="Times New Roman" w:hAnsi="Times New Roman" w:cs="Times New Roman"/>
          <w:bCs/>
          <w:sz w:val="24"/>
          <w:lang w:val="el-GR"/>
        </w:rPr>
      </w:pPr>
      <w:r>
        <w:rPr>
          <w:rFonts w:cs="Times New Roman" w:ascii="Times New Roman" w:hAnsi="Times New Roman"/>
          <w:b/>
          <w:bCs/>
          <w:sz w:val="24"/>
          <w:lang w:val="el-GR"/>
        </w:rPr>
        <w:t>Γ)</w:t>
      </w:r>
      <w:r>
        <w:rPr>
          <w:rFonts w:cs="Times New Roman" w:ascii="Times New Roman" w:hAnsi="Times New Roman"/>
          <w:sz w:val="24"/>
          <w:lang w:val="el-GR"/>
        </w:rPr>
        <w:t xml:space="preserve"> Την σφράγιση του καταστήματος του ΑΙΔΙΝΗ ΔΗΜΗΤΡΙΟΥ (ΠΑΡΑΣΚΕΥΑΣΤΗΡΙΟ ΕΔΕΣΜΑΤΩΝ) για 20 μέρε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38/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ΝΤΙΝΟΣ Α., ΚΑΡΑΜΟΛΕΓΚΟΣ  Γ., ΑΡΓΥΡΟΠΟΥΛΟΣ Α.,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1:44:00Z</dcterms:created>
  <dc:creator>EW/LN/CB</dc:creator>
  <dc:description/>
  <cp:keywords>Ethan</cp:keywords>
  <dc:language>en-US</dc:language>
  <cp:lastModifiedBy>pc</cp:lastModifiedBy>
  <cp:lastPrinted>2005-10-17T12:00:00Z</cp:lastPrinted>
  <dcterms:modified xsi:type="dcterms:W3CDTF">2005-10-18T06:10:00Z</dcterms:modified>
  <cp:revision>5</cp:revision>
  <dc:subject/>
  <dc:title>Ethan Frome</dc:title>
</cp:coreProperties>
</file>