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22/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αποδοχή δωρεάς άνευ ανταλλάγματος από τη «ΦΛΥΑ ΑΝΑΠΤΥΞΙΑΚΗ» διαφόρων έργων στο Δήμο μα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υπ’ αριθμ. 76/2005 απόφαση του Διοικητικού Συμβουλίου της Δημοτικής Επιχείρησης «ΦΛΥΑ ΑΝΑΠΤΥΞΙΑΚΗ» με θέμα «Επιλογή και ανάθεση εκτέλεσης έργου από αντισυμβαλλόμενες εταιρείες υπαίθριας διαφήμισης» καθώς και αντίγραφα Τεχνικών Εκθέσεων της Τεχνικής Υπηρεσίας του Δήμου μας, σύμφωνα με τα οποία θα πρέπει να πάρουμε απόφαση για την αποδοχή δωρεάς άνευ ανταλλάγματος από τη Δημοτική Επιχείρηση «ΦΛΥΑ ΑΝΑΠΤΥΞΙΑΚΗ» των κατωτέρω έργ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σκευές και επιδιορθώσεις στον Αθλητικό Χώρο στο Συνοικισμό, προϋπ. 20.000,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οποθέτηση δαπέδου ασφαλείας σε διάφορους παιδικούς σταθμούς του Δήμου, προϋπ. 35.700,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άδειξη και βελτίωση πάρκου πλατείας Χίου, προϋπ. 27.120,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ακατασκευή πλατειών στο Δήμο Χαλανδρίου, προϋπ. 70.000,00 € (συμπ/ν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ντικατάσταση πλαστικού τάπητα του ποδοσφαιρικού γηπέδου Κάτω Χαλανδρίου, προϋπ. 35.700,00 € (συμπ/νου Φ.Π.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αποδέχεται, </w:t>
      </w:r>
      <w:r>
        <w:rPr>
          <w:rFonts w:cs="Times New Roman" w:ascii="Times New Roman" w:hAnsi="Times New Roman"/>
          <w:sz w:val="24"/>
          <w:lang w:val="el-GR"/>
        </w:rPr>
        <w:t>τη δωρεά άνευ ανταλλάγματος από τη Δημοτική Επιχείρηση «ΦΛΥΑ ΑΝΑΠΤΥΞΙΑΚΗ» των κατωτέρω έργ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πισκευές και επιδιορθώσεις στον Αθλητικό Χώρο στο Συνοικισμό, προϋπ. 20.000,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οποθέτηση δαπέδου ασφαλείας σε διάφορους παιδικούς σταθμούς του Δήμου, προϋπ. 35.700,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νάδειξη και βελτίωση πάρκου πλατείας Χίου, προϋπ. 27.120,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νακατασκευή πλατειών στο Δήμο Χαλανδρίου, προϋπ. 70.000,00 € (συμπ/νου Φ.Π.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ντικατάσταση πλαστικού τάπητα του ποδοσφαιρικού γηπέδου Κάτω Χαλανδρίου, προϋπ. 35.700,00 € (συμπ/νου Φ.Π.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Παπαϊωάννου Χ., Πετρόπουλος Σ., Αναστασιάδης Π., Καρατζά Κ., Αργυρόπουλος Α., Γεωργόπουλος Β., Παπαδόπουλος Δ. και Κεχαγιόγλου 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Ο κ. Πούλος Β. δήλωσε παρώ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21:00Z</dcterms:created>
  <dc:creator>EW/LN/CB</dc:creator>
  <dc:description/>
  <cp:keywords>Ethan</cp:keywords>
  <dc:language>en-US</dc:language>
  <cp:lastModifiedBy>pc</cp:lastModifiedBy>
  <cp:lastPrinted>2005-10-14T12:53:00Z</cp:lastPrinted>
  <dcterms:modified xsi:type="dcterms:W3CDTF">2005-10-17T08:26:00Z</dcterms:modified>
  <cp:revision>10</cp:revision>
  <dc:subject/>
  <dc:title>Ethan Frome</dc:title>
</cp:coreProperties>
</file>