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4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45/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ίστωσης για συνδρομές στο Δελτίο Εργατικής Νομοθεσίας κτλ για το Γραφείο Προσωπικού για το Ο.Ε. 2006</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8</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ΛΕΚΚΑΣ ΕΥΑΓΓΕΛΟΣ, ΝΙΩΤΗ ΕΛΕΝΗ,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ΑΒΙΑΣ ΑΓΓΕΛ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ΙΝΟΣ ΑΠΟΣΤΟΛΟΣ, ΑΝΑΣΤΑΣΙΑΔΗΣ ΠΕΤΡΟΣ, ΝΤΑΒΑΡΗΣ ΕΥΑΓΓΕ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 σωστή λειτουργία της Διεύθυνσης Προσωπικού θα πρέπει να εγκρίνουμε για το Ο.Ε. 2006 τις πιστώσεις των παρακάτω συνδρομών:</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Δελτίο Εργατικής Νομοθεσίας Μ. Πετίνη &amp; Σια Ο.Ε.Ε., ετήσια συνδρομή 135,00 € συμπ/νου Φ.Π.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ομοτέλεια, ετήσια συμδρομή 595,00 € συμπ/νου Φ.Π.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Επιθεώρησης ΙΚΑ Ασφαλιστικού και εργατικού Δικαίου, Βιβλιοδεσία, πίνακας παρακράτησης ΦΜΥ, ετήσια συνδρομή 240,00 € συμπ/νου Φ.Π.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πίστωση των 970,00 € για τις παρακάτω συνδρομέ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Δελτίο Εργατικής Νομοθεσίας Μ. Πετίνη &amp; Σια Ο.Ε.Ε.</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ομοτέλει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Επιθεώρησης ΙΚΑ Ασφαλιστικού και εργατικού Δικαίου, Βιβλιοδεσία, πίνακας παρακράτησης ΦΜ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 xml:space="preserve">970,00 € συμπ/νου Φ.Π.Α. </w:t>
      </w:r>
      <w:r>
        <w:rPr>
          <w:rFonts w:cs="Times New Roman" w:ascii="Times New Roman" w:hAnsi="Times New Roman"/>
          <w:sz w:val="24"/>
          <w:lang w:val="el-GR"/>
        </w:rPr>
        <w:t xml:space="preserve">σε βάρος του </w:t>
      </w:r>
      <w:r>
        <w:rPr>
          <w:rFonts w:cs="Times New Roman" w:ascii="Times New Roman" w:hAnsi="Times New Roman"/>
          <w:b/>
          <w:bCs/>
          <w:sz w:val="24"/>
          <w:lang w:val="el-GR"/>
        </w:rPr>
        <w:t xml:space="preserve">Κ.Α. 00.6451 </w:t>
      </w:r>
      <w:r>
        <w:rPr>
          <w:rFonts w:cs="Times New Roman" w:ascii="Times New Roman" w:hAnsi="Times New Roman"/>
          <w:sz w:val="24"/>
          <w:lang w:val="el-GR"/>
        </w:rPr>
        <w:t>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επ’ ονόματι των δικαιούχων προς είσπραξ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45/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ΛΕΚΚΑΣ Ε., ΝΙΩΤΗ Ε., ΠΑΠΑΪΩΑΝΝΟΥ Χ., ΚΑΡΑΤΖΑ Κ., ΓΕΩΡΓΟΠΟΥΛΟΣ Β., ΚΑΡΑΜΟΛΕΓΚΟΣ  Γ., ΑΡΓΥΡΟΠΟΥΛΟΣ Α., ΠΟΥΛΟΣ Β., ΝΟΜΠΕΛΗΣ Ζ., ΑΔΗΛΙΝΗ Ε., ΝΤΑΒΙΑΣ Α.</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sz w:val="24"/>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8:55:00Z</dcterms:created>
  <dc:creator>EW/LN/CB</dc:creator>
  <dc:description/>
  <cp:keywords>Ethan</cp:keywords>
  <dc:language>en-US</dc:language>
  <cp:lastModifiedBy>pc</cp:lastModifiedBy>
  <cp:lastPrinted>2005-10-21T11:52:00Z</cp:lastPrinted>
  <dcterms:modified xsi:type="dcterms:W3CDTF">2005-10-24T07:50:00Z</dcterms:modified>
  <cp:revision>6</cp:revision>
  <dc:subject/>
  <dc:title>Ethan Frome</dc:title>
</cp:coreProperties>
</file>