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0/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αχώρηση θέσης στάθμευσης αναπηρικού αυτοκινήτ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0</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κατόπιν αίτησης του κ. Αθανασίου Φακάλου με αρ. πρωτ. 14798/21-9-2005, όπως και των σχετικών εγγράφων που κατατέθηκαν στο Δήμο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 παραχώρηση μιας θέσης στάθμευσης επί της οδού Φιλελλήνων 14 για το υπ’ αριθμ. ΙΕΑ 5607, βάσει του Ν. 2218/94, λαμβάνοντας υπόψη τον Κώδικα Οδικής Κυκλοφορί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ΠΡΟΤΕΙΝΕ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χορήγηση θέσης στάθμευσης του υπ’ αριθμ. ΙΕΑ 5607 αναπηρικού αυτοκινήτου επί της οδού Φιλελλήνων 14, σε σημείο που θα υποδειχθεί από τη Τεχνική Υπηρεσία του Δήμου μ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 – 72) με αριθμό κυκλοφορίας ΙΕΑ 560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παραχώρηση θέσης στάθμευσης στο υπ’ αριθμ. ΙΕΑ 5607 αναπηρικό αυτοκίνητο, επί της οδού Φιλελλήνων 14 σε σημείο που θα υποδείξει η Τεχνική Υπηρεσία, βάσει του Ν. 2218/94, λαμβάνοντας υπόψη τον Κώδικα Οδικής Κυκλοφορί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Α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 – 72) με αριθμό κυκλοφορίας ΙΕΑ 560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0/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16:00Z</dcterms:created>
  <dc:creator>EW/LN/CB</dc:creator>
  <dc:description/>
  <cp:keywords>Ethan</cp:keywords>
  <dc:language>en-US</dc:language>
  <cp:lastModifiedBy>DX</cp:lastModifiedBy>
  <cp:lastPrinted>2005-10-14T13:25:00Z</cp:lastPrinted>
  <dcterms:modified xsi:type="dcterms:W3CDTF">2005-10-17T08:05:00Z</dcterms:modified>
  <cp:revision>17</cp:revision>
  <dc:subject/>
  <dc:title>Ethan Frome</dc:title>
</cp:coreProperties>
</file>