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3/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αστολή έκδοσης αδειών καταστημάτων υγειονομικού ενδιαφέροντος (υπεραγορών – πολυκαταστημάτ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6</w:t>
      </w:r>
      <w:r>
        <w:rPr>
          <w:b/>
          <w:bCs/>
          <w:vertAlign w:val="superscript"/>
        </w:rPr>
        <w:t>ο</w:t>
      </w:r>
      <w:r>
        <w:rPr>
          <w:b/>
          <w:bCs/>
        </w:rPr>
        <w:t xml:space="preserve"> Θέμα </w:t>
      </w:r>
      <w:r>
        <w:rPr/>
        <w:t>της ημερησίας διάταξης είπε ότι:</w:t>
      </w:r>
    </w:p>
    <w:p>
      <w:pPr>
        <w:pStyle w:val="Normal"/>
        <w:rPr/>
      </w:pPr>
      <w:r>
        <w:rPr>
          <w:rFonts w:cs="Times New Roman" w:ascii="Times New Roman" w:hAnsi="Times New Roman"/>
          <w:sz w:val="24"/>
          <w:lang w:val="el-GR"/>
        </w:rPr>
        <w:t>Μας</w:t>
      </w:r>
      <w:r>
        <w:rPr>
          <w:rFonts w:cs="Times New Roman" w:ascii="Times New Roman" w:hAnsi="Times New Roman"/>
          <w:sz w:val="24"/>
          <w:lang w:val="el-GR"/>
        </w:rPr>
        <w:t xml:space="preserve"> υπεβλήθη εισήγηση από τον Αντ/ρχο Οικονομικών η οποία έχει ως κατωτέρω:</w:t>
      </w:r>
    </w:p>
    <w:p>
      <w:pPr>
        <w:pStyle w:val="Normal"/>
        <w:rPr>
          <w:rFonts w:ascii="Times New Roman" w:hAnsi="Times New Roman" w:cs="Times New Roman"/>
          <w:sz w:val="24"/>
          <w:lang w:val="el-GR"/>
        </w:rPr>
      </w:pPr>
      <w:r>
        <w:rPr>
          <w:rFonts w:cs="Times New Roman" w:ascii="Times New Roman" w:hAnsi="Times New Roman"/>
          <w:sz w:val="24"/>
          <w:lang w:val="el-GR"/>
        </w:rPr>
        <w:t>Έχοντας υπ’ όψιν :</w:t>
      </w:r>
    </w:p>
    <w:p>
      <w:pPr>
        <w:pStyle w:val="Normal"/>
        <w:jc w:val="both"/>
        <w:rPr/>
      </w:pPr>
      <w:r>
        <w:rPr>
          <w:rFonts w:cs="Times New Roman" w:ascii="Times New Roman" w:hAnsi="Times New Roman"/>
          <w:sz w:val="24"/>
        </w:rPr>
        <w:t>To</w:t>
      </w:r>
      <w:r>
        <w:rPr>
          <w:rFonts w:cs="Times New Roman" w:ascii="Times New Roman" w:hAnsi="Times New Roman"/>
          <w:sz w:val="24"/>
          <w:lang w:val="el-GR"/>
        </w:rPr>
        <w:t xml:space="preserve"> </w:t>
      </w:r>
      <w:r>
        <w:rPr>
          <w:rFonts w:cs="Times New Roman" w:ascii="Times New Roman" w:hAnsi="Times New Roman"/>
          <w:sz w:val="24"/>
        </w:rPr>
        <w:t>N</w:t>
      </w:r>
      <w:r>
        <w:rPr>
          <w:rFonts w:cs="Times New Roman" w:ascii="Times New Roman" w:hAnsi="Times New Roman"/>
          <w:sz w:val="24"/>
          <w:lang w:val="el-GR"/>
        </w:rPr>
        <w:t>. 2307/95  παρ. 1,2 ειδ. Β και 4 καθώς και το άρθρο 25 του Δημ. &amp; Κοιν. Κώδικα όπως επίσης και το άρθρο 44 του Ν. 2218/94 για την έκδοση από τα Δημ. Συμβούλια τοπικών κανονιστικών αποφάσεων και λαμβάνοντας υπ’ όψι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Την υπέρμετρη επιβάρυνση που έχει δεχθεί ο Δήμος Χαλανδρίου λόγω ίδρυσης και λειτουργίας υπερβολικού αριθμού καταστημάτων υγειονομικού ενδιαφέροντος τύπου Υπεραγορών Τροφίμων –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στα Διοικητικά όρια του Δήμου, που όπως καταγράφονται ήδη στην από 2/3/2001 μελέτη της επιστημονικής ομάδας Β. Κουτσάκου κ.α. Συμβούλων Αστικής Ανάπτυξης για την ίδρυση συστήματος διαχείρισης χωρικών πληροφοριών στον Δήμο Χαλανδρίου (σε συνδυασμό με την ύπαρξη και λειτουργία 151 διακεκριμένων χρήσεων καταστημάτων όλων σε βαθμό κορεσμού σελ. 11 επ. ως άνω μελέτης) από τον αριθμό τους και με την ίδρυση αρκετών μεταγενέστερων της εν λόγω μελέτης υπερεπαρκούν για τις ανάγκες πόλης και των κατοίκων της και των αυξημένων υπερτοπικής εμπορικής λειτουργίας της πόλ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ις κυκλοφοριακές και περιβαλλοντικές επιπτώσεις για την πόλη  και τους κατοίκους εξαιτίας της ανάπτυξης αυτού του τύπου καταστημάτων υγειονομικού ενδιαφέροντος, της εισροής μεγάλου αριθμού επισκεπτών των καταστημάτων αυτών, της αυξημένης κυκλοφοριακής επιβάρυνσης εκ των βαρέων οχημάτων εξυπηρέτησης και τροφοδοσίας των καταστημάτων αυτών, της ρύπανσης και ηχορύπανσης που επιδεινώνεται με δεδομένη τη έως σήμερα ύπαρξη μικρού μόνο αριθμού χώρων στάθμευσης που δεν πληρούν τις ειδικές απαιτήσεις όπως περιγράφονται και δικαιολογούνται στις σελ. 12 επ. της από 2/3/2001 Μελέτης της επιστημονικής ομάδας Β. Κουτσάκου κ.α. Συμβούλων Αστικής Ανάπτυξης για την ίδρυση συστήματος διαχείρισης χωρικών πληροφοριών στο Δήμο Χαλανδρίου.</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ην μετατροπή και αλλοίωση της φυσιογνωμίας του κέντρου της πόλης και πολλών περιοχών του Δήμου, συνέπεια του μεγάλου αριθμού υπεραγορών και τις επεκτάσεως (λόγω του κορεσμού του κέντρου) του εμπορικού χαρακτήρα προς όλες τις κατευθύνσεις της πόλης, χωρίς να υπάρχει ακόμα η δυνατότητα και οι προϋποθέσεις για την επέκταση αυτή.</w:t>
      </w:r>
    </w:p>
    <w:p>
      <w:pPr>
        <w:pStyle w:val="Normal"/>
        <w:numPr>
          <w:ilvl w:val="0"/>
          <w:numId w:val="2"/>
        </w:numPr>
        <w:jc w:val="both"/>
        <w:rPr/>
      </w:pPr>
      <w:r>
        <w:rPr>
          <w:rFonts w:cs="Times New Roman" w:ascii="Times New Roman" w:hAnsi="Times New Roman"/>
          <w:sz w:val="24"/>
          <w:lang w:val="el-GR"/>
        </w:rPr>
        <w:t xml:space="preserve">Εν όψει της τροποποίησης, των χρήσεων γης στα Ο.Τ. που αναφέρονται στα άρθρα 2 και 3 παρ.1 της υπ’ αριθμ.32469/Π/-918/1989 Νομαρχιακής απόφασης ΦΕΚ 728/Δ/89 όπως αναλυτικότερα περιγράφει στο με αριθμό πρωτ. 15936/11-10-2005 έγγραφο του Αντ/χου Τεχν. Υπηρεσιών Ευάγγελου Λέκκα, στο οποίο υπογραμμίζεται μεταξύ άλλων η αναγκαιότητα της αναστολής αδειών για λειτουργία υπεραγορών –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έως την ολοκλήρωση της διαδικασίας έγκρισης των υπό τροποποίηση χρήσεων γης.</w:t>
      </w:r>
    </w:p>
    <w:p>
      <w:pPr>
        <w:pStyle w:val="Normal"/>
        <w:ind w:left="360" w:hanging="0"/>
        <w:jc w:val="both"/>
        <w:rPr/>
      </w:pPr>
      <w:r>
        <w:rPr>
          <w:rFonts w:cs="Times New Roman" w:ascii="Times New Roman" w:hAnsi="Times New Roman"/>
          <w:sz w:val="24"/>
          <w:lang w:val="el-GR"/>
        </w:rPr>
        <w:t xml:space="preserve">Θα πρέπει να πάρουμε απόφαση για την αναστολή αδειών λειτουργίας καταστημάτων υγειονομικού ενδιαφέροντος του άρθρου 44 Υπεραγορές τροφίμων –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και άρθρου 45 Αποθήκες Τροφίμων, του Αναγκαστικού Νόμου 2520/1940, όπως τροποποιήθηκε και ισχύει σήμερα, στα διοικητικά όρια του Δήμου Χαλανδρίου για ένα (1) έτος.</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Όσα καταστήματα τέτοιου τύπου λειτουργούν ήδη και αλλάζουν ιδιοκτησιακό καθεστώς εξαιρούνται της ως άνω απαγορεύσεως και για τις περιπτώσεις αυτές και μόνο επιτρέπεται η χορήγησης νέας άδειας λειτουργίας κατόπιν της γενομένης μεταβιβάσεως.</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t>Η απόφαση αυτή θα δημοσιευθεί στα ενημερωτικά πλαίσια του Δήμου, σε δύο τοπικές και δύο ημερήσιες εφημερίδες, μέσα σε 3 ημέρες από την ψήφιση της, ώστε να είναι προσιτές οι σχετικές διατάξεις στο κοινό. Κατά τα λοιπά ισχύουν τα προβλεπόμενα από τα άρθρα 2,3,4 του άρθρου 44 του Ν.2218/94.</w:t>
      </w:r>
    </w:p>
    <w:p>
      <w:pPr>
        <w:pStyle w:val="Normal"/>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καθώς και τα άρθρα 2,3,4 του άρθρου 44 του Ν.2218/94,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360" w:hanging="0"/>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αναστολή αδειών λειτουργίας καταστημάτων υγειονομικού ενδιαφέροντος του άρθρου 44 Υπεραγορές τροφίμων – </w:t>
      </w:r>
      <w:r>
        <w:rPr>
          <w:rFonts w:cs="Times New Roman" w:ascii="Times New Roman" w:hAnsi="Times New Roman"/>
          <w:sz w:val="24"/>
        </w:rPr>
        <w:t>super</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και άρθρου 45 Αποθήκες Τροφίμων, του Αναγκαστικού Νόμου 2520/1940, όπως τροποποιήθηκε και ισχύει σήμερα, στα διοικητικά όρια του Δήμου Χαλανδρίου για ένα (1) έτος.</w:t>
      </w:r>
    </w:p>
    <w:p>
      <w:pPr>
        <w:pStyle w:val="Normal"/>
        <w:ind w:left="360" w:hanging="0"/>
        <w:jc w:val="both"/>
        <w:rPr>
          <w:rFonts w:ascii="Times New Roman" w:hAnsi="Times New Roman" w:cs="Times New Roman"/>
          <w:bCs/>
          <w:sz w:val="24"/>
          <w:lang w:val="el-GR"/>
        </w:rPr>
      </w:pPr>
      <w:r>
        <w:rPr>
          <w:rFonts w:cs="Times New Roman" w:ascii="Times New Roman" w:hAnsi="Times New Roman"/>
          <w:sz w:val="24"/>
          <w:lang w:val="el-GR"/>
        </w:rPr>
        <w:t xml:space="preserve">Όσα καταστήματα τέτοιου τύπου λειτουργούν ήδη και αλλάζουν ιδιοκτησιακό καθεστώς εξαιρούνται της ως άνω απαγορεύσεως και για τις περιπτώσεις αυτές και μόνο επιτρέπεται η χορήγησης νέας άδειας λειτουργίας κατόπιν της γενομένης μεταβιβάσεως. Η απόφαση αυτή θα δημοσιευθεί στα ενημερωτικά πλαίσια του Δήμου, σε δύο τοπικές και δύο ημερήσιες εφημερίδες από την ψήφιση της, ώστε να είναι προσιτές οι σχετικές διατάξεις στο κοινό. </w:t>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3/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sz w:val="24"/>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01:00Z</dcterms:created>
  <dc:creator>EW/LN/CB</dc:creator>
  <dc:description/>
  <cp:keywords>Ethan</cp:keywords>
  <dc:language>en-US</dc:language>
  <cp:lastModifiedBy>DX</cp:lastModifiedBy>
  <cp:lastPrinted>2005-10-14T12:05:00Z</cp:lastPrinted>
  <dcterms:modified xsi:type="dcterms:W3CDTF">2005-10-14T09:16:00Z</dcterms:modified>
  <cp:revision>19</cp:revision>
  <dc:subject/>
  <dc:title>Ethan Frome</dc:title>
</cp:coreProperties>
</file>