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5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αδειών ίδρυσης και λειτουργίας καταστημάτων υγειονομικού ενδιαφέροντο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TextBody"/>
        <w:rPr/>
      </w:pPr>
      <w:r>
        <w:rPr/>
        <w:t>Πριν τη συζήτηση του κατωτέρω θέματος απεχώρησαν οι κ.κ. Αλεξανδρής Π. και Γεωργόπουλος Β.</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άδειας ίδρυσης και λειτουργίας του κατωτέρω καταστή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t>1) ΝΤΙΚΑ ΒΑΓΓΕΛ. – ΟΠΩΡΟΠΩΛΕΙΟ στην οδό ΑΚΑΚΙΩΝ &amp; ΓΙΑΣΕΜΙΩΝ 20 αρ. πρωτ.9861/9-7-04.</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έκδοση άδειας ίδρυσης και λειτουργίας του κατωτέρω καταστήματος:</w:t>
      </w:r>
    </w:p>
    <w:p>
      <w:pPr>
        <w:pStyle w:val="Normal"/>
        <w:jc w:val="both"/>
        <w:rPr>
          <w:rFonts w:ascii="Times New Roman" w:hAnsi="Times New Roman" w:cs="Times New Roman"/>
          <w:bCs/>
          <w:sz w:val="24"/>
          <w:lang w:val="el-GR"/>
        </w:rPr>
      </w:pPr>
      <w:r>
        <w:rPr>
          <w:rFonts w:cs="Times New Roman" w:ascii="Times New Roman" w:hAnsi="Times New Roman"/>
          <w:sz w:val="24"/>
          <w:lang w:val="el-GR"/>
        </w:rPr>
        <w:t>1) ΝΤΙΚΑ ΒΑΓΓΕΛ. – ΟΠΩΡΟΠΩΛΕΙΟ στην οδό ΑΚΑΚΙΩΝ &amp; ΓΙΑΣΕΜΙΩΝ 20 αρ. πρωτ.9861/9-7-04.</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2/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ΛΕΚΚΑΣ Ε., ΝΙΩΤΗ Ε., ΠΑΠΑΪΩΑΝΝΟΥ Χ., ΚΑΡΑΤΖΑ Κ.,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06:00Z</dcterms:created>
  <dc:creator>EW/LN/CB</dc:creator>
  <dc:description/>
  <cp:keywords>Ethan</cp:keywords>
  <dc:language>en-US</dc:language>
  <cp:lastModifiedBy>DX</cp:lastModifiedBy>
  <cp:lastPrinted>2005-10-21T11:22:00Z</cp:lastPrinted>
  <dcterms:modified xsi:type="dcterms:W3CDTF">2005-10-21T08:34:00Z</dcterms:modified>
  <cp:revision>11</cp:revision>
  <dc:subject/>
  <dc:title>Ethan Frome</dc:title>
</cp:coreProperties>
</file>