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31/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ρακτικών Επιτροπής Επίλυσης φορολογικών Διαφορών (Ν.1080/80 αρθρ.32 παρ.6)</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pPr>
      <w:r>
        <w:rPr>
          <w:rFonts w:cs="Times New Roman" w:ascii="Times New Roman" w:hAnsi="Times New Roman"/>
          <w:sz w:val="24"/>
          <w:lang w:val="el-GR"/>
        </w:rPr>
        <w:t>Προσήλθε ο κος Ντίνο</w:t>
      </w:r>
      <w:r>
        <w:rPr>
          <w:rFonts w:cs="Times New Roman" w:ascii="Times New Roman" w:hAnsi="Times New Roman"/>
          <w:sz w:val="24"/>
          <w:lang w:val="el-GR"/>
        </w:rPr>
        <w:t>ς</w:t>
      </w:r>
      <w:r>
        <w:rPr>
          <w:rFonts w:cs="Times New Roman" w:ascii="Times New Roman" w:hAnsi="Times New Roman"/>
          <w:sz w:val="24"/>
          <w:lang w:val="el-GR"/>
        </w:rPr>
        <w:t xml:space="preserve"> Απόστολος και αποχώρησε ο κος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29/09/05 συνήλθε στο Δημοτικό Κατάστημα η Επιτροπή Επίλυσης με Συμβιβασμό Φορολογικών Διαφορών και εν γένει αμφισβητήσεων μεταξύ του Δήμου Χαλανδρίου και των φορολογουμένων η οποία αποτελείται, σύμφωνα με το από 27/6/2005 με αριθμ. πρωτ. 3545, έγγραφο του Υπουργείου Εσωτερικών από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1. Χατζηεργάτη Νικόλαο, υπάλληλο του Υπουργείου ΕΣ.Δ.Δ.Α., ως Πρόεδρο.</w:t>
      </w:r>
    </w:p>
    <w:p>
      <w:pPr>
        <w:pStyle w:val="Normal"/>
        <w:rPr>
          <w:rFonts w:ascii="Times New Roman" w:hAnsi="Times New Roman" w:cs="Times New Roman"/>
          <w:sz w:val="24"/>
          <w:lang w:val="el-GR"/>
        </w:rPr>
      </w:pPr>
      <w:r>
        <w:rPr>
          <w:rFonts w:cs="Times New Roman" w:ascii="Times New Roman" w:hAnsi="Times New Roman"/>
          <w:sz w:val="24"/>
          <w:lang w:val="el-GR"/>
        </w:rPr>
        <w:t>2. Κούλιου Κωνσταντίνα, υπάλληλο του Δήμου, με βαθμό Α΄ και</w:t>
      </w:r>
    </w:p>
    <w:p>
      <w:pPr>
        <w:pStyle w:val="Normal"/>
        <w:rPr>
          <w:rFonts w:ascii="Times New Roman" w:hAnsi="Times New Roman" w:cs="Times New Roman"/>
          <w:sz w:val="24"/>
          <w:lang w:val="el-GR"/>
        </w:rPr>
      </w:pPr>
      <w:r>
        <w:rPr>
          <w:rFonts w:cs="Times New Roman" w:ascii="Times New Roman" w:hAnsi="Times New Roman"/>
          <w:sz w:val="24"/>
          <w:lang w:val="el-GR"/>
        </w:rPr>
        <w:t>3. Κανατσούλη Αθανάσιο, Δημοτικό Σύμβουλο, ως μέλος.</w:t>
      </w:r>
    </w:p>
    <w:p>
      <w:pPr>
        <w:pStyle w:val="Normal"/>
        <w:jc w:val="both"/>
        <w:rPr/>
      </w:pPr>
      <w:r>
        <w:rPr>
          <w:rFonts w:cs="Times New Roman" w:ascii="Times New Roman" w:hAnsi="Times New Roman"/>
          <w:sz w:val="24"/>
          <w:lang w:val="el-GR"/>
        </w:rPr>
        <w:t xml:space="preserve">Παρουσία και της γραμματέως της Επιτροπής, Μπέτση Ελένης, υπάλληλο του Δήμου Χαλανδρίου για να εξετάσει τα αίτημα του με αριθμ. πρωτ. 18/10-1-05 προσφυγής του προσφεύγοντος φορολογούμενου Κων/νου Πράπα του Γεωργίου, για τη Συμβιβαστική Επίλυση του βεβαιωθέντος σε βάρος του ποσού </w:t>
      </w:r>
      <w:r>
        <w:rPr>
          <w:rFonts w:cs="Times New Roman" w:ascii="Times New Roman" w:hAnsi="Times New Roman"/>
          <w:b/>
          <w:bCs/>
          <w:sz w:val="24"/>
          <w:lang w:val="el-GR"/>
        </w:rPr>
        <w:t>1.467,35 ευρώ</w:t>
      </w:r>
      <w:r>
        <w:rPr>
          <w:rFonts w:cs="Times New Roman" w:ascii="Times New Roman" w:hAnsi="Times New Roman"/>
          <w:sz w:val="24"/>
          <w:lang w:val="el-GR"/>
        </w:rPr>
        <w:t xml:space="preserve"> που αφορά την επιβολή προστίμου για αυθαίρετη διαφήμι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Επιτροπή αφού άκουσε την κα Πράπα Μαρίνα και αφού έλαβε υπόψη της τα στοιχεία του φακέλου της εξεταζόμενης υπόθεσης και τις διατάξεις του αρθρ. 32 του Ν. 1080/80 περί τροποποιήσεως και συμπληρώσεως διατάξεων τινών της περί προσόδων των Οργανισμών Τοπικής Αυτοδιοίκησης Νομοθεσίας και άλλων συναφών διατάξεων, πρότεινε την μείωση του προστίμου κατά 50 %. Η πρόταση έγινε ομόφωνα δεχτή.</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ο από 29/09/05 πρακτικό Επιτροπής Επίλυσης με Συμβιβασμό Φορολογικών Διαφορών, σχετικά με την προσφυγή του κου Κων/νου Πράπα του Γεωργίου με μείωση του προστίμου κατά 50 % ως αναλυτικά ανωτέρω αναφέρετα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1/2005</w:t>
      </w:r>
      <w:r>
        <w:rPr>
          <w:rFonts w:cs="Times New Roman" w:ascii="Times New Roman" w:hAnsi="Times New Roman"/>
          <w:bCs/>
          <w:color w:val="000000"/>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 xml:space="preserve">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ΝΤΙΝΟΣ Α., </w:t>
      </w:r>
    </w:p>
    <w:p>
      <w:pPr>
        <w:pStyle w:val="TextBodyIndent"/>
        <w:ind w:left="4320" w:hanging="0"/>
        <w:jc w:val="both"/>
        <w:rPr>
          <w:b w:val="false"/>
          <w:b w:val="false"/>
        </w:rPr>
      </w:pPr>
      <w:r>
        <w:rPr>
          <w:b w:val="false"/>
        </w:rPr>
        <w:t>ΑΡΓΥΡΟΠΟΥΛΟΣ Α.,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6:39:00Z</dcterms:created>
  <dc:creator>EW/LN/CB</dc:creator>
  <dc:description/>
  <cp:keywords>Ethan</cp:keywords>
  <dc:language>en-US</dc:language>
  <cp:lastModifiedBy>DX</cp:lastModifiedBy>
  <cp:lastPrinted>2005-10-14T13:25:00Z</cp:lastPrinted>
  <dcterms:modified xsi:type="dcterms:W3CDTF">2005-10-17T08:27:00Z</dcterms:modified>
  <cp:revision>22</cp:revision>
  <dc:subject/>
  <dc:title>Ethan Frome</dc:title>
</cp:coreProperties>
</file>