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 xml:space="preserve">  </w:t>
      </w:r>
      <w:r>
        <w:rPr>
          <w:b/>
          <w:color w:val="000000"/>
          <w:sz w:val="28"/>
          <w:u w:val="single"/>
          <w:lang w:val="en-US"/>
        </w:rPr>
        <w:t>313</w:t>
      </w:r>
      <w:r>
        <w:rPr>
          <w:b/>
          <w:color w:val="000000"/>
          <w:sz w:val="28"/>
          <w:u w:val="single"/>
        </w:rPr>
        <w:t xml:space="preserve"> / 2008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843" w:hanging="184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  <w:r>
        <w:rPr>
          <w:b/>
          <w:color w:val="000000"/>
          <w:sz w:val="24"/>
        </w:rPr>
        <w:t>Διεξαγωγή Δημοπρασίας για την εργασία «Καθαρισμός οικοπέδων 08» Α.Μ. 12/2008 προϋπ. 60.000,00€ με Φ.Π.Α.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ΑΝΔΡΙΑΝΑΚΗΣ ΜΥΡΩΝ 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ΖΑΝΙΔΑΚΗΣ ΚΩΝΣΤΑΝΤΙΝΟΣ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</w:t>
      </w:r>
      <w:r>
        <w:rPr>
          <w:b/>
          <w:bCs/>
        </w:rPr>
        <w:t>ΘΕΟΔΩΡΟΥ ΓΕΩΡΓΙΟΣ</w:t>
      </w:r>
    </w:p>
    <w:p>
      <w:pPr>
        <w:pStyle w:val="Normal"/>
        <w:ind w:left="-284" w:hanging="436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6.                                                         ΓΚΟΤΣΗ – ΜΑΓΚΟΥΡΑ ΚΥΡΙΑΚΗ                </w:t>
      </w:r>
      <w:r>
        <w:rPr>
          <w:b/>
          <w:sz w:val="24"/>
        </w:rPr>
        <w:t>Ο οποίος δεν προσήλθε αν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4"/>
        </w:rPr>
        <w:t>και ειδοποιήθηκε νόμιμα.</w:t>
      </w:r>
      <w:r>
        <w:rPr/>
        <w:t xml:space="preserve">     </w:t>
      </w: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2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Δημοπρασίας για την εργασία «</w:t>
      </w:r>
      <w:r>
        <w:rPr>
          <w:b/>
          <w:color w:val="000000"/>
          <w:sz w:val="24"/>
        </w:rPr>
        <w:t>Καθαρισμός οικοπέδων 08</w:t>
      </w:r>
      <w:r>
        <w:rPr>
          <w:bCs/>
          <w:color w:val="000000"/>
          <w:sz w:val="24"/>
        </w:rPr>
        <w:t xml:space="preserve">» Α.Μ. 12/2008 προϋπ.60.000,00€ με Φ.Π.Α. βάσει των όρων της με αριθ. 288/2008 απόφασης Δημαρχιακής Επιτροπής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Κασσέτα που συντάσσει και τα πρακτικά της δημοπρασί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rPr>
          <w:sz w:val="24"/>
        </w:rPr>
      </w:pPr>
      <w:r>
        <w:rPr>
          <w:sz w:val="24"/>
        </w:rPr>
        <w:t>Προσήλθαν τρεις (3)  ενδιαφερόμενοι οι οποίοι έγιναν δεκτοί διότι πληρούσαν τους όρους Δημοπρασία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ων οικονομικών προσφορών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>Δ. ΜΗΤΣΟΠΟΥΛΟΣ &amp; ΣΙΑ Ε.Ε.:</w:t>
      </w:r>
      <w:r>
        <w:rPr>
          <w:color w:val="000000"/>
          <w:sz w:val="24"/>
        </w:rPr>
        <w:t xml:space="preserve"> Προσφέρει την εργασία για τον καθαρισμό οικοπέδων με έκπτωση 4% επί των τιμών του τιμολογίου της μελέτη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>ΓΕΝΝΑΤΟΣ ΘΕΟΦΑΝΗΣ :</w:t>
      </w:r>
      <w:r>
        <w:rPr>
          <w:color w:val="000000"/>
          <w:sz w:val="24"/>
        </w:rPr>
        <w:t xml:space="preserve"> Προσφέρει την εργασία για τον καθαρισμό οικοπέδων με έκπτωση 3% επί των τιμών του τιμολογίου της μελέτης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  <w:sz w:val="24"/>
        </w:rPr>
        <w:t>Δ. Ν. ΜΑΣΤΟΡΗΣ &amp; ΣΙΑ Ε.Ε. :</w:t>
      </w:r>
      <w:r>
        <w:rPr>
          <w:color w:val="000000"/>
          <w:sz w:val="24"/>
        </w:rPr>
        <w:t xml:space="preserve"> Προσφέρει την εργασία για τον καθαρισμό οικοπέδων με έκπτωση 2% επί των τιμών του τιμολογίου της μελέτης.</w:t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</w:rPr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3"/>
        <w:rPr/>
      </w:pPr>
      <w:r>
        <w:rPr/>
        <w:t>τις τεχνικές προδιαγραφές της 12/2008 μελέτης της Τεχνικής Υπηρεσίας, την 288/2008 απόφαση Δημαρχιακής Επιτροπής σχετικά με την σύνταξη όρων,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8"/>
          <w:szCs w:val="28"/>
        </w:rPr>
      </w:pPr>
      <w:r>
        <w:rPr>
          <w:color w:val="000000"/>
          <w:sz w:val="28"/>
        </w:rPr>
        <w:t>Ομόφωνα κατακυρώνει τη Δημοπρασία για την εργασία «</w:t>
      </w:r>
      <w:r>
        <w:rPr>
          <w:b/>
          <w:bCs/>
          <w:color w:val="000000"/>
          <w:sz w:val="28"/>
        </w:rPr>
        <w:t>Καθαρισμός Οικοπέδων 08</w:t>
      </w:r>
      <w:r>
        <w:rPr>
          <w:color w:val="000000"/>
          <w:sz w:val="28"/>
        </w:rPr>
        <w:t xml:space="preserve">» </w:t>
      </w:r>
      <w:r>
        <w:rPr>
          <w:b/>
          <w:bCs/>
          <w:color w:val="000000"/>
          <w:sz w:val="28"/>
        </w:rPr>
        <w:t xml:space="preserve">προϋπ. 60.000,00€ με Φ.Π.Α. </w:t>
      </w:r>
      <w:r>
        <w:rPr>
          <w:sz w:val="28"/>
        </w:rPr>
        <w:t>που έγινε βάσει των όρων  της  με αριθ. 288/2008 απόφασης Δημαρχιακής  Επιτροπής, έπ’ ονόματι της εταιρείας Δ. ΜΗΤΣΟΠΟΥΛΟΣ &amp; ΣΙΑ Ε.Ε. με έδρα την Βάρη</w:t>
      </w:r>
      <w:r>
        <w:rPr>
          <w:color w:val="000000"/>
          <w:sz w:val="28"/>
        </w:rPr>
        <w:t>, επί της οδού Χίου αρ.9</w:t>
      </w:r>
      <w:r>
        <w:rPr>
          <w:sz w:val="28"/>
        </w:rPr>
        <w:t>, η οποία  πληροί τις τεχνικές προδιαγραφές της Α.Μ. 12/2008 μελέτης της Τεχνικής Υπηρεσίας, και σύμφωνα με την υποβληθείσα οικονομική προσφορά της, προσφέρει την εργασία για τον καθαρισμό οικοπέδων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έκπτωση 4% επί των τιμών του προϋπολογισμού της μελέτη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</w:rPr>
        <w:t xml:space="preserve">60.000,00 € </w:t>
      </w:r>
      <w:r>
        <w:rPr>
          <w:sz w:val="28"/>
        </w:rPr>
        <w:t>σε βάρος του Κ.Α. 20.7332.11</w:t>
      </w:r>
      <w:r>
        <w:rPr/>
        <w:t xml:space="preserve">  </w:t>
      </w:r>
      <w:r>
        <w:rPr>
          <w:sz w:val="28"/>
        </w:rPr>
        <w:t xml:space="preserve">του προϋπολογισμού του Δήμου ο.ε.20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α σχετικά χρηματικά εντάλματα θα εκδοθούν  έπ’ ονόματι της δικαιούχου προς είσπραξη εταιρείας Δ. ΜΗΤΣΟΠΟΥΛΟΣ &amp; ΣΙΑ Ε.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3 /2008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</w:t>
      </w:r>
      <w:r>
        <w:rPr/>
        <w:t>Χαλάνδρι, 2 / 7 / 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sectPr>
      <w:type w:val="nextPage"/>
      <w:pgSz w:w="12240" w:h="15840"/>
      <w:pgMar w:left="993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00:00Z</dcterms:created>
  <dc:creator>ΔΗΜΟΣ  ΧΑΛΑΝΔΡΙΟΥ</dc:creator>
  <dc:description/>
  <dc:language>en-US</dc:language>
  <cp:lastModifiedBy>kelali</cp:lastModifiedBy>
  <cp:lastPrinted>2008-07-01T14:09:00Z</cp:lastPrinted>
  <dcterms:modified xsi:type="dcterms:W3CDTF">2008-07-01T11:09:00Z</dcterms:modified>
  <cp:revision>8</cp:revision>
  <dc:subject/>
  <dc:title>Α Π Ο Σ Π Α Σ Μ Α</dc:title>
</cp:coreProperties>
</file>