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6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8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 xml:space="preserve">  </w:t>
      </w:r>
      <w:r>
        <w:rPr>
          <w:b/>
          <w:color w:val="000000"/>
          <w:sz w:val="28"/>
          <w:u w:val="single"/>
          <w:lang w:val="en-US"/>
        </w:rPr>
        <w:t>314</w:t>
      </w:r>
      <w:r>
        <w:rPr>
          <w:b/>
          <w:color w:val="000000"/>
          <w:sz w:val="28"/>
          <w:u w:val="single"/>
        </w:rPr>
        <w:t xml:space="preserve"> / 2008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43" w:hanging="184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  <w:r>
        <w:rPr>
          <w:b/>
          <w:color w:val="000000"/>
          <w:sz w:val="24"/>
        </w:rPr>
        <w:t>Διεξαγωγή Δημοπρασίας για την εργασία «Καθαρισμοί κοινοχρήστων χώρων σε διάφορες περιοχές του Δήμου 08» Α.Μ. 11/2008 προϋπ. 50.000,00€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8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 xml:space="preserve">Π Α Ρ Ο Ν Τ Ε Σ                                                                                                   Α Π Ο Ν Τ Ε Σ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  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ΑΝΔΡΙΑΝΑΚΗΣ ΜΥΡΩΝ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ΖΑΝΙΔΑΚΗΣ ΚΩΝΣΤΑΝΤΙΝΟΣ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                                                         ΚΟΣΣΥΒΑΣ ΜΙΧΑΛΗΣ                                                   ΠΑΠΑΪΩΑΝΝΟΥ Χ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</w:t>
      </w:r>
      <w:r>
        <w:rPr>
          <w:b/>
          <w:bCs/>
        </w:rPr>
        <w:t>ΘΕΟΔΩΡΟΥ ΓΕΩΡΓΙΟΣ</w:t>
      </w:r>
    </w:p>
    <w:p>
      <w:pPr>
        <w:pStyle w:val="Normal"/>
        <w:ind w:left="-284" w:hanging="436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6.                                                         ΓΚΟΤΣΗ – ΜΑΓΚΟΥΡΑ ΚΥΡΙΑΚΗ                </w:t>
      </w:r>
      <w:r>
        <w:rPr>
          <w:b/>
          <w:sz w:val="24"/>
        </w:rPr>
        <w:t>Ο οποίος δεν προσήλθε αν</w:t>
      </w: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</w:t>
      </w:r>
      <w:r>
        <w:rPr>
          <w:b/>
          <w:sz w:val="24"/>
        </w:rPr>
        <w:t>και ειδοποιήθηκε νόμιμα.</w:t>
      </w:r>
      <w:r>
        <w:rPr/>
        <w:t xml:space="preserve">     </w:t>
      </w:r>
      <w:r>
        <w:rPr>
          <w:b/>
        </w:rPr>
        <w:t xml:space="preserve">       </w:t>
      </w:r>
    </w:p>
    <w:p>
      <w:pPr>
        <w:pStyle w:val="Normal"/>
        <w:tabs>
          <w:tab w:val="clear" w:pos="720"/>
          <w:tab w:val="left" w:pos="3345" w:leader="none"/>
        </w:tabs>
        <w:ind w:left="33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κήρυξε ενώπιον της Δημαρχιακής Επιτροπής την έναρξη της Δημοπρασίας για την εργασία «</w:t>
      </w:r>
      <w:r>
        <w:rPr>
          <w:b/>
          <w:color w:val="000000"/>
          <w:sz w:val="24"/>
        </w:rPr>
        <w:t>Καθαρισμοί κοινοχρήστων χώρων σε διάφορες περιοχές του Δήμου 08</w:t>
      </w:r>
      <w:r>
        <w:rPr>
          <w:bCs/>
          <w:color w:val="000000"/>
          <w:sz w:val="24"/>
        </w:rPr>
        <w:t xml:space="preserve">» Α.Μ. 11/2008 προϋπ.50.000,00€ με Φ.Π.Α. βάσει των όρων της με αριθ. 287/2008 απόφασης Δημαρχιακής Επιτροπής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Χρέη Γραμματέως εκτελεί η κ. Κασσέτα που συντάσσει και τα πρακτικά της δημοπρασία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ις προσφορές τους.</w:t>
      </w:r>
    </w:p>
    <w:p>
      <w:pPr>
        <w:pStyle w:val="Normal"/>
        <w:rPr>
          <w:sz w:val="24"/>
        </w:rPr>
      </w:pPr>
      <w:r>
        <w:rPr>
          <w:sz w:val="24"/>
        </w:rPr>
        <w:t>Προσήλθαν δύο (2)  ενδιαφερόμενοι οι οποίοι έγιναν δεκτοί διότι πληρούσαν τους όρους Δημοπρασία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Στη συνέχεια η Δημαρχιακή Επιτροπή προχώρησε στο άνοιγμα των οικονομικών προσφορών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4"/>
        </w:rPr>
        <w:t>ΑΙΞΩΝΗ Ε.Ε.:</w:t>
      </w:r>
      <w:r>
        <w:rPr>
          <w:color w:val="000000"/>
          <w:sz w:val="24"/>
        </w:rPr>
        <w:t xml:space="preserve"> Προσφέρει την εργασία για τον καθαρισμό </w:t>
      </w:r>
      <w:r>
        <w:rPr>
          <w:bCs/>
          <w:color w:val="000000"/>
          <w:sz w:val="24"/>
        </w:rPr>
        <w:t xml:space="preserve">κοινοχρήστων χώρων σε διάφορες περιοχές του Δήμου </w:t>
      </w:r>
      <w:r>
        <w:rPr>
          <w:color w:val="000000"/>
          <w:sz w:val="24"/>
        </w:rPr>
        <w:t>με έκπτωση 2% επί των τιμών του τιμολογίου της μελέτης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Δ. Ν. ΜΑΣΤΟΡΗΣ &amp; ΣΙΑ Ε.Ε. :</w:t>
      </w:r>
      <w:r>
        <w:rPr/>
        <w:t xml:space="preserve"> </w:t>
      </w:r>
      <w:r>
        <w:rPr>
          <w:color w:val="000000"/>
          <w:sz w:val="24"/>
        </w:rPr>
        <w:t xml:space="preserve">Προσφέρει την εργασία για τον καθαρισμό </w:t>
      </w:r>
      <w:r>
        <w:rPr>
          <w:bCs/>
          <w:color w:val="000000"/>
          <w:sz w:val="24"/>
        </w:rPr>
        <w:t xml:space="preserve">κοινοχρήστων χώρων σε διάφορες περιοχές του Δήμου </w:t>
      </w:r>
      <w:r>
        <w:rPr>
          <w:color w:val="000000"/>
          <w:sz w:val="24"/>
        </w:rPr>
        <w:t>με έκπτωση 1% επί των τιμών του τιμολογίου της μελέτης.</w:t>
      </w:r>
    </w:p>
    <w:p>
      <w:pPr>
        <w:pStyle w:val="Normal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ind w:left="720" w:hanging="72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</w:rPr>
        <w:t xml:space="preserve">Στη συνέχεια ο Δήμαρχος - Πρόεδρος κάλεσε την επιτροπή να αποφασίσει σχετικά  </w:t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3"/>
        <w:rPr/>
      </w:pPr>
      <w:r>
        <w:rPr/>
        <w:t>τις τεχνικές προδιαγραφές της 11/2008 μελέτης της Τεχνικής Υπηρεσίας, την 287/2008 απόφαση Δημαρχιακής Επιτροπής σχετικά με την σύνταξη όρων, καθώς και τις υποβληθείσες προσφορές,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4686" w:leader="none"/>
        </w:tabs>
        <w:rPr>
          <w:sz w:val="28"/>
          <w:szCs w:val="28"/>
        </w:rPr>
      </w:pPr>
      <w:r>
        <w:rPr>
          <w:color w:val="000000"/>
          <w:sz w:val="28"/>
        </w:rPr>
        <w:t>Ομόφωνα κατακυρώνει τη Δημοπρασία για την εργασία «</w:t>
      </w:r>
      <w:r>
        <w:rPr>
          <w:b/>
          <w:color w:val="000000"/>
          <w:sz w:val="28"/>
        </w:rPr>
        <w:t>Καθαρισμοί κοινοχρήστων χώρων σε διάφορες περιοχές του Δήμου 08</w:t>
      </w:r>
      <w:r>
        <w:rPr>
          <w:bCs/>
          <w:color w:val="000000"/>
          <w:sz w:val="28"/>
        </w:rPr>
        <w:t>»</w:t>
      </w:r>
      <w:r>
        <w:rPr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8"/>
        </w:rPr>
        <w:t xml:space="preserve">προϋπ. 50.000,00€ με Φ.Π.Α. </w:t>
      </w:r>
      <w:r>
        <w:rPr>
          <w:sz w:val="28"/>
        </w:rPr>
        <w:t>που έγινε βάσει των όρων  της  με αριθ. 287/2008 απόφασης Δημαρχιακής  Επιτροπής, έπ’ ονόματι της εταιρείας ΑΙΞΩΝΗ Ε.Ε. με έδρα την Γλυφάδα</w:t>
      </w:r>
      <w:r>
        <w:rPr>
          <w:color w:val="000000"/>
          <w:sz w:val="28"/>
        </w:rPr>
        <w:t>, επί της οδού Τρικόρφων αρ.24</w:t>
      </w:r>
      <w:r>
        <w:rPr>
          <w:sz w:val="28"/>
        </w:rPr>
        <w:t xml:space="preserve">, η οποία  πληροί τις τεχνικές προδιαγραφές της Α.Μ. 11/2008 μελέτης της Τεχνικής Υπηρεσίας, και σύμφωνα με την υποβληθείσα οικονομική προσφορά της, προσφέρει την εργασία για τον καθαρισμό </w:t>
      </w:r>
      <w:r>
        <w:rPr>
          <w:bCs/>
          <w:color w:val="000000"/>
          <w:sz w:val="28"/>
        </w:rPr>
        <w:t>κοινοχρήστων χώρων σε διάφορες περιοχές του Δήμου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με έκπτωση 2% επί των τιμών του προϋπολογισμού της μελέτη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Ψηφίζει προς το σκοπό αυτό  τη συνολική απαιτούμενη πίστωση των </w:t>
      </w:r>
      <w:r>
        <w:rPr>
          <w:bCs/>
          <w:color w:val="000000"/>
          <w:sz w:val="28"/>
        </w:rPr>
        <w:t xml:space="preserve">50.000,00 € </w:t>
      </w:r>
      <w:r>
        <w:rPr>
          <w:sz w:val="28"/>
        </w:rPr>
        <w:t>σε βάρος του Κ.Α. 20.7332.12</w:t>
      </w:r>
      <w:r>
        <w:rPr/>
        <w:t xml:space="preserve">  </w:t>
      </w:r>
      <w:r>
        <w:rPr>
          <w:sz w:val="28"/>
        </w:rPr>
        <w:t xml:space="preserve">του προϋπολογισμού του Δήμου ο.ε.2008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Τα σχετικά χρηματικά εντάλματα θα εκδοθούν  έπ’ ονόματι της δικαιούχου προς είσπραξη εταιρείας ΑΙΞΩΝΗ Ε.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14 /2008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ΖΑΝΙΔΑΚΗΣ  Κ. ,  ΑΝΔΡΙΑΝΑΚΗΣ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</w:rPr>
        <w:t>ΚΟΣΣΥΒΑΣ Μ. , ΘΕΟΔΩΡΟΥ Γ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</w:rPr>
        <w:t>ΓΚΟΤΣΗ – ΜΑΓΚΟΥΡΑ Κ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</w:t>
      </w:r>
      <w:r>
        <w:rPr/>
        <w:t>Χαλάνδρι, 2 / 7 / 2008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sectPr>
      <w:type w:val="nextPage"/>
      <w:pgSz w:w="12240" w:h="15840"/>
      <w:pgMar w:left="993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11:00Z</dcterms:created>
  <dc:creator>ΔΗΜΟΣ  ΧΑΛΑΝΔΡΙΟΥ</dc:creator>
  <dc:description/>
  <dc:language>en-US</dc:language>
  <cp:lastModifiedBy>kelali</cp:lastModifiedBy>
  <cp:lastPrinted>2008-07-01T14:19:00Z</cp:lastPrinted>
  <dcterms:modified xsi:type="dcterms:W3CDTF">2008-07-01T11:23:00Z</dcterms:modified>
  <cp:revision>7</cp:revision>
  <dc:subject/>
  <dc:title>Α Π Ο Σ Π Α Σ Μ Α</dc:title>
</cp:coreProperties>
</file>