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</w:rPr>
        <w:t>2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6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8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318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8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        </w:t>
      </w:r>
      <w:r>
        <w:rPr/>
        <w:t>Συζήτηση και λήψη απόφασης για αναθέσεις υποθέσεων του Δήμου σε Δικηγόρου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1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λίου, του έτους 2008, ημέρα της εβδομάδας Πέμπ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6/6/2008 εγγράφου πρόσκλησης του Προέδρου, που δόθηκε σε κάθε έναν από τους Συμβούλους, σύμφωνα με τα άρθρα 95 και 96 του Δημοτικού και Κοινοτικού Κώδικα (Ν.3463/06 Κ114/Α/08.06.2006).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rPr/>
      </w:pPr>
      <w:r>
        <w:rPr/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</w:t>
      </w:r>
      <w:r>
        <w:rPr>
          <w:b/>
          <w:bCs/>
          <w:sz w:val="26"/>
        </w:rPr>
        <w:t xml:space="preserve">6 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 xml:space="preserve">Π Α Ρ Ο Ν Τ Ε Σ                                                                                                     Α Π Ο Ν Τ Ε Σ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   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ΖΑΝΙΔΑΚΗΣ ΚΩΝΣΤΑΝΤΙΝΟΣ                            ΠΑΠΑΪΩΑΝΝΟΥ Χ.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4.                                                          ΚΟΣΣΥΒΑΣ ΜΙΧΑΛΗΣ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5.                                                          ΘΕΟΔΩΡΟΥ ΓΕΩΡΓΙΟΣ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</w:t>
      </w:r>
      <w:r>
        <w:rPr>
          <w:rFonts w:cs="Times New Roman" w:ascii="Times New Roman" w:hAnsi="Times New Roman"/>
          <w:b/>
          <w:lang w:val="el-GR"/>
        </w:rPr>
        <w:t xml:space="preserve">6.                                                          ΓΚΟΤΣΗ – ΜΑΓΚΟΥΡΑ ΚΥΡΙΑΚΗ                </w:t>
      </w:r>
      <w:r>
        <w:rPr>
          <w:rFonts w:cs="Times New Roman" w:ascii="Times New Roman" w:hAnsi="Times New Roman"/>
          <w:b/>
          <w:sz w:val="22"/>
          <w:szCs w:val="22"/>
          <w:lang w:val="el-GR"/>
        </w:rPr>
        <w:t>και ειδοποιήθηκε νόμιμα</w:t>
      </w:r>
      <w:r>
        <w:rPr>
          <w:rFonts w:cs="Times New Roman" w:ascii="Times New Roman" w:hAnsi="Times New Roman"/>
          <w:b/>
          <w:lang w:val="el-GR"/>
        </w:rPr>
        <w:t xml:space="preserve">                           </w:t>
      </w:r>
    </w:p>
    <w:p>
      <w:pPr>
        <w:pStyle w:val="Normal"/>
        <w:tabs>
          <w:tab w:val="clear" w:pos="720"/>
          <w:tab w:val="left" w:pos="690" w:leader="none"/>
        </w:tabs>
        <w:ind w:left="690" w:hanging="36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jc w:val="both"/>
        <w:rPr>
          <w:rFonts w:eastAsia="MS Sans Serif;Arial" w:cs="MS Sans Serif;Arial"/>
          <w:lang w:val="el-GR"/>
        </w:rPr>
      </w:pPr>
      <w:r>
        <w:rPr>
          <w:rFonts w:eastAsia="MS Sans Serif;Arial" w:cs="MS Sans Serif;Arial"/>
          <w:lang w:val="el-GR"/>
        </w:rPr>
        <w:t xml:space="preserve">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–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Θα πρέπει να εξουσιοδοτήσουμε τον Δικηγόρο Αθηνών κ. ΒΡΕΤΤΟ ΔΙΟΝΥΣΙΟ (Α.Μ.Δ.Σ.Α. 8831), όπως  εκπροσωπώντας το Δήμο Χαλανδρίου  προβεί σε όλες τις απαραίτητες νόμιμες ενέργειες, εξώδικες και δικαστικές, προκειμένου να αποκατασταθεί η ζημιά ή να αποζημιωθεί ο Δήμος μας από καταστροφή κολώνας ηλεκτροφωτισμού επί των οδών Σαρανταπόρου και Αριστοτέλους και η οποία αποξηλώθηκε  μετά από τροχαίο ατύχημα που έλαβε χώρα την 09.05.2008 στο εν λόγο σημείο (οδηγοί φέρεται να είναι η κα Μεσσήνη Θεοδώρα και η κα Καρρά Ελένη  και ασφαλιστική εταιρεία η «ΑΤΛΑΝΤΙΚΗ ΕΝΩΣΗ»). </w:t>
      </w:r>
    </w:p>
    <w:p>
      <w:pPr>
        <w:pStyle w:val="TextBodyIndent"/>
        <w:ind w:left="0" w:right="-180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/>
          <w:sz w:val="24"/>
          <w:szCs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sz w:val="24"/>
          <w:lang w:val="el-GR"/>
        </w:rPr>
      </w:pPr>
      <w:r>
        <w:rPr>
          <w:rFonts w:cs="MS Sans Serif;Arial" w:ascii="MS Sans Serif;Arial" w:hAnsi="MS Sans Serif;Arial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ind w:right="425" w:hanging="0"/>
        <w:rPr/>
      </w:pPr>
      <w:r>
        <w:rPr>
          <w:rFonts w:cs="Times New Roman" w:ascii="Times New Roman" w:hAnsi="Times New Roman"/>
          <w:sz w:val="28"/>
          <w:lang w:val="el-GR"/>
        </w:rPr>
        <w:t>Ομόφωνα εξουσιοδοτεί τον Δικηγόρο Αθηνών κ. ΒΡΕΤΤΟ ΔΙΟΝΥΣΙΟ (Α.Μ.Δ.Σ.Α. 8831),  όπως εκπροσωπώντας το Δήμο Χαλανδρίου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προβεί σε όλες τις απαραίτητες νόμιμες ενέργειες, εξώδικες και δικαστικές, προκειμένου να αποκατασταθεί η ζημιά ή να αποζημιωθεί ο Δήμος μας από καταστροφή κολώνας ηλεκτροφωτισμού επί των οδών Σαρανταπόρου και Αριστοτέλους και η οποία αποξηλώθηκε  μετά από τροχαίο ατύχημα που έλαβε χώρα την 09.05.2008 στο εν λόγο σημείο (οδηγοί φέρεται να είναι η κα Μεσσήνη Θεοδώρα και η κα Καρρά Ελένη  και ασφαλιστική εταιρεία η «ΑΤΛΑΝΤΙΚΗ ΕΝΩΣΗ»). </w:t>
      </w:r>
    </w:p>
    <w:p>
      <w:pPr>
        <w:pStyle w:val="Normal"/>
        <w:ind w:right="-283" w:hanging="0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TextBodyIndent"/>
        <w:ind w:left="0" w:right="-18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>318 /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008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ΠΡΟΕΔΡΟΣ     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ΓΡΗΓΟΡΗΣ ΕΠΑΜ. ΖΑΦΕΙΡΟΠΟΥΛΟΣ                      ΑΝΔΡΙΑΝΑΚΗΣ Μ.,ΖΑΝΙΔΑΚΗΣ  Κ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ΚΟΣΣΥΒΑΣ Μ. , ΘΕΟΔΩΡΟΥ Γ.,  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ΚΟΤΣΗ – ΜΑΓΚΟΥΡΑ Κ.</w:t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6"/>
        <w:rPr/>
      </w:pPr>
      <w:r>
        <w:rPr>
          <w:lang w:val="el-GR"/>
        </w:rPr>
        <w:t xml:space="preserve">                                                             </w:t>
      </w:r>
      <w:r>
        <w:rPr>
          <w:b w:val="false"/>
          <w:bCs/>
          <w:lang w:val="el-GR"/>
        </w:rPr>
        <w:t>Χαλάνδρι, 2/7/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Heading9"/>
        <w:ind w:left="0" w:hanging="0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134" w:right="61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34:00Z</dcterms:created>
  <dc:creator>ΔΗΜΟΣΙΑ ΥΠΗΡΕΣΙΑ/ΧΡΗΣΤΗΣ 3</dc:creator>
  <dc:description/>
  <dc:language>en-US</dc:language>
  <cp:lastModifiedBy>kelali</cp:lastModifiedBy>
  <cp:lastPrinted>2008-06-12T13:11:00Z</cp:lastPrinted>
  <dcterms:modified xsi:type="dcterms:W3CDTF">2008-07-02T09:55:00Z</dcterms:modified>
  <cp:revision>7</cp:revision>
  <dc:subject/>
  <dc:title>                                                    Α Π Ο Σ Π Α Σ Μ Α</dc:title>
</cp:coreProperties>
</file>