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6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8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319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8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Heading"/>
        <w:rPr>
          <w:bCs/>
          <w:sz w:val="28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του Δήμου σε Δικηγόρους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λίου, του έτους 2008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6/6/2008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6 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 xml:space="preserve">Π Α Ρ Ο Ν Τ Ε Σ                                                                                                 Α Π Ο Ν Τ Ε Σ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  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ΚΩΝΣΤΑΝΤΙΝΟΣ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>4.                                                          ΚΟΣΣΥΒΑΣ ΜΙΧΑΛΗΣ                                            ΠΑΠΑΪΩΑΝΝΟΥ Χ.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5.       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ΘΕΟΔΩΡΟΥ ΓΕΩΡΓΙΟΣ</w:t>
      </w:r>
    </w:p>
    <w:p>
      <w:pPr>
        <w:pStyle w:val="Normal"/>
        <w:ind w:left="-284" w:hanging="436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</w:t>
      </w:r>
      <w:r>
        <w:rPr>
          <w:rFonts w:cs="Times New Roman" w:ascii="Times New Roman" w:hAnsi="Times New Roman"/>
          <w:b/>
          <w:lang w:val="el-GR"/>
        </w:rPr>
        <w:t xml:space="preserve">6.                                                         ΓΚΟΤΣΗ – ΜΑΓΚΟΥΡΑ ΚΥΡΙΑΚΗ            </w:t>
      </w:r>
      <w:r>
        <w:rPr>
          <w:rFonts w:cs="Times New Roman" w:ascii="Times New Roman" w:hAnsi="Times New Roman"/>
          <w:b/>
          <w:sz w:val="24"/>
          <w:lang w:val="el-GR"/>
        </w:rPr>
        <w:t>Ο οποίος δεν προσήλθε αν</w:t>
      </w:r>
      <w:r>
        <w:rPr>
          <w:rFonts w:cs="Times New Roman" w:ascii="Times New Roman" w:hAnsi="Times New Roman"/>
          <w:lang w:val="el-GR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>και ειδοποιήθηκε νόμιμα.</w:t>
      </w:r>
      <w:r>
        <w:rPr>
          <w:rFonts w:cs="Times New Roman" w:ascii="Times New Roman" w:hAnsi="Times New Roman"/>
          <w:lang w:val="el-GR"/>
        </w:rPr>
        <w:t xml:space="preserve">     </w:t>
      </w:r>
      <w:r>
        <w:rPr>
          <w:rFonts w:cs="Times New Roman" w:ascii="Times New Roman" w:hAnsi="Times New Roman"/>
          <w:b/>
          <w:lang w:val="el-GR"/>
        </w:rPr>
        <w:t xml:space="preserve">      </w:t>
      </w:r>
    </w:p>
    <w:p>
      <w:pPr>
        <w:pStyle w:val="Normal"/>
        <w:jc w:val="both"/>
        <w:rPr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</w:t>
      </w:r>
    </w:p>
    <w:p>
      <w:pPr>
        <w:pStyle w:val="Normal"/>
        <w:ind w:left="-567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7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Λόγω μη έγκαιρης συνεδρίασης της Δημαρχιακής Επιτροπής του Δήμου μας (άρθρο 86 &amp; 103 του Νόμου 3463/06), εκδόθηκε η με αριθ. πρωτ.485/19-6-2008 απόφαση Δημάρχου περί εξουσιοδότησης στον Δικηγόρο Αθηνών κ. Κουνέλη Βασίλειο,  Α.Μ.Δ.Σ.Α.:17799, όπως συντάξει Εξώδικη Δήλωση – Διαμαρτυρία εκ μέρους του Ν.Π.Δ.Δ. «ΔΗΜΟΣ ΧΑΛΑΝΔΡΙΟΥ» κατά της «ΔΕΗ Α.Ε.» για παράλειψη πράξεων κλαδέματος δένδρων που εφάπτονται του εναερίου δικτύου της ΔΕΗ Α.Ε. στα διοικητικά όρια του Δήμου μας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right="-425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sz w:val="28"/>
          <w:lang w:val="el-GR"/>
        </w:rPr>
      </w:pPr>
      <w:r>
        <w:rPr>
          <w:rFonts w:cs="MS Sans Serif;Arial" w:ascii="MS Sans Serif;Arial" w:hAnsi="MS Sans Serif;Arial"/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άρθρου του Δημοτικού και Κοινοτικού Κώδικα και συγκεκριμένα τα άρθρα 86  &amp; 103 του Ν.3463/200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Ομόφωνα επικυρώνει την με αριθ. πρωτ.485/19-6-2008 απόφαση Δημάρχου  περί εξουσιοδότησης στον Δικηγόρο Αθηνών κ. Κουνέλη Βασίλειο,  Α.Μ.Δ.Σ.Α.:17799, όπως συντάξει Εξώδικη Δήλωση – Διαμαρτυρία εκ μέρους του Ν.Π.Δ.Δ. «ΔΗΜΟΣ ΧΑΛΑΝΔΡΙΟΥ» κατά της «ΔΕΗ Α.Ε.» για παράλειψη πράξεων κλαδέματος δένδρων που εφάπτονται του εναερίου δικτύου της ΔΕΗ Α.Ε. στα διοικητικά όρια του Δήμου μα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;Arial" w:cs="MS Sans Serif;Arial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319 /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2008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ΠΡΟΕΔΡΟΣ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   ΖΑΝΙΔΑΚΗΣ  Κ. ,  ΑΝΔΡΙΑΝΑΚΗΣ Μ.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Μ. , ΘΕΟΔΩΡΟΥ Γ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ΚΟΤΣΗ – ΜΑΓΚΟΥΡΑ Κ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Heading6"/>
        <w:rPr/>
      </w:pPr>
      <w:r>
        <w:rPr>
          <w:lang w:val="el-GR"/>
        </w:rPr>
        <w:t xml:space="preserve">                                                            </w:t>
      </w:r>
      <w:r>
        <w:rPr>
          <w:b w:val="false"/>
          <w:bCs/>
          <w:lang w:val="el-GR"/>
        </w:rPr>
        <w:t>Χαλάνδρι, 2 / 7 / 200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Heading9"/>
        <w:ind w:left="720" w:hanging="720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22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29:00Z</dcterms:created>
  <dc:creator>ΔΗΜΟΣΙΑ ΥΠΗΡΕΣΙΑ/ΧΡΗΣΤΗΣ 3</dc:creator>
  <dc:description/>
  <dc:language>en-US</dc:language>
  <cp:lastModifiedBy>kelali</cp:lastModifiedBy>
  <cp:lastPrinted>2008-06-12T12:59:00Z</cp:lastPrinted>
  <dcterms:modified xsi:type="dcterms:W3CDTF">2008-07-02T09:39:00Z</dcterms:modified>
  <cp:revision>8</cp:revision>
  <dc:subject/>
  <dc:title>                                                    Α Π Ο Σ Π Α Σ Μ Α</dc:title>
</cp:coreProperties>
</file>