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</w:t>
      </w:r>
      <w:r>
        <w:rPr>
          <w:rFonts w:cs="Times New Roman" w:ascii="Times New Roman" w:hAnsi="Times New Roman"/>
          <w:b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8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</w:t>
      </w:r>
      <w:r>
        <w:rPr>
          <w:color w:val="000000"/>
          <w:sz w:val="28"/>
          <w:u w:val="single"/>
        </w:rPr>
        <w:t>317</w:t>
      </w:r>
      <w:r>
        <w:rPr>
          <w:color w:val="000000"/>
          <w:u w:val="single"/>
        </w:rPr>
        <w:t xml:space="preserve"> </w:t>
      </w:r>
      <w:r>
        <w:rPr>
          <w:color w:val="000000"/>
          <w:sz w:val="28"/>
          <w:u w:val="single"/>
        </w:rPr>
        <w:t>/ 2008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Ορθή επανάληψη της 274/08 απόφασης Δημαρχιακής Επιτροπής που αφορά στην «έγκριση πίστωσης για καταβολή ποσού για την αμοιβή του Προέδρου ή των μελών του Γ΄ Υπηρεσιακού Συμβουλίου για το έτος 2007»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-142" w:firstLine="142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142" w:hanging="436"/>
        <w:rPr/>
      </w:pPr>
      <w:r>
        <w:rPr/>
        <w:t xml:space="preserve">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ΚΩΝΣΤΑΝΤΙΝΟΣ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ΘΕΟΔΩΡΟΥ ΓΕΩΡΓΙΟΣ</w:t>
      </w:r>
    </w:p>
    <w:p>
      <w:pPr>
        <w:pStyle w:val="Normal"/>
        <w:ind w:left="-284" w:hanging="436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 ΓΚΟΤΣΗ – ΜΑΓΚΟΥΡΑ ΚΥΡΙΑΚΗ                  </w:t>
      </w:r>
      <w:r>
        <w:rPr>
          <w:rFonts w:cs="Times New Roman" w:ascii="Times New Roman" w:hAnsi="Times New Roman"/>
          <w:b/>
          <w:sz w:val="24"/>
          <w:lang w:val="el-GR"/>
        </w:rPr>
        <w:t>Ο οποίος δεν προσήλθε αν</w:t>
      </w:r>
      <w:r>
        <w:rPr>
          <w:rFonts w:cs="Times New Roman" w:ascii="Times New Roman" w:hAnsi="Times New Roman"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b/>
          <w:lang w:val="el-GR"/>
        </w:rPr>
        <w:t xml:space="preserve">       </w:t>
      </w:r>
    </w:p>
    <w:p>
      <w:pPr>
        <w:pStyle w:val="21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rFonts w:ascii="Times New Roman" w:hAnsi="Times New Roman" w:cs="Times New Roman"/>
          <w:b/>
          <w:b/>
          <w:bCs/>
          <w:sz w:val="20"/>
          <w:lang w:val="el-GR"/>
        </w:rPr>
      </w:pPr>
      <w:r>
        <w:rPr>
          <w:rFonts w:cs="Times New Roman"/>
          <w:b/>
          <w:bCs/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6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ας υποβλήθηκε η υπ’ αριθμ.πρωτ.10919/19-6-2008 εισήγηση </w:t>
      </w:r>
      <w:r>
        <w:rPr>
          <w:rFonts w:cs="Times New Roman" w:ascii="Times New Roman" w:hAnsi="Times New Roman"/>
          <w:sz w:val="24"/>
          <w:lang w:val="el-GR"/>
        </w:rPr>
        <w:t>της Διεύθυνσης Λογιστικού – Προϋπολογισμού και Ταμειακής Υπηρεσίας του Δήμου μ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μας έκαναν γνωστό ότι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εβλήθη η με αριθμ.πρωτ.4251/08 ορθή επανάληψη της απόφασης του Γενικού Γραμματέα Περιφέρειας με την οποία καθορίστηκε η δαπάνη για την αμοιβή των μελών του Γ΄ Υπηρεσιακού Συμβουλίου για το έτος 2007, για το Δήμο μας στο ποσό των 999,99€ αντί του ποσού των 998,84€ που αρχικά είχε καθοριστεί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όπιν αυτού παρακαλώ όπως εγκρίνουμε την ορθή επανάληψη της 274/2008 απόφασης Δημαρχιακής Επιτροπής ως προς το ποσό της αμοιβής των μελών του Γ΄ Υπηρεσιακού Συμβουλίου για το έτος 2007 και να ψηφίσουμε το ορθό ποσό των 999,99€ σε βάρος του Κ.Α.00.6716 αντί του ποσού των 998,84€ το οποίο είχαμε ψηφίσει με την 274/2008 απόφαση της Δημαρχιακής Επιτροπής.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λήψη σχετικής απόφασης.</w:t>
      </w:r>
    </w:p>
    <w:p>
      <w:pPr>
        <w:pStyle w:val="3"/>
        <w:rPr/>
      </w:pPr>
      <w:r>
        <w:rPr/>
        <w:t xml:space="preserve">  </w:t>
      </w:r>
      <w:r>
        <w:rPr/>
        <w:t>Στη συνέχεια, ο Δήμαρχος - Πρόεδρος κάλεσε την Επιτροπή να αποφασίσει σχετικά.</w:t>
      </w:r>
    </w:p>
    <w:p>
      <w:pPr>
        <w:pStyle w:val="3"/>
        <w:ind w:left="-284" w:hanging="0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τις διατάξεις του Δημοτικού και Κοινοτικού Κώδικα, την με αριθμ.πρωτ.4251/08 ορθή επανάληψη της απόφασης του </w:t>
      </w:r>
      <w:r>
        <w:rPr>
          <w:color w:val="000000"/>
        </w:rPr>
        <w:t>Γενικού Γραμματέα Περιφέρειας καθώς και την 274/08 απόφαση Δημαρχιακής Επιτροπή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color w:val="000000"/>
          <w:sz w:val="28"/>
          <w:u w:val="single"/>
          <w:lang w:val="el-GR" w:eastAsia="el-GR"/>
        </w:rPr>
      </w:pPr>
      <w:r>
        <w:rPr>
          <w:rFonts w:cs="MS Sans Serif;Arial" w:ascii="MS Sans Serif;Arial" w:hAnsi="MS Sans Serif;Arial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 xml:space="preserve">Ομόφωνα εγκρίνει την </w:t>
      </w:r>
      <w:r>
        <w:rPr>
          <w:rFonts w:cs="Times New Roman" w:ascii="Times New Roman" w:hAnsi="Times New Roman"/>
          <w:color w:val="000000"/>
          <w:sz w:val="28"/>
          <w:lang w:val="el-GR"/>
        </w:rPr>
        <w:t>Ορθή Επανάληψη της υπ’ αριθμ.274/08 απόφασης Δημαρχιακής Επιτροπής ως προς το ποσό της  αμοιβής των μελών του Γ΄ Υπηρεσιακού Συμβουλίου για το έτος 2007 το οποίο σύμφωνα με την με αριθμ. πρωτ. 4251/08 ορθή επανάληψη της απόφασης του Γενικού Γραμματέα Περιφέρειας καθορίζετε για το Δήμο μας στο ποσό των 999,99€ αντί του ποσού 998,84€ που αρχικά είχε καθοριστεί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999,99€ σε βάρος του Κ.Α.00.6716 του προϋπολογισμού του Δήμου Ο.Ε. 200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ων δικαιούχων προς είσπραξη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17 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</w:t>
      </w:r>
      <w:r>
        <w:rPr>
          <w:b w:val="false"/>
          <w:bCs/>
        </w:rPr>
        <w:t>Χαλάνδρι, 2 / 7 /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19:00Z</dcterms:created>
  <dc:creator>EW/LN/CB</dc:creator>
  <dc:description/>
  <cp:keywords>Ethan</cp:keywords>
  <dc:language>en-US</dc:language>
  <cp:lastModifiedBy>kelali</cp:lastModifiedBy>
  <cp:lastPrinted>2007-11-14T10:07:00Z</cp:lastPrinted>
  <dcterms:modified xsi:type="dcterms:W3CDTF">2008-07-02T07:39:00Z</dcterms:modified>
  <cp:revision>3</cp:revision>
  <dc:subject/>
  <dc:title>Ethan Frome</dc:title>
</cp:coreProperties>
</file>