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14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4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53 / 200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sz w:val="28"/>
          <w:u w:val="single"/>
          <w:lang w:val="el-GR"/>
        </w:rPr>
        <w:t>24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η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ουνίου, του έτους 2004, ημέρα της εβδομάδας Πέμπτη και ώρα 4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8/6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>5</w:t>
      </w:r>
      <w:r>
        <w:rPr/>
        <w:t xml:space="preserve"> μελών βρέθηκαν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4</w:t>
      </w:r>
      <w:r>
        <w:rPr/>
        <w:t xml:space="preserve">  :</w:t>
      </w:r>
    </w:p>
    <w:p>
      <w:pPr>
        <w:pStyle w:val="Heading9"/>
        <w:rPr/>
      </w:pPr>
      <w:r>
        <w:rPr/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Π Α Ρ Ο Ν Τ Ε Σ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                 : Π. ΑΛΕΞΑΝΔΡΗΣ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Μ. ΚΟΣΣΥΒΑ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. ΚΑΡΑΤΖΑ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Ε. ΛΕΚΚΑ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el-GR"/>
        </w:rPr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Οι οποίοι δεν ήλθαν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αν νόμιμα.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</w:rPr>
        <w:t>9</w:t>
      </w:r>
      <w:r>
        <w:rPr>
          <w:b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color w:val="000000"/>
        </w:rPr>
        <w:t>θέμα της   ημερήσιας διάταξης, είπε ότι:</w:t>
      </w:r>
    </w:p>
    <w:p>
      <w:pPr>
        <w:pStyle w:val="TextBody"/>
        <w:jc w:val="both"/>
        <w:rPr/>
      </w:pPr>
      <w:r>
        <w:rPr>
          <w:color w:val="000000"/>
        </w:rPr>
        <w:t xml:space="preserve">Μας υποβλήθηκε αναλυτική κατάσταση συμβολαίου ασφάλισης της Δημοτικής Επιχείρησης ΑΣΦΑΛΕΙΕΣ ΔΗΜΟΥ ΑΘΗΝΑΙΩΝ για την εξόφληση οφειλής ασφάλισης αυτοκινήτου απορριμματοφόρου (μύλος), συνολικού ποσού 1.114,11  Ευρώ, με αρ. κυκλοφορίας ΚΗΟ 6266,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, αριθ. Ασφαλιστήριου Συμβολαίου 20849642 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οεδρεύων Αντιδήμαρχος κάλεσε την Επιτροπή να αποφασίσει σχετικ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 xml:space="preserve">Ομόφωνα  εγκρίνει  πίστωση  ποσού 1.114,11 Ευρώ  για  την  εξόφληση  οφειλής πράξης ασφάλισης,   στη  Δημοτική  Επιχείρηση  ΑΣΦΑΛΕΙΕΣ  ΔΗΜΟΥ ΑΘΗΝΑΙΩΝ, για το με  αρ. κυκλοφορίας  ΚΗΟ 6266 αυτοκίνητο απορριμματοφόρο (μύλος),  τύπου  </w:t>
      </w:r>
      <w:r>
        <w:rPr>
          <w:rFonts w:cs="Times New Roman" w:ascii="Times New Roman" w:hAnsi="Times New Roman"/>
          <w:sz w:val="24"/>
        </w:rPr>
        <w:t>MERCEDES</w:t>
      </w:r>
      <w:r>
        <w:rPr>
          <w:rFonts w:cs="Times New Roman" w:ascii="Times New Roman" w:hAnsi="Times New Roman"/>
          <w:sz w:val="24"/>
          <w:lang w:val="el-GR"/>
        </w:rPr>
        <w:t xml:space="preserve"> , αριθ. Ασφαλιστήριου  Συμβολαίου  20849642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l-GR"/>
        </w:rPr>
        <w:t>Ψηφίζει προς το σκοπό αυτό πίστωση ποσού 1.114,11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15-161.9-01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του  προϋπολογισμού του Δήμου  ο.ε.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α σχετικά χρηματικά εντάλματα θα εκδοθούν  προς είσπραξη   έπ’  ονόματι της Δημοτικής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Επιχείρησης ΑΣΦΑΛΕΙΕΣ ΔΗΜΟΥ ΑΘΗΝΑΙΩΝ 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53 / 2004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/>
      </w:pPr>
      <w:r>
        <w:rPr>
          <w:sz w:val="22"/>
        </w:rPr>
        <w:t>Ο  ΠΡΟΕΔΡΕΥΩΝ ΑΝΤΙΔΗΜΑΡΧΟΣ</w:t>
      </w:r>
      <w:r>
        <w:rPr/>
        <w:t xml:space="preserve">                                                                  </w:t>
      </w:r>
      <w:r>
        <w:rPr>
          <w:sz w:val="22"/>
        </w:rPr>
        <w:t>ΤΑ 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. ΑΛΕΞΑΝΔΡΗΣ                                                                                                                Α. ΚΑΝΑΤΣΟΥΛΗΣ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Μ. ΚΟΣΣΥΒΑΣ  Κ. ΚΑΡΑΤΖΑ  </w:t>
      </w:r>
    </w:p>
    <w:p>
      <w:pPr>
        <w:pStyle w:val="Heading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firstLine="720"/>
        <w:rPr/>
      </w:pPr>
      <w:r>
        <w:rPr/>
        <w:t xml:space="preserve">                                                          </w:t>
      </w:r>
      <w:r>
        <w:rPr/>
        <w:t>Χαλάνδρι, 25/6/2004</w:t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Ο ΔΗΜΑΡΧΟΣ</w:t>
      </w:r>
    </w:p>
    <w:p>
      <w:pPr>
        <w:pStyle w:val="Normal"/>
        <w:jc w:val="center"/>
        <w:rPr>
          <w:b/>
          <w:b/>
          <w:sz w:val="24"/>
          <w:u w:val="none"/>
          <w:lang w:val="el-GR"/>
        </w:rPr>
      </w:pPr>
      <w:r>
        <w:rPr>
          <w:b/>
          <w:sz w:val="24"/>
          <w:u w:val="none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right="-1468" w:hanging="0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</w:t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6:57:00Z</dcterms:created>
  <dc:creator>EW/LN/CB</dc:creator>
  <dc:description/>
  <cp:keywords>Ethan</cp:keywords>
  <dc:language>en-US</dc:language>
  <cp:lastModifiedBy>dhm1</cp:lastModifiedBy>
  <cp:lastPrinted>2004-07-12T09:56:00Z</cp:lastPrinted>
  <dcterms:modified xsi:type="dcterms:W3CDTF">2004-07-12T08:03:00Z</dcterms:modified>
  <cp:revision>10</cp:revision>
  <dc:subject/>
  <dc:title>Ethan Frome</dc:title>
</cp:coreProperties>
</file>