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394/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Επικύρωση πρακτικών δημοπρασίας του έργου « Κατασκευή αγωγών αποχέτευσης και εξωτερικών διακλαδώσεων σε διάφορες περιοχές του Δήμου»Α.Μ. 17/04 προϋπ. 118 .000,00 Ευρώ με Φ.Π.Α.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7</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Ιουλίου, του έτους 2004, ημέρα της εβδομάδας  Τετάρτη  και ώρα 1.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7/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μελών βρέθηκαν παρόντα 4:</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Ε.  ΛΕΚΚΑ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Μ. ΚΟΣΣΥΒΑΣ                                                                   0ι οποίοι  δεν ήλθαν  αν και ειδοποιήθηκαν</w:t>
      </w:r>
    </w:p>
    <w:p>
      <w:pPr>
        <w:pStyle w:val="Normal"/>
        <w:rPr>
          <w:rFonts w:ascii="Times New Roman" w:hAnsi="Times New Roman" w:cs="Times New Roman"/>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νόμιμ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w:t>
      </w:r>
      <w:r>
        <w:rPr>
          <w:rFonts w:cs="Times New Roman" w:ascii="Times New Roman" w:hAnsi="Times New Roman"/>
          <w:b/>
          <w:bCs/>
          <w:color w:val="000000"/>
          <w:sz w:val="28"/>
          <w:lang w:val="el-GR"/>
        </w:rPr>
        <w:t>6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Στις  16 Ιουνίου 2004 ενώπιον της κατά Νόμο Επιτροπής Δημοπρασιών ορισθείσης με τη  35/2004 απόφαση Δημαρχιακής Επιτροπής, διεξήχθη μειοδοτικός διαγωνισμός με το σύστημα  «Προσφορά με ενιαίο ποσοστό έκπτωσης σε ακέραιες μονάδες επί τοις εκατό στις τιμές του τιμολογίου της μελέτης» για την ανάδειξη του εργολάβου του έργου</w:t>
      </w:r>
      <w:r>
        <w:rPr>
          <w:rFonts w:cs="Times New Roman" w:ascii="Times New Roman" w:hAnsi="Times New Roman"/>
          <w:b/>
          <w:color w:val="000000"/>
          <w:sz w:val="24"/>
          <w:lang w:val="el-GR"/>
        </w:rPr>
        <w:t xml:space="preserve"> «Κατασκευή αγωγών αποχέτευσης και εξωτερικών διακλαδώσεων σε διάφορες περιοχές του Δήμου» προϋπ. 118.000,00 Ευρώ με Φ.Π.Α.  </w:t>
      </w:r>
      <w:r>
        <w:rPr>
          <w:rFonts w:cs="Times New Roman" w:ascii="Times New Roman" w:hAnsi="Times New Roman"/>
          <w:bCs/>
          <w:color w:val="000000"/>
          <w:sz w:val="24"/>
          <w:lang w:val="el-GR"/>
        </w:rPr>
        <w:t xml:space="preserve">βάσει της με αριθμό μελέτης </w:t>
      </w:r>
      <w:r>
        <w:rPr>
          <w:rFonts w:cs="Times New Roman" w:ascii="Times New Roman" w:hAnsi="Times New Roman"/>
          <w:b/>
          <w:color w:val="000000"/>
          <w:sz w:val="24"/>
          <w:lang w:val="el-GR"/>
        </w:rPr>
        <w:t xml:space="preserve"> 17/2004  </w:t>
      </w:r>
      <w:r>
        <w:rPr>
          <w:rFonts w:cs="Times New Roman" w:ascii="Times New Roman" w:hAnsi="Times New Roman"/>
          <w:bCs/>
          <w:color w:val="000000"/>
          <w:sz w:val="24"/>
          <w:lang w:val="el-GR"/>
        </w:rPr>
        <w:t xml:space="preserve">των Τεχνικών μας Υπηρεσιών και των όρων της με αριθ. </w:t>
      </w:r>
      <w:r>
        <w:rPr>
          <w:rFonts w:cs="Times New Roman" w:ascii="Times New Roman" w:hAnsi="Times New Roman"/>
          <w:b/>
          <w:color w:val="000000"/>
          <w:sz w:val="24"/>
          <w:lang w:val="el-GR"/>
        </w:rPr>
        <w:t xml:space="preserve">291/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2 εργολάβοι  Ε.Δ.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Επιτροπή Εισήγησης Ανάθεσης (άρθρο 22,παρ.7 ,Π.Δ. 609/85 ) εισηγείται την αποδοχή προσφοράς με ποσοστό έκπτωσης 21% που προέκυψε μετά τον υπολογισμό των συνολικών προσφορών  βάσει του       Ν. 2576/98 που αντιστοιχεί στον εργολάβο ΑΣΤΡΑΠΕΛΛΟ ΙΩΑΝΝΗ με έδρα Κορωπί οδός Ερμή Σουρλαντζή 11.</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μετά  από διαλογική συζήτηση ,ο Προεδρεύων Αντιδήμαρχος κάλεσε την Επιτροπή για τη λήψη σχετικής απόφασης,     </w:t>
      </w:r>
    </w:p>
    <w:p>
      <w:pPr>
        <w:pStyle w:val="Heading7"/>
        <w:jc w:val="left"/>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τις διατάξεις του νόμου 2576/98, την Υπουργική απόφαση 116/98 ,τις εγκυκλίους 16 (ΔΕ 7α /05/35/Φ.Ν./99 ΠΕ.ΧΩ.ΔΕ.) ,τα πρακτικά του διεξαχθέντος στις 16/6/2004 διαγωνισμού ,καθώς και την Εισήγηση της Επιτροπής Ανάθεσης ,  </w:t>
      </w:r>
    </w:p>
    <w:p>
      <w:pPr>
        <w:pStyle w:val="2"/>
        <w:rPr/>
      </w:pPr>
      <w:r>
        <w:rPr/>
      </w:r>
    </w:p>
    <w:p>
      <w:pPr>
        <w:pStyle w:val="Heading3"/>
        <w:jc w:val="left"/>
        <w:rPr>
          <w:color w:val="000000"/>
          <w:sz w:val="28"/>
          <w:u w:val="single"/>
        </w:rPr>
      </w:pPr>
      <w:r>
        <w:rPr>
          <w:color w:val="000000"/>
          <w:sz w:val="28"/>
          <w:u w:val="single"/>
        </w:rPr>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αποδέχεται ως έχει την Εισήγηση της Επιτροπής για ανάθεση και επικυρώνει τα </w:t>
      </w:r>
      <w:r>
        <w:rPr>
          <w:rFonts w:cs="Times New Roman" w:ascii="Times New Roman" w:hAnsi="Times New Roman"/>
          <w:sz w:val="28"/>
          <w:lang w:val="el-GR"/>
        </w:rPr>
        <w:t>πρακτικά του διεξαχθέντος στις 16/6/2004 διαγωνισμού</w:t>
      </w:r>
      <w:r>
        <w:rPr>
          <w:rFonts w:cs="Times New Roman" w:ascii="Times New Roman" w:hAnsi="Times New Roman"/>
          <w:color w:val="000000"/>
          <w:sz w:val="28"/>
          <w:lang w:val="el-GR"/>
        </w:rPr>
        <w:t xml:space="preserve">  για την ανάδειξη εργολάβου του έργου </w:t>
      </w:r>
      <w:r>
        <w:rPr>
          <w:rFonts w:cs="Times New Roman" w:ascii="Times New Roman" w:hAnsi="Times New Roman"/>
          <w:b/>
          <w:color w:val="000000"/>
          <w:sz w:val="24"/>
          <w:lang w:val="el-GR"/>
        </w:rPr>
        <w:t>«</w:t>
      </w:r>
      <w:r>
        <w:rPr>
          <w:rFonts w:cs="Times New Roman" w:ascii="Times New Roman" w:hAnsi="Times New Roman"/>
          <w:b/>
          <w:color w:val="000000"/>
          <w:sz w:val="28"/>
          <w:lang w:val="el-GR"/>
        </w:rPr>
        <w:t>Κατασκευή αγωγών αποχέτευσης και εξωτερικών διακλαδώσεων σε διάφορες περιοχές του Δήμου» προϋπ. 118.000,00 Ευρώ με Φ.Π.Α</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 xml:space="preserve">που έγινε </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 xml:space="preserve">βάσει της           με αριθμό μελέτης </w:t>
      </w:r>
      <w:r>
        <w:rPr>
          <w:rFonts w:cs="Times New Roman" w:ascii="Times New Roman" w:hAnsi="Times New Roman"/>
          <w:b/>
          <w:color w:val="000000"/>
          <w:sz w:val="28"/>
          <w:lang w:val="el-GR"/>
        </w:rPr>
        <w:t xml:space="preserve"> 17/2004  </w:t>
      </w:r>
      <w:r>
        <w:rPr>
          <w:rFonts w:cs="Times New Roman" w:ascii="Times New Roman" w:hAnsi="Times New Roman"/>
          <w:bCs/>
          <w:color w:val="000000"/>
          <w:sz w:val="28"/>
          <w:lang w:val="el-GR"/>
        </w:rPr>
        <w:t xml:space="preserve">των Τεχνικών μας Υπηρεσιών και των όρων της με αριθ. </w:t>
      </w:r>
      <w:r>
        <w:rPr>
          <w:rFonts w:cs="Times New Roman" w:ascii="Times New Roman" w:hAnsi="Times New Roman"/>
          <w:b/>
          <w:color w:val="000000"/>
          <w:sz w:val="28"/>
          <w:lang w:val="el-GR"/>
        </w:rPr>
        <w:t xml:space="preserve">291/2004 </w:t>
      </w:r>
      <w:r>
        <w:rPr>
          <w:rFonts w:cs="Times New Roman" w:ascii="Times New Roman" w:hAnsi="Times New Roman"/>
          <w:color w:val="000000"/>
          <w:sz w:val="28"/>
          <w:lang w:val="el-GR"/>
        </w:rPr>
        <w:t>απόφασης Δημαρχιακής Επιτροπής</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και αναθέτει την εκτέλεση του έργου</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στον εργολάβο ΑΣΤΡΑΠΕΛΛΟ ΙΩΑΝΝΗ με έδρα Κορωπί οδός Ερμή Σουρλαντζή 11,  με ποσοστό έκπτωσης 21% που προέκυψε μετά τον υπολογισμό των συνολικών προσφορών  βάσει του Ν. 2576/98.</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Ψηφίζει προς το σκοπό αυτό την συνολική απαιτούμενη πίστωση των </w:t>
      </w:r>
      <w:r>
        <w:rPr>
          <w:rFonts w:cs="Times New Roman" w:ascii="Times New Roman" w:hAnsi="Times New Roman"/>
          <w:b/>
          <w:color w:val="000000"/>
          <w:sz w:val="28"/>
          <w:lang w:val="el-GR"/>
        </w:rPr>
        <w:t>118.000,00 Ευρώ</w:t>
      </w:r>
      <w:r>
        <w:rPr>
          <w:rFonts w:cs="Times New Roman" w:ascii="Times New Roman" w:hAnsi="Times New Roman"/>
          <w:color w:val="000000"/>
          <w:sz w:val="28"/>
          <w:lang w:val="el-GR"/>
        </w:rPr>
        <w:t xml:space="preserve">   με Φ.Π.Α. σε βάρος του Κ.Α. 35-151.9-06  του προϋπολογισμού του Δήμου ο.ε. 2004</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Τα σχετικά χρηματικά εντάλματα θα εκδοθούν έπ’ονόματι της δικαιούχου προς είσπραξη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εργολάβου</w:t>
      </w:r>
      <w:r>
        <w:rPr>
          <w:rFonts w:cs="Times New Roman" w:ascii="Times New Roman" w:hAnsi="Times New Roman"/>
          <w:color w:val="000000"/>
          <w:sz w:val="24"/>
          <w:lang w:val="el-GR"/>
        </w:rPr>
        <w:t xml:space="preserve"> ΑΣΤΡΑΠΕΛΛΟΥ ΙΩΑΝΝΗ</w:t>
      </w: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94/ 2004</w:t>
      </w:r>
      <w:r>
        <w:rPr>
          <w:rFonts w:cs="Times New Roman" w:ascii="Times New Roman" w:hAnsi="Times New Roman"/>
          <w:b/>
          <w:color w:val="000000"/>
          <w:sz w:val="28"/>
          <w:lang w:val="el-GR"/>
        </w:rPr>
        <w:t>.</w:t>
      </w:r>
    </w:p>
    <w:p>
      <w:pPr>
        <w:pStyle w:val="TextBody"/>
        <w:jc w:val="both"/>
        <w:rPr/>
      </w:pPr>
      <w:r>
        <w:rPr>
          <w:sz w:val="28"/>
        </w:rPr>
        <w:t>Ανατίθεται στον κο Δήμαρχο η περαιτέρω ενέργεια</w:t>
      </w:r>
      <w: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8/7/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2"/>
          <w:lang w:val="el-GR"/>
        </w:rPr>
        <w:t xml:space="preserve">                                                           </w:t>
      </w:r>
      <w:r>
        <w:rPr>
          <w:sz w:val="22"/>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1:29:00Z</dcterms:created>
  <dc:creator>EW/LN/CB</dc:creator>
  <dc:description/>
  <cp:keywords>Ethan</cp:keywords>
  <dc:language>en-US</dc:language>
  <cp:lastModifiedBy>dhmarxiakh</cp:lastModifiedBy>
  <cp:lastPrinted>2004-07-14T10:59:00Z</cp:lastPrinted>
  <dcterms:modified xsi:type="dcterms:W3CDTF">2004-07-14T11:29:00Z</dcterms:modified>
  <cp:revision>2</cp:revision>
  <dc:subject/>
  <dc:title>Ethan Frome</dc:title>
</cp:coreProperties>
</file>