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 </w:t>
      </w:r>
      <w:r>
        <w:rPr>
          <w:b/>
          <w:bCs/>
          <w:color w:val="000000"/>
          <w:sz w:val="28"/>
        </w:rPr>
        <w:t>19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4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28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>Έγκριση Πρακτικού έκθεσης αξιολόγησης της αρμόδιας Επιτροπής για τη μίσθωση κτιρίων με επικύρωση των πρακτικών της σχετικής Δημοπρασία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19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Οκτωβρίου, του έτους 2004, ημέρα της εβδομάδας Τρίτη και ώρα 5.0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3/10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>
          <w:b w:val="false"/>
          <w:b w:val="false"/>
          <w:bCs/>
          <w:color w:val="000000"/>
          <w:sz w:val="22"/>
          <w:u w:val="single"/>
          <w:lang w:val="el-GR"/>
        </w:rPr>
      </w:pPr>
      <w:r>
        <w:rPr>
          <w:b w:val="false"/>
          <w:bCs/>
          <w:color w:val="000000"/>
          <w:sz w:val="22"/>
          <w:u w:val="single"/>
          <w:lang w:val="el-GR"/>
        </w:rPr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            </w:t>
      </w:r>
      <w:r>
        <w:rPr>
          <w:u w:val="single"/>
          <w:lang w:val="el-GR"/>
        </w:rPr>
        <w:t>Π Α Ρ Ο Ν Τ Ε Σ                                                             ΑΠΟΝΤΕΣ</w:t>
      </w:r>
      <w:r>
        <w:rPr>
          <w:b w:val="false"/>
          <w:bCs/>
          <w:u w:val="single"/>
          <w:lang w:val="el-GR"/>
        </w:rPr>
        <w:t xml:space="preserve">     </w:t>
      </w:r>
    </w:p>
    <w:p>
      <w:pPr>
        <w:pStyle w:val="Heading9"/>
        <w:ind w:left="0" w:hanging="0"/>
        <w:rPr>
          <w:b w:val="false"/>
          <w:b w:val="false"/>
          <w:bCs/>
          <w:sz w:val="20"/>
          <w:u w:val="single"/>
          <w:lang w:val="el-GR"/>
        </w:rPr>
      </w:pPr>
      <w:r>
        <w:rPr>
          <w:b w:val="false"/>
          <w:bCs/>
          <w:sz w:val="20"/>
          <w:u w:val="single"/>
          <w:lang w:val="el-GR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ΠΡΟΕΔΡΕΥΩΝ :Π.ΑΛΕΞΑΝΔΡΗΣ</w:t>
      </w:r>
      <w:r>
        <w:rPr>
          <w:bCs/>
          <w:color w:val="000000"/>
        </w:rPr>
        <w:t xml:space="preserve">                                              </w:t>
      </w:r>
      <w:r>
        <w:rPr>
          <w:b/>
          <w:bCs/>
          <w:color w:val="000000"/>
        </w:rPr>
        <w:t xml:space="preserve">            </w:t>
      </w: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Α.  ΚΑΝΑΤΣΟΥΛΗΣ                                                                     ΟΥΔΕΙΣ                                              </w:t>
      </w:r>
      <w:r>
        <w:rPr>
          <w:b/>
          <w:color w:val="000000"/>
          <w:sz w:val="22"/>
        </w:rPr>
        <w:t xml:space="preserve">                   </w:t>
      </w:r>
      <w:r>
        <w:rPr>
          <w:bCs/>
          <w:color w:val="000000"/>
        </w:rPr>
        <w:t xml:space="preserve">                  </w:t>
      </w:r>
      <w:r>
        <w:rPr>
          <w:b/>
          <w:color w:val="000000"/>
          <w:sz w:val="24"/>
        </w:rPr>
        <w:t xml:space="preserve">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6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Ε.   ΛΕΚΚΑΣ</w:t>
        <w:tab/>
        <w:t xml:space="preserve"> </w:t>
      </w:r>
    </w:p>
    <w:p>
      <w:pPr>
        <w:pStyle w:val="Normal"/>
        <w:rPr/>
      </w:pPr>
      <w:r>
        <w:rPr>
          <w:b/>
          <w:color w:val="000000"/>
          <w:sz w:val="22"/>
        </w:rPr>
        <w:t xml:space="preserve">                         </w:t>
      </w:r>
      <w:r>
        <w:rPr>
          <w:b/>
          <w:color w:val="000000"/>
        </w:rPr>
        <w:t xml:space="preserve">Κ.ΚΑΡΑΤΖΑ       </w:t>
      </w: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2"/>
        </w:rPr>
        <w:t xml:space="preserve">           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Μ.  ΚΟΣΣΥΒΑΣ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Ο Πρόεδρος – Δήμαρχος  κωλυόμενος να παραστεί στη Συνεδρίαση αναπληρώνεται από τον Αντιδήμαρχο  κ. Παν.  Αλεξανδρή βάσει της με αριθ. 23 /2004 απόφασης Δημάρχου.</w:t>
      </w:r>
    </w:p>
    <w:p>
      <w:pPr>
        <w:pStyle w:val="Normal"/>
        <w:jc w:val="both"/>
        <w:rPr/>
      </w:pPr>
      <w:r>
        <w:rPr>
          <w:color w:val="000000"/>
          <w:sz w:val="24"/>
        </w:rPr>
        <w:t>O Προεδρεύων Αντιδήμαρχος κήρυξε την έναρξη της συνεδρίασης και  εισηγούμενος το 1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 θέμα 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ημερήσιας διάταξης είπε ότι:</w:t>
      </w:r>
    </w:p>
    <w:p>
      <w:pPr>
        <w:pStyle w:val="Normal"/>
        <w:rPr>
          <w:sz w:val="24"/>
        </w:rPr>
      </w:pPr>
      <w:r>
        <w:rPr>
          <w:sz w:val="24"/>
        </w:rPr>
        <w:t>Με την υπ’ αριθ. 345/04 απόφαση Δ.Ε. εγκρίναμε  τους όρους δημοπράτησης για τη μίσθωση ακινήτου ή ακινήτων για την στέγαση των υπηρεσιών του Δήμου μας . Εκδηλώθηκε ενδιαφέρον από τους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ΑΙΓΕΥΣ ΤΕΧΝΙΚΗ Α.Ε. για  ιδιόκτητο ακίνητο επί της οδού Αγ. Γεωργίου 3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και Φιλ.Λίτσα  29 Ο.Τ. 121, μικτού εμβαδού 1.080,26 τ.μ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ΜΑΚΡΙΑΛ Α.Ε. για ιδιόκτητο ακίνητο επί της οδού Αγ. Γεωργίου 30 και Αριστείδου , μικτού εμβαδού 2.050 τ.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ΝΙΚΟΛΑΟΣ ΠΑΡΑΣΧΑΚΗΣ ως εκπρόσωπος ιδιόκτητων ακινήτων ο οποίος προσφέρει δύο εναλλακτικές περιπτώσεις ακινήτω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α) για ακίνητο επί της οδού Εθν. Αντιστάσεως 8 και Ύδρας, μικτού εμβαδού  1.230 τ.μ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β) για ακίνητο επί της οδού Εθν. Αντιστάσεως 7, μικτού εμβαδού 815 τ.μ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Επιπλέον  ο ανωτέρω δηλώνει ότι διαθέτει και τρίτο κτίριο επί της οδού  Εθν. Αντιστάσεως 3  </w:t>
      </w:r>
    </w:p>
    <w:p>
      <w:pPr>
        <w:pStyle w:val="Normal"/>
        <w:rPr>
          <w:sz w:val="24"/>
        </w:rPr>
      </w:pPr>
      <w:r>
        <w:rPr>
          <w:sz w:val="24"/>
        </w:rPr>
        <w:t>εμβαδού  220 τ.μ.</w:t>
      </w:r>
    </w:p>
    <w:p>
      <w:pPr>
        <w:pStyle w:val="Normal"/>
        <w:rPr>
          <w:sz w:val="24"/>
        </w:rPr>
      </w:pPr>
      <w:r>
        <w:rPr>
          <w:sz w:val="24"/>
        </w:rPr>
        <w:t xml:space="preserve">Με την 412/04 απόφαση Δ.Ε. έγιναν δεκτές και οι τρεις (3) υποβληθείσες αιτήσεις εκδήλωσης ενδιαφέροντος και παραπέμφθηκαν στην Επιτροπή του αρθ. 7 του Π.Δ. 270/81, για την αξιολόγηση των προσφερόμενων κτιρίων  και την σύνταξη έκθεσης καταλληλότητάς τους ή μη , όπως προβλέπεται και από το Π.Δ. 270/81.  </w:t>
      </w:r>
    </w:p>
    <w:p>
      <w:pPr>
        <w:pStyle w:val="Normal"/>
        <w:rPr>
          <w:sz w:val="24"/>
        </w:rPr>
      </w:pPr>
      <w:r>
        <w:rPr>
          <w:sz w:val="24"/>
        </w:rPr>
        <w:t xml:space="preserve">Με την 480/2004  απόφαση  Δ.Ε.  εγκρίθηκε  το  Πρακτικό  Αξιολόγησης  της Επιτροπής   για την        καταλληλότητα  των  προσφερόμενων  κτιρίων .  Η αρμόδια Επιτροπή έκρινε κατάλληλα  τα ακίνητα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ΑΙΓΕΥΣ ΤΕΧΝΙΚΗ Α.Ε.   ιδιόκτητο ακίνητο επί της οδού Αγ. Γεωργίου 34  και Φιλ. Λίτσα  29 Ο.Τ. 121, μικτού εμβαδού 1.080,26 τ.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ΜΑΚΡΙΑΛ Α.Ε.  ιδιόκτητο ακίνητο επί της οδού Αγ. Γεωργίου 30 και Αριστείδου , μικτού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εμβαδού 2.050 τ.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Το πρακτικό αξιολόγησης των ακινήτων και η απόφαση   κοινοποιήθηκαν στους συμμετέχοντες   από την αρμόδια Υπηρεσία  για να συμμετάσχουν στην φανερή μειοδοτική δημοπρασία (οικονομικές προσφορές ), </w:t>
      </w:r>
    </w:p>
    <w:p>
      <w:pPr>
        <w:pStyle w:val="Normal"/>
        <w:rPr>
          <w:sz w:val="24"/>
        </w:rPr>
      </w:pPr>
      <w:r>
        <w:rPr>
          <w:sz w:val="24"/>
        </w:rPr>
        <w:t xml:space="preserve">εκείνοι των οποίων τα ακίνητα κρίθηκαν κατάλληλα κατά τη διαδικασία αξιολόγησης,   την 15/10/2004  και ώρα  13.00  ενώπιον της αρμόδιας Επιτροπής  διαγωνισμών  Μισθώσεων – Εκμισθώσεων  που προβλέπεται  από το  Π.Δ. 270/81 άρθρο 1,  και συστήθηκε  με την 368/2003 απόφαση Δημ. Συμβουλίου </w:t>
      </w:r>
    </w:p>
    <w:p>
      <w:pPr>
        <w:pStyle w:val="Normal"/>
        <w:rPr>
          <w:sz w:val="24"/>
        </w:rPr>
      </w:pPr>
      <w:r>
        <w:rPr>
          <w:sz w:val="24"/>
        </w:rPr>
        <w:t xml:space="preserve">Κατ΄ αυτήν   προσήλθαν και παρέδωσαν προσφορές  καθώς και την υπεύθυνη δήλωση του άρθρου 4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ΜΑΚΡΙΑΛ Α.Ε. η οποία προφέρει  για το  ακίνητο επί της οδού Αγ. Γεωργίου 30 και Αριστείδου 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μικτού  εμβαδού  2.050 τ.μ., όπως αυτό περιγράφεται στο πρακτικό Αξιολόγησης καταλληλότητας των  κτιρίων,  το ποσό  των  Είκοσι δύο χιλιάδων  διακοσίων πενήντα Ευρώ  ( 22.250,00  Ευρώ), μηνιαίως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Ήτοι :   Iσόγειο  και  5  αυτοτελείς  ορόφους   1.150 τ.μ. Χ  17,00 Ε = 19.550,00 Ευρώ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Υπόγεια ,Γκαράζ , Αποθήκες  900 τ.μ.  Χ  3,00 € = 2.700,00 €   Σύνολο προσφοράς  22.250,00€</w:t>
      </w:r>
    </w:p>
    <w:p>
      <w:pPr>
        <w:pStyle w:val="Normal"/>
        <w:rPr>
          <w:sz w:val="24"/>
        </w:rPr>
      </w:pPr>
      <w:r>
        <w:rPr>
          <w:sz w:val="24"/>
        </w:rPr>
        <w:t>Στην ως άνω τιμή συμπεριλαμβάνεται η αποκλειστική εκμετάλλευση  για τις ανάγκες του Δήμου Χαλανδρίου και μόνο  ενός πηγαδιού που βρίσκεται στο  Β΄ Υπόγειο  του κτιρίου δυνατότητας άντλησης 100 και πλέον κυβικών νερού ημερησίω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)  ΑΙΓΕΥΣ ΤΕΧΝΙΚΗ Α.Ε. η οποία προσφέρει  για  το ακίνητο επί της οδών     Αγ. Γεωργίου 34  και    </w:t>
      </w:r>
    </w:p>
    <w:p>
      <w:pPr>
        <w:pStyle w:val="Normal"/>
        <w:rPr>
          <w:sz w:val="24"/>
        </w:rPr>
      </w:pPr>
      <w:r>
        <w:rPr>
          <w:sz w:val="24"/>
        </w:rPr>
        <w:t xml:space="preserve">Φιλ. Λίτσα  29 Ο.Τ. 121, μικτού εμβαδού 1.080,26 τ.μ.,  όπως αυτό περιγράφεται στο πρακτικό Αξιολόγησης καταλληλότητας των  κτιρίων,  το ποσό  των Δώδεκα   χιλιάδων  οκτακοσίων τριάντα τεσσάρων   Ευρώ και είκοσι εννέα λεπτά   ( 12.834,29   Ευρώ )  μηνιαίω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Ήτοι :Β΄ΥΠΟΓΕΙΟ 271,34 μ2 Χ 3,00€  /μ.2  =             841,02 €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Α΄ΥΠΟΓΕΙΟ  244,91 μ2  Χ  10,00€/μ2  =        2.449,10 €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ΙΣΟΓΕΙΟ         176,51  μ2  Χ  17,00€/μ2   =      3.000,67€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Α ΟΡΟΦΟΣ    176,51   μ2   Χ  17,00 € /μ2 =     3.000,67 €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Β ΟΡΟΦΟΣ    180,99   μ2    Χ  17,00 € /μ2  =   3.076,83 €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ΔΩΜΑ            29,00  μ2       Χ  17,00 €  /μ2  =    493,00 €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Σύνολο προσφοράς        12.834,29 €</w:t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 τις υποβληθείσες προσφορές με όλα τα στοιχεία του φακέλο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Με  4  ψήφους </w:t>
      </w:r>
      <w:r>
        <w:rPr>
          <w:sz w:val="28"/>
        </w:rPr>
        <w:t xml:space="preserve">εγκρίνει και  επικυρώνει τα Πρακτικά της  διεξαχθείσης  την 15/10/2004 Δημοπρασίας για την μίσθωση ακινήτων για τη στέγαση των Υπηρεσιών του Δήμου  και αποδέχεται τις υποβληθείσες οικονομικές  προσφορές  των ενδιαφερόμενων: </w:t>
      </w:r>
    </w:p>
    <w:p>
      <w:pPr>
        <w:pStyle w:val="Normal"/>
        <w:rPr>
          <w:sz w:val="28"/>
        </w:rPr>
      </w:pPr>
      <w:r>
        <w:rPr>
          <w:sz w:val="28"/>
        </w:rPr>
        <w:t>1) ΑΙΓΕΥΣ ΤΕΧΝΙΚΗ Α.Ε για  το ακίνητο επί της οδών Αγ. Γεωργίου 34  και    Φιλ. Λίτσα  29 Ο.Τ. 121, μικτού εμβαδού 1.080,26 τ.μ.  με συνολικό μηνιαίο  μίσθωμα  ποσού:   Δώδεκα   χιλιάδων  οκτακοσίων  τριάντα τεσσάρων  Ευρώ και είκοσι εννέα λεπτών</w:t>
      </w:r>
    </w:p>
    <w:p>
      <w:pPr>
        <w:pStyle w:val="Normal"/>
        <w:rPr>
          <w:sz w:val="28"/>
        </w:rPr>
      </w:pPr>
      <w:r>
        <w:rPr>
          <w:sz w:val="28"/>
        </w:rPr>
        <w:t xml:space="preserve">( 12.834,29   Ευρώ )  και  </w:t>
      </w:r>
    </w:p>
    <w:p>
      <w:pPr>
        <w:pStyle w:val="Normal"/>
        <w:rPr/>
      </w:pPr>
      <w:r>
        <w:rPr>
          <w:sz w:val="28"/>
        </w:rPr>
        <w:t xml:space="preserve">2)  </w:t>
      </w:r>
      <w:r>
        <w:rPr>
          <w:sz w:val="24"/>
        </w:rPr>
        <w:t>ΜΑΚΡΙΑΛ Α.Ε</w:t>
      </w:r>
      <w:r>
        <w:rPr>
          <w:sz w:val="28"/>
        </w:rPr>
        <w:t xml:space="preserve">  για το  ακίνητο επί της οδού Αγ. Γεωργίου 30 και Αριστείδου , </w:t>
      </w:r>
    </w:p>
    <w:p>
      <w:pPr>
        <w:pStyle w:val="Normal"/>
        <w:rPr/>
      </w:pPr>
      <w:r>
        <w:rPr>
          <w:sz w:val="28"/>
        </w:rPr>
        <w:t>μικτού  εμβαδού  2.050 τ.μ</w:t>
      </w:r>
      <w:r>
        <w:rPr>
          <w:sz w:val="24"/>
        </w:rPr>
        <w:t xml:space="preserve">.  </w:t>
      </w:r>
      <w:r>
        <w:rPr>
          <w:sz w:val="28"/>
        </w:rPr>
        <w:t>με συνολικό μηνιαίο μίσθωμα   ποσού  Είκοσι δύο χιλιάδων   διακοσίων  πενήντα   Ευρώ    ( 22.250,00  Ευρώ).</w:t>
      </w:r>
    </w:p>
    <w:p>
      <w:pPr>
        <w:pStyle w:val="Normal"/>
        <w:rPr>
          <w:sz w:val="28"/>
        </w:rPr>
      </w:pPr>
      <w:r>
        <w:rPr>
          <w:sz w:val="28"/>
        </w:rPr>
        <w:t xml:space="preserve">Η μίσθωση θα είναι διάρκειας πέντε (5 ) χρόνων από της υπογραφής του μισθωτηρίου συμφωνητικού με δικαίωμα μονομερούς ανανέωσης από τον Δήμο για μια επιπλέον πενταετία ,ειδοποιημένου του εκμισθωτού έξη μήνες πριν την λήξη της πρώτης πενταετίας.  </w:t>
      </w:r>
    </w:p>
    <w:p>
      <w:pPr>
        <w:pStyle w:val="Normal"/>
        <w:rPr>
          <w:sz w:val="28"/>
        </w:rPr>
      </w:pPr>
      <w:r>
        <w:rPr>
          <w:sz w:val="28"/>
        </w:rPr>
        <w:t>Το μηνιαίο μίσθωμα θα αναπροσαρμόζεται συμβατικά.</w:t>
      </w:r>
    </w:p>
    <w:p>
      <w:pPr>
        <w:pStyle w:val="Normal"/>
        <w:rPr>
          <w:sz w:val="28"/>
        </w:rPr>
      </w:pPr>
      <w:r>
        <w:rPr>
          <w:sz w:val="28"/>
        </w:rPr>
        <w:t>Εξουσιοδοτείται  ο  Δήμαρχος  να  υπογράψει κάθε σχετικό έγγραφο και το κατά Νόμο συμφωνητικό.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Μειοψήφησε  η κα Κ. Καρατζά </w:t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>85.000,00</w:t>
      </w:r>
      <w:r>
        <w:rPr>
          <w:b/>
          <w:bCs/>
        </w:rPr>
        <w:t xml:space="preserve"> </w:t>
      </w:r>
      <w:r>
        <w:rPr>
          <w:b/>
          <w:bCs/>
          <w:sz w:val="28"/>
        </w:rPr>
        <w:t>€</w:t>
      </w:r>
      <w:r>
        <w:rPr>
          <w:sz w:val="28"/>
        </w:rPr>
        <w:t xml:space="preserve">  σε βάρος του Κ.Α. 05-121.1-01 του προϋπολογισμού του Δήμου ο.ε. 2004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ίδονται το πρώτο δεκαήμερο κάθε μήνα στο όνομα των δικαιούχων προς είσπραξη, μετά την προσκόμιση σχετικών αποδείξεων ή τυχόν άλλων απαιτούμενων νόμιμων δικαιολογητικών </w:t>
      </w:r>
      <w:r>
        <w:rPr>
          <w:bCs/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28/2004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  <w:sz w:val="24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ΕΥΩΝ          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color w:val="000000"/>
          <w:sz w:val="22"/>
          <w:lang w:val="el-GR"/>
        </w:rPr>
        <w:t xml:space="preserve">Π.ΑΛΕΞΑΝΔΡΗΣ                                                                                    </w:t>
      </w:r>
      <w:r>
        <w:rPr>
          <w:color w:val="000000"/>
          <w:sz w:val="20"/>
          <w:lang w:val="el-GR"/>
        </w:rPr>
        <w:t>ΑΘ.  ΚΑΝΑΤΣΟΥΛΗΣ</w:t>
      </w:r>
      <w:r>
        <w:rPr>
          <w:color w:val="000000"/>
          <w:sz w:val="22"/>
          <w:lang w:val="el-GR"/>
        </w:rPr>
        <w:t xml:space="preserve">  </w:t>
      </w:r>
      <w:r>
        <w:rPr>
          <w:color w:val="000000"/>
          <w:sz w:val="20"/>
          <w:lang w:val="el-GR"/>
        </w:rPr>
        <w:t xml:space="preserve">Μ.ΚΟΣΣΥΒΑΣ 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lang w:val="el-GR"/>
        </w:rPr>
        <w:t xml:space="preserve"> </w:t>
      </w:r>
      <w:r>
        <w:rPr>
          <w:color w:val="000000"/>
          <w:sz w:val="20"/>
          <w:lang w:val="el-GR"/>
        </w:rPr>
        <w:t>Ε.ΛΕΚΚΑΣ</w:t>
      </w:r>
      <w:r>
        <w:rPr>
          <w:b w:val="false"/>
          <w:bCs/>
          <w:color w:val="000000"/>
          <w:lang w:val="el-GR"/>
        </w:rPr>
        <w:t xml:space="preserve">    </w:t>
      </w:r>
      <w:r>
        <w:rPr>
          <w:color w:val="000000"/>
          <w:sz w:val="20"/>
          <w:lang w:val="el-GR"/>
        </w:rPr>
        <w:t>Κ.ΚΑΡΑΤΖΑ</w:t>
      </w:r>
      <w:r>
        <w:rPr>
          <w:b w:val="false"/>
          <w:bCs/>
          <w:color w:val="000000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20/10/2004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39:00Z</dcterms:created>
  <dc:creator>ΔΗΜΟΣ  ΧΑΛΑΝΔΡΙΟΥ</dc:creator>
  <dc:description/>
  <dc:language>en-US</dc:language>
  <cp:lastModifiedBy>dhmarxiakh</cp:lastModifiedBy>
  <cp:lastPrinted>2004-11-29T12:17:00Z</cp:lastPrinted>
  <dcterms:modified xsi:type="dcterms:W3CDTF">2004-11-29T10:31:00Z</dcterms:modified>
  <cp:revision>12</cp:revision>
  <dc:subject/>
  <dc:title>Α Π Ο Σ Π Α Σ Μ Α</dc:title>
</cp:coreProperties>
</file>