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 </w:t>
      </w:r>
    </w:p>
    <w:p>
      <w:pPr>
        <w:pStyle w:val="Heading3"/>
        <w:ind w:left="6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sz w:val="24"/>
        </w:rPr>
        <w:t xml:space="preserve">από το πρακτικό της  υπ’ αριθ. </w:t>
      </w:r>
      <w:r>
        <w:rPr>
          <w:b/>
          <w:sz w:val="28"/>
        </w:rPr>
        <w:t>18</w:t>
      </w:r>
      <w:r>
        <w:rPr>
          <w:b/>
          <w:sz w:val="24"/>
        </w:rPr>
        <w:t>ης</w:t>
      </w:r>
      <w:r>
        <w:rPr>
          <w:b/>
          <w:sz w:val="28"/>
        </w:rPr>
        <w:t xml:space="preserve"> / 2004</w:t>
      </w:r>
      <w:r>
        <w:rPr>
          <w:sz w:val="24"/>
        </w:rPr>
        <w:t xml:space="preserve"> συνεδρίαση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της Δημαρχιακής Επιτροπής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Αριθ.  απόφασης </w:t>
      </w:r>
      <w:r>
        <w:rPr>
          <w:sz w:val="24"/>
          <w:u w:val="single"/>
        </w:rPr>
        <w:t xml:space="preserve"> </w:t>
      </w:r>
      <w:r>
        <w:rPr>
          <w:b/>
          <w:sz w:val="28"/>
          <w:u w:val="single"/>
        </w:rPr>
        <w:t>480 / 2004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ind w:left="5760"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ind w:left="5529" w:firstLine="231"/>
        <w:rPr/>
      </w:pPr>
      <w:r>
        <w:rPr/>
        <w:t xml:space="preserve">                 </w:t>
      </w:r>
      <w:r>
        <w:rPr>
          <w:u w:val="single"/>
        </w:rPr>
        <w:t xml:space="preserve">Π Ε Ρ Ι Λ Η Ψ Η 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 xml:space="preserve">                                                    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Έγκριση πρακτικού αξιολόγησης για τη μίσθωση κτιρίω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sz w:val="28"/>
          <w:u w:val="single"/>
        </w:rPr>
        <w:t>23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Σεπτεμβρίου, του έτους 2004, ημέρα της εβδομάδας Πέμπτη και ώρα 5 μ.μ.</w:t>
      </w:r>
      <w:r>
        <w:rPr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17/9/2004 εγγράφου πρόσκλησης του Προέδρου, που δόθηκε σε κάθε έναν από τους Συμβούλους, σύμφωνα με τα άρθρα 108 και 119 του Δημοτικού και 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sz w:val="28"/>
        </w:rPr>
        <w:t xml:space="preserve">5 </w:t>
      </w:r>
      <w:r>
        <w:rPr/>
        <w:t xml:space="preserve">μελών βρέθηκαν      παρόντα  </w:t>
      </w:r>
      <w:r>
        <w:rPr>
          <w:sz w:val="28"/>
        </w:rPr>
        <w:t>4</w:t>
      </w:r>
      <w:r>
        <w:rPr/>
        <w:t xml:space="preserve"> :</w:t>
      </w:r>
    </w:p>
    <w:p>
      <w:pPr>
        <w:pStyle w:val="Heading9"/>
        <w:ind w:left="720" w:hanging="720"/>
        <w:rPr/>
      </w:pPr>
      <w:r>
        <w:rPr/>
        <w:t xml:space="preserve">                               </w:t>
      </w:r>
      <w:r>
        <w:rPr>
          <w:color w:val="000000"/>
          <w:u w:val="single"/>
        </w:rPr>
        <w:t>Π Α Ρ Ο Ν Τ Ε Σ                                                     Α Π Ο Ν Τ Ε 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ΠΡΟΕΔΡΟΣ – ΔΗΜΑΡΧΟΣ 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</w:rPr>
        <w:t xml:space="preserve">ΓΡ.ΕΠΑΜ.ΖΑΦΕΙΡΟΠΟΥΛΟ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ΜΕΛΗ: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  <w:color w:val="000000"/>
        </w:rPr>
        <w:t xml:space="preserve">.Α.ΚΑΝΑΤΣΟΥΛΗΣ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Κ.ΚΑΡΑΤΖΑ                                                                                                 Ε.ΛΕΚΚΑΣ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3. Μ.ΚΟΣΣΥΒΑΣ                                                                   ο οποίος δεν προσήλθε αν και ειδοποιήθηκε νόμιμα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O Πρόεδρος – Δήμαρχος κήρυξε την έναρξη της συνεδρίασης και εισηγούμενος το 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της  ημερήσιας διάταξης είπε ότι: </w:t>
      </w:r>
    </w:p>
    <w:p>
      <w:pPr>
        <w:pStyle w:val="Normal"/>
        <w:rPr>
          <w:sz w:val="24"/>
        </w:rPr>
      </w:pPr>
      <w:r>
        <w:rPr>
          <w:sz w:val="24"/>
        </w:rPr>
        <w:t>Με την υπ’ αριθ. 345/04 απόφαση Δ.Ε. εγκρίναμε  τους όρους δημοπράτησης για τη μίσθωση ακινήτου ή ακινήτων για την στέγαση των υπηρεσιών του Δήμου μας . Εκδηλώθηκε ενδιαφέρον από τους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ΑΙΓΕΥΣ ΤΕΧΝΙΚΗ Α.Ε. για  ιδιόκτητο ακίνητο επί της οδού Αγ. Γεωργίου 3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και Φιλ.Λίτσα  29 Ο.Τ. 121, μικτού εμβαδού 1.080,26 τ.μ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ΜΑΚΡΙΑΛ Α.Ε. για ιδιόκτητο ακίνητο επί της οδού Αγ. Γεωργίου 30 και Αριστείδου , μικτού εμβαδού 2.050 τ.μ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ΝΙΚΟΛΑΟΣ ΠΑΡΑΣΧΑΚΗΣ ως εκπρόσωπος ακινήτων ο οποίος προσφέρει δύο εναλλακτικές περιπτώσεις ακινήτω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α) για ακίνητο επί της οδού Εθν. Αντιστάσεως 8 και Ύδρας, μικτού εμβαδού  1.230 τ.μ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β) για ακίνητο επί της οδού Εθν. Αντιστάσεως 7, μικτού εμβαδού 815 τ.μ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Επιπλέον  ο ανωτέρω δηλώνει ότι διαθέτει και τρίτο κτίριο επί της οδού  Εθν. Αντιστάσεως 3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εμβαδού  220 τ.μ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Με την 412/04 απόφαση Δ.Ε. έγιναν δεκτές και οι τρεις (3) υποβληθείσες αιτήσεις εκδήλωσης ενδιαφέροντος και παραπέμφθηκαν στην Επιτροπή του αρθ. 7 του Π.Δ. 270/81, για την αξιολόγηση των προσφερόμενων κτιρίων  και την σύνταξη έκθεσης καταλληλότητάς τους ή μη , όπως προβλέπεται και από το Π.Δ. 270/81.  </w:t>
      </w:r>
    </w:p>
    <w:p>
      <w:pPr>
        <w:pStyle w:val="Normal"/>
        <w:rPr>
          <w:sz w:val="24"/>
        </w:rPr>
      </w:pPr>
      <w:r>
        <w:rPr>
          <w:sz w:val="24"/>
        </w:rPr>
        <w:t>Μας υποβλήθηκε το από 8.9.2004  Πρακτικό Αξιολόγησης  της αρμόδιας Επιτροπής για τη μίσθωση κτιρίων το οποίο έχει ως κατωτέρω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Στη συνέχεια, ο </w:t>
      </w:r>
      <w:r>
        <w:rPr>
          <w:color w:val="000000"/>
          <w:sz w:val="24"/>
        </w:rPr>
        <w:t xml:space="preserve">Πρόεδρος – Δήμαρχος </w:t>
      </w:r>
      <w:r>
        <w:rPr>
          <w:sz w:val="24"/>
        </w:rPr>
        <w:t xml:space="preserve"> κάλεσε την Επιτροπή να αποφασίσει σχετικά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Η Δημαρχιακή Επιτροπή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μετά  από  διαλογική συζήτηση, αφού έλαβε υπόψη και τις διατάξεις του άρθρου του Δημοτικού  και Κοινοτικού  Κώδικα  , καθώς και το Πρακτικό Αξιολόγησης της αρμόδιας Επιτροπής του αρθ.7 του Π.Δ. 270/81,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A  Π  Ο  Φ  Α  Σ  Ι  Ζ  Ε  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Με  3  ψήφους</w:t>
      </w:r>
      <w:r>
        <w:rPr>
          <w:sz w:val="24"/>
        </w:rPr>
        <w:t xml:space="preserve">   εγκρίνει  το Πρακτικό Αξιολόγησης  της Επιτροπής για τη μίσθωση κτιρίων για την στέγαση  των υπηρεσιών του Δήμου μας  ως αναλυτικά  ανωτέρω αναφέρεται.</w:t>
      </w:r>
    </w:p>
    <w:p>
      <w:pPr>
        <w:pStyle w:val="Normal"/>
        <w:rPr>
          <w:sz w:val="24"/>
        </w:rPr>
      </w:pPr>
      <w:r>
        <w:rPr>
          <w:sz w:val="24"/>
        </w:rPr>
        <w:t xml:space="preserve">Το πρακτικό αξιολόγησης των ακινήτων και η παρούσα απόφαση  θα κοινοποιηθούν στους συμμετέχοντες και θα κληθούν για να συμμετάσχουν στην φανερή μειοδοτική δημοπρασία (οικονομικές προσφορές ) ,εκείνοι των οποίων τα ακίνητα κρίθηκαν κατάλληλα κατά τη διαδικασία αξιολόγησης και θα επακολουθήσουν οι νόμιμες ενέργειες  . </w:t>
      </w:r>
    </w:p>
    <w:p>
      <w:pPr>
        <w:pStyle w:val="Normal"/>
        <w:rPr>
          <w:sz w:val="24"/>
        </w:rPr>
      </w:pPr>
      <w:r>
        <w:rPr>
          <w:sz w:val="24"/>
        </w:rPr>
        <w:t xml:space="preserve">Μειοψήφησε η κα Καρατζά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Αυτή η απόφαση έλαβε αύξοντα αριθμό </w:t>
      </w:r>
      <w:r>
        <w:rPr>
          <w:b/>
          <w:bCs/>
          <w:sz w:val="24"/>
          <w:u w:val="single"/>
        </w:rPr>
        <w:t>480 /</w:t>
      </w:r>
      <w:r>
        <w:rPr>
          <w:b/>
          <w:sz w:val="24"/>
          <w:u w:val="single"/>
        </w:rPr>
        <w:t xml:space="preserve"> 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Ανατίθεται στον κο Δήμαρχο η περαιτέρω ενέργει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left="720" w:hanging="720"/>
        <w:rPr>
          <w:color w:val="000000"/>
        </w:rPr>
      </w:pPr>
      <w:r>
        <w:rPr>
          <w:color w:val="000000"/>
        </w:rPr>
        <w:t xml:space="preserve">Ο  ΠΡΟΕΔΡΟΣ-ΔΗΜΑΡΧΟΣ                                                        ΤΑ  ΜΕΛΗ                                                                   </w:t>
      </w:r>
    </w:p>
    <w:p>
      <w:pPr>
        <w:pStyle w:val="Heading9"/>
        <w:ind w:left="720" w:hanging="720"/>
        <w:rPr/>
      </w:pPr>
      <w:r>
        <w:rPr>
          <w:b w:val="false"/>
          <w:sz w:val="20"/>
        </w:rPr>
        <w:t xml:space="preserve"> </w:t>
      </w:r>
      <w:r>
        <w:rPr>
          <w:bCs/>
          <w:color w:val="000000"/>
          <w:sz w:val="20"/>
        </w:rPr>
        <w:t xml:space="preserve">ΓΡ.ΕΠΑΜ.ΖΑΦΕΙΡΟΠΟΥΛΟΣ </w:t>
      </w:r>
      <w:r>
        <w:rPr>
          <w:b w:val="false"/>
          <w:bCs/>
          <w:color w:val="000000"/>
          <w:sz w:val="20"/>
        </w:rPr>
        <w:t xml:space="preserve">                                           </w:t>
      </w:r>
      <w:r>
        <w:rPr>
          <w:bCs/>
          <w:color w:val="000000"/>
          <w:sz w:val="20"/>
        </w:rPr>
        <w:t>Α.ΚΑΝΑΤΣΟΥΛΗΣ</w:t>
      </w:r>
      <w:r>
        <w:rPr>
          <w:b w:val="false"/>
          <w:bCs/>
          <w:color w:val="000000"/>
          <w:sz w:val="20"/>
        </w:rPr>
        <w:t xml:space="preserve"> , </w:t>
      </w:r>
      <w:r>
        <w:rPr>
          <w:color w:val="000000"/>
          <w:sz w:val="20"/>
        </w:rPr>
        <w:t>Κ.ΚΑΡΑΤΖΑ,</w:t>
      </w:r>
    </w:p>
    <w:p>
      <w:pPr>
        <w:pStyle w:val="Heading9"/>
        <w:ind w:left="720" w:hanging="720"/>
        <w:rPr/>
      </w:pPr>
      <w:r>
        <w:rPr>
          <w:bCs/>
          <w:color w:val="000000"/>
          <w:sz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</w:rPr>
        <w:t>Μ.ΚΟΣΣΥΒΑΣ</w:t>
      </w:r>
    </w:p>
    <w:p>
      <w:pPr>
        <w:pStyle w:val="Heading1"/>
        <w:rPr>
          <w:b/>
          <w:b/>
          <w:bCs/>
        </w:rPr>
      </w:pPr>
      <w:r>
        <w:rPr>
          <w:b/>
          <w:sz w:val="20"/>
        </w:rPr>
        <w:t xml:space="preserve">                                                                                                               </w:t>
      </w:r>
    </w:p>
    <w:p>
      <w:pPr>
        <w:pStyle w:val="Heading9"/>
        <w:ind w:left="720" w:hanging="72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                                                                                      </w:t>
      </w:r>
    </w:p>
    <w:p>
      <w:pPr>
        <w:pStyle w:val="Heading9"/>
        <w:ind w:left="720" w:hanging="72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Ακριβές αντίγραφο</w:t>
      </w:r>
    </w:p>
    <w:p>
      <w:pPr>
        <w:pStyle w:val="Heading5"/>
        <w:rPr/>
      </w:pPr>
      <w:r>
        <w:rPr/>
        <w:t xml:space="preserve"> </w:t>
      </w:r>
      <w:r>
        <w:rPr/>
        <w:t>Χαλάνδρι, 24/9/2004</w:t>
      </w:r>
    </w:p>
    <w:p>
      <w:pPr>
        <w:pStyle w:val="Heading8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Ο ΔΗΜΑΡΧΟΣ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ΓΡ.ΕΠΑΜ.ΖΑΦΕΙΡΟΠΟΥΛΟΣ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99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color w:val="000080"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2">
    <w:name w:val="Σώμα κείμενου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22:00Z</dcterms:created>
  <dc:creator>EW/LN/CB</dc:creator>
  <dc:description/>
  <cp:keywords>Ethan</cp:keywords>
  <dc:language>en-US</dc:language>
  <cp:lastModifiedBy>dhmarxiakh</cp:lastModifiedBy>
  <cp:lastPrinted>2004-09-27T11:09:00Z</cp:lastPrinted>
  <dcterms:modified xsi:type="dcterms:W3CDTF">2004-09-27T08:17:00Z</dcterms:modified>
  <cp:revision>8</cp:revision>
  <dc:subject/>
  <dc:title>Ethan Frome</dc:title>
</cp:coreProperties>
</file>