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4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192/ 2004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έγκριση μη παράσταση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ε διαδικασία αναγνωρίσεων δικαιούχων  </w:t>
        <w:tab/>
        <w:tab/>
        <w:tab/>
        <w:tab/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Χαλάνδρι και στο Δημοτικό Κατάστημα, σήμερα  την   2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9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 Μαρτίου, του έτους 2004, ημέρα της εβδομάδας  Δευτέρα  και ώρα 4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2/3/2004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 xml:space="preserve">μελών βρέθηκαν παρόντα  </w:t>
      </w:r>
      <w:r>
        <w:rPr>
          <w:color w:val="000000"/>
          <w:sz w:val="28"/>
        </w:rPr>
        <w:t>5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</w:t>
      </w:r>
      <w:r>
        <w:rPr>
          <w:color w:val="00000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ΠΡΟΕΔΡΕΥΩΝ    : Π.  ΑΛΕΞΑΝΔΡΗΣ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ΜΕΛΗ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Κ.  ΚΑΡΑΤΖΑ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ΠΡΟΕΔΡΟΣ - ΔΗΜΑΡΧΟ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Ε.  ΛΕΚΚΑΣ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ΡΗΓΟΡΗΣ ΕΠΑΜ. ΖΑΦΕ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ΙΡΟΠΟΥΛΟ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 ΚΑΝΑΤΣΟΥΛΗΣ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αναπληρ.  μέλος   Κ.  ΖΑΝΙΔΑΚΗΣ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 Πρόεδρος – Δήμαρχος κωλυόμενος να παραστεί στην Συνεδρίαση αναπληρώνεται από τον Αντιδήμαρχο κ. Παναγιώτη  Αλεξανδρή βάσει της με αριθ. 23 /2004 απόφασης Δημάρχου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οεδρεύων Αντιδήμαρχος κήρυξε την έναρξη της συνεδρίασης και πριν από τη συζήτηση των θεμάτων της ημερήσιας διάταξης με πρότασή του κατέστη ομόφωνα κατεπείγον 16ο  θέμα  εκτός ημερήσιας διάταξη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«Συζήτηση και λήψη απόφασης για έγκριση μη παράστασης σε διαδικασία αναγνωρίσεων δικαιούχων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οεδρεύων -Αντιδήμαρχος , εισηγούμενος  το 1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ο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  εκτός  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από την Νομική Υπηρεσία  εισήγηση  και μας γνωρίζουν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αδικασία της αναγνώρισης δικαιούχου καθώς και άλλες παρόμοιες ,στη γενικότερη αντιμετώπιση των θεμάτων απαλλοτριώσεων ,δεν απαιτούν πάντοτε την παράσταση δικηγόρου και μάλιστα όταν ο Δήμος δεν είναι καν διάδικος ή δεν θίγονται τα συμφέροντά του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Για λόγους συνεπώς αποφυγής περιττών εξόδων του Δήμου προκρίνεται όπως στις διαδικασίες του θέματος, να μην παρίσταται ο Δήμος με  Δικηγόρο ,αφού και η (τυχόν) ερημοδικία του δεν θα έχει καμία επίπτωση .Επαφίεται λοιπόν στους συντονιστές Νομικούς Συμβούλους η κρίση αν πρέπει ή όχι ο Δήμος να παρίσταται στις σχετικές διαδικασίες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ο θέμα υπόψη σας και παρακαλώ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8"/>
          <w:u w:val="single"/>
        </w:rPr>
      </w:pPr>
      <w:r>
        <w:rPr>
          <w:rFonts w:cs="MS Sans Serif" w:ascii="MS Sans Serif" w:hAnsi="MS Sans Serif"/>
          <w:b w:val="false"/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 εγκρίνει  όπως  οι  Συντονιστές Νομικοί Σύμβουλοι του Δήμου, εισηγούνται την παράσταση ή όχι  με δικηγόρο του Δήμου, στις περιπτώσεις των σχετικών διαδικασιών αναγνώρισης δικαιούχων, για τους λόγους που αναλυτικά αναφέρονται στην εισήγηση της Νομικής Υπηρεσία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92 / 200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  <w:t>Ο  ΠΡΟΕΔΡΕΥΩΝ ΑΝΤΙΔΗΜΑΡΧΟΣ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Π. ΑΛΕΞΑΝΔΡΗΣ                                                                                                   Κ. ΚΑΡΑΤΖΑ   Ε.  ΛΕΚΚΑΣ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ΚΑΝΑΤΣΟΥΛΗΣ   Κ.  ΖΑΝΙΔΑΚΗΣ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>
          <w:b w:val="false"/>
          <w:b w:val="false"/>
          <w:color w:val="000000"/>
          <w:lang w:val="el-GR"/>
        </w:rPr>
      </w:pPr>
      <w:r>
        <w:rPr>
          <w:b w:val="false"/>
          <w:color w:val="000000"/>
          <w:lang w:val="el-GR"/>
        </w:rPr>
        <w:t xml:space="preserve">                                                                                  </w:t>
      </w:r>
      <w:r>
        <w:rPr>
          <w:b w:val="false"/>
          <w:color w:val="000000"/>
          <w:lang w:val="el-GR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  <w:lang w:val="el-GR"/>
        </w:rPr>
        <w:t xml:space="preserve">                                                                                 </w:t>
      </w:r>
      <w:r>
        <w:rPr>
          <w:b w:val="false"/>
          <w:color w:val="000000"/>
          <w:lang w:val="el-GR"/>
        </w:rPr>
        <w:t>Χαλάνδρι, 30/3/2004</w:t>
      </w:r>
      <w:r>
        <w:rPr>
          <w:b w:val="false"/>
          <w:color w:val="000000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sz w:val="20"/>
          <w:lang w:val="el-GR"/>
        </w:rPr>
        <w:t xml:space="preserve">                                                            </w:t>
      </w:r>
      <w:r>
        <w:rPr>
          <w:sz w:val="20"/>
          <w:lang w:val="el-GR"/>
        </w:rPr>
        <w:t>ΓΡΗΓΟΡΗΣ  ΕΠΑΜ. 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39:00Z</dcterms:created>
  <dc:creator>EW/LN/CB</dc:creator>
  <dc:description/>
  <cp:keywords>Ethan</cp:keywords>
  <dc:language>en-US</dc:language>
  <cp:lastModifiedBy>dhmarxiakh</cp:lastModifiedBy>
  <cp:lastPrinted>2003-09-12T11:53:00Z</cp:lastPrinted>
  <dcterms:modified xsi:type="dcterms:W3CDTF">2004-06-01T08:19:00Z</dcterms:modified>
  <cp:revision>8</cp:revision>
  <dc:subject/>
  <dc:title>Ethan Frome</dc:title>
</cp:coreProperties>
</file>