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4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255/ 2004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ο έργο «Καθαρισμοί οικοπέδων »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Α.Μ.  10/2004 προϋπ.  34.500,00 Ευρώ με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 </w:t>
      </w:r>
      <w:r>
        <w:rPr>
          <w:rFonts w:cs="Times New Roman" w:ascii="Times New Roman" w:hAnsi="Times New Roman"/>
          <w:color w:val="000000"/>
          <w:sz w:val="28"/>
          <w:lang w:val="el-GR"/>
        </w:rPr>
        <w:t>11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 Μαΐου, του έτους 2004, ημέρα της εβδομάδας  Τρίτη  και ώρα 4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5/5/2004 εγγράφου πρόσκλησης του Προέδρου, που δόθηκε σε κάθε έναν από τους Συμβούλους, σύμφωνα με τα άρθρα 108 και 119 του Δημοτικού και Κοινοτικού Κώδικα   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 xml:space="preserve">μελών βρέθηκαν παρόντα  </w:t>
      </w:r>
      <w:r>
        <w:rPr>
          <w:color w:val="000000"/>
          <w:sz w:val="28"/>
        </w:rPr>
        <w:t>5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</w:t>
      </w:r>
      <w:r>
        <w:rPr>
          <w:color w:val="00000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ΠΡΟΕΔΡΕΥΩΝ    : Π.  ΑΛΕΞΑΝΔΡΗΣ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ΜΕΛΗ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Κ.  ΚΑΡΑΤΖΑ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ΠΡΟΕΔΡΟΣ - ΔΗΜΑΡΧΟ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Ε.  ΛΕΚΚΑΣ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ΡΗΓΟΡΗΣ ΕΠΑΜ. ΖΑΦΕ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ΙΡΟΠΟΥΛΟ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 ΚΑΝΑΤΣΟΥΛΗΣ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Μ. ΚΟΣΣΥΒΑΣ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 Πρόεδρος – Δήμαρχος κωλυόμενος να παραστεί στην Συνεδρίαση αναπληρώνεται από τον Αντιδήμαρχο κ. Παναγιώτη  Αλεξανδρή βάσει της με αριθ. 23 /2004 απόφασης Δημάρχου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οεδρεύων Αντιδήμαρχος κήρυξε την έναρξη της συνεδρίασης , και εισηγούμενος  το 8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ο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ις  5 Μαΐου  2004 ενώπιον της κατά Νόμο Επιτροπής Δημοπρασιών ορισθείσης με τη 34/2004 απόφαση Δημαρχιακής Επιτροπής,  διεξήχθη μειοδοτικός διαγωνισμός με το σύστημα  « Προσφορά με επί μέρους ποσοστά έκπτωσης  κατά ομάδες τιμών σε συμπληρωμένο τιμολόγιο ομαδοποιημένων τιμών της Υπηρεσίας, με έλέγχο ομαλότητας των επί μέρους ποσοστών έκπτωσης » για την ανάδειξη  εργολάβου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Καθαρισμοί οικοπέδων »  προϋπ.  34.500,00 Ευρώ με Φ.Π.Α.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βάσει της με αριθμό μελέτη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10/2004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των Τεχνικών μας Υπηρεσιών και των όρων της με αριθ.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188/2004 </w:t>
      </w:r>
      <w:r>
        <w:rPr>
          <w:rFonts w:cs="Times New Roman" w:ascii="Times New Roman" w:hAnsi="Times New Roman"/>
          <w:color w:val="000000"/>
          <w:sz w:val="24"/>
          <w:lang w:val="el-GR"/>
        </w:rPr>
        <w:t>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’ αυτήν δεν προσήλθε  κανένας  εργολάβος  Ε.Δ.Ε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Επιτροπή Εισήγησης Ανάθεσης (άρθρο 22,παρ.7 ,Π.Δ. 609/85 ) εισηγείται προς την Δημαρχιακή Επιτροπή, στην κρίση της οποίας εναπόκειται είτε την απευθείας ανάθεση του έργου ,είτε την εκ νέου επανάληψή της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 μετά  από διαλογική συζήτηση ,ο Προεδρεύων Αντιδήμαρχος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τις διατάξεις του νόμου 2576/98, την Υπουργική απόφαση 116/98 ,τις εγκυκλίους 16 (ΔΕ 7α /05/35/Φ.Ν./99 ΠΕ.ΧΩ.ΔΕ.) ,τα πρακτικά του διεξαχθέντος στις 5/5/2004 διαγωνισμού ,καθώς και την Εισήγηση της Επιτροπής Ανάθεσης ,  </w:t>
      </w:r>
    </w:p>
    <w:p>
      <w:pPr>
        <w:pStyle w:val="2"/>
        <w:rPr/>
      </w:pPr>
      <w:r>
        <w:rPr/>
      </w:r>
    </w:p>
    <w:p>
      <w:pPr>
        <w:pStyle w:val="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lef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 την  παραπομπή του θέματος  στο  Δημοτικό Συμβούλιο  ( άρθρο 111 παρ. 4     του Π.Δ. 410/95 ) για την απ΄ ευθείας ανάθεση του έργου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«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Καθαρισμοί Οικοπέδων » Α.Μ. 10/2004  προϋπ. 34.500,00 Ευρώ με  Φ.Π.Α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διότι κατά την δημοπρασία που διενεργήθηκε στις 5/5/2004  δεν προσήλθε κανένας εργολάβος Ε.Δ.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55 / 2004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Ο  ΠΡΟΕΔΡΕΥΩΝ ΑΝΤΙΔΗΜΑΡΧΟΣ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Π. ΑΛΕΞΑΝΔΡΗΣ                                                                                                   Κ. ΚΑΡΑΤΖΑ   Ε.  ΛΕΚΚΑΣ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ΚΑΝΑΤΣΟΥΛΗΣ   Μ.ΚΟΣΣΥΒΑΣ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/>
      </w:pPr>
      <w:r>
        <w:rPr>
          <w:b w:val="false"/>
          <w:color w:val="000000"/>
          <w:lang w:val="el-GR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  <w:sz w:val="24"/>
          <w:lang w:val="el-GR"/>
        </w:rPr>
        <w:t xml:space="preserve">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Χαλάνδρι, 12/5/2004</w:t>
      </w:r>
      <w:r>
        <w:rPr>
          <w:b w:val="false"/>
          <w:color w:val="000000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0"/>
          <w:lang w:val="el-GR"/>
        </w:rPr>
        <w:t xml:space="preserve">                                                                       </w:t>
      </w:r>
      <w:r>
        <w:rPr>
          <w:sz w:val="20"/>
          <w:lang w:val="el-GR"/>
        </w:rPr>
        <w:t>ΓΡΗΓΟΡΗΣ  ΕΠΑΜ. 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1:09:00Z</dcterms:created>
  <dc:creator>EW/LN/CB</dc:creator>
  <dc:description/>
  <cp:keywords>Ethan</cp:keywords>
  <dc:language>en-US</dc:language>
  <cp:lastModifiedBy>dhmarxiakh</cp:lastModifiedBy>
  <cp:lastPrinted>2004-05-14T13:49:00Z</cp:lastPrinted>
  <dcterms:modified xsi:type="dcterms:W3CDTF">2004-05-14T11:11:00Z</dcterms:modified>
  <cp:revision>3</cp:revision>
  <dc:subject/>
  <dc:title>Ethan Frome</dc:title>
</cp:coreProperties>
</file>