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.</w:t>
      </w:r>
      <w:r>
        <w:rPr>
          <w:rFonts w:cs="Times New Roman" w:ascii="Times New Roman" w:hAnsi="Times New Roman"/>
          <w:b/>
          <w:sz w:val="24"/>
          <w:lang w:val="el-GR"/>
        </w:rPr>
        <w:t xml:space="preserve"> 5ης / 2004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απόφασης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122 / 2004</w:t>
      </w:r>
    </w:p>
    <w:p>
      <w:pPr>
        <w:pStyle w:val="Normal"/>
        <w:ind w:left="79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</w:t>
      </w:r>
    </w:p>
    <w:p>
      <w:pPr>
        <w:pStyle w:val="Normal"/>
        <w:ind w:left="7200" w:hanging="720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Π Ε Ρ Ι Λ Η Ψ Η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Συζήτηση και λήψη απόφασης για προμήθεια υλικών για τις εκλογές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της 7</w:t>
      </w:r>
      <w:r>
        <w:rPr>
          <w:rFonts w:cs="Times New Roman" w:ascii="Times New Roman" w:hAnsi="Times New Roman"/>
          <w:b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b/>
          <w:sz w:val="24"/>
          <w:lang w:val="el-GR"/>
        </w:rPr>
        <w:t xml:space="preserve"> Μαρτίου 2004-</w:t>
      </w:r>
    </w:p>
    <w:p>
      <w:pPr>
        <w:pStyle w:val="Normal"/>
        <w:ind w:left="79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 σήμερα, την </w:t>
      </w:r>
      <w:r>
        <w:rPr>
          <w:rFonts w:cs="Times New Roman" w:ascii="Times New Roman" w:hAnsi="Times New Roman"/>
          <w:sz w:val="24"/>
          <w:u w:val="single"/>
          <w:lang w:val="el-GR"/>
        </w:rPr>
        <w:t>24η του μήνα Φεβρουαρίου, του  έτους 2004, ημέρα της εβδομάδας  Τρίτη  και ώρα 2.00 μ.μ.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7/2/2004 εγγράφου πρόσκλησης του Προέδρου που δόθηκε σε κάθε ένα από τους Συμβούλους σύμφωνα με τα άρθρα 108 και 119 του Δημοτικού και Κοινοτικού Κώδικα  (Π.Δ. 410/1995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διαπιστώθηκε ότι υπάρχει νόμιμη απαρτία δεδομένου ότι με σύνολο 5 μελών βρέθηκαν παρόντα  4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Heading4"/>
        <w:ind w:left="720" w:hanging="720"/>
        <w:rPr/>
      </w:pPr>
      <w:r>
        <w:rPr>
          <w:bCs/>
          <w:u w:val="single"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>Π Α Ρ Ο Ν Τ Ε Σ</w:t>
        <w:tab/>
        <w:tab/>
        <w:tab/>
        <w:t xml:space="preserve">                                                               ΑΠΟΝΤΕ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ΠΡΟΕΔΡΕΥΩΝ :Π. ΑΛΕΞΑΝΔΡΗΣ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ΠΡΟΕΔΡΟΣ -  ΔΗΜΑΡΧ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>Μ. ΚΟΣΣΥΒΑΣ                                                                    ΓΡ.ΕΠ.ΖΑΦΕΙΡΟΠΟΥΛ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Ε. ΛΕΚΚΑΣ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4.                                 Α. ΚΑΝΑΤΣΟΥΛΗΣ                                                                  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οι οποίοι δεν ήλθαν αν και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ιδοποιήθηκαν νόμιμ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– Δήμαρχος κωλυόμενος να παραστεί στην Συνεδρίαση αναπληρώνεται από                  τον Αντιδήμαρχο κ. Παν. Αλεξανδρή βάσει της με αριθ. 23/2004 απόφασης Δημάρχο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Ο Προεδρεύων-Αντιδήμαρχος κήρυξε την έναρξη της συνεδρίασης και πριν από τη συζήτηση των θεμάτων της ημερήσιας διάταξης με πρότασή του  κατέστη ομόφωνα κατεπείγον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θέμα εκτός ημερήσιας διάταξης  «</w:t>
      </w:r>
      <w:r>
        <w:rPr>
          <w:rFonts w:cs="Times New Roman" w:ascii="Times New Roman" w:hAnsi="Times New Roman"/>
          <w:bCs/>
          <w:sz w:val="24"/>
          <w:lang w:val="el-GR"/>
        </w:rPr>
        <w:t>Συζήτηση και λήψη απόφασης για προμήθεια υλικών για τις εκλογές  της          7</w:t>
      </w:r>
      <w:r>
        <w:rPr>
          <w:rFonts w:cs="Times New Roman" w:ascii="Times New Roman" w:hAnsi="Times New Roman"/>
          <w:bCs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Μαρτίου  2004  </w:t>
      </w:r>
      <w:r>
        <w:rPr>
          <w:rFonts w:cs="Times New Roman" w:ascii="Times New Roman" w:hAnsi="Times New Roman"/>
          <w:b/>
          <w:sz w:val="24"/>
          <w:lang w:val="el-GR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Ο Προεδρεύων-Αντιδήμαρχος  εισηγούμενος το</w:t>
      </w:r>
      <w:r>
        <w:rPr>
          <w:rFonts w:cs="Times New Roman" w:ascii="Times New Roman" w:hAnsi="Times New Roman"/>
          <w:sz w:val="28"/>
          <w:lang w:val="el-GR"/>
        </w:rPr>
        <w:t xml:space="preserve"> 6</w:t>
      </w:r>
      <w:r>
        <w:rPr>
          <w:rFonts w:cs="Times New Roman" w:ascii="Times New Roman" w:hAnsi="Times New Roman"/>
          <w:b/>
          <w:sz w:val="28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θέμα  εκτός  ημερήσιας διάταξης, είπε ότι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  Μελέτη -  Ενδεικτικός  Προϋπολογισμός   που   αφορά   στις   δαπάνες  των  Βουλευτικών  Εκλογών  της  7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  Μαρτίου 2004,  καθώς και  έξι  ( 6 )  Τεχνικές  Εκθέσεις  με προσφορές   για  την   απ΄ ευθείας  ανάθεση  των   προμηθειών  - εργασιών , όπως προβλέπεται         από  τις διατάξεις του Π.Δ.  410/95, Π.Δ. 28/80 και του άρθρου 130 του Π.Δ. 351/03/ κωδικοποίηση           σ΄ ενιαίο κείμενο των διατάξεων της νομοθεσίας για την εκλογή βουλευτών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ι τεχνικές Εκθέσεις  έχουν ως κατωτέρω </w:t>
      </w:r>
    </w:p>
    <w:p>
      <w:pPr>
        <w:pStyle w:val="21"/>
        <w:rPr/>
      </w:pPr>
      <w:r>
        <w:rPr/>
        <w:t xml:space="preserve">Α)  Για  τα  είδη  τυπογραφείου  ως αναλυτικά  αναφέρονται  στην  Τεχνική  Έκθεση  Δαπάνης  της Διοικητικής Υπηρεσίας     υποβλήθηκαν  τρεις  ( 3 )  προσφορές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Κ. ΝΤΟΥΖΓΟΣ  &amp; ΣΙΑ ΟΕ  για την κατασκευή  εκλογικού έντυπου υλικού  προσφέρει την τιμή   των  14.879,80 € συμπεριλαμβανομένου Φ.Π.Α.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ΝΑΠΟΛΕΩΝ  ΚΑΡΕΝΤΖΟΣ    για την κατασκευή  εκλογικού έντυπου υλικού  προσφέρει την τιμή   των  15.281,00 €   συμπεριλαμβανομένου Φ.Π.Α.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ΛΕΞΑΝΔΡΟΣ  Σ. ΞΑΝΘΑΚΟΣ για την κατασκευή  εκλογικού έντυπου υλικού  προσφέρει την τιμή   των  15.517,00  € συμπεριλαμβανομένου Φ.Π.Α.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Για   γραφική  ύλη  ως αναλυτικά  αναφέρονται  στην  Τεχνική  Έκθεση  Δαπάνης  της Διοικητικής Υπηρεσίας     υποβλήθηκαν  δύο   ( 2 )  προσφορές </w:t>
      </w:r>
    </w:p>
    <w:p>
      <w:pPr>
        <w:pStyle w:val="21"/>
        <w:rPr/>
      </w:pPr>
      <w:r>
        <w:rPr/>
        <w:t xml:space="preserve">1) Γ. ΑΣΗΜΑΚΟΠΟΥΛΟΣ  &amp;  ΣΙΑ Ο Ε  για την γραφική ύλη   προσφέρει την τιμή   των  965,70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2) ΑΘΑΝΑΣΙΟΣ ΑΓΓ. ΒΛΑΧΟΣ   για την γραφική ύλη   προσφέρει την τιμή   των   1.070,80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) Για   υλικά   καθαριότητας    ως αναλυτικά  αναφέρονται  στην  Τεχνική  Έκθεση  Δαπάνης  της Διοικητικής Υπηρεσίας   υποβλήθηκε  μία   ( 1 )  προσφορά   </w:t>
      </w:r>
    </w:p>
    <w:p>
      <w:pPr>
        <w:pStyle w:val="21"/>
        <w:rPr/>
      </w:pPr>
      <w:r>
        <w:rPr/>
        <w:t xml:space="preserve">ΣΤΑΜΑΤΗ  Ι. ΜΑΡΙΑ   για τα  υλικά καθαριότητας   προσφέρει την τιμή   των  295,94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Δ) Για  υλικά συσκευασίας  ως αναλυτικά  αναφέρονται  στην  Τεχνική  Έκθεση  Δαπάνης  της Διοικητικής Υπηρεσίας   υποβλήθηκε  μία    ( 1 )  προσφορά </w:t>
      </w:r>
    </w:p>
    <w:p>
      <w:pPr>
        <w:pStyle w:val="21"/>
        <w:rPr/>
      </w:pPr>
      <w:r>
        <w:rPr/>
        <w:t xml:space="preserve">ΟΛΓΑ ΣΠΑΘΑΡΗ   για  τα υλικά  συσκευασίας   προσφέρει την τιμή   των  95,33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Ε) Για διάφορα υλικά  ως αναλυτικά αναφέρονται στην  Τεχνική  Έκθεση  Δαπάνης  της Διοικητικής Υπηρεσίας    υποβλήθηκε  μία    ( 1 )  προσφορά </w:t>
      </w:r>
    </w:p>
    <w:p>
      <w:pPr>
        <w:pStyle w:val="21"/>
        <w:rPr/>
      </w:pPr>
      <w:r>
        <w:rPr/>
        <w:t xml:space="preserve">Ι. &amp; Γ. ΣΑΡΑΓΟΥΔΑΣ  Ο.Ε.   για  τα  υλικά   προσφέρει την τιμή   των  104,60   € συμπεριλαμβανομένου Φ.Π.Α.     </w:t>
      </w:r>
    </w:p>
    <w:p>
      <w:pPr>
        <w:pStyle w:val="2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Τ)  Για τη μεταφορά του Εκλογικού υλικού σύμφωνα  με την Τεχνική  Έκθεση  Δαπάνης  της Διοικητικής Υπηρεσίας    υποβλήθηκε  μία    ( 1 )  προσφορά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ΙΑΚΩΒΟΣ  ΦΥΡΙΓΟΣ  Α.Ε.   για τη μεταφορά του Εκλογικού υλικού προσφέρει την τιμή  των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141,60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έτω  υπόψη σας τις Τεχνικές Εκθέσεις και παρακαλώ για την έγκριση της σχετικής πίστωσης  και  την ανάθεση των προμηθειών – εργασιώ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 συνέχεια, ο Προεδρεύων-Αντιδήμαρχος κάλεσε την Επιτροπή να αποφασίσει σχετικά.</w:t>
      </w:r>
    </w:p>
    <w:p>
      <w:pPr>
        <w:pStyle w:val="Heading3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,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jc w:val="left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Heading2"/>
        <w:tabs>
          <w:tab w:val="clear" w:pos="4686"/>
        </w:tabs>
        <w:ind w:left="0" w:hanging="0"/>
        <w:jc w:val="both"/>
        <w:rPr/>
      </w:pPr>
      <w:r>
        <w:rPr>
          <w:u w:val="single"/>
        </w:rPr>
        <w:t>Ομόφωνα</w:t>
      </w:r>
      <w:r>
        <w:rPr/>
        <w:t xml:space="preserve">  εγκρίνει  συνολική  πίστωση ποσού   17.831,57   Ευρώ  για  την   απ΄ ευθείας  ανάθεση  των   προμηθειών  - εργασιών,   </w:t>
      </w:r>
      <w:r>
        <w:rPr>
          <w:u w:val="single"/>
        </w:rPr>
        <w:t>για τις  βουλευτικές εκλογές της  7</w:t>
      </w:r>
      <w:r>
        <w:rPr>
          <w:u w:val="single"/>
          <w:vertAlign w:val="superscript"/>
        </w:rPr>
        <w:t>ης</w:t>
      </w:r>
      <w:r>
        <w:rPr>
          <w:u w:val="single"/>
        </w:rPr>
        <w:t xml:space="preserve"> Μαρτίου 2004,</w:t>
      </w:r>
      <w:r>
        <w:rPr/>
        <w:t xml:space="preserve">  όπως προβλέπεται   από  τις διατάξεις του Π.Δ.  410/95, Π.Δ. 28/80 και του άρθρου 130 του Π.Δ. 351/03/ κωδικοποίηση σ΄ ενιαίο κείμενο των διατάξεων της νομοθεσίας για την εκλογή βουλευτών και </w:t>
      </w:r>
      <w:r>
        <w:rPr>
          <w:u w:val="single"/>
        </w:rPr>
        <w:t xml:space="preserve">αναθέτει </w:t>
      </w:r>
      <w:r>
        <w:rPr/>
        <w:t xml:space="preserve"> Α)  Τα  είδη  τυπογραφείου  ως αναλυτικά  αναφέρονται  στην  συνημμένη  Τεχνική  Εκθεση  Δαπάνης  της Διοικητικής Υπηρεσίας  στον  προμηθευτή  Κ. ΝΤΟΥΖΓΟ  &amp; ΣΙΑ  Ο. Ε   με  την προσφερόμενη  τιμή   των  14.879,80 € συμπεριλαμβανομένου Φ.Π.Α.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Τα  Είδη  γραφικής   Ύλης   ως αναλυτικά  αναφέρονται  στην  συνημμένη  Τεχνική  Έκθεση  Δαπάνης  της Διοικητικής  Υπηρεσίας  στον προμηθευτή  Γ. ΑΣΗΜΑΚΟΠΟΥΛΟΣ  &amp;  ΣΙΑ Ο Ε        με την  προσφερόμενη  τιμή   των  965,70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)  Τα  είδη   καθαριότητας    ως αναλυτικά  αναφέρονται  στην  συνημμένη  Τεχνική  Έκθεση  Δαπάνης  στην προμηθεύτρια  κα ΣΤΑΜΑΤΗ  Ι. ΜΑΡΙΑ    με  την τιμή   των  295,94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1"/>
        <w:rPr/>
      </w:pPr>
      <w:r>
        <w:rPr/>
        <w:t xml:space="preserve">Δ) Τα  υλικά συσκευασίας  ως αναλυτικά  αναφέρονται  στην  Τεχνική  Έκθεση  Δαπάνης  στην προμηθεύτρια   ΟΛΓΑ ΣΠΑΘΑΡΗ   με  την τιμή   των  95,33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Ε) Τα  διάφορα υλικά  ως αναλυτικά αναφέρονται στην συνημμένη  Τεχνική  Έκθεση  Δαπάνης </w:t>
      </w:r>
    </w:p>
    <w:p>
      <w:pPr>
        <w:pStyle w:val="21"/>
        <w:rPr/>
      </w:pPr>
      <w:r>
        <w:rPr/>
        <w:t xml:space="preserve">στον προμηθευτή  Ι. &amp; Γ. ΣΑΡΑΓΟΥΔΑΣ  Ο.Ε.   με  την τιμή   των  104,60   € συμπεριλαμβανομένου Φ.Π.Α.     </w:t>
      </w:r>
    </w:p>
    <w:p>
      <w:pPr>
        <w:pStyle w:val="2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Τ) Τη  μεταφορά του Εκλογικού υλικού σύμφωνα  με την Τεχνική  Έκθεση  Δαπάνης   στην  εταιρεία  ΙΑΚΩΒΟΣ  ΦΥΡΙΓΟΣ  Α.Ε.   με  την τιμή  των  141,60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Heading2"/>
        <w:tabs>
          <w:tab w:val="clear" w:pos="4686"/>
        </w:tabs>
        <w:ind w:left="0" w:hanging="0"/>
        <w:jc w:val="both"/>
        <w:rPr/>
      </w:pPr>
      <w:r>
        <w:rPr/>
        <w:t xml:space="preserve">Ψηφίζει   προς το σκοπό αυτό τη συνολική απαιτούμενη πίστωση  ποσού  </w:t>
      </w:r>
      <w:r>
        <w:rPr>
          <w:sz w:val="28"/>
        </w:rPr>
        <w:t>17.831,57</w:t>
      </w:r>
      <w:r>
        <w:rPr>
          <w:b/>
          <w:bCs/>
        </w:rPr>
        <w:t xml:space="preserve">  </w:t>
      </w:r>
      <w:r>
        <w:rPr/>
        <w:t xml:space="preserve">Ευρώ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σε βάρος </w:t>
      </w:r>
      <w:r>
        <w:rPr>
          <w:rFonts w:cs="Times New Roman" w:ascii="Times New Roman" w:hAnsi="Times New Roman"/>
          <w:sz w:val="28"/>
          <w:lang w:val="el-GR"/>
        </w:rPr>
        <w:t>του  Κ.Α.  – 062.9-02</w:t>
      </w:r>
      <w:r>
        <w:rPr>
          <w:rFonts w:cs="Times New Roman" w:ascii="Times New Roman" w:hAnsi="Times New Roman"/>
          <w:sz w:val="24"/>
          <w:lang w:val="el-GR"/>
        </w:rPr>
        <w:t xml:space="preserve">   του  προϋπολογισμού του Δήμου ο.ε. 2004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α σχετικά   χρηματικά  εντάλματα   θα εκδοθούν  στο όνομα των  δικαιούχων  προς είσπραξη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2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4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</w:t>
      </w:r>
      <w:r>
        <w:rPr>
          <w:rFonts w:cs="Times New Roman" w:ascii="Times New Roman" w:hAnsi="Times New Roman"/>
          <w:sz w:val="28"/>
          <w:lang w:val="el-GR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ι' αυτό, συντάχθηκε το παρόν πρακτικό και υπογράφεται ως κατωτέρω: 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 xml:space="preserve">Ο  ΠΡΟΕΔΡΕΥΩΝ-ΑΝΤΙΔΗΜΑΡΧΟΣ            </w:t>
        <w:tab/>
        <w:tab/>
        <w:tab/>
        <w:t xml:space="preserve">                          ΤΑ ΜΕΛΗ </w:t>
        <w:tab/>
        <w:t xml:space="preserve">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lang w:val="el-GR"/>
        </w:rPr>
        <w:t xml:space="preserve">Π. ΑΛΕΞΑΝΔΡΗΣ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Μ. ΚΟΣΣΥΒΑΣ  Ε. ΛΕΚΚΑΣ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 </w:t>
      </w:r>
    </w:p>
    <w:p>
      <w:pPr>
        <w:pStyle w:val="Heading1"/>
        <w:ind w:left="-142" w:hanging="72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</w:rPr>
        <w:t>Α. ΚΑΝΑΤΣΟΥΛΗΣ</w:t>
      </w:r>
    </w:p>
    <w:p>
      <w:pPr>
        <w:pStyle w:val="Heading1"/>
        <w:ind w:left="720" w:hanging="720"/>
        <w:rPr>
          <w:sz w:val="22"/>
        </w:rPr>
      </w:pPr>
      <w:r>
        <w:rPr>
          <w:sz w:val="22"/>
        </w:rPr>
      </w:r>
    </w:p>
    <w:p>
      <w:pPr>
        <w:pStyle w:val="Heading1"/>
        <w:ind w:left="720" w:hanging="720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Ακριβές αντίγραφ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Χαλάνδρι  25/2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Ο ΔΗΜΑΡΧΟΣ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lang w:val="el-GR"/>
        </w:rPr>
        <w:t xml:space="preserve">    </w:t>
      </w:r>
      <w:r>
        <w:rPr>
          <w:rFonts w:cs="Times New Roman" w:ascii="Times New Roman" w:hAnsi="Times New Roman"/>
          <w:b/>
          <w:lang w:val="el-GR"/>
        </w:rPr>
        <w:t xml:space="preserve">ΓΡΗΓΟΡΗΣ  ΕΠΑΜ. </w:t>
      </w:r>
      <w:r>
        <w:rPr>
          <w:rFonts w:cs="Times New Roman" w:ascii="Times New Roman" w:hAnsi="Times New Roman"/>
          <w:b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/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16:00Z</dcterms:created>
  <dc:creator>ΔΗΜΟΣΙΑ ΥΠΗΡΕΣΙΑ/ΧΡΗΣΤΗΣ 3</dc:creator>
  <dc:description/>
  <dc:language>en-US</dc:language>
  <cp:lastModifiedBy>dhmarxiakh</cp:lastModifiedBy>
  <cp:lastPrinted>2003-06-27T12:37:00Z</cp:lastPrinted>
  <dcterms:modified xsi:type="dcterms:W3CDTF">2004-06-01T08:03:00Z</dcterms:modified>
  <cp:revision>19</cp:revision>
  <dc:subject/>
  <dc:title>                                                    Α Π Ο Σ Π Α Σ Μ Α</dc:title>
</cp:coreProperties>
</file>