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4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422/ 2004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Συζήτηση και λήψη απόφασης για το έργο «Καθαρισμοί κοινόχρηστων χώρων σε διάφορες περιοχές» Α.Μ.  8/2004 προϋπ.  34.500,00 Ευρώ με Φ.Π.Α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 </w:t>
      </w:r>
      <w:r>
        <w:rPr>
          <w:rFonts w:cs="Times New Roman" w:ascii="Times New Roman" w:hAnsi="Times New Roman"/>
          <w:color w:val="000000"/>
          <w:sz w:val="28"/>
          <w:lang w:val="el-GR"/>
        </w:rPr>
        <w:t>20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color w:val="000000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του μήνα  Ιουλίου, του έτους 2004, ημέρα της εβδομάδας  Τρίτη  και ώρα 12.00 π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4/7/2004 εγγράφου πρόσκλησης του Προέδρου, που δόθηκε σε κάθε έναν από τους Συμβούλους, σύμφωνα με τα άρθρα 108 και 119 του Δημοτικού και Κοινοτικού Κώδικα    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 xml:space="preserve">5 </w:t>
      </w:r>
      <w:r>
        <w:rPr>
          <w:color w:val="000000"/>
        </w:rPr>
        <w:t xml:space="preserve">μελών βρέθηκαν παρόντα  </w:t>
      </w:r>
      <w:r>
        <w:rPr>
          <w:color w:val="000000"/>
          <w:sz w:val="28"/>
        </w:rPr>
        <w:t>5</w:t>
      </w:r>
      <w:r>
        <w:rPr>
          <w:color w:val="000000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</w:t>
      </w:r>
      <w:r>
        <w:rPr>
          <w:color w:val="000000"/>
          <w:lang w:val="el-GR"/>
        </w:rPr>
        <w:t>Π Α Ρ Ο Ν Τ Ε Σ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ΠΡΟΕΔΡΕΥΩΝ    : Π.  ΑΛΕΞΑΝΔΡΗΣ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ΜΕΛΗ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Κ.  ΚΑΡΑΤΖΑ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ΠΡΟΕΔΡΟΣ - ΔΗΜΑΡΧΟΣ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(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>Αναπ.μέλος)       Α.ΝΟΜΠΕΛΗΣ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ΡΗΓΟΡΗΣ ΕΠΑΜ. ΖΑΦΕ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>ΙΡΟΠΟΥΛΟΣ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.  ΚΑΝΑΤΣΟΥΛΗΣ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Μ. ΚΟΣΣΥΒΑΣ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Ο Πρόεδρος – Δήμαρχος κωλυόμενος να παραστεί στην Συνεδρίαση αναπληρώνεται από τον Αντιδήμαρχο κ. Παναγιώτη  Αλεξανδρή βάσει της με αριθ. 23 /2004 απόφασης Δημάρχου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οεδρεύων Αντιδήμαρχος κήρυξε την έναρξη της συνεδρίασης , και εισηγούμενος  το 11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ο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ις  28 Απριλίου  2004 ενώπιον της κατά Νόμο Επιτροπής Δημοπρασιών ορισθείσης με τη 34/2004 απόφαση Δημαρχιακής Επιτροπής,  διεξήχθη μειοδοτικός διαγωνισμός με το σύστημα  « Προσφορά με  επί μέρους ποσοστά  έκπτωσης » για την ανάδειξη  εργολάβου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Καθαρισμοί κοινόχρηστων χώρων σε διάφορες περιοχές»  προϋπ.  34.500,00 Ευρώ με Φ.Π.Α.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βάσει της με αριθμό μελέτης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8/2004 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των Τεχνικών μας Υπηρεσιών και των όρων της με αριθ.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151/2004 </w:t>
      </w:r>
      <w:r>
        <w:rPr>
          <w:rFonts w:cs="Times New Roman" w:ascii="Times New Roman" w:hAnsi="Times New Roman"/>
          <w:color w:val="000000"/>
          <w:sz w:val="24"/>
          <w:lang w:val="el-GR"/>
        </w:rPr>
        <w:t>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’ αυτήν  προσήλθαν δύο (2)   εργολάβοι  Ε.Δ.Ε. οι οποίοι αποκλείσθηκαν γιατί δεν πληρούσαν τους όρους διακήρυξης ως προς τις κατηγορίες πτυχίων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ις 7/7/2004 επαναλήφθηκε ο διαγωνισμός ,ο οποίος απέβη άγονος λόγω μη προσέλευσης κανενός εργολάβου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Επιτροπή Εισήγησης Ανάθεσης (άρθρο 22,παρ.7 ,Π.Δ. 609/85 ) εισηγείται προς την Δημαρχιακή Επιτροπή, στην κρίση της οποίας εναπόκειται είτε την απευθείας ανάθεση του έργου ,είτε την εκ νέου επανάληψή της.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 μετά  από διαλογική συζήτηση ,ο Προεδρεύων Αντιδήμαρχος κάλεσε την Επιτροπή για τη λήψη σχετικής απόφασης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 τις διατάξεις του</w:t>
      </w:r>
      <w:r>
        <w:rPr>
          <w:color w:val="000000"/>
          <w:sz w:val="28"/>
        </w:rPr>
        <w:t xml:space="preserve"> </w:t>
      </w:r>
      <w:r>
        <w:rPr>
          <w:color w:val="000000"/>
        </w:rPr>
        <w:t>άρθρου 9 παρ. 2 περ.α του Π.Δ. 171/87</w:t>
      </w:r>
      <w:r>
        <w:rPr>
          <w:color w:val="000000"/>
          <w:sz w:val="28"/>
        </w:rPr>
        <w:t xml:space="preserve"> </w:t>
      </w:r>
      <w:r>
        <w:rPr/>
        <w:t xml:space="preserve"> ) ,τα πρακτικά των διεξαχθέντων στις 28.4.2004 και στις 7/7/2004 άγονων διαγωνισμών ,καθώς και την Εισήγηση της Επιτροπής Ανάθεσης ,  </w:t>
      </w:r>
    </w:p>
    <w:p>
      <w:pPr>
        <w:pStyle w:val="2"/>
        <w:rPr/>
      </w:pPr>
      <w:r>
        <w:rPr/>
      </w:r>
    </w:p>
    <w:p>
      <w:pPr>
        <w:pStyle w:val="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left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 την  παραπομπή του θέματος  στο  Δημοτικό Συμβούλιο  ( άρθρο 9 παρ. 2 περ.α του Π.Δ. 171/87 ) για την απ΄ ευθείας ανάθεση του έργου </w:t>
      </w:r>
      <w:r>
        <w:rPr>
          <w:rFonts w:cs="Times New Roman" w:ascii="Times New Roman" w:hAnsi="Times New Roman"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Καθαρισμοί κοινόχρηστων χώρων σε διάφορες περιοχές» Α.Μ. 8/2004  προϋπ. 34.500,00 Ευρώ με  Φ.Π.Α.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διότι κατά τις δημοπρασίες που διενεργήθηκαν στις 28/4/2004 και  7/7/2004  δεν προσήλθε κανένας εργολάβος Ε.Δ.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22 / 2004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>Ο  ΠΡΟΕΔΡΕΥΩΝ ΑΝΤΙΔΗΜΑΡΧΟΣ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Π. ΑΛΕΞΑΝΔΡΗΣ                                                                                                   Κ. ΚΑΡΑΤΖΑ   Α.ΝΟΜΠΕΛΗΣ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ΚΑΝΑΤΣΟΥΛΗΣ   Μ.ΚΟΣΣΥΒΑΣ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/>
      </w:pPr>
      <w:r>
        <w:rPr>
          <w:b w:val="false"/>
          <w:color w:val="000000"/>
          <w:lang w:val="el-GR"/>
        </w:rPr>
        <w:t xml:space="preserve">                                                                                         </w:t>
      </w:r>
      <w:r>
        <w:rPr>
          <w:b w:val="false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0" w:hanging="720"/>
        <w:rPr/>
      </w:pPr>
      <w:r>
        <w:rPr>
          <w:color w:val="000000"/>
          <w:sz w:val="24"/>
          <w:lang w:val="el-GR"/>
        </w:rPr>
        <w:t xml:space="preserve">                                                                                 </w:t>
      </w:r>
      <w:r>
        <w:rPr>
          <w:b w:val="false"/>
          <w:color w:val="000000"/>
          <w:sz w:val="24"/>
          <w:lang w:val="el-GR"/>
        </w:rPr>
        <w:t>Χαλάνδρι, 21/7/2004</w:t>
      </w:r>
      <w:r>
        <w:rPr>
          <w:b w:val="false"/>
          <w:color w:val="000000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 </w:t>
      </w:r>
      <w:r>
        <w:rPr>
          <w:lang w:val="el-GR"/>
        </w:rPr>
        <w:t>Ο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/>
      </w:pPr>
      <w:r>
        <w:rPr>
          <w:b w:val="false"/>
          <w:sz w:val="20"/>
          <w:lang w:val="el-GR"/>
        </w:rPr>
        <w:t xml:space="preserve">                                                                       </w:t>
      </w:r>
      <w:r>
        <w:rPr>
          <w:sz w:val="20"/>
          <w:lang w:val="el-GR"/>
        </w:rPr>
        <w:t>ΓΡΗΓΟΡΗΣ  ΕΠΑΜ. 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0:21:00Z</dcterms:created>
  <dc:creator>EW/LN/CB</dc:creator>
  <dc:description/>
  <cp:keywords>Ethan</cp:keywords>
  <dc:language>en-US</dc:language>
  <cp:lastModifiedBy>dhmarxiakh</cp:lastModifiedBy>
  <cp:lastPrinted>2004-05-14T13:49:00Z</cp:lastPrinted>
  <dcterms:modified xsi:type="dcterms:W3CDTF">2004-07-21T10:45:00Z</dcterms:modified>
  <cp:revision>6</cp:revision>
  <dc:subject/>
  <dc:title>Ethan Frome</dc:title>
</cp:coreProperties>
</file>