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0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4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 591 </w:t>
      </w:r>
      <w:r>
        <w:rPr>
          <w:b/>
          <w:color w:val="000000"/>
          <w:sz w:val="28"/>
          <w:u w:val="single"/>
        </w:rPr>
        <w:t>/ 2004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Έγκριση όρων πρόχειρου διαγωνισμού  για την  προμήθεια υλικών για τον Χριστουγεννιάτικο στολισμό του Χαλανδρίου Α.Μ. 53/2004 προϋπ. 45.000,00 € με Φ.Π.Α.».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</w:rPr>
        <w:t>3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Νοεμβρίου, του έτους 2004, ημέρα της εβδομάδας Τετάρτη και ώρα  5.00  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26/10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>
          <w:color w:val="000000"/>
          <w:sz w:val="22"/>
          <w:u w:val="single"/>
          <w:lang w:val="el-GR"/>
        </w:rPr>
      </w:pPr>
      <w:r>
        <w:rPr>
          <w:color w:val="000000"/>
          <w:sz w:val="22"/>
          <w:u w:val="single"/>
          <w:lang w:val="el-GR"/>
        </w:rPr>
        <w:t xml:space="preserve">                           </w:t>
      </w:r>
      <w:r>
        <w:rPr>
          <w:color w:val="000000"/>
          <w:sz w:val="22"/>
          <w:u w:val="single"/>
          <w:lang w:val="el-GR"/>
        </w:rPr>
        <w:t>Π Α Ρ Ο Ν Τ Ε Σ                                                                     Α Π Ο Ν Τ Ε Σ</w:t>
      </w:r>
    </w:p>
    <w:p>
      <w:pPr>
        <w:pStyle w:val="Normal"/>
        <w:tabs>
          <w:tab w:val="clear" w:pos="720"/>
          <w:tab w:val="left" w:pos="683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ΠΡΟΕΔΡΟΣ-ΔΗΜΑΡΧΟΣ</w:t>
      </w:r>
    </w:p>
    <w:p>
      <w:pPr>
        <w:pStyle w:val="Normal"/>
        <w:tabs>
          <w:tab w:val="clear" w:pos="720"/>
          <w:tab w:val="left" w:pos="6830" w:leader="none"/>
        </w:tabs>
        <w:rPr/>
      </w:pPr>
      <w:r>
        <w:rPr>
          <w:b/>
          <w:color w:val="000000"/>
        </w:rPr>
        <w:t>ΠΡΟΕΔΡΕΥΩΝ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2"/>
        </w:rPr>
        <w:t xml:space="preserve">:  </w:t>
      </w:r>
      <w:r>
        <w:rPr>
          <w:b/>
          <w:color w:val="000000"/>
        </w:rPr>
        <w:t>ΠΑΝ. ΑΛΕΞΑΝΔΡΗΣ</w:t>
      </w:r>
      <w:r>
        <w:rPr>
          <w:b/>
          <w:color w:val="000000"/>
          <w:sz w:val="24"/>
        </w:rPr>
        <w:t xml:space="preserve">                                </w:t>
      </w:r>
      <w:r>
        <w:rPr>
          <w:b/>
          <w:color w:val="000000"/>
        </w:rPr>
        <w:t>ΓΡΗΓΟΡΗΣ ΕΠΑΜ. ΖΑΦΕΙΡΟΠΟΥΛΟΣ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</w:rPr>
        <w:t xml:space="preserve">1                                      Α. ΚΑΝΑΤΣΟΥΛΗΣ                                                           </w:t>
      </w:r>
    </w:p>
    <w:p>
      <w:pPr>
        <w:pStyle w:val="Normal"/>
        <w:tabs>
          <w:tab w:val="clear" w:pos="720"/>
          <w:tab w:val="left" w:pos="661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                                      Ε. ΛΕΚΚΑΣ                                                       ο οποίος δεν προσήλθε αν και ειδοποιήθηκε </w:t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 xml:space="preserve">3                                   </w:t>
      </w:r>
      <w:r>
        <w:rPr>
          <w:b/>
          <w:color w:val="000000"/>
        </w:rPr>
        <w:t xml:space="preserve">Κ. ΚΑΡΑΤΖΑ       </w:t>
      </w: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</w:rPr>
        <w:t xml:space="preserve">                                                                 νόμιμα                                       </w:t>
      </w:r>
      <w:r>
        <w:rPr>
          <w:b/>
          <w:color w:val="000000"/>
          <w:sz w:val="22"/>
        </w:rPr>
        <w:t xml:space="preserve">                                                               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  <w:sz w:val="22"/>
        </w:rPr>
        <w:t xml:space="preserve">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                                   Μ.ΚΟΣΣΥΒΑΣ</w:t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>Ο Πρόεδρος-Δήμαρχος κωλυόμενος να παραστεί στη Συνεδρίαση αναπληρώνεται από τον Αντιδήμαρχο   κ. Παν. Αλεξανδρή βάσει της με αριθ.  23/2004 απόφασης Δημάρχου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οεδρεύων-Αντιδήμαρχος κήρυξε την έναρξη της Συνεδρίασης και πριν από την συζήτηση των θεμάτων της ημερήσιας διάταξης με πρότασή του κατέστη ομόφωνα κατεπείγον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εκτός ημερήσιας διάταξης. Ο Προεδρεύων-Αντιδήμαρχος εισηγούμενος το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θέμα εκτός ημερήσιας διάταξης είπε ότι :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Μας υποβλήθηκε η με αριθμό μελέτη 53/2004 της Τεχνικής Υπηρεσία για την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«Προμήθεια υλικών για τον Χριστουγεννιάτικο στολισμό του Χαλανδρίου προϋπ. 45.000,00 € </w:t>
      </w:r>
      <w:r>
        <w:rPr>
          <w:color w:val="000000"/>
          <w:sz w:val="24"/>
        </w:rPr>
        <w:t xml:space="preserve">που αφορά στην προμήθεια διακοσμητικών για την συμπλήρωση του στολισμού του Χαλανδρίου τις εορτές Χριστουγέννων και Πρωτοχρονιά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δαπάνη προϋπολογίζεται στο ποσό των 45.000,00€ συμπεριλαμβανόμενου του Φ.Π.Α. 18% και θα ενταχθεί στο προϋπολογισμό του 2004 του Δήμου μας με Κ.Α.40-147.9-11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 προμήθεια πρόκειται να γίνει με πρόχειρο διαγωνισμό ,με κριτήριο κατακύρωσης την χαμηλότερη προσφορά σύμφωνα με τις διατάξεις της Υπ. Απόφασης 11389/93 «Ενιαίος Κανονισμός Προμηθειών Ο.Τ.Α.» και τις όμοιες του Ν. 2286/95 « Προμήθειες Δημόσιου Τομέα κλπ»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 xml:space="preserve">Παρακαλώ  για τη λήψη σχετικής απόφασης  έγκριση  μελέτης –  τεχνικών  προδιαγραφών και των όρων διεξαγωγής  του Πρόχειρου  Διαγωνισμού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την Α.Μ. 53/2004, καθώς και το σχέδιο όρων διακήρυξης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u w:val="single"/>
        </w:rPr>
        <w:t xml:space="preserve">Με 4 ψήφους </w:t>
      </w:r>
      <w:r>
        <w:rPr>
          <w:color w:val="000000"/>
          <w:sz w:val="28"/>
        </w:rPr>
        <w:t xml:space="preserve"> εγκρίνει πίστωση ποσού  </w:t>
      </w:r>
      <w:r>
        <w:rPr>
          <w:b/>
          <w:color w:val="000000"/>
          <w:sz w:val="28"/>
        </w:rPr>
        <w:t>45.000,00 €  με Φ.Π.Α</w:t>
      </w:r>
      <w:r>
        <w:rPr>
          <w:color w:val="000000"/>
          <w:sz w:val="28"/>
        </w:rPr>
        <w:t xml:space="preserve">  σε βάρος του                Κ.Α. 40-147.9-11του προϋπολογισμού του Δήμου ο.ε. 2004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Με 4 ψήφους  εγκρίνει  τις  Τεχνικές  Προδιαγραφές  της  με αριθμό  53/2004 μελέτης της Τεχνικής Υπηρεσίας και συντάσσει τους  όρους  διεξαγωγής  του  Πρόχειρου  Διαγωνισμού     για  την   «</w:t>
      </w:r>
      <w:r>
        <w:rPr>
          <w:b/>
          <w:color w:val="000000"/>
          <w:sz w:val="28"/>
        </w:rPr>
        <w:t xml:space="preserve">Προμήθεια  υλικών για τον Χριστουγεννιάτικο στολισμό του Χαλανδρίου » Α.Μ. 53/04  προϋπ. 45.000,00 € με Φ.Π.Α.  </w:t>
      </w:r>
      <w:r>
        <w:rPr>
          <w:b/>
          <w:color w:val="000000"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>που έχουν ως κατωτέρω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Μειοψήφησε η κα  Κ. Καρατζά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91/2004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ΕΥΩΝ-ΑΝΤΙΔΗΜΑΡΧΟΣ                                                ΤΑ  ΜΕΛΗ</w:t>
      </w:r>
    </w:p>
    <w:p>
      <w:pPr>
        <w:pStyle w:val="Heading9"/>
        <w:ind w:left="720" w:hanging="720"/>
        <w:rPr/>
      </w:pPr>
      <w:r>
        <w:rPr>
          <w:color w:val="000000"/>
          <w:sz w:val="20"/>
          <w:lang w:val="el-GR"/>
        </w:rPr>
        <w:t xml:space="preserve">Π. ΑΛΕΞΑΝΔΡΗΣ                                                            </w:t>
      </w:r>
      <w:r>
        <w:rPr>
          <w:b w:val="false"/>
          <w:color w:val="000000"/>
          <w:sz w:val="20"/>
          <w:lang w:val="el-GR"/>
        </w:rPr>
        <w:t xml:space="preserve">                           </w:t>
      </w:r>
      <w:r>
        <w:rPr>
          <w:bCs/>
          <w:color w:val="000000"/>
          <w:sz w:val="20"/>
          <w:lang w:val="el-GR"/>
        </w:rPr>
        <w:t xml:space="preserve">ΑΘ.ΚΑΝΑΤΣΟΥΛΗΣ  Κ.ΚΑΡΑΤΖΑ      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           Ε.ΛΕΚΚΑΣ  Μ.ΚΟΣΣΥΒΑΣ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4/11/2004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    </w:t>
      </w: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>
          <w:b/>
          <w:color w:val="000000"/>
        </w:rPr>
        <w:t xml:space="preserve">  </w:t>
      </w:r>
      <w:r>
        <w:rPr>
          <w:b/>
          <w:color w:val="000000"/>
          <w:sz w:val="22"/>
        </w:rPr>
        <w:t>ΓΡΗΓΟΡΗΣ ΕΠΑΜ. ΖΑΦΕΙΡΟΠΟΥΛΟ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8:18:00Z</dcterms:created>
  <dc:creator>ΔΗΜΟΣ  ΧΑΛΑΝΔΡΙΟΥ</dc:creator>
  <dc:description/>
  <dc:language>en-US</dc:language>
  <cp:lastModifiedBy>dhmarxiakh</cp:lastModifiedBy>
  <cp:lastPrinted>2004-11-04T13:44:00Z</cp:lastPrinted>
  <dcterms:modified xsi:type="dcterms:W3CDTF">2004-11-04T12:51:00Z</dcterms:modified>
  <cp:revision>10</cp:revision>
  <dc:subject/>
  <dc:title>Α Π Ο Σ Π Α Σ Μ Α</dc:title>
</cp:coreProperties>
</file>