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44 / 2005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</w:t>
      </w:r>
      <w:r>
        <w:rPr/>
        <w:t>Έγκριση πίστωσης οφειλόμενου τιμολογίου έργου εκ του ΠΟΕ.</w:t>
        <w:tab/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el-GR"/>
        </w:rPr>
        <w:t>8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5, ημέρα της εβδομάδας Πέμπτη και ώρα 17.30 μ.μ.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31/8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                           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                         </w:t>
      </w:r>
    </w:p>
    <w:p>
      <w:pPr>
        <w:pStyle w:val="Heading9"/>
        <w:ind w:left="720" w:hanging="720"/>
        <w:rPr/>
      </w:pPr>
      <w:r>
        <w:rPr>
          <w:color w:val="000000"/>
          <w:u w:val="single"/>
          <w:lang w:val="el-GR"/>
        </w:rPr>
        <w:t xml:space="preserve">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lang w:val="el-GR"/>
        </w:rPr>
        <w:t xml:space="preserve">ΔΗΜΑΡΧΟΣ ΠΡΟΕΔΡΟΣ: ΓΡΗΓΟΡΗΣ ΕΠΑΜ. ΖΑΦΕΙΡΟΠΟΥΛΟΣ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Α. 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Α. ΝΤΑΒΙΑΣ                     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Κ. ΚΑΡΑΤΖΑ</w:t>
      </w:r>
    </w:p>
    <w:p>
      <w:pPr>
        <w:pStyle w:val="21"/>
        <w:rPr/>
      </w:pPr>
      <w:r>
        <w:rPr>
          <w:b w:val="false"/>
          <w:sz w:val="22"/>
        </w:rPr>
        <w:t xml:space="preserve">Αναπλ. Μέλος                          </w:t>
      </w:r>
      <w:r>
        <w:rPr>
          <w:bCs/>
          <w:sz w:val="22"/>
        </w:rPr>
        <w:t>Γ. ΘΕΟΔΩΡΟΥ</w:t>
      </w:r>
      <w:r>
        <w:rPr>
          <w:b w:val="false"/>
        </w:rPr>
        <w:t xml:space="preserve">    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/>
      </w:pPr>
      <w:r>
        <w:rPr>
          <w:b w:val="false"/>
        </w:rPr>
        <w:t xml:space="preserve">    </w:t>
      </w:r>
      <w:r>
        <w:rPr/>
        <w:t xml:space="preserve">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9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εκτός ημερήσιας διάταξη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Έγκριση πίστωσης οφειλόμενου τιμολογίου έργου εκ του ΠΟΕ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9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εκτό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το με αρ. 178/22-12-2003 τιμολόγιο παροχής υπηρεσιών του 2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λογαριασού του έργου «Πλαστικοποίηση γηπέδου οδού Ιωαννίνων και Τυμφρηστού και προσθήκη αποδυτηρίων» με Α.Μ. 42/01 και παρακαλώ για την ψήφιση της πίστωσης των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2.667,94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Κ.Α. 00.8122 του προϋπολογισμού του Δήμου Ο.Ε. 2005, προκειμένου να πληρωθεί εντός του τρέχοντος έτου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 λήψη σχετικής απόφασης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Πρόεδρος – Δήμαρχος κάλεσε την Επιτροπή για τη λήψη σχετικής απόφασης      </w:t>
      </w:r>
    </w:p>
    <w:p>
      <w:pPr>
        <w:pStyle w:val="Heading7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εγκρίνει πίστωση ποσού 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.667,94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ξόφληση του οφειλόμενου τιμολογίου με αρ. 178/22-12-2003 του 2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λογαριασμού του έργου «Πλαστικοποίηση γηπέδου οδού Ιωαννίνων και Τυμφρηστού και προσθήκη αποδυτηρίων» με Α.Μ. 42/0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Ψηφίζει προς το σκοπό αυτό τη συνολική απαιτούμενη πίστωση  των 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.667,94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 00.8122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ο σχετικό χρηματικό ένταλμα θα εκδοθεί  επ’ ονόματι της  δικαιούχου προς είσπραξη εταιρε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44 / 200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Ο  ΔΗΜΑΡΧΟΣ                                                                                            ΤΑ ΜΕΛΗ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ΓΡΗΓΟΡΗΣ ΕΠΑΜ. ΖΑΦΕΙΡΟΠΟΥΛΟΣ</w:t>
      </w:r>
      <w:r>
        <w:rPr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b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lang w:val="el-GR"/>
        </w:rPr>
        <w:t>Α.ΚΑΝΑΤΣΟΥΛΗΣ Α.ΝΤΑΒΙΑΣ</w:t>
      </w:r>
      <w:r>
        <w:rPr>
          <w:b/>
          <w:lang w:val="el-GR"/>
        </w:rPr>
        <w:t xml:space="preserve">  </w:t>
      </w:r>
    </w:p>
    <w:p>
      <w:pPr>
        <w:pStyle w:val="Heading1"/>
        <w:ind w:left="-142"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0"/>
        </w:rPr>
        <w:t>Κ. ΚΑΡΑΤΖΑ Γ. ΘΕΟΔΩΡΟΥ</w:t>
      </w:r>
    </w:p>
    <w:p>
      <w:pPr>
        <w:pStyle w:val="Normal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0"/>
        <w:jc w:val="left"/>
        <w:rPr/>
      </w:pPr>
      <w:r>
        <w:rPr>
          <w:color w:val="000000"/>
          <w:lang w:val="el-GR"/>
        </w:rPr>
        <w:t xml:space="preserve">                                                                     </w:t>
      </w:r>
      <w:r>
        <w:rPr>
          <w:bCs/>
          <w:color w:val="000000"/>
          <w:lang w:val="el-GR"/>
        </w:rPr>
        <w:t>Χαλάνδρι, 9/9/2005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</w:t>
      </w:r>
      <w:r>
        <w:rPr>
          <w:lang w:val="el-GR"/>
        </w:rPr>
        <w:t>Ο ΔΗΜΑΡΧΟΣ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ΡΗΓΟΡΗΣ ΕΠΑΜ. ΖΑΦΕΙΡΟΠΟΥΛΟΣ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/>
          <w:color w:val="000000"/>
          <w:sz w:val="28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8:20:00Z</dcterms:created>
  <dc:creator>EW/LN/CB</dc:creator>
  <dc:description/>
  <cp:keywords>Ethan</cp:keywords>
  <dc:language>en-US</dc:language>
  <cp:lastModifiedBy>taktikou</cp:lastModifiedBy>
  <cp:lastPrinted>2005-09-13T11:41:00Z</cp:lastPrinted>
  <dcterms:modified xsi:type="dcterms:W3CDTF">2005-09-20T10:53:00Z</dcterms:modified>
  <cp:revision>5</cp:revision>
  <dc:subject/>
  <dc:title>Ethan Frome</dc:title>
</cp:coreProperties>
</file>