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1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5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460/ 2005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rPr/>
      </w:pPr>
      <w:r>
        <w:rPr/>
        <w:t xml:space="preserve">      </w:t>
      </w:r>
      <w:r>
        <w:rPr/>
        <w:t>Επικύρωση Πρακτικών Δημοπρασίας του έργου «Ασφαλτοστρώσεις σε διάφορα τμήματα</w:t>
      </w:r>
    </w:p>
    <w:p>
      <w:pPr>
        <w:pStyle w:val="21"/>
        <w:rPr>
          <w:b w:val="false"/>
          <w:b w:val="false"/>
        </w:rPr>
      </w:pPr>
      <w:r>
        <w:rPr/>
        <w:t xml:space="preserve">      </w:t>
      </w:r>
      <w:r>
        <w:rPr/>
        <w:t xml:space="preserve">του Χαλανδρίου» Α.Μ. 25/2005 προϋπ. 250.000,00€ με Φ.Π.Α.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, του έτους 2005, ημέρα της εβδομάδας Τρίτη και ώρα 18.00 μ.μ.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7/9/2005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                         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       Α Π Ο Ν Τ Ε Σ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>ΠΡΟΕΔΡΟΣ – ΔΗΜΑΡΧ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:</w:t>
      </w:r>
      <w:r>
        <w:rPr>
          <w:rFonts w:cs="Times New Roman" w:ascii="Times New Roman" w:hAnsi="Times New Roman"/>
          <w:b/>
          <w:lang w:val="el-GR"/>
        </w:rPr>
        <w:t>ΓΡΗΓΟΡΗΣ 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. ΚΑΝΑΤΣΟΥΛΗΣ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>Α. ΝΤΑΒΙΑ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ΑΝΑΠΛ. ΜΕΛΗ:             Γ. ΘΕΟΔΩΡΟ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-Δήμαρχος κήρυξε την έναρξη της συνεδρίασης και πριν από τη συζήτηση των θεμάτων της ημερήσιας διάταξης με πρότασή του κατέστη ομόφωνα κατεπείγον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εκτός ημερήσιας διάταξη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Επικύρωση Πρακτικών Δημοπρασίας του έργου «Ασφαλτοστρώσεις σε διάφορα τμήματα του Χαλανδρίου» Α.Μ. 25/05 προϋπ. 250.000,00€ με Φ.Π.Α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εκτός ημερήσιας διάταξης είπε ότ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ις 11/7/2005 ενώπιον της Επιτροπής Δημοπρασιών ορισθείσης με την 2/2005 απόφαση Δημαρχιακής Επιτροπής , διεξήχθη δημόσιος μειοδοτικός διαγωνισμός για την ανάδειξη εργολάβου για την εκτέλεση του έργ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Ασφαλτοστρώσεις σε διάφορα τμήματα του Χαλανδρίου»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οϋπ.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50.000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Φ.Π.Α.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βάσει της με αριθ. Μελέτης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5/2005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των Τεχνικών μας Υπηρεσιών και των όρων της με αριθ.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72/2005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΄ αυτήν προσήλθαν 6 εργοληπτικές εταιρείες και έγιναν δεκτές και οι 6 γιατί πληρούσαν τους όρους της Δημοπρασία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Κατόπιν τούτου η Επιτροπή Διαγωνισμού εισηγείται για την αποδοχή  της προσφοράς με ποσοστό  έκπτωσης 31%  που αντιστοιχεί στους εργολάβους α)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ΚΟΥΤΡΟΥΛΑΚΗ ΕΥΑΓΓΕΛΙΑ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έδρα τον Πειραιά οδός Ιπποκράτους 17, β)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ΚΑΛΑΪΤΖΗ ΜΙΧΑΛΗ </w:t>
      </w:r>
      <w:r>
        <w:rPr>
          <w:rFonts w:cs="Times New Roman" w:ascii="Times New Roman" w:hAnsi="Times New Roman"/>
          <w:color w:val="000000"/>
          <w:sz w:val="24"/>
          <w:lang w:val="el-GR"/>
        </w:rPr>
        <w:t>με έδρα το Χαλάνδρι οδός Κουντουριωτών 1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Λόγω ταύτισης των οικονομικών προσφορών διενεργείται κλήρωση ενώπιον της Δημαρχιακής Επιτροπής, στη δικαιοδοσία της οποίας εναπόκειται η αποδοχή ή μη της προσφορά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Στην συνέχεια ο Πρόεδρος κάλεσε τους ενδιαφερόμενους εργολάβου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Παρευρέθησαν και οι δύο εργολάβοι για την διενέργεια της κλήρωσης ενώπιον της Δημαρχιακής Επιτροπή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ην κλήρωση προέκυψε η εργολάβος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ΟΥΤΡΟΥΛΑΚΗ ΕΥΑΓΓΕΛΙΑ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με έδρα τον Πειραιά οδός Ιπποκράτους 17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07 του Π.Δ. 609/85, τα πρακτικά του διεξαχθέντος στις 8/9/2005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4 ψήφους  αποδέχεται ως έχει την Εισήγηση της Επιτροπής Διαγωνισμού και επικυρώνει τα πρακτικά του διεξαχθέντος στις 8/9/2005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Ασφαλτοστρώσεις σε διάφορα τμήματα του Χαλανδρίου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50.000,00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Φ.Π.Α., που έγινε βάσει της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5/2005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λέτης της Τεχνικής Υπηρεσίας και των όρων της με αριθ.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72/2005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απόφασης Δημαρχιακής Επιτροπής επ ΄ονόματι της εργολάβ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ΟΥΤΡΟΥΛΑΚΗΣ ΕΥΑΓΓΕΛΙΑ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ποσοστό έκπτωσης 31%, με έδρα τον Πειραιά οδός Ιπποκράτους 17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250.000,00€ σε βάρος του Κ.Α. …………….. του προϋπολογισμού του Δήμου ο.ε. 200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έπ’ ονόματι της δικαιούχου προς είσπραξη εργολάβ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ΟΥΤΡΟΥΛΑΚΗ ΕΥΑΓΓΕΛΙΑ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βάσει  πιστοποιήσεων του επιβλέποντος μηχανικού το έργ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ιοψήφησε η κα. Καρατζά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60/ 2005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>Ο  ΠΡΟΕΔΡΟΣ                   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ΓΡΗΓΟΡΗΣ ΕΠΑΜ. ΖΑΦΕΙΡΟΠΟΥΛΟΣ                                                   Α. ΚΑΝΑΤΣΟΥΛΗΣ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Γ. ΘΕΟΔΩΡΟΥ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rPr/>
      </w:pPr>
      <w:r>
        <w:rPr>
          <w:lang w:val="el-GR"/>
        </w:rPr>
        <w:t xml:space="preserve">                                                                                      </w:t>
      </w:r>
      <w:r>
        <w:rPr>
          <w:b w:val="false"/>
          <w:lang w:val="el-GR"/>
        </w:rPr>
        <w:t>Χαλάνδρι, 14/9/2005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</w:t>
      </w:r>
      <w:r>
        <w:rPr>
          <w:lang w:val="el-GR"/>
        </w:rPr>
        <w:t>Ο  ΔΗΜΑΡΧΟΣ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8"/>
        <w:ind w:left="0" w:hanging="0"/>
        <w:jc w:val="left"/>
        <w:rPr>
          <w:b w:val="false"/>
          <w:b w:val="false"/>
          <w:color w:val="000000"/>
          <w:sz w:val="20"/>
          <w:lang w:val="el-GR"/>
        </w:rPr>
      </w:pPr>
      <w:r>
        <w:rPr>
          <w:b w:val="false"/>
          <w:color w:val="000000"/>
          <w:sz w:val="20"/>
          <w:lang w:val="el-GR"/>
        </w:rPr>
      </w:r>
    </w:p>
    <w:p>
      <w:pPr>
        <w:pStyle w:val="Heading8"/>
        <w:ind w:left="0" w:hanging="0"/>
        <w:jc w:val="left"/>
        <w:rPr/>
      </w:pPr>
      <w:r>
        <w:rPr>
          <w:b w:val="false"/>
          <w:sz w:val="20"/>
          <w:lang w:val="el-GR"/>
        </w:rPr>
        <w:t xml:space="preserve">                                                         </w:t>
      </w:r>
      <w:r>
        <w:rPr>
          <w:sz w:val="22"/>
          <w:lang w:val="el-GR"/>
        </w:rPr>
        <w:t>ΓΡΗΓΟΡΗΣ ΕΠΑΜ. ΖΑΦΕΙΡΟΠΟΥΛΟΣ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7:30:00Z</dcterms:created>
  <dc:creator>EW/LN/CB</dc:creator>
  <dc:description/>
  <cp:keywords>Ethan</cp:keywords>
  <dc:language>en-US</dc:language>
  <cp:lastModifiedBy>taktikou</cp:lastModifiedBy>
  <cp:lastPrinted>2005-09-20T11:23:00Z</cp:lastPrinted>
  <dcterms:modified xsi:type="dcterms:W3CDTF">2005-09-20T08:29:00Z</dcterms:modified>
  <cp:revision>8</cp:revision>
  <dc:subject/>
  <dc:title>Ethan Frome</dc:title>
</cp:coreProperties>
</file>