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18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5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374/ 2005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rPr/>
      </w:pPr>
      <w:r>
        <w:rPr/>
        <w:t xml:space="preserve">                </w:t>
      </w:r>
      <w:r>
        <w:rPr/>
        <w:t xml:space="preserve">Επικύρωση πρακτικών Δημοπρασίας του έργου « Κατασκευή εξωτερικών συνδέσεων                      με αγωγούς </w:t>
      </w:r>
      <w:r>
        <w:rPr>
          <w:bCs/>
        </w:rPr>
        <w:t>ακαθάρτων επί της οδού Ηρακλείτου στην περιοχή ΠΑΤΗΜΑ»         Α.Μ. 23/2005 προϋπ. 122.000,00€ με Φ.Π.Α.</w:t>
      </w:r>
      <w:r>
        <w:rPr>
          <w:b w:val="false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, του έτους 2005, ημέρα της εβδομάδας Πέμπτη και ώρα 17.30 μ.μ.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5/7/2005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</w:t>
      </w:r>
    </w:p>
    <w:p>
      <w:pPr>
        <w:pStyle w:val="Heading9"/>
        <w:ind w:left="720" w:hanging="720"/>
        <w:rPr/>
      </w:pPr>
      <w:r>
        <w:rPr>
          <w:color w:val="000000"/>
          <w:sz w:val="24"/>
          <w:lang w:val="el-GR"/>
        </w:rPr>
        <w:t xml:space="preserve"> </w:t>
      </w:r>
      <w:r>
        <w:rPr>
          <w:sz w:val="20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ΠΡΟΕΔΡΟΣ: ΓΡΗΓΟΡΗΣ ΕΠΑΜ. ΖΑΦΕΙΡΟΠΟΥΛΟΣ                                       Ε. ΛΕΚΚΑΣ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. ΚΑΝΑΤΣΟΥΛΗ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. ΝΤΑΒΙ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Κ.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Αναπλ. Μέλος                        Γ. ΘΕΟΔΩΡΟΥ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προσήλθε αν και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  <w:tab/>
        <w:tab/>
        <w:t xml:space="preserve">  ειδοποιήθηκε νόμιμα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ab/>
        <w:tab/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ις 7/7/2005 ενώπιον της Επιτροπής Δημοπρασιών ορισθείσης με την 2/2005 απόφαση Δημαρχιακής Επιτροπής , διεξήχθη δημόσιος μειοδοτικός διαγωνισμός για την ανάδειξη εργολάβου για την εκτέλεση του έργου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Κατασκευή εξωτερικών συνδέσεων με αγωγούς ακαθάρτων επί της οδού Ηρακλείτου στην περιοχή ΠΑΤΗΜΑ»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οϋπ. 122.000,00€ με Φ.Π.Α.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βάσει της με αριθ. Μελέτης 23/2005 των Τεχνικών μας Υπηρεσιών και των όρων της με αριθ. 284/2005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΄ αυτήν προσήλθαν 5 εργοληπτικές εταιρείες-κοινοπραξίες  και έγιναν δεκτές όλες γιατί πληρούσαν τους όρους της Δημοπρασία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όπιν τούτου η Επιτροπή Διαγωνισμού εισηγείται για την αποδοχή  της προσφοράς με ποσοστό έκπτωσης 15%  που αντιστοιχεί στον εργολάβ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ΝΙΚ. ΠΑΝΤΑΖΗ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έδρα την Ν. ΣΜΥΡΝΗ οδός ΕΥΘ. ΖΗΛΩΝΟΣ 4-6.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07 του Π.Δ. 609/85, τα πρακτικά του διεξαχθέντος στις 7/7/2005 διαγωνισμού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αποδέχεται ως έχει την Εισήγηση της Επιτροπής Διαγωνισμού και επικυρώνει τα πρακτικά του διεξαχθέντος στις 7/7/2005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Κατασκευή εξωτερικών συνδέσεων με αγωγούς ακαθάρτων επί της οδού Ηρακλείτου στην περιοχή Πάτημα»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οϋπ. 122.000,00 € με Φ.Π.Α., που έγινε βάσει της 23/2005 μελέτης της Τεχνικής Υπηρεσίας και των όρων της με αριθ. 284/2005 απόφασης Δημαρχιακής Επιτροπής επ ΄ονόματι του εργολάβου ΝΙΚ. ΠΑΝΤΑΖΗ με ποσοστό έκπτωσης 15%, με έδρα την Ν.Σμύρνη οδός Ευθ. Ζήλωνος 4-6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122.000,00€ με Φ.Π.Α.  σε βάρος του Κ.Α. 25.7312.14 του προϋπολογισμού του Δήμου ο.ε. 2005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ου δικαιούχου προς είσπραξη εργολάβου ΝΙΚ. ΠΑΝΤΑΖΗ βάσει  πιστοποιήσεων του επιβλέποντος μηχανικού το έργο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74/ 2005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 ΔΗΜΑΡΧΟΣ                                 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ΓΡΗΓΟΡΗΣ ΕΠΑΜ. ΖΑΦΕΙΡΟΠΟΥΛΟΣ</w:t>
      </w:r>
      <w:r>
        <w:rPr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b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el-GR"/>
        </w:rPr>
        <w:t>Α.ΚΑΝΑΤΣΟΥΛΗΣ Α.ΝΤΑΒΙΑΣ</w:t>
      </w:r>
      <w:r>
        <w:rPr>
          <w:b/>
          <w:lang w:val="el-GR"/>
        </w:rPr>
        <w:t xml:space="preserve">  </w:t>
      </w:r>
    </w:p>
    <w:p>
      <w:pPr>
        <w:pStyle w:val="Heading1"/>
        <w:ind w:left="-142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0"/>
        </w:rPr>
        <w:t>Κ. ΚΑΡΑΤΖΑ Γ. ΘΕΟΔΩΡΟΥ</w:t>
      </w:r>
    </w:p>
    <w:p>
      <w:pPr>
        <w:pStyle w:val="Normal"/>
        <w:rPr>
          <w:b/>
          <w:b/>
          <w:bCs/>
          <w:sz w:val="20"/>
          <w:lang w:val="el-GR"/>
        </w:rPr>
      </w:pPr>
      <w:r>
        <w:rPr>
          <w:b/>
          <w:bCs/>
          <w:sz w:val="20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rPr/>
      </w:pPr>
      <w:r>
        <w:rPr>
          <w:lang w:val="el-GR"/>
        </w:rPr>
        <w:t xml:space="preserve">                                                                                                       </w:t>
      </w:r>
      <w:r>
        <w:rPr>
          <w:b w:val="false"/>
          <w:lang w:val="el-GR"/>
        </w:rPr>
        <w:t>Χαλάνδρι, 22/7/2005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                               </w:t>
      </w:r>
      <w:r>
        <w:rPr>
          <w:sz w:val="22"/>
          <w:lang w:val="el-GR"/>
        </w:rPr>
        <w:t>Ο  ΔΗΜΑΡΧΟΣ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Heading8"/>
        <w:ind w:left="720" w:hanging="0"/>
        <w:jc w:val="left"/>
        <w:rPr>
          <w:b w:val="false"/>
          <w:b w:val="false"/>
          <w:color w:val="000000"/>
          <w:sz w:val="22"/>
          <w:lang w:val="el-GR"/>
        </w:rPr>
      </w:pPr>
      <w:r>
        <w:rPr>
          <w:b w:val="false"/>
          <w:color w:val="000000"/>
          <w:sz w:val="22"/>
          <w:lang w:val="el-GR"/>
        </w:rPr>
      </w:r>
    </w:p>
    <w:p>
      <w:pPr>
        <w:pStyle w:val="Heading8"/>
        <w:ind w:left="720" w:hanging="0"/>
        <w:jc w:val="left"/>
        <w:rPr/>
      </w:pPr>
      <w:r>
        <w:rPr>
          <w:b w:val="false"/>
          <w:sz w:val="22"/>
          <w:lang w:val="el-GR"/>
        </w:rPr>
        <w:t xml:space="preserve">                                                           </w:t>
      </w:r>
      <w:r>
        <w:rPr>
          <w:sz w:val="22"/>
          <w:lang w:val="el-GR"/>
        </w:rPr>
        <w:t>ΓΡΗΓΟΡΗΣ ΕΠΑΜ. ΖΑΦΕΙΡΟΠΟΥΛΟΣ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9:25:00Z</dcterms:created>
  <dc:creator>EW/LN/CB</dc:creator>
  <dc:description/>
  <cp:keywords>Ethan</cp:keywords>
  <dc:language>en-US</dc:language>
  <cp:lastModifiedBy>taktikou</cp:lastModifiedBy>
  <cp:lastPrinted>2005-07-25T13:14:00Z</cp:lastPrinted>
  <dcterms:modified xsi:type="dcterms:W3CDTF">2005-07-28T10:53:00Z</dcterms:modified>
  <cp:revision>4</cp:revision>
  <dc:subject/>
  <dc:title>Ethan Frome</dc:title>
</cp:coreProperties>
</file>