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7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5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170/ 2005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Συζήτηση και λήψη απόφασης για το έργο : « Κατασκευή Ποδηλατοδρόμων σε διάφορες περιοχές του Δήμου Χαλανδρίου» Α.Μ. 1/05 προϋπ. 140.000,00 Ευρώ με Φ.Π.Α.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Δημοτικό Κατάστημα, σήμερα  την   </w:t>
      </w: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>7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η</w:t>
      </w:r>
      <w:r>
        <w:rPr>
          <w:rFonts w:cs="Times New Roman" w:ascii="Times New Roman" w:hAnsi="Times New Roman"/>
          <w:color w:val="000000"/>
          <w:sz w:val="28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 xml:space="preserve"> του μήνα Απριλίου, του έτους 2005, ημέρα της εβδομάδας Πέμπτη και ώρα 17.30 μ.μ.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/4/2005 εγγράφου πρόσκλησης του Προέδρου, που δόθηκε σε κάθε έναν από τους Συμβούλους, σύμφωνα με τα άρθρα 108 και 119 του Δημοτικού και Κοινοτικού Κώδικα      (Π.Δ. 410/1995).</w:t>
      </w:r>
    </w:p>
    <w:p>
      <w:pPr>
        <w:pStyle w:val="TextBodyIndent"/>
        <w:ind w:left="0" w:hanging="578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Αφού διαπιστώθηκε ότι υπάρχει νόμιμη απαρτία, δεδομένου ότι με σύνολο </w:t>
      </w:r>
      <w:r>
        <w:rPr>
          <w:color w:val="000000"/>
          <w:sz w:val="28"/>
        </w:rPr>
        <w:t xml:space="preserve">5 </w:t>
      </w:r>
      <w:r>
        <w:rPr>
          <w:color w:val="000000"/>
        </w:rPr>
        <w:t>μελών βρέθηκαν παρόντα 5:</w:t>
      </w:r>
    </w:p>
    <w:p>
      <w:pPr>
        <w:pStyle w:val="Heading9"/>
        <w:ind w:left="720" w:hanging="720"/>
        <w:rPr/>
      </w:pPr>
      <w:r>
        <w:rPr>
          <w:color w:val="000000"/>
          <w:lang w:val="el-GR"/>
        </w:rPr>
        <w:t xml:space="preserve">                              </w:t>
      </w:r>
      <w:r>
        <w:rPr>
          <w:color w:val="000000"/>
          <w:u w:val="single"/>
          <w:lang w:val="el-GR"/>
        </w:rPr>
        <w:t>Π Α Ρ Ο Ν Τ Ε Σ                                                                    Α Π Ο Ν Τ Ε Σ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18"/>
          <w:lang w:val="el-GR"/>
        </w:rPr>
        <w:t xml:space="preserve">ΠΡΟΕΔΡΟΣ – ΔΗΜΑΡΧΟΣ: ΓΡΗΓΟΡΗΣ ΕΠΑΜ. ΖΑΦΕΙΡΟΠΟΥΛΟΣ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ΜΕΛΗ                   Ε.  ΛΕΚΚΑΣ                                                                                         ΟΥΔΕΙΣ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.  ΚΑΡΑΤΖΑ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.  ΚΑΝΑΤΣΟΥΛΗΣ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.  ΝΤΑΒΙΑΣ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– 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6ο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     ημερήσιας διάταξης, είπε ότι: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Στις  17 Μαρτίου 2005 ενώπιον της  Επιτροπής  Δημοπρασιών ορισθείσης με τη  2/2005 απόφαση Δημαρχιακής Επιτροπής, διεξήχθη δημόσιος μειοδοτικός διαγωνισμός για την ανάδειξη  εργολάβου για την εκτέλεση του έργου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«« Κατασκευή Ποδηλατοδρόμων σε διάφορες περιοχές του Δήμου Χαλανδρίου» προϋπ. 140.000,00 Ευρώ με Φ.Π.Α. 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βάσει της με αριθμό μελέτης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1/2005 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>των Τεχνικών μας Υπηρεσιών και των όρων της με αριθ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. 49/2005 </w:t>
      </w:r>
      <w:r>
        <w:rPr>
          <w:rFonts w:cs="Times New Roman" w:ascii="Times New Roman" w:hAnsi="Times New Roman"/>
          <w:color w:val="000000"/>
          <w:sz w:val="24"/>
          <w:lang w:val="el-GR"/>
        </w:rPr>
        <w:t>απόφασης Δημαρχιακής Επιτροπή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’ αυτήν  προσήλθαν  3 εργοληπτικές εταιρείες-κοινοπραξίες  και έγιναν όλες δεκτές γιατί πληρούσαν τους όρους της Δημοπρασία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όπιν τούτου   η   Επιτροπή Διαγωνισμού  εισηγείται  για την αποδοχή της προσφοράς με ποσοστό έκπτωσης 10%  που αντιστοιχεί στην Κ/Ξ  Δ. ΓΡΗΓΟΡΙΟΥ - Γ.ΛΟΥΡΔΗΣ με έδρα στη Ν.Ερυθραία Αττικής –Σιβρησαρίου 23 θεωρώντας ότι η προσφερόμενη έκπτωση δεν απέχει ιδιαίτερα από το να θεωρηθεί ικανοποιητική ,λόγω της φύσης του έργου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Σε κάθε περίπτωση στη δικαιοδοσία της Δημαρχιακής Επιτροπής εναπόκειται η αποδοχή ή μη της προσφοράς.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τω το θέμα υπόψη σας και παρακαλώ για την ανάθεση του εν λόγω έργου και την  επικύρωση των πρακτικών της Δημοπρασίας. </w:t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/>
      </w:pPr>
      <w:r>
        <w:rPr/>
        <w:t xml:space="preserve">μετά  από διαλογική συζήτηση, αφού έλαβε υπόψη και τις διατάξεις του Δημοτικού και Κοινοτικού Κώδικα, τις διατάξεις του αρθ. 3  του νόμου 3263/04,και το αρθ.17 του Π.Δ. 609/85,  τα πρακτικά του διεξαχθέντος στις 17/3/2005 διαγωνισμού ,καθώς και την Εισήγηση της Επιτροπής Διαγωνισμού,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3"/>
        <w:jc w:val="left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  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4 ψήφους αποδέχεται ως έχει την Εισήγηση της Επιτροπής Διαγωνισμού και επικυρώνει τα </w:t>
      </w:r>
      <w:r>
        <w:rPr>
          <w:rFonts w:cs="Times New Roman" w:ascii="Times New Roman" w:hAnsi="Times New Roman"/>
          <w:sz w:val="28"/>
          <w:lang w:val="el-GR"/>
        </w:rPr>
        <w:t>πρακτικά του διεξαχθέντος στις 17/3/2005 διαγωνισμού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για το  έργο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«Κατασκευή Ποδηλατοδρόμων σε διάφορες περιοχές του Δήμου Χαλανδρίου» προϋπ. 140.000,00 Ευρώ με Φ.Π.Α.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,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στην Κ/Ξ  Δ. ΓΡΗΓΟΡΙΟΥ - Γ.ΛΟΥΡΔΗΣ  με ποσοστό έκπτωσης 10% ,επί του προϋπολογισμού της μελέτης με έδρα στη Ν. Ερυθραία Αττικής – Σιβρησαρίου 23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 xml:space="preserve">που έγινε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 xml:space="preserve">βάσει της με αριθ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>1/2005 μελέτ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 xml:space="preserve">της  Τεχνικής Υπηρεσίας και των όρων της με αριθ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49/2005 </w:t>
      </w:r>
      <w:r>
        <w:rPr>
          <w:rFonts w:cs="Times New Roman" w:ascii="Times New Roman" w:hAnsi="Times New Roman"/>
          <w:color w:val="000000"/>
          <w:sz w:val="28"/>
          <w:lang w:val="el-GR"/>
        </w:rPr>
        <w:t>απόφασης Δημαρχιακής Επιτροπής</w:t>
      </w:r>
      <w:r>
        <w:rPr>
          <w:rFonts w:cs="Times New Roman" w:ascii="Times New Roman" w:hAnsi="Times New Roman"/>
          <w:color w:val="000000"/>
          <w:sz w:val="24"/>
          <w:lang w:val="el-GR"/>
        </w:rPr>
        <w:t>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ιοψήφησε η κα Καρατζά.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ν συνολική απαιτούμενη πίστωση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40.000,00 Ευρώ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 με Φ.Π.Α. σε βάρος του Κ.Α. 30.7323.09  του προϋπολογισμού του Δήμου ο.ε. 2005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 εντάλματα  θα  εκδοθούν έπ’ ονόματι της δικαιούχου προς είσπραξη Κ/Ξ  Δ. ΓΡΗΓΟΡΙΟΥ - Γ.ΛΟΥΡΔΗΣ βάσει πιστοποιήσεων του επιβλέποντος το  έργο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του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μηχανικού</w:t>
      </w:r>
      <w:r>
        <w:rPr>
          <w:rFonts w:cs="Times New Roman" w:ascii="Times New Roman" w:hAnsi="Times New Roman"/>
          <w:color w:val="000000"/>
          <w:sz w:val="24"/>
          <w:lang w:val="el-GR"/>
        </w:rPr>
        <w:t>.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170/ 2005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TextBody"/>
        <w:jc w:val="both"/>
        <w:rPr/>
      </w:pPr>
      <w:r>
        <w:rPr>
          <w:sz w:val="28"/>
        </w:rPr>
        <w:t>Ανατίθεται στον κο Δήμαρχο η περαιτέρω ενέργεια</w:t>
      </w:r>
      <w:r>
        <w:rPr/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TextBody"/>
        <w:jc w:val="both"/>
        <w:rPr/>
      </w:pPr>
      <w:r>
        <w:rPr>
          <w:color w:val="000000"/>
          <w:sz w:val="28"/>
        </w:rPr>
        <w:t>Γι' αυτό, συντάχθηκε το παρόν πρακτικό και υπογράφεται ως κατωτέρω</w:t>
      </w:r>
      <w:r>
        <w:rPr>
          <w:color w:val="000000"/>
        </w:rPr>
        <w:t>: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lang w:val="el-GR"/>
        </w:rPr>
        <w:t>Ο  ΠΡΟΕΔΡΟΣ-ΔΗΜΑΡΧΟΣ                                                                                        ΤΑ  ΜΕΛΗ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ΓΡΗΓ. ΕΠΑΜ. ΖΑΦΕΙΡΟΠΟΥΛΟΣ                                                                    Ε.  ΛΕΚΚΑΣ   Κ. ΚΑΡΑΤΖΑ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. ΚΑΝΑΤΣΟΥΛΗΣ   Α. ΝΤΑΒΙΑΣ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                                </w:t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rPr/>
      </w:pPr>
      <w:r>
        <w:rPr>
          <w:b w:val="false"/>
          <w:color w:val="000000"/>
          <w:lang w:val="el-GR"/>
        </w:rPr>
        <w:t xml:space="preserve">                                                                                         </w:t>
      </w:r>
      <w:r>
        <w:rPr>
          <w:b w:val="false"/>
          <w:color w:val="000000"/>
          <w:sz w:val="24"/>
          <w:lang w:val="el-GR"/>
        </w:rPr>
        <w:t>Ακριβές αντίγραφο</w:t>
      </w:r>
    </w:p>
    <w:p>
      <w:pPr>
        <w:pStyle w:val="Heading5"/>
        <w:ind w:left="0" w:hanging="720"/>
        <w:rPr/>
      </w:pPr>
      <w:r>
        <w:rPr>
          <w:color w:val="000000"/>
          <w:sz w:val="24"/>
          <w:lang w:val="el-GR"/>
        </w:rPr>
        <w:t xml:space="preserve">                                                                                 </w:t>
      </w:r>
      <w:r>
        <w:rPr>
          <w:b w:val="false"/>
          <w:color w:val="000000"/>
          <w:sz w:val="24"/>
          <w:lang w:val="el-GR"/>
        </w:rPr>
        <w:t>Χαλάνδρι, 8/4/2005</w:t>
      </w:r>
      <w:r>
        <w:rPr>
          <w:b w:val="false"/>
          <w:color w:val="000000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                      </w:t>
      </w:r>
      <w:r>
        <w:rPr>
          <w:lang w:val="el-GR"/>
        </w:rPr>
        <w:t>Ο ΔΗΜΑΡΧΟΣ</w:t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8"/>
        <w:ind w:left="0" w:hanging="0"/>
        <w:jc w:val="left"/>
        <w:rPr>
          <w:b w:val="false"/>
          <w:b w:val="false"/>
          <w:color w:val="000000"/>
          <w:sz w:val="20"/>
          <w:lang w:val="el-GR"/>
        </w:rPr>
      </w:pPr>
      <w:r>
        <w:rPr>
          <w:b w:val="false"/>
          <w:color w:val="000000"/>
          <w:sz w:val="20"/>
          <w:lang w:val="el-GR"/>
        </w:rPr>
      </w:r>
    </w:p>
    <w:p>
      <w:pPr>
        <w:pStyle w:val="Heading8"/>
        <w:tabs>
          <w:tab w:val="left" w:pos="567" w:leader="none"/>
          <w:tab w:val="left" w:pos="7451" w:leader="none"/>
        </w:tabs>
        <w:ind w:left="0" w:hanging="0"/>
        <w:jc w:val="left"/>
        <w:rPr/>
      </w:pPr>
      <w:r>
        <w:rPr>
          <w:b w:val="false"/>
          <w:sz w:val="22"/>
          <w:lang w:val="el-GR"/>
        </w:rPr>
        <w:t xml:space="preserve">                                                           </w:t>
      </w:r>
      <w:r>
        <w:rPr>
          <w:sz w:val="22"/>
          <w:lang w:val="el-GR"/>
        </w:rPr>
        <w:t>ΓΡΗΓΟΡΗΣ  ΕΠΑΜ.  ΖΑΦΕΙΡΟΠΟΥΛΟΣ</w:t>
        <w:tab/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/>
      </w:pPr>
      <w:r>
        <w:rPr>
          <w:rFonts w:eastAsia="MS Sans Serif" w:cs="MS Sans Serif"/>
          <w:color w:val="000000"/>
          <w:sz w:val="24"/>
          <w:lang w:val="el-GR"/>
        </w:rPr>
        <w:t xml:space="preserve">                                                                           </w:t>
      </w:r>
    </w:p>
    <w:sectPr>
      <w:type w:val="nextPage"/>
      <w:pgSz w:w="12240" w:h="15840"/>
      <w:pgMar w:left="993" w:right="104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9:05:00Z</dcterms:created>
  <dc:creator>EW/LN/CB</dc:creator>
  <dc:description/>
  <cp:keywords>Ethan</cp:keywords>
  <dc:language>en-US</dc:language>
  <cp:lastModifiedBy>dhm1</cp:lastModifiedBy>
  <cp:lastPrinted>2005-04-13T13:28:00Z</cp:lastPrinted>
  <dcterms:modified xsi:type="dcterms:W3CDTF">2005-04-13T10:41:00Z</dcterms:modified>
  <cp:revision>8</cp:revision>
  <dc:subject/>
  <dc:title>Ethan Frome</dc:title>
</cp:coreProperties>
</file>