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152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ο έργο «Συντήρηση Δημοτικού Οδικού Δικτύου (λακκούβες)  Α.Μ. 2/05  προϋπ. 118.000,00 Ευρώ με Φ.Π.Α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 </w:t>
      </w:r>
      <w:r>
        <w:rPr>
          <w:rFonts w:cs="Times New Roman" w:ascii="Times New Roman" w:hAnsi="Times New Roman"/>
          <w:color w:val="000000"/>
          <w:sz w:val="28"/>
          <w:lang w:val="el-GR"/>
        </w:rPr>
        <w:t>31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 Μαρτίου, του έτους 2005, ημέρα της εβδομάδας  Πέμπτη  και ώρα 10.30 π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4/3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ΤΙΠΡΟΕΔΡΟΣ: Ε.ΛΕΚΚΑΣ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Α.ΚΑΝΑΤΣΟΥΛΗΣ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ΝΤΑΒΙΑΣ                                                    ΓΡΗΓΟΡΗΣ ΕΠΑΜ. ΖΑΦΕΙΡΟΠΟΥΛΟΣ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.ΚΑΡΑΤΖΑ</w:t>
      </w:r>
      <w:r>
        <w:rPr>
          <w:rFonts w:cs="Times New Roman" w:ascii="Times New Roman" w:hAnsi="Times New Roman"/>
          <w:bCs/>
          <w:color w:val="000000"/>
          <w:sz w:val="22"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>(Αναπλ.μέλος</w:t>
      </w:r>
      <w:r>
        <w:rPr>
          <w:rFonts w:cs="Times New Roman" w:ascii="Times New Roman" w:hAnsi="Times New Roman"/>
          <w:b/>
          <w:color w:val="000000"/>
          <w:lang w:val="el-GR"/>
        </w:rPr>
        <w:t>)      Γ.ΘΕΟΔΩΡΟΥ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 Αντιπρόεδρος κήρυξε την έναρξη της συνεδρίασης, και εισηγούμενος  το 13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 21 Μαρτίου 2005 ενώπιον της κατά Νόμο Επιτροπής Δημοπρασιών ορισθείσης με τη 2/2005 απόφαση Δημαρχιακής Επιτροπής ,διεξήχθη  μειοδοτικός διαγωνισμός ,για την ανάδειξη  εργολάβου  για την εκτέλεση του έργου 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ντήρηση Δημοτικού Οδικού Δικτύου (λακκούβες)» προϋπ. 118.000,00 Ευρώ με Φ.Π.Α.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2/2005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των Τεχνικών μας Υπηρεσιών και των όρων της με αριθ. 50/2005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’ αυτήν προσήλθαν τέσσερις (4) εργοληπτικές εταιρίες-κοινοπραξίες και έγιναν δεκτές  μόνον οι τρεις (3) γιατί πληρούσαν τους όρους της δημοπρασίας και απερρίφθη η οικονομική προσφορά της εταιρίας ΑΝΔΡΟΜΕΔΑ λόγω εσφαλμένης δήλωσης ανεκτέλεστου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Εισήγησης Ανάθεσης  εισηγείται την αποδοχή της προσφοράς με ποσοστό έκπτωσης 10%  ,που αντιστοιχεί στην Κ/Ξ ΧΡ. ΓΚΑΧΤΙΔΗΣ –ΑΓΓ. ΑΓΓΕΛΑΚΗΣ ,με έδρα στη  Μαλακάσα Αττικής «θέση Αλώνια»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ε κάθε περίπτωση στη δικαιοδοσία της Δημαρχιακής Επιτροπής εναπόκειται η αποδοχή ή μη της προσφορά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 ,ο Αντιπρόεδρ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ις διατάξεις του  άρθρου 3 του Ν. 3263/04 , και το αρθ. 17 του Π.Δ. 609/85  ,τα πρακτικά του διεξαχθέντος στις 21/3/2005 διαγωνισμού ,καθώς και την Εισήγηση της Επιτροπής Ανάθεσης ,  </w:t>
      </w:r>
    </w:p>
    <w:p>
      <w:pPr>
        <w:pStyle w:val="2"/>
        <w:rPr/>
      </w:pPr>
      <w:r>
        <w:rPr/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 αποδέχεται ως έχει την εισήγηση της Επιτροπής για ανάθεση και επικυρώνει τα πρακτικά του διεξαχθέντος στις 21/3/2005 διαγωνισμού, για την εκτέλεση του έργου</w:t>
      </w:r>
      <w:r>
        <w:rPr>
          <w:rFonts w:cs="Times New Roman" w:ascii="Times New Roman" w:hAnsi="Times New Roman"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Συντήρηση Δημοτικού Οδικού Δικτύου (λακκούβες) προϋπ. 118.000,00 Ευρώ με Φ.Π.Α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έπ’ ονόματι της μειοδότριας Κ/Ξ ΧΡ.ΓΚΑΧΤΙΔΗ –ΑΓΓ. ΑΓΓΕΛΑΚΗ, με έδρα στη Μαλακάσα Αττικής «θέση Αλώνια» με ποσοστό έκπτωσης 10%  επί του προϋπολογισμού της μελέτης,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που έγινε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βάσει της με αριθμό μελέτ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/2005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ων Τεχνικών μας Υπηρεσιών και των όρων της με αριθ. 50/2005 </w:t>
      </w:r>
      <w:r>
        <w:rPr>
          <w:rFonts w:cs="Times New Roman" w:ascii="Times New Roman" w:hAnsi="Times New Roman"/>
          <w:color w:val="000000"/>
          <w:sz w:val="28"/>
          <w:lang w:val="el-GR"/>
        </w:rPr>
        <w:t>απόφαση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18.000,00 Ευρώ με Φ.Π.Α. σε βάρος του Κ.Α. 30.7333.01 του προϋπολογισμού του Δήμου ο.ε.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μειοδότριας προς είσπραξη Κ/Ξ ΧΡ.ΓΚΑΧΤΙΔΗ-ΑΓΓ.ΑΓΓΕΛΑΚ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152 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ΑΝΤΙΠΡΟΕΔΡΟΣ           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Ε.ΛΕΚΚΑΣ                                                                                                    Κ. ΚΑΡΑΤΖΑ   Γ.ΘΕΟΔΩΡΟΥ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  Α.ΝΤΑΒΙΑ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1/4/2005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     </w:t>
      </w:r>
      <w:r>
        <w:rPr>
          <w:sz w:val="22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59:00Z</dcterms:created>
  <dc:creator>EW/LN/CB</dc:creator>
  <dc:description/>
  <cp:keywords>Ethan</cp:keywords>
  <dc:language>en-US</dc:language>
  <cp:lastModifiedBy>dhmarxiakh</cp:lastModifiedBy>
  <cp:lastPrinted>2005-04-08T14:44:00Z</cp:lastPrinted>
  <dcterms:modified xsi:type="dcterms:W3CDTF">2005-04-13T11:01:00Z</dcterms:modified>
  <cp:revision>9</cp:revision>
  <dc:subject/>
  <dc:title>Ethan Frome</dc:title>
</cp:coreProperties>
</file>