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63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ο έργο «Κατασκευή εξωτερικών συνδέσεων με αγωγούς ακαθάρτων»  Α.Μ. 15/05  προϋπ. 126.050,42 Ευρώ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Χαλάνδρι και στο Δημοτικό Κατάστημα, σήμερα  την   14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 Ιουλίου, του έτους 2005, ημέρα της εβδομάδας  Πέμπτη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8/7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>μελών βρέθηκαν παρόντα 4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ΠΡΟΕΔΡΟΣ: ΓΡΗΓΟΡΗΣ ΕΠΑΜ. ΖΑΦΕΙΡΟΠΟΥΛΟΣ                                Κ. ΚΑΡΑΤΖΑ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ΝΤΑΒΙΑ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. ΘΕΟΔΩΡΟ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κήρυξε την έναρξη της συνεδρίασης, και εισηγούμενος 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ις  30 Ιουνίου 2005 ενώπιον της κατά Νόμο Επιτροπής Δημοπρασιών ορισθείσης με τη 2/2005 απόφαση Δημαρχιακής Επιτροπής, διεξήχθη  μειοδοτικός διαγωνισμός ,για την ανάδειξη  εργολάβου 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Κατασκευή εξωτερικών συνδέσεων με αγωγούς ακαθάρτου                            πρ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ϋπ. 126.050,42 Ευρώ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επί πλέον Φ.Π.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βάσει της με αριθμό μελέτη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15/2005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των Τεχνικών μας Υπηρεσιών και των όρων της με αριθ. 233/2005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’ αυτήν προσήλθαν τέσσερις (4) εργοληπτικές εταιρίες-κοινοπραξίες και έγιναν δεκτές  όλες γιατί πληρούσαν τους όρους της δημοπρα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ν ίδια ημέρα, ελέγχθηκαν τα δικαιολογητικά συμμετοχής των εργολάβων Ε.Δ.Ε. και εν συνεχεία αποσφραγίστηκαν οι οικονομικές προσφορές των συμμετασχόντων. Στις 4/7/2005 ανακοινώθηκαν στους συμμετέχοντες τα αποτελέσματ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11/7/2005 έληξε το δικαίωμα υποβολής ένστασης των ενδιαφερομένων, χωρίς να υποβληθεί τελικά καμί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Διαγωνισμού εισηγείται την αποδοχή της προσφοράς με ποσοστό έκπτωσης 12%,  που αντιστοιχεί στην εταιρεία ΔΕΚΑ ΤΕΧΝΙΚΗ Ο.Ε. ,με έδρα στη  Ν. Ερυθραία οδός Ελ. Βενιζέλου 167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 ,ο Πρόεδρ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ις διατάξεις του  άρθρου 3 του Ν. 3263/04 , και το αρθ. 17 του Π.Δ. 609/85  ,τα πρακτικά του διεξαχθέντος στις 30/6/2005 διαγωνισμού ,καθώς και την Εισήγηση της Επιτροπής Διαγωνισμού ,  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 αποδέχεται ως έχει την εισήγηση της Επιτροπής Διαγωνισμού και επικυρώνει τα πρακτικά του διεξαχθέντος στις 30/6/2005 διαγωνισμού, για την εκτέλεση του έργου </w:t>
      </w:r>
      <w:r>
        <w:rPr>
          <w:rFonts w:cs="Times New Roman" w:ascii="Times New Roman" w:hAnsi="Times New Roman"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Κατασκευή εξωτερικών συνδέσεων με αγωγούς ακαθάρτων»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προϋπ. 126.050,42 Ευρώ 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επί πλέον Φ.Π.Α.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έπ’ ονόματι της μειοδότριας εταιρείας ΔΕΚΑ ΤΕΧΝΙΚΗ Ο.Ε., με έδρα στη Ν. Ερυθραία οδός Ελ. Βενιζέλου 167 με ποσοστό έκπτωσης 12%  επί του προϋπολογισμού της μελέτης,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που έγινε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βάσει της με αριθμό μελέτ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5/2005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ων Τεχνικών μας Υπηρεσιών και των όρων της με αριθ. 233/2005 </w:t>
      </w:r>
      <w:r>
        <w:rPr>
          <w:rFonts w:cs="Times New Roman" w:ascii="Times New Roman" w:hAnsi="Times New Roman"/>
          <w:color w:val="000000"/>
          <w:sz w:val="28"/>
          <w:lang w:val="el-GR"/>
        </w:rPr>
        <w:t>απόφαση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50.000,00 Ευρώ σε βάρος του Κ.Α. 25.7312.02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προς είσπραξη έπ’ ονόματι της εταιρείας ΔΕΚΑ ΤΕΧΝΙΚΗ Ο.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63 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 ΔΗΜΑΡΧΟΣ                                                                                   ΤΑ ΜΕΛΗ</w:t>
      </w:r>
    </w:p>
    <w:p>
      <w:pPr>
        <w:pStyle w:val="Heading1"/>
        <w:ind w:left="-142" w:hanging="0"/>
        <w:rPr/>
      </w:pPr>
      <w:r>
        <w:rPr>
          <w:b/>
          <w:sz w:val="20"/>
        </w:rPr>
        <w:t>ΓΡΗΓΟΡΗΣ ΕΠΑΜ. ΖΑΦΕΙΡΟΠΟΥΛΟΣ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  </w:t>
      </w:r>
      <w:r>
        <w:rPr>
          <w:sz w:val="20"/>
        </w:rPr>
        <w:t xml:space="preserve">                                             </w:t>
      </w:r>
      <w:r>
        <w:rPr>
          <w:b/>
          <w:bCs/>
          <w:sz w:val="20"/>
        </w:rPr>
        <w:t xml:space="preserve">Α.ΚΑΝΑΤΣΟΥΛΗΣ Α.ΝΤΑΒΙΑΣ </w:t>
      </w:r>
    </w:p>
    <w:p>
      <w:pPr>
        <w:pStyle w:val="Normal"/>
        <w:rPr/>
      </w:pPr>
      <w:r>
        <w:rPr>
          <w:rFonts w:eastAsia="MS Sans Serif" w:cs="MS Sans Serif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Heading1"/>
        <w:ind w:left="-142"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15/7/2005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     </w:t>
      </w:r>
      <w:r>
        <w:rPr>
          <w:sz w:val="22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16:00Z</dcterms:created>
  <dc:creator>EW/LN/CB</dc:creator>
  <dc:description/>
  <cp:keywords>Ethan</cp:keywords>
  <dc:language>en-US</dc:language>
  <cp:lastModifiedBy>taktikou</cp:lastModifiedBy>
  <cp:lastPrinted>2005-07-25T10:15:00Z</cp:lastPrinted>
  <dcterms:modified xsi:type="dcterms:W3CDTF">2005-07-25T07:22:00Z</dcterms:modified>
  <cp:revision>6</cp:revision>
  <dc:subject/>
  <dc:title>Ethan Frome</dc:title>
</cp:coreProperties>
</file>