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65/ 2005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ην ανάθεση του έργου «Μικροέργα σε Δημοτικούς χώρους»  Α.Μ. 21/05  προϋπ. 12.120,00 € με Φ.Π.Α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Χαλάνδρι και στο Δημοτικό Κατάστημα, σήμερα  την   14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 Ιουλίου, του έτους 2005, ημέρα της εβδομάδας  Πέμπτη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8/7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>μελών βρέθηκαν παρόντα 4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ΠΡΟΕΔΡΟΣ: ΓΡΗΓΟΡΗΣ ΕΠΑΜ. ΖΑΦΕΙΡΟΠΟΥΛΟΣ                                Κ. ΚΑΡΑΤΖΑ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ΝΤΑΒΙΑ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. ΘΕΟΔΩΡΟ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κήρυξε την έναρξη της συνεδρίασης, και εισηγούμενος 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η με αριθμό μελέτη 21/05 της Τεχνικής Υπηρεσίας για την ανάθεση του έργο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«Μικροέργα σε Δημοτικούς χώρους» προϋπ. 12.12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στις εργασίες επισκευής και συντήρησης σε δημοτικούς χώρους όπως σκαψίματα χαντακιών για ύδρευση-αποχέτευση, σπάσιμο βάσεων από σκυρόδεμα, τοποθέτηση αγωγών, κατασκευή βάσεων από άοπλο ή οπλισμένο σκυρόδεμα, καθαιρέσεις κρασπέδων-πλακών πεζοδρομίου και ότι άλλο προκύψει κατά τη διάρκεια των εργασιών σύμφωνα με τις υποδείξεις της Τεχνικής Υπηρεσίας, και παρακαλώ για την ανάθεση του εν λόγω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ΟΥΤΟΥΖΟΣ ΔΗΜΗΤΡΙΟΣ: προσφέρει την εργασία με έκπτωση 8% στις τιμές τιμολογίου της μελέτη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ΙΤΟΠΟΥΛΟΣ ΧΡΗΣΤΟΣ: προσφέρει την εργασία με έκπτωση 3% στις τιμές τιμολογίου της μελέτη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ΩΤΗΣ ΑΝΑΣΤΑΣΙΟΣ: προσφέρει την εργασία με έκπτωση 5% στις τιμές τιμολογίου της μελέτ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την Α.Μ. 21/05 , καθώς και τις υποβληθείσες προσφορές,</w:t>
      </w:r>
    </w:p>
    <w:p>
      <w:pPr>
        <w:pStyle w:val="Heading3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Μικροέργα σε Δημοτικούς χώρους» Α.Μ. 21/05 προϋπ. 12.120,00€ με Φ.Π.Α.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ΚΟΥΤΟΥΖΟ ΔΗΜΗΤΡΗ με έδρα το Χαλάνδρι, επί της οδού Αθ. Διάκου 5,         ο οποίος προσφέρει την εργασία και τα υλικά για το εν λόγω έργο, με έκπτωση 8%  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 12.120,00 Ευρώ σε βάρος του Κ.Α. ………………………….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ΚΟΥΤΟΥΖΟΥ ΔΗΜΗΤΡΙ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65 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 ΔΗΜΑΡΧΟΣ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>ΓΡΗΓΟΡΗΣ ΕΠΑΜ. ΖΑΦΕΙΡΟΠΟΥΛΟΣ</w:t>
      </w:r>
      <w:r>
        <w:rPr>
          <w:sz w:val="22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</w:t>
      </w:r>
      <w:r>
        <w:rPr>
          <w:sz w:val="22"/>
          <w:lang w:val="el-GR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.ΚΑΝΑΤΣΟΥΛΗΣ Ε.ΛΕΚΚΑΣ</w:t>
      </w:r>
    </w:p>
    <w:p>
      <w:pPr>
        <w:pStyle w:val="Heading1"/>
        <w:ind w:left="-142" w:hanging="0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</w:rPr>
        <w:t>Α.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/>
      </w:pPr>
      <w:r>
        <w:rPr>
          <w:b w:val="false"/>
          <w:color w:val="000000"/>
          <w:lang w:val="el-GR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  <w:sz w:val="24"/>
          <w:lang w:val="el-GR"/>
        </w:rPr>
        <w:t xml:space="preserve">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Χαλάνδρι, 15/7/2005</w:t>
      </w:r>
      <w:r>
        <w:rPr>
          <w:b w:val="false"/>
          <w:color w:val="000000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     </w:t>
      </w:r>
      <w:r>
        <w:rPr>
          <w:sz w:val="22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0:06:00Z</dcterms:created>
  <dc:creator>EW/LN/CB</dc:creator>
  <dc:description/>
  <cp:keywords>Ethan</cp:keywords>
  <dc:language>en-US</dc:language>
  <cp:lastModifiedBy>taktikou</cp:lastModifiedBy>
  <cp:lastPrinted>2005-07-18T12:40:00Z</cp:lastPrinted>
  <dcterms:modified xsi:type="dcterms:W3CDTF">2005-07-25T08:43:00Z</dcterms:modified>
  <cp:revision>4</cp:revision>
  <dc:subject/>
  <dc:title>Ethan Frome</dc:title>
</cp:coreProperties>
</file>