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64/ 2005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ο έργο «Καθαρισμοί κοινοχρήστων χώρων σε διάφορες περιοχές του Δήμου»  Α.Μ. 13/05  προϋπ. 29.747,90 Ευρώ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Χαλάνδρι και στο Δημοτικό Κατάστημα, σήμερα  την   14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 Ιουλίου, του έτους 2005, ημέρα της εβδομάδας  Πέμπτη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8/7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>μελών βρέθηκαν παρόντα 4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ΠΡΟΕΔΡΟΣ: ΓΡΗΓΟΡΗΣ ΕΠΑΜ. ΖΑΦΕΙΡΟΠΟΥΛΟΣ                                Κ. ΚΑΡΑΤΖΑ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ΝΤΑΒΙΑ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. ΘΕΟΔΩΡΟ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κήρυξε την έναρξη της συνεδρίασης, και εισηγούμενος 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 4 Ιουλίου 2005 ενώπιον της κατά Νόμο Επιτροπής Δημοπρασιών ορισθείσης με τη 2/2005 απόφαση Δημαρχιακής Επιτροπής, διεξήχθη  μειοδοτικός διαγωνισμός ,για την ανάδειξη  εργολάβου 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θαρισμοί κοινοχρήστων χώρων σε διάφορες περιοχές του Δήμου»             πρ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ϋπ. 29.747,90 Ευρώ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επί πλέον Φ.Π.Α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βάσει της με αριθμό μελέτη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13/2005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των Τεχνικών μας Υπηρεσιών και των όρων της με αριθ. 234/2005 </w:t>
      </w:r>
      <w:r>
        <w:rPr>
          <w:rFonts w:cs="Times New Roman" w:ascii="Times New Roman" w:hAnsi="Times New Roman"/>
          <w:color w:val="000000"/>
          <w:sz w:val="24"/>
          <w:lang w:val="el-GR"/>
        </w:rPr>
        <w:t>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’ αυτήν προσήλθαν τρεις  (3) εργοληπτικές εταιρίες-κοινοπραξίες και έγιναν δεκτές  όλες γιατί πληρούσαν τους όρους της δημοπρα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ν ίδια ημέρα, ελέγχθηκαν τα δικαιολογητικά συμμετοχής των εργολάβων Ε.Δ.Ε. και εν συνεχεία αποσφραγίστηκαν οι οικονομικές προσφορές των συμμετασχόντων. Στις 4/7/2005 ανακοινώθηκαν στους συμμετέχοντες τα αποτελέσματ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11/7/2005 έληξε το δικαίωμα υποβολής ένστασης των ενδιαφερομένων, χωρίς να υποβληθεί τελικά καμί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Εισήγησης Διαγωνισμού  εισηγείται την αποδοχή της προσφοράς με ποσοστό έκπτωσης 11%,  που αντιστοιχεί στον εργολάβο  ΝΙΚ. ΑΘΑΝΑΣΟΥΛΙΑ, με έδρα στη  Αθήνα οδός Καλαμίδα 4, θεωρώντας ότι η προσφερόμενη έκπτωση δεν απέχει ιδιαίτερα από το να θεωρηθεί ικανοποιητική, λόγω της φύσης του έργου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 μετά  από διαλογική συζήτηση ,ο Πρόεδρ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ις διατάξεις του  άρθρου 3 του Ν. 3263/04 , και το αρθ. 17 του Π.Δ. 609/85  ,τα πρακτικά του διεξαχθέντος στις 4/7/2005 διαγωνισμού ,καθώς και την Εισήγηση της Επιτροπής Διαγωνισμού ,  </w:t>
      </w:r>
    </w:p>
    <w:p>
      <w:pPr>
        <w:pStyle w:val="2"/>
        <w:rPr/>
      </w:pPr>
      <w:r>
        <w:rPr/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 αποδέχεται ως έχει την εισήγηση της Επιτροπής Διαγωνισμού και επικυρώνει τα πρακτικά του διεξαχθέντος στις 4/7/2005 διαγωνισμού,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Καθαρισμοί κοινοχρήστων χώρων σε διάφορες περιοχές του Δήμου»      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προϋπ. 29.747,90 Ευρώ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επί πλέον Φ.Π.Α.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έπ’ ονόματι του εργολάβου Νικ. Αθανασούλια, με έδρα στην Αθήνα οδός Καλαμίδα 4 με ποσοστό έκπτωσης 11%  επί του προϋπολογισμού της μελέτης,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που έγινε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βάσει της με αριθμό μελέτ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3/2005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των Τεχνικών μας Υπηρεσιών και των όρων της με αριθ. 234/2005 </w:t>
      </w:r>
      <w:r>
        <w:rPr>
          <w:rFonts w:cs="Times New Roman" w:ascii="Times New Roman" w:hAnsi="Times New Roman"/>
          <w:color w:val="000000"/>
          <w:sz w:val="28"/>
          <w:lang w:val="el-GR"/>
        </w:rPr>
        <w:t>απόφαση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5.400,00€ με Φ.Π.Α. σε βάρος του Κ.Α. 20. 7332.01του προϋπολογισμού του Δήμου Ο.Ε. 2005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προς είσπραξη έπ’ ονόματι του εργολάβου ΝΙΚ. ΑΘΑΝΑΣΟΥΛ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64 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 ΔΗΜΑΡΧΟΣ                                                                                   ΤΑ ΜΕΛΗ</w:t>
      </w:r>
    </w:p>
    <w:p>
      <w:pPr>
        <w:pStyle w:val="Heading1"/>
        <w:ind w:left="-142" w:hanging="0"/>
        <w:rPr/>
      </w:pPr>
      <w:r>
        <w:rPr>
          <w:b/>
          <w:sz w:val="20"/>
        </w:rPr>
        <w:t>ΓΡΗΓΟΡΗΣ ΕΠΑΜ. ΖΑΦΕΙΡΟΠΟΥΛΟΣ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  </w:t>
      </w:r>
      <w:r>
        <w:rPr>
          <w:sz w:val="20"/>
        </w:rPr>
        <w:t xml:space="preserve">                                             </w:t>
      </w:r>
      <w:r>
        <w:rPr>
          <w:b/>
          <w:bCs/>
          <w:sz w:val="20"/>
        </w:rPr>
        <w:t xml:space="preserve">Α.ΚΑΝΑΤΣΟΥΛΗΣ Α.ΝΤΑΒΙΑΣ </w:t>
      </w:r>
    </w:p>
    <w:p>
      <w:pPr>
        <w:pStyle w:val="Normal"/>
        <w:rPr/>
      </w:pP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. ΘΕΟΔΩΡΟΥ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/>
      </w:pPr>
      <w:r>
        <w:rPr>
          <w:b w:val="false"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Χαλάνδρι, 15/7/2005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     </w:t>
      </w:r>
      <w:r>
        <w:rPr>
          <w:sz w:val="22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9:45:00Z</dcterms:created>
  <dc:creator>EW/LN/CB</dc:creator>
  <dc:description/>
  <cp:keywords>Ethan</cp:keywords>
  <dc:language>en-US</dc:language>
  <cp:lastModifiedBy>taktikou</cp:lastModifiedBy>
  <cp:lastPrinted>2005-07-25T11:21:00Z</cp:lastPrinted>
  <dcterms:modified xsi:type="dcterms:W3CDTF">2005-07-25T08:26:00Z</dcterms:modified>
  <cp:revision>5</cp:revision>
  <dc:subject/>
  <dc:title>Ethan Frome</dc:title>
</cp:coreProperties>
</file>