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76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ο έργο «Αποκομιδή κλαδιών και ογκωδών αντικειμένων»  Α.Μ. 9/2005  προϋπ. 20.000,00 Ευρώ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5, ημέρα της εβδομάδας Πέμπτη και ώρα 17.30 μ.μ.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5/7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                           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      </w:t>
      </w:r>
    </w:p>
    <w:p>
      <w:pPr>
        <w:pStyle w:val="Heading9"/>
        <w:ind w:left="720" w:hanging="720"/>
        <w:rPr/>
      </w:pPr>
      <w:r>
        <w:rPr>
          <w:color w:val="000000"/>
          <w:sz w:val="24"/>
          <w:lang w:val="el-GR"/>
        </w:rPr>
        <w:t xml:space="preserve">       </w:t>
      </w:r>
      <w:r>
        <w:rPr>
          <w:sz w:val="20"/>
          <w:lang w:val="el-GR"/>
        </w:rPr>
        <w:t>Π Α Ρ Ο Ν Τ Ε Σ                      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ΔΗΜΑΡΧΟΣ ΠΡΟΕΔΡΟΣ: ΓΡΗΓΟΡΗΣ ΕΠΑΜ. ΖΑΦΕΙΡΟΠΟΥΛΟΣ                                       Ε. ΛΕΚΚΑΣ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ΝΤΑΒΙ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απλ. Μέλος                        Γ. ΘΕΟΔΩΡΟΥ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Ο οποίος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 xml:space="preserve">             </w:t>
        <w:tab/>
        <w:tab/>
        <w:tab/>
        <w:t xml:space="preserve"> 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κήρυξε την έναρξη της συνεδρίασης, και εισηγούμενος  το 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 11 Ιουλίου 2005 ενώπιον της κατά Νόμο Επιτροπής Δημοπρασιών ορισθείσης με τη 298/2005 απόφαση Δημαρχιακής Επιτροπής, διεξήχθη  μειοδοτικός επαναληπτικός διαγωνισμός ,για την ανάδειξη  εργολάβου 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Αποκομιδή κλαδιών και ογκοδών αντικειμένων» πρ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ϋπ. 16.949,15 Ευρώ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επί πλέον Φ.Π.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βάσει της με αριθμό μελέτη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9/2005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των Τεχνικών μας Υπηρεσιών και των όρων της με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282/2005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’ αυτήν δεν προσήλθε κανένας εργολάβο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Εισήγησης Διαγωνισμού  εισηγείται προς την Δημαρχιακή Επιτροπή, στην κρίση της οποίας εναπόκειται, είτε την απ’ ευθείας ανάθεση του έργου, είτε την επανάληψη του διαγωνισμού, με τους ίδιους όρους δημοπράτησης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 ,ο Πρόεδρ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ις διατάξεις του  άρθρου 3 του Ν. 3263/04 , και το αρθ. 17 του Π.Δ. 609/85  ,τα πρακτικά του διεξαχθέντος στις 11/7/2005 διαγωνισμού ,καθώς και την Εισήγηση της Επιτροπής Διαγωνισμού ,  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 την παραπομπή του θέματος στο Δημοτικό Συμβούλιο για την απ’ ευθείας ανάθ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«Αποκομιδή κλαδιών και ογκωδών αντικειμένων» Α.Μ. 9/2005 προϋπ. 20.000,00 Ευρώ </w:t>
      </w:r>
      <w:r>
        <w:rPr>
          <w:rFonts w:cs="Times New Roman" w:ascii="Times New Roman" w:hAnsi="Times New Roman"/>
          <w:color w:val="000000"/>
          <w:sz w:val="28"/>
          <w:lang w:val="el-GR"/>
        </w:rPr>
        <w:t>διότι κατά τις δημοπρασίες που διενεργήθηκαν στις 4/7/2005 και 11/7/2005 δεν προσήλθε κανένας εργολάβος Ε.Δ.Ε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 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76 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 ΔΗΜΑΡΧΟΣ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ΓΡΗΓΟΡΗΣ ΕΠΑΜ. ΖΑΦΕΙΡΟΠΟΥΛΟΣ</w:t>
      </w:r>
      <w:r>
        <w:rPr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>Α.ΚΑΝΑΤΣΟΥΛΗΣ Α.ΝΤΑΒΙΑΣ</w:t>
      </w:r>
      <w:r>
        <w:rPr>
          <w:b/>
          <w:lang w:val="el-GR"/>
        </w:rPr>
        <w:t xml:space="preserve">  </w:t>
      </w:r>
    </w:p>
    <w:p>
      <w:pPr>
        <w:pStyle w:val="Heading1"/>
        <w:ind w:left="-142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0"/>
        </w:rPr>
        <w:t>Κ. ΚΑΡΑΤΖΑ Γ. ΘΕΟΔΩΡΟΥ</w:t>
      </w:r>
    </w:p>
    <w:p>
      <w:pPr>
        <w:pStyle w:val="Normal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rPr/>
      </w:pPr>
      <w:r>
        <w:rPr>
          <w:lang w:val="el-GR"/>
        </w:rPr>
        <w:t xml:space="preserve">                                                                                         </w:t>
      </w:r>
      <w:r>
        <w:rPr>
          <w:b w:val="false"/>
          <w:lang w:val="el-GR"/>
        </w:rPr>
        <w:t>Χαλάνδρι, 22/7/2005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sz w:val="22"/>
          <w:lang w:val="el-GR"/>
        </w:rPr>
        <w:t>Ο 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Heading8"/>
        <w:ind w:left="720" w:hanging="0"/>
        <w:jc w:val="left"/>
        <w:rPr>
          <w:b w:val="false"/>
          <w:b w:val="false"/>
          <w:color w:val="000000"/>
          <w:sz w:val="22"/>
          <w:lang w:val="el-GR"/>
        </w:rPr>
      </w:pPr>
      <w:r>
        <w:rPr>
          <w:b w:val="false"/>
          <w:color w:val="000000"/>
          <w:sz w:val="22"/>
          <w:lang w:val="el-GR"/>
        </w:rPr>
      </w:r>
    </w:p>
    <w:p>
      <w:pPr>
        <w:pStyle w:val="Heading8"/>
        <w:ind w:left="720" w:hanging="0"/>
        <w:jc w:val="left"/>
        <w:rPr/>
      </w:pPr>
      <w:r>
        <w:rPr>
          <w:b w:val="false"/>
          <w:sz w:val="22"/>
          <w:lang w:val="el-GR"/>
        </w:rPr>
        <w:t xml:space="preserve">                                          </w:t>
      </w:r>
      <w:r>
        <w:rPr>
          <w:sz w:val="22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Heading8"/>
        <w:ind w:left="0" w:hanging="0"/>
        <w:jc w:val="left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/>
          <w:color w:val="000000"/>
          <w:sz w:val="2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9:35:00Z</dcterms:created>
  <dc:creator>EW/LN/CB</dc:creator>
  <dc:description/>
  <cp:keywords>Ethan</cp:keywords>
  <dc:language>en-US</dc:language>
  <cp:lastModifiedBy>taktikou</cp:lastModifiedBy>
  <cp:lastPrinted>2005-07-28T10:41:00Z</cp:lastPrinted>
  <dcterms:modified xsi:type="dcterms:W3CDTF">2005-07-28T11:41:00Z</dcterms:modified>
  <cp:revision>7</cp:revision>
  <dc:subject/>
  <dc:title>Ethan Frome</dc:title>
</cp:coreProperties>
</file>