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198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</w:t>
      </w:r>
      <w:r>
        <w:rPr/>
        <w:t xml:space="preserve">Σύνταξη όρων Δημοπρασίας του έργου «Κατασκευή δρόμων ήπιας κυκλοφορίας κατ ΄ εφαρμογή </w:t>
      </w:r>
    </w:p>
    <w:p>
      <w:pPr>
        <w:pStyle w:val="21"/>
        <w:rPr/>
      </w:pPr>
      <w:r>
        <w:rPr/>
        <w:t xml:space="preserve">             </w:t>
      </w:r>
      <w:r>
        <w:rPr/>
        <w:t xml:space="preserve">της εγκεκριμένης κυκλοφοριακής μελέτης» Α.Μ. 1/2007 προϋπ. 600.000,00 Ευρώ με Φ.Π.Α.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1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5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</w:t>
      </w:r>
      <w:r>
        <w:rPr>
          <w:b/>
          <w:bCs/>
        </w:rPr>
        <w:t>ΑΝΔΡΕΟΠΟΥΛΟΣ ΕΥΣΤΑΘΙΟΣ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                                          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</w:t>
      </w:r>
    </w:p>
    <w:p>
      <w:pPr>
        <w:pStyle w:val="Normal"/>
        <w:ind w:left="34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ι οποίοι δεν προσήλθαν αν </w:t>
      </w:r>
    </w:p>
    <w:p>
      <w:pPr>
        <w:pStyle w:val="Normal"/>
        <w:ind w:left="34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1/2007 μελέτη του Δήμου, νόμιμα θεωρημένη από το Διευθυντή των Τεχνικών Υπηρεσιών, προϋπολογισμού 6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Κατασκευή δρόμων ήπιας κυκλοφορίας κατ ΄ εφαρμογή της εγκεκριμένης κυκλοφοριακής μελέτης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ην κατασκευή δρόμων ήπιας κυκλοφορίας  κατ ΄ εφαρμογή της εγκεκριμένης κυκλοφοριακής μελέτης και ειδικότερα σε τμήματα των οδών Χελμού, Ελικώνος, Ήβης, Ταϋγέτου, Λακωνίας, Αργυροκάστρου, Πέλλ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2"/>
        <w:rPr/>
      </w:pPr>
      <w:r>
        <w:rPr/>
        <w:t>Ομόφωνα εγκρίνει πίστωση ποσού 600.000,00 € με Φ.Π.Α. σε βάρος του Κ.Α. 30.7323.29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color w:val="000000"/>
          <w:sz w:val="24"/>
        </w:rPr>
        <w:t>Ομόφωνα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Κατασκευή δρόμων ήπιας κυκλοφορίας κατ ΄ εφαρμογή της εγκεκριμένης κυκλοφοριακής μελέτης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1/2007 προϋπ. 600.000,00 € με Φ.Π.Α.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98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18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39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4-19T08:18:00Z</dcterms:modified>
  <cp:revision>21</cp:revision>
  <dc:subject/>
  <dc:title>Α Π Ο Σ Π Α Σ Μ Α</dc:title>
</cp:coreProperties>
</file>