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09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TextBodyIndent"/>
        <w:ind w:left="0" w:hanging="578"/>
        <w:jc w:val="both"/>
        <w:rPr/>
      </w:pP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ον Δικηγόρο Αθηνών κ. Παπασταθόπουλο Β. Θεόδωρο (Α.Μ.Δ.Σ.Α.:10703) όπως  προβεί στις απαραίτητες ενέργειες για την υλοποίηση της 394/05 απόφασης του Δημοτικού Συμβουλίου (αφορά την τροποποίηση εγκεκριμένου ρυμοτομικού σχεδίου σε ιδιοκτησία της οικογένειας Ερμογένη επί της οδού Αγ. Παντελεήμονα 2, στο Ο.Τ. 150), για την κατάθεση Αίτησης προσωρινής τιμής μονάδος και τον όλο χειρισμό της υπόθεσης προασπίζοντας τα συμφέροντα του Δήμου όταν και όπου παραστεί ανάγκη.</w:t>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ον Δικηγόρο Αθηνών κ. Παπασταθόπουλο Β. Θεόδωρο (Α.Μ.Δ.Σ.Α.:10703) όπως  προβεί στις απαραίτητες ενέργειες για την υλοποίηση της 394/05 απόφασης του Δημοτικού Συμβουλίου (αφορά την τροποποίηση εγκεκριμένου ρυμοτομικού σχεδίου σε ιδιοκτησία της οικογένειας Ερμογένη επί της οδού </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Αγ. Παντελεήμονα 2, στο Ο.Τ. 150), για την κατάθεση Αίτησης προσωρινής τιμής μονάδος και τον όλο χειρισμό της υπόθεσης προασπίζοντας τα συμφέροντα του Δήμου όταν και όπου παραστεί ανάγκη.</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09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07:00Z</dcterms:created>
  <dc:creator>ΔΗΜΟΣΙΑ ΥΠΗΡΕΣΙΑ/ΧΡΗΣΤΗΣ 3</dc:creator>
  <dc:description/>
  <dc:language>en-US</dc:language>
  <cp:lastModifiedBy>taktikou</cp:lastModifiedBy>
  <cp:lastPrinted>2007-04-19T12:17:00Z</cp:lastPrinted>
  <dcterms:modified xsi:type="dcterms:W3CDTF">2007-04-19T09:18:00Z</dcterms:modified>
  <cp:revision>3</cp:revision>
  <dc:subject/>
  <dc:title>                                                    Α Π Ο Σ Π Α Σ Μ Α</dc:title>
</cp:coreProperties>
</file>