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/>
        <w:t xml:space="preserve">                                                             </w:t>
      </w:r>
    </w:p>
    <w:p>
      <w:pPr>
        <w:pStyle w:val="Heading3"/>
        <w:jc w:val="left"/>
        <w:rPr/>
      </w:pPr>
      <w:r>
        <w:rPr/>
        <w:t xml:space="preserve">     </w:t>
      </w:r>
    </w:p>
    <w:p>
      <w:pPr>
        <w:pStyle w:val="Heading3"/>
        <w:jc w:val="left"/>
        <w:rPr/>
      </w:pPr>
      <w:r>
        <w:rPr/>
        <w:t xml:space="preserve">  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</w:rPr>
        <w:t>11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214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Έγκριση πίστωσης για εξόφληση αμοιβών και εξόδων δικηγόρων του Δήμου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17η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του μήνα Απριλίου του έτους 2007, ημέρα της εβδομάδας Τρίτη και ώρα 9.30 π.μ.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υνεδρίασε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η Δημαρχιακή Επιτροπή Χαλανδρίου, κατόπιν της από 11/4/2007 εγγράφου πρόσκλησης του Προέδρου, που δόθηκε σε κάθε έναν από τους Συμβούλους, σύμφωνα με τα άρθρα 95 και 96 του Δημοτικού και Κοινοτικού Κώδικα </w:t>
      </w:r>
      <w:r>
        <w:rPr>
          <w:rFonts w:cs="Times New Roman" w:ascii="Times New Roman" w:hAnsi="Times New Roman"/>
          <w:sz w:val="24"/>
          <w:lang w:val="el-GR"/>
        </w:rPr>
        <w:t>(Ν.3463/06 ΦΕΚ114/Α/08.06.2006).</w:t>
      </w:r>
    </w:p>
    <w:p>
      <w:pPr>
        <w:pStyle w:val="TextBodyIndent"/>
        <w:ind w:left="0" w:hanging="0"/>
        <w:rPr/>
      </w:pP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7</w:t>
      </w:r>
      <w:r>
        <w:rPr/>
        <w:t xml:space="preserve"> μελών βρέθηκαν παρόντα  </w:t>
      </w:r>
      <w:r>
        <w:rPr>
          <w:b/>
          <w:bCs/>
        </w:rPr>
        <w:t>5</w:t>
      </w:r>
      <w:r>
        <w:rPr/>
        <w:t xml:space="preserve">:                                                                     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.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ΣΣΥΒΑΣ  ΜΙΧΑΛΗΣ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ΠΑΠΑΪΩΑΝΝΟΥ Χ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>ΣΥΡΜΑΝΟΓΛΟΥ  ΠΑΝΤΕΛΗΣ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>Οι οποίοι δεν προσήλθαν αν</w:t>
      </w:r>
    </w:p>
    <w:p>
      <w:pPr>
        <w:pStyle w:val="Normal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αν νόμιμα.</w:t>
      </w:r>
    </w:p>
    <w:p>
      <w:pPr>
        <w:pStyle w:val="Heading"/>
        <w:jc w:val="left"/>
        <w:rPr>
          <w:rFonts w:ascii="Times New Roman" w:hAnsi="Times New Roman" w:cs="Times New Roman"/>
          <w:bCs/>
          <w:sz w:val="20"/>
          <w:u w:val="none"/>
          <w:lang w:val="el-GR"/>
        </w:rPr>
      </w:pPr>
      <w:r>
        <w:rPr>
          <w:rFonts w:cs="Times New Roman"/>
          <w:bCs/>
          <w:sz w:val="20"/>
          <w:u w:val="none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 xml:space="preserve">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sz w:val="24"/>
          <w:lang w:val="el-GR"/>
        </w:rPr>
        <w:t>10</w:t>
      </w:r>
      <w:r>
        <w:rPr>
          <w:rFonts w:cs="Times New Roman" w:ascii="Times New Roman" w:hAnsi="Times New Roman"/>
          <w:b/>
          <w:bCs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ικηγόρος του Δήμου μας κος. ΒΡΕΤΤΟΣ ΔΙΟΝΥΣΙΟΣ  </w:t>
      </w: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cs="Times New Roman" w:ascii="Times New Roman" w:hAnsi="Times New Roman"/>
          <w:color w:val="000000"/>
          <w:sz w:val="24"/>
          <w:lang w:val="el-GR"/>
        </w:rPr>
        <w:t>.</w:t>
      </w:r>
      <w:r>
        <w:rPr>
          <w:rFonts w:cs="Times New Roman" w:ascii="Times New Roman" w:hAnsi="Times New Roman"/>
          <w:color w:val="000000"/>
          <w:sz w:val="24"/>
        </w:rPr>
        <w:t>M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./Δ.Σ.Α.: 8831, υπέβαλε πίνακα αμοιβών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.387,00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για την επιμέλεια εκ μέρους του διαφόρων δικαστικών και εξώδικων υποθέσεων του Δήμου μας, ως συνημμένη κατάσταση αμοιβών και εξόδων.</w:t>
      </w:r>
    </w:p>
    <w:p>
      <w:pPr>
        <w:pStyle w:val="3"/>
        <w:rPr/>
      </w:pPr>
      <w:r>
        <w:rPr/>
        <w:t>Σχετικές αποφάσεις ανάθεσης η 606/2005, 35/2007, 115/2007, 127/2007, 129/2007 και 142/2007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3"/>
        <w:tabs>
          <w:tab w:val="clear" w:pos="720"/>
          <w:tab w:val="left" w:pos="4686" w:leader="none"/>
        </w:tabs>
        <w:rPr/>
      </w:pPr>
      <w:r>
        <w:rPr/>
        <w:t>Θέτω  υπόψη σας τη σχετική κατάσταση αμοιβών και παρακαλώ για την έγκριση της σχετικής πίστωσης.</w:t>
      </w:r>
    </w:p>
    <w:p>
      <w:pPr>
        <w:pStyle w:val="Heading7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Heading7"/>
        <w:rPr>
          <w:color w:val="000000"/>
          <w:lang w:val="en-US"/>
        </w:rPr>
      </w:pPr>
      <w:r>
        <w:rPr>
          <w:color w:val="000000"/>
        </w:rPr>
        <w:t>Η  Δημαρχιακή  Επιτροπή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 από διαλογική συζήτηση, αφού έλαβε υπόψη και τις διατάξεις του Δημοτικού και Κοινοτικού Κώδικα και συγκεκριμένα το άρθρο 281 παρ.3 του Ν.3463/206, καθώς και τον υποβληθέντα λογαριασμό αμοιβών του Δικηγόρου του Δήμου μας ΒΡΕΤΤΟΥ ΔΙΟΝΥΣΙΟΥ  </w:t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εγκρίνει την εξόφληση λογαριασμού του Δικηγόρου Αθηνών                    κ.  ΒΡΕΤΤΟΥ ΔΙΟΝΥΣΙΟΥ, για αμοιβές  ποσό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.387,00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για την επιμέλεια εκ μέρους του διαφόρων δικαστικών και εξώδικων υποθέσεων του Δήμου μας, όπως αναλυτικά αναφέρονται στην συνημμένη κατάσταση και σύμφωνα με τις </w:t>
      </w:r>
      <w:r>
        <w:rPr>
          <w:rFonts w:cs="Times New Roman" w:ascii="Times New Roman" w:hAnsi="Times New Roman"/>
          <w:sz w:val="28"/>
          <w:lang w:val="el-GR"/>
        </w:rPr>
        <w:t>606/2005, 35/2007, 115/2007, 127/2007, 129/2007 και 142/2007</w:t>
      </w:r>
      <w:r>
        <w:rPr>
          <w:lang w:val="el-G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lang w:val="el-GR"/>
        </w:rPr>
        <w:t>αποφάσεις Δημαρχιακής Επιτροπή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1.387,00€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σε βάρος του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00.6111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7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 έπ’ ονόματι του δικαιούχου Δικηγόρου προς είσπραξη  κ.  Βρεττού Διονύσιου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214/ 2007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ΤΑ  ΜΕΛΗ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 ΑΝΔΡΙΑΝΑΚΗΣ Μ. ,  ΖΑΝΙΔΑΚΗΣ  Κ. 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8/4/200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993" w:right="160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0:35:00Z</dcterms:created>
  <dc:creator>EW/LN/CB</dc:creator>
  <dc:description/>
  <cp:keywords>Ethan</cp:keywords>
  <dc:language>en-US</dc:language>
  <cp:lastModifiedBy>taktikou</cp:lastModifiedBy>
  <cp:lastPrinted>2007-04-19T13:32:00Z</cp:lastPrinted>
  <dcterms:modified xsi:type="dcterms:W3CDTF">2007-04-19T10:44:00Z</dcterms:modified>
  <cp:revision>5</cp:revision>
  <dc:subject/>
  <dc:title>Ethan Frome</dc:title>
</cp:coreProperties>
</file>