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-567" w:hanging="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567" w:hanging="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, εκδόθηκε η με αριθ. πρωτ.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4"/>
          <w:lang w:val="el-GR"/>
        </w:rPr>
        <w:t>50/24-4-2007 απόφαση Δημάρχου περί εξουσιοδότησης στον Δικηγόρο Αθηνών κ. Βρεττό Διονύσιο (Α.Μ./ Δ.Σ.Α.:8831), όπως παραστεί κατά την συζήτηση της Αγωγής της Μαρίας Τεγοπούλου χήρα Παναγιώτη Παπαδέλη κατά του Δήμου Χαλανδρίου, ενώπιον του Ειρηνοδικείου Χαλανδρίου (Διαδικασία Εργατικών Διαφορών), δικάσιμος της οποίας ορίσθηκε η 3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Μαΐου 2007.  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και συγκεκριμένα τα άρθρα 86 &amp; 103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πρωτ.50/24-4-2007 απόφαση Δημάρχου  περί εξουσιοδότησης στον Δικηγόρο Αθηνών κ. Βρεττό Διονύσιο (Α.Μ./ Δ.Σ.Α.:8831), όπως παραστεί την 3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Μαΐου 2007 κατά την συζήτηση της Αγωγής της Μαρίας Τεγοπούλου χήρα Παναγιώτη Παπαδέλη κατά του Δήμου Χαλανδρίου, ενώπιον του Ειρηνοδικείου Χαλανδρίου (Διαδικασία Εργατικών Διαφορών)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ης πιο πάνω υπόθεσης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31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7"/>
        <w:ind w:left="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55:00Z</dcterms:created>
  <dc:creator>ΔΗΜΟΣΙΑ ΥΠΗΡΕΣΙΑ/ΧΡΗΣΤΗΣ 3</dc:creator>
  <dc:description/>
  <dc:language>en-US</dc:language>
  <cp:lastModifiedBy>kimpizi</cp:lastModifiedBy>
  <cp:lastPrinted>2007-05-03T12:54:00Z</cp:lastPrinted>
  <dcterms:modified xsi:type="dcterms:W3CDTF">2007-05-03T10:11:00Z</dcterms:modified>
  <cp:revision>6</cp:revision>
  <dc:subject/>
  <dc:title>                                                    Α Π Ο Σ Π Α Σ Μ Α</dc:title>
</cp:coreProperties>
</file>