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  <w:u w:val="none"/>
        </w:rPr>
        <w:t xml:space="preserve"> 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 </w:t>
      </w:r>
      <w:r>
        <w:rPr>
          <w:b/>
          <w:bCs/>
          <w:color w:val="000000"/>
          <w:sz w:val="28"/>
        </w:rPr>
        <w:t>12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225/ 2007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</w:t>
      </w:r>
      <w:r>
        <w:rPr>
          <w:b/>
          <w:color w:val="000000"/>
          <w:sz w:val="24"/>
        </w:rPr>
        <w:t>Επαναψήφιση πιστώσεων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color w:val="000000"/>
          <w:sz w:val="24"/>
        </w:rPr>
        <w:t xml:space="preserve">  </w:t>
      </w: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2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Μαΐου, του έτους 2007, ημέρα της εβδομάδας Τετάρτη και ώρα 9:30 π.μ.,</w:t>
      </w:r>
      <w:r>
        <w:rPr>
          <w:sz w:val="24"/>
        </w:rPr>
        <w:t xml:space="preserve"> συνεδρίασε η Δημαρχιακή Επιτροπή Χαλανδρίου, κατόπιν της από 25/4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>μελών βρέθηκαν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720" w:hanging="720"/>
        <w:rPr>
          <w:sz w:val="22"/>
          <w:u w:val="single"/>
          <w:lang w:val="el-GR"/>
        </w:rPr>
      </w:pPr>
      <w:r>
        <w:rPr>
          <w:sz w:val="22"/>
          <w:u w:val="single"/>
          <w:lang w:val="el-GR"/>
        </w:rPr>
        <w:t>Π Α Ρ Ο Ν Τ Ε Σ     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ΖΑΝΙΔΑΚΗΣ  ΚΩΝΣΤΑΝΤΙΝΟΣ                                             ΟΥΔΕΙ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ΚΟΣΣΥΒΑΣ  ΜΙΧΑΛΗ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                                                 </w:t>
      </w:r>
      <w:r>
        <w:rPr>
          <w:b/>
          <w:bCs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  <w:r>
        <w:rPr>
          <w:b/>
          <w:bCs/>
        </w:rPr>
        <w:t>ΑΝΔΡΕΟΠΟΥΛΟΣ  ΕΥΣΤΑΘΙΟ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                                                 </w:t>
      </w:r>
      <w:r>
        <w:rPr>
          <w:b/>
          <w:bCs/>
        </w:rPr>
        <w:t xml:space="preserve">ΠΑΠΑΪΩΑΝΝΟΥ ΧΑΡΑΛΑΜΠΟΣ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-142" w:right="-142" w:hanging="0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O Δήμαρχος - Πρόεδρ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7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</w:t>
      </w:r>
    </w:p>
    <w:p>
      <w:pPr>
        <w:pStyle w:val="TextBody"/>
        <w:rPr/>
      </w:pPr>
      <w:r>
        <w:rPr/>
        <w:t xml:space="preserve"> </w:t>
      </w:r>
      <w:r>
        <w:rPr/>
        <w:t>ημερήσιας διάταξης, είπε ότι:</w:t>
      </w:r>
      <w:r>
        <w:rPr>
          <w:b/>
          <w:bCs/>
        </w:rPr>
        <w:t xml:space="preserve">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</w:t>
      </w:r>
    </w:p>
    <w:p>
      <w:pPr>
        <w:pStyle w:val="21"/>
        <w:ind w:hanging="0"/>
        <w:rPr/>
      </w:pPr>
      <w:r>
        <w:rPr>
          <w:b/>
          <w:bCs/>
        </w:rPr>
        <w:t xml:space="preserve"> </w:t>
      </w:r>
      <w:r>
        <w:rPr/>
        <w:t xml:space="preserve">Μας υποβλήθηκε εισήγηση του Τμήματος Προμηθειών, για την επαναψήφιση πιστώσεων συνολικού ποσού </w:t>
      </w:r>
      <w:r>
        <w:rPr>
          <w:b/>
          <w:bCs/>
        </w:rPr>
        <w:t>20.387,88€</w:t>
      </w:r>
      <w:r>
        <w:rPr/>
        <w:t xml:space="preserve"> σε βάρος του </w:t>
      </w:r>
      <w:r>
        <w:rPr>
          <w:b/>
          <w:bCs/>
        </w:rPr>
        <w:t xml:space="preserve">Κ.Α.00.8116 </w:t>
      </w:r>
      <w:r>
        <w:rPr/>
        <w:t>του προϋπολογισμού του Δήμου Ο.Ε.2007 για τα τιμολόγια ως αναλυτικά κατωτέρω αναφέρονται και αφορούν εγκεκριμένες προμήθειες του ο.ε.2006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985"/>
        <w:gridCol w:w="1405"/>
      </w:tblGrid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ΕΠΩΝΥΜΙ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ΑΡ.ΤΙΜ./   ΗΜΕΡΟΜΗΝΙ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ΠΟΣΟ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. ΒΑΡΣΟΣ ΑΕΒ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3/18-12-20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7,50€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Γ. ΑΣΗΜΑΚΟΠΟΥΛΟΣ &amp; ΣΙΑ Ο.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4/15-12-20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€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ΚΑΚΑΛΙΟΥΡΑ Γ. ΑΙΚΑΤΕΡΙΝ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2/28-12-20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3,36€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ΚΑΚΑΛΙΟΥΡΑ Γ. ΑΙΚΑΤΕΡΙΝ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3/28-12-20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9,42€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Ζ. ΠΑΠΑΔΟΠΟΥΛΟΣ ΣΥΖ. – ΓΙΑΝΝΗ ΠΕΠΡΠΙΝΙ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/6-12-20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850,45€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ΓΡ. ΚΩΝΣΤΑΝΤΙΝΙΔΗΣ Α.Β.Ε.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/21-12-20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250,23€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ΓΡ. ΚΩΝΣΤΑΝΤΙΝΙΔΗΣ Α.Β.Ε.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2/31-12-20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,05€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BLINK CREATIVE GROUP </w:t>
            </w:r>
            <w:r>
              <w:rPr>
                <w:sz w:val="24"/>
              </w:rPr>
              <w:t>Α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Ε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8/3-11-20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99,56€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ταιρεία Μελέτης &amp; Προβολής Προβλημάτων Χαλανδρίου «ΦΛΥΑ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0/28-12-20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,50€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ΜΠΟΤΣΗΣ ΚΩΝ. ΓΕΩΡΓΙΟ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/1-12-20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428,00€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ΛΛΗΝΙΚΑ ΤΑΧΥΔΡΟΜΕΙ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2/29-12-20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166,01€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Κ. ΠΑΠΑΔΟΠΟΥΛΟΥ &amp; ΣΙΑ Ε.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2/13-12-20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7,30€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ΧΡΙΣΤΙΝΑ ΚΑΡΑΜΑΛΕΓΚΟ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3/13-12-20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428,00€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ΜΟΤΟΚΙΝΗΣΗ – ΜΟΝΟΠΡΟΣΩΠΗ Ε.Π.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/23-11-20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819,50€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ΣΥΝΟΛ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.387,88€</w:t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/>
        <w:t>Θέτω το θέμα υπόψη σας και παρακαλώ για την επαναψήφιση των σχετικών πιστώσεων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Στη συνέχεια ο Δήμαρχος - Πρόεδρος κάλεσε την Επιτροπή να αποφασίσει σχετικά 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</w:t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/>
      </w:pPr>
      <w:r>
        <w:rPr/>
        <w:t xml:space="preserve">μετά  από διαλογική συζήτηση, αφού έλαβε υπόψη τις διατάξεις του Δημοτικού και Κοινοτικού Κώδικα, </w:t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1134" w:hanging="0"/>
        <w:rPr/>
      </w:pPr>
      <w:r>
        <w:rPr>
          <w:color w:val="000000"/>
          <w:sz w:val="24"/>
        </w:rPr>
        <w:t xml:space="preserve">Ομόφωνα επαναψηφίζει πίστωση συνολικού ποσού </w:t>
      </w:r>
      <w:r>
        <w:rPr>
          <w:b/>
          <w:bCs/>
          <w:color w:val="000000"/>
          <w:sz w:val="24"/>
        </w:rPr>
        <w:t>20.387,88€</w:t>
      </w:r>
      <w:r>
        <w:rPr>
          <w:color w:val="000000"/>
          <w:sz w:val="24"/>
        </w:rPr>
        <w:t xml:space="preserve"> για την εξόφληση των κατωτέρω τιμολογίων τα οποία αφορούν εγκεκριμένες προμήθεις του ο.ε.2006:</w:t>
      </w:r>
    </w:p>
    <w:p>
      <w:pPr>
        <w:pStyle w:val="Normal"/>
        <w:ind w:right="1134" w:hanging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7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985"/>
        <w:gridCol w:w="1405"/>
      </w:tblGrid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ΕΠΩΝΥΜΙ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ΑΡ.ΤΙΜ./   ΗΜΕΡΟΜΗΝΙ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ΠΟΣΟ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. ΒΑΡΣΟΣ ΑΕΒ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3/18-12-20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7,50€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Γ. ΑΣΗΜΑΚΟΠΟΥΛΟΣ &amp; ΣΙΑ Ο.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4/15-12-20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€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ΚΑΚΑΛΙΟΥΡΑ Γ. ΑΙΚΑΤΕΡΙΝ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2/28-12-20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3,36€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ΚΑΚΑΛΙΟΥΡΑ Γ. ΑΙΚΑΤΕΡΙΝ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3/28-12-20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9,42€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Ζ. ΠΑΠΑΔΟΠΟΥΛΟΣ ΣΥΖ. – ΓΙΑΝΝΗ ΠΕΠΡΠΙΝΙ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/6-12-20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850,45€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ΓΡ. ΚΩΝΣΤΑΝΤΙΝΙΔΗΣ Α.Β.Ε.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/21-12-20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250,23€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ΓΡ. ΚΩΝΣΤΑΝΤΙΝΙΔΗΣ Α.Β.Ε.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2/31-12-20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,05€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BLINK CREATIVE GROUP </w:t>
            </w:r>
            <w:r>
              <w:rPr>
                <w:sz w:val="24"/>
              </w:rPr>
              <w:t>Α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Ε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8/3-11-20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99,56€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ταιρεία Μελέτης &amp; Προβολής Προβλημάτων Χαλανδρίου «ΦΛΥΑ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0/28-12-20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,50€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ΜΠΟΤΣΗΣ ΚΩΝ. ΓΕΩΡΓΙΟ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/1-12-20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428,00€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ΛΛΗΝΙΚΑ ΤΑΧΥΔΡΟΜΕΙ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2/29-12-20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166,01€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Κ. ΠΑΠΑΔΟΠΟΥΛΟΥ &amp; ΣΙΑ Ε.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2/13-12-20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7,30€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ΧΡΙΣΤΙΝΑ ΚΑΡΑΜΑΛΕΓΚΟ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3/13-12-20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428,00€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ΜΟΤΟΚΙΝΗΣΗ – ΜΟΝΟΠΡΟΣΩΠΗ Ε.Π.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/23-11-20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819,50€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ΣΥΝΟΛ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.387,88€</w:t>
            </w:r>
          </w:p>
        </w:tc>
      </w:tr>
    </w:tbl>
    <w:p>
      <w:pPr>
        <w:pStyle w:val="Normal"/>
        <w:ind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Ψηφίζει προς το σκοπό αυτό τη συνολική απαιτούμενη πίστωση ποσού </w:t>
      </w:r>
      <w:r>
        <w:rPr>
          <w:b/>
          <w:bCs/>
          <w:color w:val="000000"/>
          <w:sz w:val="24"/>
        </w:rPr>
        <w:t xml:space="preserve">20.387,88€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σε βάρος του Κ.Α. 00.8116 του  προϋπολογισμού του Δήμου ο.ε. 2007.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  <w:u w:val="single"/>
        </w:rPr>
        <w:t xml:space="preserve">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Τα σχετικά χρηματικά  εντάλματα θα εκδοθούν έπ’ ονόματι των δικαιούχων προς είσπραξη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Αυτή η απόφαση έλαβε αύξοντα αριθμό </w:t>
      </w:r>
      <w:r>
        <w:rPr>
          <w:b/>
          <w:bCs/>
          <w:color w:val="000000"/>
          <w:sz w:val="24"/>
          <w:u w:val="single"/>
        </w:rPr>
        <w:t>225/2007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ΑΝΔΡΕΟΠΟΥΛΟΣ Ε. , ΠΑΠΑΪΩΑΝΝΟΥ 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3/5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  <w:r>
        <w:rPr>
          <w:b/>
          <w:sz w:val="24"/>
        </w:rPr>
        <w:t xml:space="preserve">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8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  <w:sz w:val="28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firstLine="709"/>
    </w:pPr>
    <w:rPr>
      <w:sz w:val="24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7:50:00Z</dcterms:created>
  <dc:creator>ΔΗΜΟΣ  ΧΑΛΑΝΔΡΙΟΥ</dc:creator>
  <dc:description/>
  <dc:language>en-US</dc:language>
  <cp:lastModifiedBy>taktikou</cp:lastModifiedBy>
  <cp:lastPrinted>2006-04-14T12:13:00Z</cp:lastPrinted>
  <dcterms:modified xsi:type="dcterms:W3CDTF">2007-05-04T09:46:00Z</dcterms:modified>
  <cp:revision>9</cp:revision>
  <dc:subject/>
  <dc:title>Α Π Ο Σ Π Α Σ Μ Α</dc:title>
</cp:coreProperties>
</file>