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3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Νίκα Δήμητρα (Α.Μ.Δ.Σ.Α.:14968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όπως παραστεί κατά την συζήτηση της Έφεσης του Δήμου Χαλανδρίου κατά Νικολάου Δημόπουλου και της υπ’ αριθ. 579/2005 απόφασης του Ειρηνοδικείου Χαλανδρίου, ενώπιον του Πολυμελούς Πρωτοδικείου Αθηνών, εγκρίνοντας ταυτόχρονα την από 29.12.06 κατατεθείσα Έφεσή  της (αφορά παραλαβή εμπορευμάτων και έκδοση τιμολογίων έτους 2001). Δικάσιμος αυτής ορίσθηκε η 11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ΐου 2007 . 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right="-334" w:hanging="0"/>
        <w:rPr/>
      </w:pPr>
      <w:r>
        <w:rPr>
          <w:b w:val="false"/>
          <w:bCs/>
          <w:sz w:val="28"/>
        </w:rPr>
        <w:t>Ομόφωνα εξουσιοδοτεί την Δικηγόρο Αθηνών κα ΝΙΚΑ ΔΗΜΗΤΡΑ (Α.Μ.Δ.Σ.Α.:14968), όπως παραστεί την 11</w:t>
      </w:r>
      <w:r>
        <w:rPr>
          <w:b w:val="false"/>
          <w:bCs/>
          <w:sz w:val="28"/>
          <w:vertAlign w:val="superscript"/>
        </w:rPr>
        <w:t>η</w:t>
      </w:r>
      <w:r>
        <w:rPr>
          <w:b w:val="false"/>
          <w:bCs/>
          <w:sz w:val="28"/>
        </w:rPr>
        <w:t xml:space="preserve"> Μαΐου 2007 κατά την συζήτηση της Έφεσης του Δήμου Χαλανδρίου κατά Νικολάου Δημόπουλου και της υπ’ αριθ. 579/2005 απόφασης του Ειρηνοδικείου Χαλανδρίου, ενώπιον του Πολυμελούς Πρωτοδικείου Αθηνών, εγκρίνοντας ταυτόχρονα την από 29.12.06 κατατεθείσα Έφεσή της (αφορά παραλαβή εμπορευμάτων και έκδοση τιμολογίων έτους 2001)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3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25:00Z</dcterms:created>
  <dc:creator>ΔΗΜΟΣΙΑ ΥΠΗΡΕΣΙΑ/ΧΡΗΣΤΗΣ 3</dc:creator>
  <dc:description/>
  <dc:language>en-US</dc:language>
  <cp:lastModifiedBy>kimpizi</cp:lastModifiedBy>
  <cp:lastPrinted>2007-03-28T12:05:00Z</cp:lastPrinted>
  <dcterms:modified xsi:type="dcterms:W3CDTF">2007-05-03T10:38:00Z</dcterms:modified>
  <cp:revision>5</cp:revision>
  <dc:subject/>
  <dc:title>                                                    Α Π Ο Σ Π Α Σ Μ Α</dc:title>
</cp:coreProperties>
</file>