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23/ 2007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>Επαναψήφιση πιστώσεων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>μελών βρέθηκαν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sz w:val="22"/>
          <w:u w:val="single"/>
        </w:rPr>
      </w:pPr>
      <w:r>
        <w:rPr>
          <w:sz w:val="22"/>
          <w:u w:val="single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ΖΑΝΙΔΑΚΗΣ  ΚΩΝΣΤΑΝΤΙΝΟΣ                                             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ΚΟΣΣΥΒΑΣ  ΜΙΧΑΛ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ΠΑΠΑΪΩΑΝΝΟΥ ΧΑΡΑΛΑΜΠΟ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TextBody"/>
        <w:rPr/>
      </w:pPr>
      <w:r>
        <w:rPr/>
        <w:t xml:space="preserve"> </w:t>
      </w:r>
      <w:r>
        <w:rPr/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b/>
          <w:bCs/>
        </w:rPr>
        <w:t xml:space="preserve"> </w:t>
      </w:r>
      <w:r>
        <w:rPr/>
        <w:t xml:space="preserve">Μας υποβλήθηκε εισήγηση του Τμήματος Προμηθειών, για την επανέγκριση - επαναψήφιση πιστώσεων συνολικού ποσού </w:t>
      </w:r>
      <w:r>
        <w:rPr>
          <w:b/>
          <w:bCs/>
        </w:rPr>
        <w:t>5.227,56€</w:t>
      </w:r>
      <w:r>
        <w:rPr/>
        <w:t xml:space="preserve"> που αφορά τα κατωτέρω τιμολόγια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985"/>
        <w:gridCol w:w="1276"/>
        <w:gridCol w:w="1617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ΠΩΝΥΜ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ΑΡ.ΤΙΜ./   ΗΜΕΡΟΜΗ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Κ.Α.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.643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Ιωάννης Βασιλειάδ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/12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όλων Ευαγγέ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5/4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6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ρ. Κωνσταντινίδης α.β.ε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/6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,06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,0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όλων Ευαγγέ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4/3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KUNST </w:t>
            </w:r>
            <w:r>
              <w:rPr>
                <w:sz w:val="24"/>
              </w:rPr>
              <w:t>Ε.Π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/2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,9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κέκας Λάμπρ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2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68,2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ΥΝΟΛ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27,56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επαναψήφιση των σχετικών πιστώσεω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4"/>
        </w:rPr>
        <w:t xml:space="preserve">Ομόφωνα επανεγκρίνει - επαναψηφίζει πίστωση συνολικού ποσού </w:t>
      </w:r>
      <w:r>
        <w:rPr>
          <w:b/>
          <w:bCs/>
          <w:color w:val="000000"/>
          <w:sz w:val="24"/>
        </w:rPr>
        <w:t>5.227,56€</w:t>
      </w:r>
      <w:r>
        <w:rPr>
          <w:color w:val="000000"/>
          <w:sz w:val="24"/>
        </w:rPr>
        <w:t xml:space="preserve"> για την εξόφληση των κατωτέρω τιμολογίων:</w:t>
      </w:r>
    </w:p>
    <w:p>
      <w:pPr>
        <w:pStyle w:val="Normal"/>
        <w:ind w:righ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985"/>
        <w:gridCol w:w="1276"/>
        <w:gridCol w:w="1617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ΠΩΝΥΜ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ΑΡ.ΤΙΜ./   ΗΜΕΡΟΜΗ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Κ.Α.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.643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Ιωάννης Βασιλειάδ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/12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όλων Ευαγγέ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5/4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6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ρ. Κωνσταντινίδης α.β.ε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/6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,06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,0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όλων Ευαγγέ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4/3-1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ικ. Παπαδοπού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5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KUNST </w:t>
            </w:r>
            <w:r>
              <w:rPr>
                <w:sz w:val="24"/>
              </w:rPr>
              <w:t>Ε.Π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/2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,9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κέκας Λάμπρ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2/7-2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68,20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471.0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ΥΝΟΛ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27,56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right="1134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4"/>
        </w:rPr>
        <w:t xml:space="preserve">5.227,56€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σε βάρος των αντίστοιχων Κ.Α. του  προϋπολογισμού του Δήμου ο.ε. 2007</w:t>
      </w:r>
      <w:r>
        <w:rPr>
          <w:color w:val="000000"/>
          <w:sz w:val="24"/>
          <w:lang w:val="en-US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Α) Ποσό 595,00€ σε βάρος του Κ.Α.00.643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Β) Ποσό 2.279,16€ σε βάρος του Κ.Α.15.6471.0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Γ) Ποσό 2.353,40€ σε βάρος του Κ.Α. 15.6471.03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3"/>
        <w:rPr/>
      </w:pPr>
      <w:r>
        <w:rPr/>
        <w:t>Τα σχετικά χρηματικά  εντάλματα θα εκδοθούν έπ’ ονόματι των δικαιούχων προς είσπραξ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Αυτή η απόφαση έλαβε αύξοντα αριθμό </w:t>
      </w:r>
      <w:r>
        <w:rPr>
          <w:b/>
          <w:bCs/>
          <w:color w:val="000000"/>
          <w:sz w:val="24"/>
          <w:u w:val="single"/>
        </w:rPr>
        <w:t>223/2007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12:00Z</dcterms:created>
  <dc:creator>ΔΗΜΟΣ  ΧΑΛΑΝΔΡΙΟΥ</dc:creator>
  <dc:description/>
  <dc:language>en-US</dc:language>
  <cp:lastModifiedBy>taktikou</cp:lastModifiedBy>
  <cp:lastPrinted>2007-05-04T10:48:00Z</cp:lastPrinted>
  <dcterms:modified xsi:type="dcterms:W3CDTF">2007-05-04T08:03:00Z</dcterms:modified>
  <cp:revision>12</cp:revision>
  <dc:subject/>
  <dc:title>Α Π Ο Σ Π Α Σ Μ Α</dc:title>
</cp:coreProperties>
</file>