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30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-567" w:hanging="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-567" w:hanging="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όγω μη έγκαιρης συνεδρίασης της Δημαρχιακής Επιτροπής του Δήμου μας, εκδόθηκε η με αριθ. πρωτ.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47/18-4-2007 απόφαση Δημάρχου περί εξουσιοδότησης στην Δικηγόρο Αθηνών κα Τσικίνη Άννα – Μαρία (Α.Μ./ Δ.Σ.Α.:18932), όπως ασκήσει Έφεση κατά του Μαστρογιάννη Ιωάννη, Μαστρογιάννη Χριστίνας συζ. Ιωάννη και κατά της υπ’ αριθμ.7319/2006 απόφασης του Διοικητικού Πρωτοδικείου Αθήνας, ενώπιον παντός αρμοδίου δικαστηρίου (αφορά ζημία αυτοκινήτου από τεχνητό ανάχωμα επί των οδών Διονύσου και Ήβης)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 και συγκεκριμένα τα άρθρα 86 &amp; 103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πρωτ.47/18-4-2007 απόφαση Δημάρχου  περί εξουσιοδότησης στην Δικηγόρο Αθηνών κα Τσικίνη Άννα – Μαρία (Α.Μ./ Δ.Σ.Α.:18932), όπως ασκήσει Έφεση κατά του Μαστρογιάννη Ιωάννη, Μαστρογιάννη Χριστίνας συζ. Ιωάννη και κατά της υπ’ αριθμ.7319/2006 απόφασης του Διοικητικού Πρωτοδικείου Αθήνας, ενώπιον παντός αρμοδίου δικαστηρίου (αφορά ζημία αυτοκινήτου από τεχνητό ανάχωμα επί των οδών Διονύσου και Ήβης).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30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Heading7"/>
        <w:ind w:left="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45:00Z</dcterms:created>
  <dc:creator>ΔΗΜΟΣΙΑ ΥΠΗΡΕΣΙΑ/ΧΡΗΣΤΗΣ 3</dc:creator>
  <dc:description/>
  <dc:language>en-US</dc:language>
  <cp:lastModifiedBy>kimpizi</cp:lastModifiedBy>
  <cp:lastPrinted>2007-03-28T12:20:00Z</cp:lastPrinted>
  <dcterms:modified xsi:type="dcterms:W3CDTF">2007-05-03T09:54:00Z</dcterms:modified>
  <cp:revision>5</cp:revision>
  <dc:subject/>
  <dc:title>                                                    Α Π Ο Σ Π Α Σ Μ Α</dc:title>
</cp:coreProperties>
</file>