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12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221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ind w:left="2127" w:hanging="698"/>
        <w:rPr/>
      </w:pPr>
      <w:r>
        <w:rPr/>
        <w:t xml:space="preserve">           </w:t>
      </w:r>
      <w:r>
        <w:rPr/>
        <w:t>Έγκριση καταβολής αποζημίωσης λόγω συνταξιοδότησης (σύμφωνα με τις διατάξεις του άρθρου 6 Ν.3320/05 και τις διατάξεις του άρθρου 300 Ν.1188/81)</w:t>
      </w:r>
    </w:p>
    <w:p>
      <w:pPr>
        <w:pStyle w:val="21"/>
        <w:ind w:left="2127" w:hanging="698"/>
        <w:rPr/>
      </w:pPr>
      <w:r>
        <w:rPr/>
        <w:t xml:space="preserve">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ΖΑΝΙΔΑΚΗΣ  ΚΩΝΣΤΑΝΤΙΝΟΣ                                                </w:t>
      </w:r>
      <w:r>
        <w:rPr>
          <w:b/>
          <w:sz w:val="22"/>
        </w:rPr>
        <w:t>ΟΥΔΕΙ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ΚΟΣΣΥΒΑΣ  ΜΙΧΑΛΗ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ΠΑΠΑΪΩΑΝΝΟΥ ΧΑΡΑΛΑΜΠΟΣ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sz w:val="24"/>
        </w:rPr>
        <w:t>5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θέμα της ημερήσιας διάταξης  είπε ότι :</w:t>
      </w:r>
    </w:p>
    <w:p>
      <w:pPr>
        <w:pStyle w:val="3"/>
        <w:rPr/>
      </w:pPr>
      <w:r>
        <w:rPr/>
        <w:t>Μας υποβλήθηκε η με αριθ. πρωτ.6831/16-4-2007 εισήγηση της Διεύθυνσης Προσωπικού, για την έγκριση καταβολής αποζημίωσης λόγω συνταξιοδότησης (σύμφωνα με τις διατάξεις του άρθρου 6 Ν.3320/05 και τις διατάξεις του άρθρου 300 Ν.1188/81) ποσού 9.765,00€  στον με μόνιμη σχέση εργασίας ΔΕ Επόπτη Καθαριότητας του Δήμου μας  Καρποντίνη Αλέξανδρο ο οποίος συνταξιοδοτήθηκε από το Ι.Κ.Α. με τις 8995/30-3-2007 και 8996/30-3-2007 Αποφάσεις Διευθυντή του Ι.Κ.Α.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Πρόσληψης = 27/8/198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Λύσης της Υπαλληλικής του Σχέσης = 31/5/200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υνολικός Χρόνος Υπηρεσίας = 21 χρόνια – 11 μήνες – 04 ημέρε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ηνιαίες Τακτικές Αποδοχές = 1.395,00€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Υπολογισμός Αποζημίωσης = 15 μήνες Χ 1.395,00€ = 20.925,00€ Χ 40% = 8.370,00€ + 1/6 (1.395,00€) = 9.765,0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έγκριση πίστωσης ποσού 9.765,00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 καθώς και το άρθρο 300 του Ν.1188/81 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3"/>
        <w:rPr>
          <w:sz w:val="28"/>
        </w:rPr>
      </w:pPr>
      <w:r>
        <w:rPr>
          <w:sz w:val="28"/>
        </w:rPr>
        <w:t>Ομόφωνα εγκρίνει  πίστωση ποσού 9.765,00€ για την καταβολή αποζημίωσης λόγω συνταξιοδότησης (σύμφωνα με τις διατάξεις του άρθρου 6 Ν.3320/05 και τις διατάξεις του άρθρου 300 Ν.1188/81) στον με μόνιμη σχέση εργασίας ΔΕ Επόπτη Καθαριότητας του Δήμου μας  Καρποντίνη Αλέξανδρο, ο οποίος συνταξιοδοτήθηκε από το Ι.Κ.Α. με  τις 8995/30-3-2007 και 8996/30-3-2007 Αποφάσεις Διευθυντή του Ι.Κ.Α., ως αναλυτικά ανωτέρω αναφέροντα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9.765,00€ </w:t>
      </w:r>
      <w:r>
        <w:rPr>
          <w:sz w:val="28"/>
        </w:rPr>
        <w:t>σε βάρος του Κ.Α.45.6011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Το σχετικό χρηματικό  ένταλμα θα εκδοθεί έπ’ ονόματι του δικαιούχου προς είσπραξη                 κ. </w:t>
      </w:r>
      <w:r>
        <w:rPr>
          <w:sz w:val="28"/>
        </w:rPr>
        <w:t>Καρποντίνη Αλέξανδρου</w:t>
      </w:r>
      <w:r>
        <w:rPr>
          <w:color w:val="000000"/>
          <w:sz w:val="28"/>
        </w:rPr>
        <w:t xml:space="preserve">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21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 ΑΝΔΡΙΑΝΑΚΗΣ Μ. ,  ΖΑΝΙΔΑΚΗΣ  Κ. ,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</w:rPr>
        <w:t>ΑΝΔΡΕΟΠΟΥΛΟΣ  Ε.,   ΠΑΠΑΪΩΑΝΝΟΥ  Χ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3/5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35:00Z</dcterms:created>
  <dc:creator>ΔΗΜΟΣ  ΧΑΛΑΝΔΡΙΟΥ</dc:creator>
  <dc:description/>
  <dc:language>en-US</dc:language>
  <cp:lastModifiedBy>taktikou</cp:lastModifiedBy>
  <cp:lastPrinted>2007-05-04T12:39:00Z</cp:lastPrinted>
  <dcterms:modified xsi:type="dcterms:W3CDTF">2007-05-04T09:41:00Z</dcterms:modified>
  <cp:revision>8</cp:revision>
  <dc:subject/>
  <dc:title>Α Π Ο Σ Π Α Σ Μ Α</dc:title>
</cp:coreProperties>
</file>