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</w:t>
      </w:r>
      <w:r>
        <w:rPr>
          <w:b/>
          <w:color w:val="000000"/>
          <w:sz w:val="28"/>
        </w:rPr>
        <w:t>2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b/>
          <w:color w:val="000000"/>
          <w:sz w:val="24"/>
          <w:u w:val="single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>2</w:t>
      </w:r>
      <w:r>
        <w:rPr>
          <w:b/>
          <w:color w:val="000000"/>
          <w:sz w:val="28"/>
          <w:u w:val="single"/>
        </w:rPr>
        <w:t>28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rPr>
          <w:lang w:val="en-US"/>
        </w:rPr>
      </w:pPr>
      <w:r>
        <w:rPr/>
        <w:t xml:space="preserve">        </w:t>
      </w:r>
      <w:r>
        <w:rPr/>
        <w:t xml:space="preserve">Συζήτηση και λήψη απόφασης για προέγκριση αδειών Καταστημάτων υγειονομικού ενδιαφέροντος </w:t>
      </w:r>
    </w:p>
    <w:p>
      <w:pPr>
        <w:pStyle w:val="31"/>
        <w:rPr/>
      </w:pPr>
      <w:r>
        <w:rPr/>
        <w:t xml:space="preserve">    </w:t>
      </w:r>
    </w:p>
    <w:p>
      <w:pPr>
        <w:pStyle w:val="31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2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ΐου, του έτους 2007, ημέρα της εβδομάδας Τετάρ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25/4/2007 εγγράφου πρόσκλησης του Προέδρου, που δόθηκε σε κάθε έναν από τους Συμβούλους, σύμφωνα με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  <w:t>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ΖΑΝΙΔΑΚΗΣ  ΚΩΝΣΤΑΝΤΙΝΟΣ                                             </w:t>
      </w:r>
      <w:r>
        <w:rPr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>ΚΟΣΣΥΒΑΣ  ΜΙΧΑΛΗΣ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</w:t>
      </w:r>
      <w:r>
        <w:rPr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</w:t>
      </w:r>
      <w:r>
        <w:rPr>
          <w:b/>
          <w:bCs/>
          <w:lang w:val="el-GR"/>
        </w:rPr>
        <w:t xml:space="preserve">ΠΑΠΑΪΩΑΝΝΟΥ ΧΑΡΑΛΑΜΠΟΣ </w:t>
      </w:r>
    </w:p>
    <w:p>
      <w:pPr>
        <w:pStyle w:val="Normal"/>
        <w:rPr>
          <w:bCs/>
          <w:sz w:val="24"/>
          <w:lang w:val="el-GR"/>
        </w:rPr>
      </w:pPr>
      <w:r>
        <w:rPr>
          <w:bCs/>
          <w:sz w:val="24"/>
          <w:lang w:val="el-GR"/>
        </w:rPr>
      </w:r>
    </w:p>
    <w:p>
      <w:pPr>
        <w:pStyle w:val="Normal"/>
        <w:rPr>
          <w:bCs/>
          <w:sz w:val="22"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</w:t>
      </w:r>
      <w:r>
        <w:rPr>
          <w:b/>
          <w:sz w:val="22"/>
          <w:lang w:val="el-GR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bCs/>
          <w:sz w:val="22"/>
          <w:lang w:val="el-GR"/>
        </w:rPr>
        <w:t xml:space="preserve">                                                                                                                                    </w:t>
      </w:r>
      <w:r>
        <w:rPr>
          <w:sz w:val="24"/>
          <w:lang w:val="el-GR"/>
        </w:rPr>
        <w:t xml:space="preserve">                           </w:t>
      </w: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b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sz w:val="24"/>
          <w:lang w:val="el-GR"/>
        </w:rPr>
        <w:t xml:space="preserve">10ο </w:t>
      </w:r>
      <w:r>
        <w:rPr>
          <w:sz w:val="24"/>
          <w:lang w:val="el-GR"/>
        </w:rPr>
        <w:t xml:space="preserve">θέμα της ημερήσιας διάταξης είπε ότι: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προέγκριση άδειας ίδρυσης και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λειτουργίας των κατωτέρω καταστημάτων, ως η με αριθμ. πρωτ.7707/30-4-2007 εισήγηση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ΓΙΑΝΝΑΚΟΣ ΙΩΑΝΝΗΣ  – ΚΑΦΕΤΕΡΙΑ, στην οδό ΣΩΚΡΑΤΟΥΣ  αρ.4,  με  αριθμ. πρωτ.6814/16-4-0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ΑΔΕΛΙΝΗΣ – ΕΥΘΥΜΙΟΥ &amp; ΣΙΑ Ο.Ε. – ΑΝΑΨΥΚΤΗΡΙΟ με παρασκευαστήριο, στην οδό                               Α. ΠΑΠΑΝΔΡΕΟΥ  αρ.5, με αριθμ. πρωτ.6806/16-4-0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426" w:hanging="426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ΧΑΤΖΗΙΩΑΝΝΟΥ ΘΕΟΔΩΡΟΣ – ΑΝΑΨΥΚΤΗΡΙΟ με παρασκευαστήριο, στη οδό ΗΡΑΚΛΕΙΤΟΥ αρ.67,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</w:t>
      </w:r>
      <w:r>
        <w:rPr>
          <w:color w:val="000000"/>
          <w:sz w:val="24"/>
          <w:lang w:val="el-GR"/>
        </w:rPr>
        <w:t>με αριθμ. πρωτ.7057/19-4-0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Κ. ΛΑΜΠΡΟΠΟΥΛΟΥ – Β. ΛΑΜΠΡΟΠΟΥΛΟΣ Ο.Ε. – ΠΡΑΤΗΡΙΟ ΑΡΤΟΥ, επί των οδών  ΕΠΙΔΑΥΡΟΥ αρ.27 &amp; ΔΡΑΓΑΤΣΑΝΙΟΥ, με αριθμ. πρωτ.7164/20-4-0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ΜΑΓΚΙΤΣΑΣ &amp; ΣΙΑ Ο.Ε. – ΣΝΑΚ - ΜΠΑΡ, στην οδό ΙΦΙΚΡΑΤΟΥΣ  αρ.3, με αριθμ. πρωτ.7122/20-4-0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ΣΗΜΑΚΟΠΟΥΛΟΣ ΓΕΩΡΓΙΟΣ &amp; ΣΙΑ Ο.Ε. – ΚΑΦΕΤΕΡΙΑ – ΑΝΑΨΥΚΤΗΡΙΟ εντός ΒΙΒΛΙΟΠΩΛΕΙΟΥ ΜΙΚΡΟΣ ΚΟΡΑΗΣ, επί των οδών ΠΑΠΑΓΟΥ αρ.7 &amp; ΑΡΙΣΤΟΦΑΝΟΥΣ, με αριθμ. πρωτ.7224/23-4-0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ΕΣΤΙΑΤΟΡΙΑ – ΖΑΧΑΡΟΠΛΑΣΤΕΙΑ ΧΑΛΑΝΔΡΙΟΥ Α.Ε. – (ΕΠΕΚΤΑΣΗ) ΕΣΤΙΑΤΟΡΙΟ – ΑΝΑΨΥΚΤΗΡΙΟ – ΣΝΑΚ ΜΠΑΡ – ΚΑΦΕΤΕΡΙΑ – ΖΑΧΑΡΟΠΛΑΣΤΕΙΟ, στην ΠΛΑΤΕΙΑ ΕΛΕΥΘΕΡΩΤΩΝ, με αριθμ. πρωτ.7437/25-4-0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color w:val="000000"/>
          <w:sz w:val="24"/>
          <w:lang w:val="el-GR"/>
        </w:rPr>
        <w:t>ΜΠΑΝΑΒΟΣ ΑΘΑΝΑΣΙΟΣ – (ΜΕΤΑΦΟΡΑ) Ε.Υ.Ε. εντός ΨΙΛΙΚΩΝ σε ΠΡΑΤΗΡΙΟ ΥΓΡΩΝ ΚΑΥΣΙΜΩΝ (</w:t>
      </w:r>
      <w:r>
        <w:rPr>
          <w:color w:val="000000"/>
          <w:sz w:val="24"/>
        </w:rPr>
        <w:t>SHEEL</w:t>
      </w:r>
      <w:r>
        <w:rPr>
          <w:color w:val="000000"/>
          <w:sz w:val="24"/>
          <w:lang w:val="el-GR"/>
        </w:rPr>
        <w:t>), επί των οδών ΕΘΝ. ΑΝΤΙΣΤΑΣΕΩΣ αρ.17 &amp; ΣΑΛΑΜΙΝΟΣ, με αριθμ. πρωτ.7555/26-4-07.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Δήμαρχος - Πρόεδρ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 όπως αναδιατυπώθηκε με το άρθ.22 παρ.2 του Ν.3536/07 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</w:t>
      </w:r>
      <w:r>
        <w:rPr>
          <w:sz w:val="28"/>
        </w:rPr>
        <w:t xml:space="preserve"> </w:t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u w:val="single"/>
        </w:rPr>
        <w:t>Α  Π  Ο  Φ  Α  Σ  Ι  Ζ  Ε  Ι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rPr/>
      </w:pPr>
      <w:r>
        <w:rPr>
          <w:color w:val="000000"/>
          <w:sz w:val="24"/>
          <w:u w:val="single"/>
          <w:lang w:val="el-GR"/>
        </w:rPr>
        <w:t>ΟΜΟΦΩΝΑ ΠΡΟΕΓΚΡΙΝΕΙ ΤΗΝ ΕΚΔΟΣΗ ΑΔΕΙΩΝ ΙΔΡΥΣΗΣ ΚΑΙ ΛΕΙΤΟΥΡΓΙΑΣ</w:t>
      </w:r>
      <w:r>
        <w:rPr>
          <w:color w:val="000000"/>
          <w:sz w:val="24"/>
          <w:lang w:val="el-GR"/>
        </w:rPr>
        <w:t xml:space="preserve"> των κατωτέρω καταστημάτων υγειονομικού ενδιαφέροντος, ως η με αριθμ. πρωτ.7707/30-4-2007 εισήγηση της Υπηρεσίας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ΓΙΑΝΝΑΚΟΣ ΙΩΑΝΝΗΣ  – ΚΑΦΕΤΕΡΙΑ, στην οδό ΣΩΚΡΑΤΟΥΣ  αρ.4,  με  αριθμ. πρωτ.6814/16-4-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ΔΕΛΙΝΗΣ – ΕΥΘΥΜΙΟΥ &amp; ΣΙΑ Ο.Ε. – ΑΝΑΨΥΚΤΗΡΙΟ με παρασκευαστήριο, στην οδό                         Α. ΠΑΠΑΝΔΡΕΟΥ  αρ.5, με αριθμ. πρωτ.6806/16-4-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ΧΑΤΖΗΙΩΑΝΝΟΥ ΘΕΟΔΩΡΟΣ – ΑΝΑΨΥΚΤΗΡΙΟ με παρασκευαστήριο, στη οδό ΗΡΑΚΛΕΙΤΟΥ αρ.67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</w:t>
      </w:r>
      <w:r>
        <w:rPr>
          <w:color w:val="000000"/>
          <w:sz w:val="24"/>
          <w:lang w:val="el-GR"/>
        </w:rPr>
        <w:t>με αριθμ. πρωτ.7057/19-4-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Κ. ΛΑΜΠΡΟΠΟΥΛΟΥ – Β. ΛΑΜΠΡΟΠΟΥΛΟΣ Ο.Ε. – ΠΡΑΤΗΡΙΟ ΑΡΤΟΥ, επί των οδών  ΕΠΙΔΑΥΡΟΥ αρ.27 &amp; ΔΡΑΓΑΤΣΑΝΙΟΥ, με αριθμ. πρωτ.7164/20-4-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ΜΑΓΚΙΤΣΑΣ &amp; ΣΙΑ Ο.Ε. – ΣΝΑΚ - ΜΠΑΡ, στην οδό ΙΦΙΚΡΑΤΟΥΣ  αρ.3, με αριθμ. πρωτ.7122/20-4-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ΣΗΜΑΚΟΠΟΥΛΟΣ ΓΕΩΡΓΙΟΣ &amp; ΣΙΑ Ο.Ε. – ΚΑΦΕΤΕΡΙΑ – ΑΝΑΨΥΚΤΗΡΙΟ εντός ΒΙΒΛΙΟΠΩΛΕΙΟΥ ΜΙΚΡΟΣ ΚΟΡΑΗΣ, επί των οδών ΠΑΠΑΓΟΥ αρ.7 &amp; ΑΡΙΣΤΟΦΑΝΟΥΣ, με αριθμ. πρωτ.7224/23-4-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ΕΣΤΙΑΤΟΡΙΑ – ΖΑΧΑΡΟΠΛΑΣΤΕΙΑ ΧΑΛΑΝΔΡΙΟΥ Α.Ε. – (ΕΠΕΚΤΑΣΗ) ΕΣΤΙΑΤΟΡΙΟ – ΑΝΑΨΥΚΤΗΡΙΟ – ΣΝΑΚ ΜΠΑΡ – ΚΑΦΕΤΕΡΙΑ – ΖΑΧΑΡΟΠΛΑΣΤΕΙΟ, στην ΠΛΑΤΕΙΑ ΕΛΕΥΘΕΡΩΤΩΝ, με αριθμ. πρωτ.7437/25-4-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ind w:left="284" w:hanging="284"/>
        <w:rPr>
          <w:color w:val="000000"/>
          <w:sz w:val="28"/>
          <w:lang w:val="el-GR"/>
        </w:rPr>
      </w:pPr>
      <w:r>
        <w:rPr>
          <w:color w:val="000000"/>
          <w:sz w:val="24"/>
          <w:lang w:val="el-GR"/>
        </w:rPr>
        <w:t>ΜΠΑΝΑΒΟΣ ΑΘΑΝΑΣΙΟΣ – (ΜΕΤΑΦΟΡΑ) Ε.Υ.Ε. εντός ΨΙΛΙΚΩΝ σε ΠΡΑΤΗΡΙΟ ΥΓΡΩΝ ΚΑΥΣΙΜΩΝ (</w:t>
      </w:r>
      <w:r>
        <w:rPr>
          <w:color w:val="000000"/>
          <w:sz w:val="24"/>
        </w:rPr>
        <w:t>SHEEL</w:t>
      </w:r>
      <w:r>
        <w:rPr>
          <w:color w:val="000000"/>
          <w:sz w:val="24"/>
          <w:lang w:val="el-GR"/>
        </w:rPr>
        <w:t>), επί των οδών ΕΘΝ. ΑΝΤΙΣΤΑΣΕΩΣ αρ.17 &amp; ΣΑΛΑΜΙΝΟΣ, με αριθμ. πρωτ.7555/26-4-07.</w:t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4"/>
          <w:u w:val="single"/>
          <w:lang w:val="el-GR"/>
        </w:rPr>
        <w:t xml:space="preserve">228 / </w:t>
      </w:r>
      <w:r>
        <w:rPr>
          <w:b/>
          <w:color w:val="000000"/>
          <w:sz w:val="24"/>
          <w:u w:val="single"/>
          <w:lang w:val="el-GR"/>
        </w:rPr>
        <w:t>2007</w:t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3/5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                               </w:t>
      </w:r>
      <w:r>
        <w:rPr>
          <w:b/>
          <w:bCs/>
          <w:sz w:val="24"/>
          <w:lang w:val="el-GR"/>
        </w:rPr>
        <w:t>ΓΡΗΓΟΡΗΣ ΕΠΑΜ. ΖΑΦΕΙΡΟΠΟΥΛΟΣ</w:t>
      </w:r>
      <w:r>
        <w:rPr>
          <w:b/>
          <w:sz w:val="24"/>
          <w:lang w:val="el-GR"/>
        </w:rPr>
        <w:t xml:space="preserve"> </w:t>
      </w:r>
    </w:p>
    <w:p>
      <w:pPr>
        <w:pStyle w:val="Heading9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b w:val="false"/>
      <w:sz w:val="22"/>
    </w:rPr>
  </w:style>
  <w:style w:type="character" w:styleId="WW8Num323z0">
    <w:name w:val="WW8Num323z0"/>
    <w:qFormat/>
    <w:rPr/>
  </w:style>
  <w:style w:type="character" w:styleId="WW8Num362z0">
    <w:name w:val="WW8Num362z0"/>
    <w:qFormat/>
    <w:rPr/>
  </w:style>
  <w:style w:type="character" w:styleId="WW8Num368z0">
    <w:name w:val="WW8Num368z0"/>
    <w:qFormat/>
    <w:rPr>
      <w:sz w:val="24"/>
    </w:rPr>
  </w:style>
  <w:style w:type="character" w:styleId="WW8Num496z0">
    <w:name w:val="WW8Num496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54z0">
    <w:name w:val="WW8Num554z0"/>
    <w:qFormat/>
    <w:rPr/>
  </w:style>
  <w:style w:type="character" w:styleId="WW8Num561z0">
    <w:name w:val="WW8Num561z0"/>
    <w:qFormat/>
    <w:rPr/>
  </w:style>
  <w:style w:type="character" w:styleId="WW8Num569z0">
    <w:name w:val="WW8Num569z0"/>
    <w:qFormat/>
    <w:rPr/>
  </w:style>
  <w:style w:type="character" w:styleId="WW8Num573z0">
    <w:name w:val="WW8Num573z0"/>
    <w:qFormat/>
    <w:rPr/>
  </w:style>
  <w:style w:type="character" w:styleId="WW8Num624z0">
    <w:name w:val="WW8Num624z0"/>
    <w:qFormat/>
    <w:rPr>
      <w:b/>
    </w:rPr>
  </w:style>
  <w:style w:type="character" w:styleId="WW8Num639z0">
    <w:name w:val="WW8Num639z0"/>
    <w:qFormat/>
    <w:rPr/>
  </w:style>
  <w:style w:type="character" w:styleId="WW8Num657z0">
    <w:name w:val="WW8Num657z0"/>
    <w:qFormat/>
    <w:rPr>
      <w:b/>
    </w:rPr>
  </w:style>
  <w:style w:type="character" w:styleId="WW8Num687z0">
    <w:name w:val="WW8Num687z0"/>
    <w:qFormat/>
    <w:rPr/>
  </w:style>
  <w:style w:type="character" w:styleId="WW8Num730z0">
    <w:name w:val="WW8Num730z0"/>
    <w:qFormat/>
    <w:rPr/>
  </w:style>
  <w:style w:type="character" w:styleId="WW8Num739z0">
    <w:name w:val="WW8Num739z0"/>
    <w:qFormat/>
    <w:rPr/>
  </w:style>
  <w:style w:type="character" w:styleId="WW8Num758z0">
    <w:name w:val="WW8Num758z0"/>
    <w:qFormat/>
    <w:rPr/>
  </w:style>
  <w:style w:type="character" w:styleId="WW8Num782z0">
    <w:name w:val="WW8Num782z0"/>
    <w:qFormat/>
    <w:rPr>
      <w:b w:val="false"/>
      <w:sz w:val="22"/>
    </w:rPr>
  </w:style>
  <w:style w:type="character" w:styleId="WW8Num805z0">
    <w:name w:val="WW8Num805z0"/>
    <w:qFormat/>
    <w:rPr/>
  </w:style>
  <w:style w:type="character" w:styleId="WW8Num836z0">
    <w:name w:val="WW8Num836z0"/>
    <w:qFormat/>
    <w:rPr>
      <w:sz w:val="28"/>
    </w:rPr>
  </w:style>
  <w:style w:type="character" w:styleId="WW8Num849z0">
    <w:name w:val="WW8Num849z0"/>
    <w:qFormat/>
    <w:rPr/>
  </w:style>
  <w:style w:type="character" w:styleId="WW8Num856z0">
    <w:name w:val="WW8Num856z0"/>
    <w:qFormat/>
    <w:rPr/>
  </w:style>
  <w:style w:type="character" w:styleId="WW8Num885z0">
    <w:name w:val="WW8Num885z0"/>
    <w:qFormat/>
    <w:rPr/>
  </w:style>
  <w:style w:type="character" w:styleId="WW8Num901z0">
    <w:name w:val="WW8Num901z0"/>
    <w:qFormat/>
    <w:rPr>
      <w:b/>
    </w:rPr>
  </w:style>
  <w:style w:type="character" w:styleId="WW8Num912z0">
    <w:name w:val="WW8Num912z0"/>
    <w:qFormat/>
    <w:rPr/>
  </w:style>
  <w:style w:type="character" w:styleId="WW8Num927z0">
    <w:name w:val="WW8Num927z0"/>
    <w:qFormat/>
    <w:rPr>
      <w:b w:val="false"/>
      <w:sz w:val="22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Style7">
    <w:name w:val="Τμήμα κείμενου"/>
    <w:basedOn w:val="Normal"/>
    <w:qFormat/>
    <w:pPr>
      <w:ind w:left="284" w:right="283" w:hanging="284"/>
    </w:pPr>
    <w:rPr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13:00Z</dcterms:created>
  <dc:creator>ΔΗΜΟΣ  ΧΑΛΑΝΔΡΙΟΥ</dc:creator>
  <dc:description/>
  <dc:language>en-US</dc:language>
  <cp:lastModifiedBy>kimpizi</cp:lastModifiedBy>
  <cp:lastPrinted>2007-05-03T11:50:00Z</cp:lastPrinted>
  <dcterms:modified xsi:type="dcterms:W3CDTF">2007-05-03T08:58:00Z</dcterms:modified>
  <cp:revision>10</cp:revision>
  <dc:subject/>
  <dc:title>Α Π Ο Σ Π Α Σ Μ Α</dc:title>
</cp:coreProperties>
</file>