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227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</w:t>
      </w:r>
      <w:r>
        <w:rPr/>
        <w:t xml:space="preserve">Συζήτηση και λήψη απόφασης για ανάκληση της υπ’ αριθμ.197/2007 απόφασης </w:t>
      </w:r>
    </w:p>
    <w:p>
      <w:pPr>
        <w:pStyle w:val="31"/>
        <w:rPr/>
      </w:pPr>
      <w:r>
        <w:rPr/>
        <w:t xml:space="preserve">                                              </w:t>
      </w:r>
      <w:r>
        <w:rPr/>
        <w:t xml:space="preserve">Δημαρχιακής Επιτροπή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bCs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9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 την 197/2007 απόφαση της Δημαρχιακής Επιτροπής είχαμε εγκρίνει την ανάκληση της υπ’ αριθμ.23365/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23-3-2007 άδειας ίδρυσης και λειτουργίας ΚΑΦΕΝΕΙΟΥ του κ. ΒΑΚΑΛΟΠΟΥΛΟΥ ΠΑΝΑΓΙΩΤΗ του Κων/νου διότι στον έλεγχο που έγινε στο ποινικό του μητρώο βρέθηκαν αδικήματα που εμπίπτουν στο Π.Δ.180/1979.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τόπιν αιτήματος του κ. ΒΑΚΑΛΟΠΟΥΛΟΥ ΠΑΝΑΓΙΩΤΗ του Κων/νου ο Νομικός Σύμβουλος του Δήμου μας κ. Κουνέλης Βασίλειος προέβει σε επανέλεγχο της υπόθεσης και εισηγείται ότι οι λόγοι για τους οποίους ανεκλήθη η ως άνω άδεια εξέλιπαν λόγω παρέλευσης πενταετίας από την έκτιση της ποινής του αδικήματος για το οποίο καταδικάστηκε. </w:t>
      </w:r>
    </w:p>
    <w:p>
      <w:pPr>
        <w:pStyle w:val="31"/>
        <w:rPr/>
      </w:pPr>
      <w:r>
        <w:rPr>
          <w:b w:val="false"/>
          <w:bCs w:val="false"/>
          <w:color w:val="000000"/>
        </w:rPr>
        <w:t xml:space="preserve">Θα πρέπει να προβούμε στην </w:t>
      </w:r>
      <w:r>
        <w:rPr>
          <w:b w:val="false"/>
          <w:bCs w:val="false"/>
        </w:rPr>
        <w:t xml:space="preserve">ανάκληση της υπ’ αριθμ.197/2007 απόφασης Δημαρχιακής Επιτροπής 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ύμφωνα  με την υπ’ αριθμ. πρωτ.7282/23-4-2007 εισήγηση της αρμόδιας Υπηρεσίας για την έκδοση αδειών ίδρυσης και λειτουργίας καταστημάτων υγειονομικού ενδιαφέροντος καθώς και την γνωμοδότηση του Νομικού Συμβουλου του Δήμου μας κ. Κουνέλη Βασίλειου. 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, Γ) τις Διατάξεις της υπ’ αριθμ. Αιβ/8577/83 Υγειονομικής Διάταξης όπως προσαρμόστηκε και τροποποιήθηκε μέχρι σήμερα, Δ) την γνωμοδότηση του Ν.Σ. και ΣΤ) το  άρθρο 3 του Π.Δ.180/1979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μόφωνα ανακαλεί την υπ’ αριθμ. 197/2007 απόφασή της περί ανάκλησης της υπ’ αριθμ. 23365/23-3-2007 άδειας ίδρυσης και λειτουργίας ΚΑΦΕΝΕΙΟΥ επ’ ονόματι ΒΑΚΑΛΟΠΟΥΛΟΥ ΠΑΝΑΓΙΩΤΗ του Κων/νου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ι ως εκ τούτου η ανωτέρω άδεια ίδρυσης και λειτουργίας νόμιμα ισχύει.   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227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33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sz w:val="22"/>
    </w:rPr>
  </w:style>
  <w:style w:type="character" w:styleId="WW8Num320z0">
    <w:name w:val="WW8Num320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>
      <w:sz w:val="24"/>
    </w:rPr>
  </w:style>
  <w:style w:type="character" w:styleId="WW8Num493z0">
    <w:name w:val="WW8Num493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6z0">
    <w:name w:val="WW8Num566z0"/>
    <w:qFormat/>
    <w:rPr/>
  </w:style>
  <w:style w:type="character" w:styleId="WW8Num570z0">
    <w:name w:val="WW8Num570z0"/>
    <w:qFormat/>
    <w:rPr/>
  </w:style>
  <w:style w:type="character" w:styleId="WW8Num621z0">
    <w:name w:val="WW8Num621z0"/>
    <w:qFormat/>
    <w:rPr>
      <w:b/>
    </w:rPr>
  </w:style>
  <w:style w:type="character" w:styleId="WW8Num636z0">
    <w:name w:val="WW8Num636z0"/>
    <w:qFormat/>
    <w:rPr/>
  </w:style>
  <w:style w:type="character" w:styleId="WW8Num654z0">
    <w:name w:val="WW8Num654z0"/>
    <w:qFormat/>
    <w:rPr>
      <w:b/>
    </w:rPr>
  </w:style>
  <w:style w:type="character" w:styleId="WW8Num684z0">
    <w:name w:val="WW8Num684z0"/>
    <w:qFormat/>
    <w:rPr/>
  </w:style>
  <w:style w:type="character" w:styleId="WW8Num727z0">
    <w:name w:val="WW8Num727z0"/>
    <w:qFormat/>
    <w:rPr/>
  </w:style>
  <w:style w:type="character" w:styleId="WW8Num736z0">
    <w:name w:val="WW8Num736z0"/>
    <w:qFormat/>
    <w:rPr/>
  </w:style>
  <w:style w:type="character" w:styleId="WW8Num755z0">
    <w:name w:val="WW8Num755z0"/>
    <w:qFormat/>
    <w:rPr/>
  </w:style>
  <w:style w:type="character" w:styleId="WW8Num779z0">
    <w:name w:val="WW8Num779z0"/>
    <w:qFormat/>
    <w:rPr>
      <w:b w:val="false"/>
      <w:sz w:val="22"/>
    </w:rPr>
  </w:style>
  <w:style w:type="character" w:styleId="WW8Num802z0">
    <w:name w:val="WW8Num802z0"/>
    <w:qFormat/>
    <w:rPr/>
  </w:style>
  <w:style w:type="character" w:styleId="WW8Num833z0">
    <w:name w:val="WW8Num833z0"/>
    <w:qFormat/>
    <w:rPr>
      <w:sz w:val="28"/>
    </w:rPr>
  </w:style>
  <w:style w:type="character" w:styleId="WW8Num846z0">
    <w:name w:val="WW8Num846z0"/>
    <w:qFormat/>
    <w:rPr/>
  </w:style>
  <w:style w:type="character" w:styleId="WW8Num853z0">
    <w:name w:val="WW8Num853z0"/>
    <w:qFormat/>
    <w:rPr/>
  </w:style>
  <w:style w:type="character" w:styleId="WW8Num882z0">
    <w:name w:val="WW8Num882z0"/>
    <w:qFormat/>
    <w:rPr/>
  </w:style>
  <w:style w:type="character" w:styleId="WW8Num898z0">
    <w:name w:val="WW8Num898z0"/>
    <w:qFormat/>
    <w:rPr>
      <w:b/>
    </w:rPr>
  </w:style>
  <w:style w:type="character" w:styleId="WW8Num909z0">
    <w:name w:val="WW8Num909z0"/>
    <w:qFormat/>
    <w:rPr/>
  </w:style>
  <w:style w:type="character" w:styleId="WW8Num924z0">
    <w:name w:val="WW8Num924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03:00Z</dcterms:created>
  <dc:creator>ΔΗΜΟΣ  ΧΑΛΑΝΔΡΙΟΥ</dc:creator>
  <dc:description/>
  <dc:language>en-US</dc:language>
  <cp:lastModifiedBy>taktikou</cp:lastModifiedBy>
  <cp:lastPrinted>2007-05-04T12:17:00Z</cp:lastPrinted>
  <dcterms:modified xsi:type="dcterms:W3CDTF">2007-05-04T09:22:00Z</dcterms:modified>
  <cp:revision>17</cp:revision>
  <dc:subject/>
  <dc:title>Α Π Ο Σ Π Α Σ Μ Α</dc:title>
</cp:coreProperties>
</file>