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220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Έγκριση πίστωσης του 4</w:t>
      </w:r>
      <w:r>
        <w:rPr>
          <w:b/>
          <w:color w:val="000000"/>
          <w:sz w:val="24"/>
          <w:vertAlign w:val="superscript"/>
        </w:rPr>
        <w:t>ου</w:t>
      </w:r>
      <w:r>
        <w:rPr>
          <w:b/>
          <w:color w:val="000000"/>
          <w:sz w:val="24"/>
        </w:rPr>
        <w:t xml:space="preserve"> και τελικού λογαριασμού του έργου «Κατασκευή εξωτερικών συνδέσεων </w:t>
      </w:r>
    </w:p>
    <w:p>
      <w:pPr>
        <w:pStyle w:val="Normal"/>
        <w:ind w:left="1134" w:hanging="113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 xml:space="preserve">με αγωγούς ακαθάρτων επί της οδού Ηρακλείτου στην περιοχή ΠΑΤΗΜΑ» Α.Μ. 23/2005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TextBodyIndent"/>
        <w:ind w:left="284" w:hanging="284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  <w:r>
        <w:rPr>
          <w:sz w:val="24"/>
        </w:rPr>
        <w:t xml:space="preserve">ημερήσιας διάταξης, είπε ότι: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color w:val="000000"/>
          <w:sz w:val="24"/>
        </w:rPr>
        <w:t xml:space="preserve">Μας υποβλήθηκε η με αριθ. πρωτ. 6429/4-4-2007 εισήγηση της Διεύθυνσης Λογιστικού – Προϋπολογισμού και Ταμειακής Υπηρεσίας </w:t>
      </w:r>
      <w:r>
        <w:rPr>
          <w:sz w:val="24"/>
        </w:rPr>
        <w:t>για  την έγκριση</w:t>
      </w:r>
      <w:r>
        <w:rPr>
          <w:color w:val="000000"/>
          <w:sz w:val="24"/>
        </w:rPr>
        <w:t xml:space="preserve"> πίστωσης συνολικού ύψους 51.962,84 € για την εξόφληση του 4</w:t>
      </w:r>
      <w:r>
        <w:rPr>
          <w:color w:val="000000"/>
          <w:sz w:val="24"/>
          <w:vertAlign w:val="superscript"/>
        </w:rPr>
        <w:t xml:space="preserve">ου </w:t>
      </w:r>
      <w:r>
        <w:rPr>
          <w:color w:val="000000"/>
          <w:sz w:val="24"/>
        </w:rPr>
        <w:t xml:space="preserve"> και τελικού λογαριασμού του έργου «ΚΑΤΑΣΚΕΥΗ ΕΞΩΤΕΡΙΚΩΝ ΣΥΝΔΕΣΕΩΝ ΜΕ ΑΓΩΓΟΥΣ ΑΚΑΘΑΡΤΩΝ ΕΠΙ ΤΗΣ ΟΔΟΥ ΗΡΑΚΛΕΙΤΟΥ ΣΤΗΝ ΠΕΡΙΟΧΗ ΠΑΤΗΜΑ» Α.Μ.23/05 σε βάρος του Κ.Α.00.8122 του προϋπολογισμού του Δήμου ο.ε.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Θέτω το θέμα υπόψη σας και παρακαλώ για την 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- Πρόεδρος κάλεσε την Επιτροπή να αποφασίσει σχετικά.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>Ομόφωνα εγκρίνει πίστωση ποσού 51.962,84 € για την εξόφληση  του 4</w:t>
      </w:r>
      <w:r>
        <w:rPr>
          <w:color w:val="000000"/>
          <w:sz w:val="28"/>
          <w:vertAlign w:val="superscript"/>
        </w:rPr>
        <w:t>ου</w:t>
      </w:r>
      <w:r>
        <w:rPr>
          <w:color w:val="000000"/>
          <w:sz w:val="28"/>
        </w:rPr>
        <w:t xml:space="preserve"> και τελικού λογαριασμού του έργου «ΚΑΤΑΣΚΕΥΗ ΕΞΩΤΕΡΙΚΩΝ ΣΥΝΔΕΣΕΩΝ ΜΕ ΑΓΩΓΟΥΣ ΑΚΑΘΑΡΤΩΝ ΕΠΙ ΤΗΣ ΟΔΟΥ ΗΡΑΚΛΕΙΤΟΥ ΣΤΗΝ ΠΕΡΙΟΧΗ ΠΑΤΗΜΑ»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Α.Μ.23/2005, επ’ ονόματι του  Ε.Δ.Ε. Πανταζή Νικολάο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51.962,84 €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 βάρος του  Κ.Α. 00.8122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ου δικαιούχου προς είσπραξη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20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ΑΝΔΡΕΟΠΟΥΛΟΣ  Ε.,   ΠΑΠΑΪΩΑΝΝΟΥ 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3/5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7:36:00Z</dcterms:created>
  <dc:creator>ΔΗΜΟΣ  ΧΑΛΑΝΔΡΙΟΥ</dc:creator>
  <dc:description/>
  <dc:language>en-US</dc:language>
  <cp:lastModifiedBy>kimpizi</cp:lastModifiedBy>
  <cp:lastPrinted>2007-03-16T10:51:00Z</cp:lastPrinted>
  <dcterms:modified xsi:type="dcterms:W3CDTF">2007-05-04T07:37:00Z</dcterms:modified>
  <cp:revision>6</cp:revision>
  <dc:subject/>
  <dc:title>Α Π Ο Σ Π Α Σ Μ Α</dc:title>
</cp:coreProperties>
</file>