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3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ετάρτη και ώρα 9:30 π.μ.,</w:t>
      </w:r>
      <w:r>
        <w:rPr>
          <w:rFonts w:cs="Times New Roman" w:ascii="Times New Roman" w:hAnsi="Times New Roman"/>
          <w:sz w:val="24"/>
          <w:lang w:val="el-GR"/>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με </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t>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2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ΙΔΟΥ ΦΩΤΕΙΝΗ (Α.Μ.Δ.Σ.Α.:16635)</w:t>
      </w:r>
    </w:p>
    <w:p>
      <w:pPr>
        <w:pStyle w:val="Heading1"/>
        <w:ind w:left="0" w:right="-334" w:hanging="0"/>
        <w:rPr/>
      </w:pPr>
      <w:r>
        <w:rPr>
          <w:b w:val="false"/>
          <w:bCs/>
        </w:rPr>
        <w:t>όπως παραστεί ενώπιον του Συμβουλίου της Επικρατείας κατά την συζήτηση της Αίτησης Ακύρωσης του Δήμου Χαλανδρίου και της Δημοτικής Επιχείρησης Πολιτιστικής Ανάπτυξης Χαλανδρίου (ΔΕΠΑΧ) κατά του ΥΠΕΧΩΔΕ, της Νομαρχιακής Αυτοδιοίκησης Αθηνών Πειραιώς ( Νομαρχίας Αθηνών , Δ/νση Πολεοδομίας ) και της υπ’ αριθ. πρωτ. 111405/2652/06 απόφασης Ν.Α. Αθηνών Πειραιώς – τομέα Ανατολικής Αθήνας, Δ/νσης Πολεοδομίας.  Παρέμβαση ασκεί ο κ. Ι. Νικολόπουλος κατά του Δήμου και της ΔΕΠΑΧ και υπέρ του Ελληνικού Δημοσίου. Δικάσιμος ορίσθηκε η 16</w:t>
      </w:r>
      <w:r>
        <w:rPr>
          <w:b w:val="false"/>
          <w:bCs/>
          <w:vertAlign w:val="superscript"/>
        </w:rPr>
        <w:t>Η</w:t>
      </w:r>
      <w:r>
        <w:rPr>
          <w:b w:val="false"/>
          <w:bCs/>
        </w:rPr>
        <w:t xml:space="preserve"> Μαΐου 2007.</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TextBodyIndent"/>
        <w:ind w:left="0" w:right="-425" w:hanging="0"/>
        <w:rPr>
          <w:rFonts w:ascii="Times New Roman" w:hAnsi="Times New Roman" w:cs="Times New Roman"/>
          <w:sz w:val="24"/>
          <w:lang w:val="el-GR"/>
        </w:rPr>
      </w:pPr>
      <w:r>
        <w:rPr>
          <w:rFonts w:cs="Times New Roman"/>
          <w:sz w:val="24"/>
          <w:lang w:val="el-GR"/>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right="-334" w:hanging="0"/>
        <w:rPr/>
      </w:pPr>
      <w:r>
        <w:rPr>
          <w:b w:val="false"/>
          <w:bCs/>
          <w:sz w:val="28"/>
        </w:rPr>
        <w:t>Α) Ομόφωνα εξουσιοδοτεί την Δικηγόρο Αθηνών κα ΚΕΦΑΛΙΔΟΥ ΦΩΤΕΙΝΗ (Α.Μ.Δ.Σ.Α.:16635), όπως παραστεί την 16</w:t>
      </w:r>
      <w:r>
        <w:rPr>
          <w:b w:val="false"/>
          <w:bCs/>
          <w:sz w:val="28"/>
          <w:vertAlign w:val="superscript"/>
        </w:rPr>
        <w:t>η</w:t>
      </w:r>
      <w:r>
        <w:rPr>
          <w:b w:val="false"/>
          <w:bCs/>
          <w:sz w:val="28"/>
        </w:rPr>
        <w:t xml:space="preserve"> Μαΐου 2007 ενώπιον του Συμβουλίου της Επικρατείας κατά την συζήτηση της Αίτησης Ακύρωσης του Δήμου Χαλανδρίου και της Δημοτικής Επιχείρησης Πολιτιστικής Ανάπτυξης Χαλανδρίου (ΔΕΠΑΧ) κατά του ΥΠΕΧΩΔΕ, της Νομαρχιακής Αυτοδιοίκησης Αθηνών Πειραιώς ( Νομαρχίας Αθηνών, Δ/νση Πολεοδομίας ) και της υπ’ αριθ. πρωτ. 111405/2652/06 απόφασης Ν.Α. Αθηνών Πειραιώς – τομέα Ανατολικής Αθήνας, Δ/νσης Πολεοδομίας.  Παρέμβαση ασκεί ο </w:t>
      </w:r>
    </w:p>
    <w:p>
      <w:pPr>
        <w:pStyle w:val="Heading1"/>
        <w:ind w:left="0" w:right="-334" w:hanging="0"/>
        <w:rPr>
          <w:b w:val="false"/>
          <w:b w:val="false"/>
          <w:bCs/>
          <w:sz w:val="28"/>
        </w:rPr>
      </w:pPr>
      <w:r>
        <w:rPr>
          <w:b w:val="false"/>
          <w:bCs/>
          <w:sz w:val="28"/>
        </w:rPr>
        <w:t xml:space="preserve">κ. Ι. Νικολόπουλος κατά του Δήμου και της ΔΕΠΑΧ και υπέρ του Ελληνικού Δημοσίου. </w:t>
      </w:r>
    </w:p>
    <w:p>
      <w:pPr>
        <w:pStyle w:val="Heading1"/>
        <w:ind w:left="0" w:right="-425" w:hanging="0"/>
        <w:rPr>
          <w:b w:val="false"/>
          <w:b w:val="false"/>
          <w:bCs/>
          <w:sz w:val="28"/>
        </w:rPr>
      </w:pPr>
      <w:r>
        <w:rPr>
          <w:b w:val="false"/>
          <w:bCs/>
          <w:sz w:val="28"/>
        </w:rPr>
        <w:t>Η εξουσιοδότηση αυτή ισχύει και για κάθε μετ’ αναβολή συζήτηση της πιο πάνω υπόθεσης.</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t>Β) Ομόφωνα εξουσιοδοτεί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3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02:00Z</dcterms:created>
  <dc:creator>ΔΗΜΟΣΙΑ ΥΠΗΡΕΣΙΑ/ΧΡΗΣΤΗΣ 3</dc:creator>
  <dc:description/>
  <dc:language>en-US</dc:language>
  <cp:lastModifiedBy>kimpizi</cp:lastModifiedBy>
  <cp:lastPrinted>2007-03-28T12:05:00Z</cp:lastPrinted>
  <dcterms:modified xsi:type="dcterms:W3CDTF">2007-05-03T10:10:00Z</dcterms:modified>
  <cp:revision>3</cp:revision>
  <dc:subject/>
  <dc:title>                                                    Α Π Ο Σ Π Α Σ Μ Α</dc:title>
</cp:coreProperties>
</file>