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4"/>
        </w:rPr>
        <w:t>13ης / 2007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bCs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 xml:space="preserve">  253 / 2007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εκποίηση στεφανιών – κονταριών τ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>Δημοτικού Κοιμητηρίου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13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>ΑΝΔΡΕΟΠΟΥΛΟΣ  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TextBodyIndent"/>
        <w:ind w:left="0" w:hanging="578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και ειδοποιήθηκε νόμιμα.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. πρωτ.7628/27-4-2007 εισήγηση  από το γραφείο του Δημοτικού Κοιμητηρίου της Διεύθυνσης Εσόδων, που αφορά στην έγκριση όρων δημοπρασίας για την «</w:t>
      </w:r>
      <w:r>
        <w:rPr>
          <w:b/>
          <w:color w:val="000000"/>
          <w:sz w:val="24"/>
        </w:rPr>
        <w:t>Εκποίηση στεφανιών –κονταριών του Δημοτικού Κοιμητηρίου»,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καθώς και σχέδιο όρων για τη  διεξαγωγή της Δημοπρασίας.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Η Δημοπρασία υπόκειται στις διατάξεις του Π.Δ. 270/81, θα είναι για δύο ( 2) έτη και η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πλειοδοτική προσφορά θα αναπροσαρμόζεται κατά 10% ανά έτος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Δημοτικού και Κοινοτικού Κώδικα, καθώς και το σχέδιο όρων διακήρυξης,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Ομόφωνα εγκρίνει όπως ο Δήμος μας προβεί στην εκποίηση  στεφανιών – κονταριών  του Δημοτικού Κοιμητηρίου,  για τα ο.ε. 2007 - 2008  με τους ακόλουθους όρους: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53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9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37:00Z</dcterms:created>
  <dc:creator>ΔΗΜΟΣ  ΧΑΛΑΝΔΡΙΟΥ</dc:creator>
  <dc:description/>
  <dc:language>en-US</dc:language>
  <cp:lastModifiedBy>taktikou</cp:lastModifiedBy>
  <cp:lastPrinted>2007-05-09T12:04:00Z</cp:lastPrinted>
  <dcterms:modified xsi:type="dcterms:W3CDTF">2007-05-09T09:07:00Z</dcterms:modified>
  <cp:revision>8</cp:revision>
  <dc:subject/>
  <dc:title>Α Π Ο Σ Π Α Σ Μ Α</dc:title>
</cp:coreProperties>
</file>