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56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13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αστικό Επιμελητή κ. Πάζιο Παναγιώτη (ΑΜ: 518)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επιδώσει την Εξώδικη Δήλωση του Δήμου μας προς τον πρώην Δημοτικό Σύμβουλο κ. Δημήτρη Παπαδόπουλο προκειμένου να προσέλθει στην αρμόδια Υπηρεσία Προμηθειών για την προσυπογραφή πρωτοκόλλων παραλαβής - παράδοσης μικροέργων  με την ιδιότητα του ως μέλους της Επιτροπής παραλαβής – παράδοσης μικροέργων που έχει ορισθεί με την 579/2005 απόφαση του Δημοτικού Συμβουλί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283" w:hanging="0"/>
        <w:rPr>
          <w:sz w:val="28"/>
        </w:rPr>
      </w:pPr>
      <w:r>
        <w:rPr>
          <w:sz w:val="28"/>
        </w:rPr>
        <w:t>Ομόφωνα εξουσιοδοτεί τον Δικαστικό Επιμελητή κ. Πάζιο Παναγιώτη (ΑΜ: 518) όπως επιδώσει την Εξώδικη Δήλωση του Δήμου μας προς τον πρώην Δημοτικό Σύμβουλο                κ. Δημήτρη Παπαδόπουλο προκειμένου να προσέλθει στην αρμόδια Υπηρεσία Προμηθειών για την προσυπογραφή πρωτοκόλλων παραλαβής - παράδοσης μικροέργων  με την ιδιότητα του ως μέλους της Επιτροπής παραλαβής – παράδοσης μικροέργων που έχει ορισθεί με την 579/2005 απόφαση του Δημοτικού Συμβουλίου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56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25:00Z</dcterms:created>
  <dc:creator>ΔΗΜΟΣΙΑ ΥΠΗΡΕΣΙΑ/ΧΡΗΣΤΗΣ 3</dc:creator>
  <dc:description/>
  <dc:language>en-US</dc:language>
  <cp:lastModifiedBy>taktikou</cp:lastModifiedBy>
  <cp:lastPrinted>2006-03-10T14:10:00Z</cp:lastPrinted>
  <dcterms:modified xsi:type="dcterms:W3CDTF">2007-05-10T09:01:00Z</dcterms:modified>
  <cp:revision>10</cp:revision>
  <dc:subject/>
  <dc:title>                                                    Α Π Ο Σ Π Α Σ Μ Α</dc:title>
</cp:coreProperties>
</file>