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258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13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86 του Νόμου 3463/2006 (ΦΕΚ : 114/Α΄/08.06.2006) «Κύρωση του Κώδικα Δήμων και Κοινοτήτων» και με το δεδομένο ότι α) δεν έχει μέχρι σήμερα συγκληθεί η αρμόδια Δημαρχιακή Επιτροπή (άρθρο 103 του ιδίου Νόμου) και β) δημιουργείται άμεσος και προφανής κίνδυνος και απειλείται ζημία των δημοτικών συμφερόντων από κάθε αναβολή, εκδόθηκε η με αριθ. πρωτ.49/24-4-2007 απόφαση Δημάρχου περί εξουσιοδότησης στον Δικαστικό Επιμελητή Αθηνών κ. Παγώνη Αθαν. Αναστάσιο (Α.Μ.: 551) όπως επιδώσει το έγγραφο της Έφεσης του Δήμου Χαλανδρίου κατά της Ο.Ε. με την επωνυμία «ΥΙΟΙ Δ. ΒΙΤΖΗΛΑΙΟΥ Ο.Ε.» και της              υπ’ αριθμ.76/2007 απόφασης του Ειρηνοδικείου Χαλανδρίου που ασκήθηκε ενώπιον του Πολυμελούς Πρωτοδικείου Αθηνών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49/24-4-2007 απόφαση Δημάρχου περί εξουσιοδότησης στον Δικαστικό Επιμελητή Αθηνών κ. Παγώνη Αθαν. Αναστάσιο (Α.Μ.: 551) όπως επιδώσει το έγγραφο της Έφεσης του Δήμου Χαλανδρίου κατά της Ο.Ε. με την επωνυμία «ΥΙΟΙ Δ. ΒΙΤΖΗΛΑΙΟΥ Ο.Ε.» και της υπ’ αριθμ.76/2007 απόφασης του Ειρηνοδικείου Χαλανδρίου που ασκήθηκε ενώπιον του Πολυμελούς Πρωτοδικείου Αθηνών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58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38:00Z</dcterms:created>
  <dc:creator>ΔΗΜΟΣΙΑ ΥΠΗΡΕΣΙΑ/ΧΡΗΣΤΗΣ 3</dc:creator>
  <dc:description/>
  <dc:language>en-US</dc:language>
  <cp:lastModifiedBy>taktikou</cp:lastModifiedBy>
  <cp:lastPrinted>2006-03-10T14:10:00Z</cp:lastPrinted>
  <dcterms:modified xsi:type="dcterms:W3CDTF">2007-05-09T10:58:00Z</dcterms:modified>
  <cp:revision>6</cp:revision>
  <dc:subject/>
  <dc:title>                                                    Α Π Ο Σ Π Α Σ Μ Α</dc:title>
</cp:coreProperties>
</file>