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15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277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21"/>
        <w:ind w:left="2127" w:hanging="698"/>
        <w:rPr/>
      </w:pPr>
      <w:r>
        <w:rPr/>
        <w:t xml:space="preserve">           </w:t>
      </w:r>
      <w:r>
        <w:rPr/>
        <w:t xml:space="preserve">Έγκριση καταβολής αποζημίωσης λόγω συνταξιοδότησης στον Ι.Δ. Αορίστου χρόνου Υ.Ε. Βοηθό Υδραυλικού του Δήμου μας Κακό Γεώργιο. </w:t>
      </w:r>
    </w:p>
    <w:p>
      <w:pPr>
        <w:pStyle w:val="21"/>
        <w:ind w:left="2127" w:hanging="698"/>
        <w:rPr/>
      </w:pPr>
      <w:r>
        <w:rPr/>
        <w:t xml:space="preserve">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</w:t>
      </w: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ΖΑΝΙΔΑΚΗΣ  ΚΩΝΣΤΑΝΤΙΝΟΣ                                ΑΝΔΡΙΑΝΑΚΗΣ ΜΥΡΩΝ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ΑΝΔΡΕΟΠΟΥΛΟΣ  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13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3"/>
        <w:rPr/>
      </w:pPr>
      <w:r>
        <w:rPr/>
        <w:t>Μας υποβλήθηκε η με αριθ. πρωτ.8646/15-5-2007 εισήγηση της Διεύθυνσης Προσωπικού, για την έγκριση καταβολής αποζημίωσης λόγω συνταξιοδότησης (σύμφωνα με τις διατάξεις του άρθρου 300 Ν.1188/81 σε συνδιασμό με το άρθρο 49 &amp; 55 του Π.Δ. 410/88) ποσού 521,07€  στον με οργανική θέση Ιδιωτικού Δικαίου Αορίστου Χρόνου</w:t>
      </w:r>
      <w:r>
        <w:rPr>
          <w:sz w:val="28"/>
        </w:rPr>
        <w:t xml:space="preserve"> </w:t>
      </w:r>
      <w:r>
        <w:rPr/>
        <w:t>ΥΕ  βοηθό Υδραυλικού του Δήμου μας Κακού Γεώργιου ο οποίος συνταξιοδοτήθηκε από το Ι.Κ.Α. με την 11025/24-4-2007 Απόφαση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18/7/2006 κατατάχθηκε σε οργανική θέση ιδιωτικού Δικαίου Αορίστου Χρόνου, κατηγορίας Βοηθού Υδραυλικού, κλάδου ΥΕ που συστάθηκε με την υπ’ αριθμ.11549/29-5-2006 ΚΥΑ (ΦΕΚ843/7-7-06), διότι πληρούσε τις προϋποθέσεις του άρθρου 11 του Π.Δ. 164/2004.</w:t>
      </w:r>
    </w:p>
    <w:p>
      <w:pPr>
        <w:pStyle w:val="Normal"/>
        <w:rPr/>
      </w:pPr>
      <w:r>
        <w:rPr>
          <w:color w:val="000000"/>
          <w:sz w:val="24"/>
        </w:rPr>
        <w:t>Ημερομηνία Λύσης της Υπαλληλικής του Σχέσης = 19/7/2006 απολύθηκε αυτοδίκαια λόγω συμπληρώσεως του ανωτάτου ορίου ηλικίας παραμονής στην υπηρεσία, δηλαδή το 7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έτος (άρθρο 49 Ν.410/88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2 χρόνια – 0 μήνες – 0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ηνιαίες Τακτικές Αποδοχές = 25 ΗΜΕΡΕΣ Χ 35,73€ = 893,25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 μήνας Χ 893,25€ = 893,25€ Χ 50% = 446,63€ + 1/6 (74,44€) = 521,07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έγκριση πίστωσης ποσού 521,07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>μετά  από διαλογική συζήτηση, αφού έλαβε υπόψη τις διατάξεις του Δημοτικού και Κοινοτικού Κώδικα καθώς και το άρθρο 300 του Ν.1188/81 σε συνδιασμό με το άρθρο 49 &amp; 55 του Π.Δ. 410/88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>
          <w:sz w:val="28"/>
        </w:rPr>
      </w:pPr>
      <w:r>
        <w:rPr>
          <w:sz w:val="28"/>
        </w:rPr>
        <w:t>Ομόφωνα εγκρίνει  πίστωση ποσού 521,07€ για την καταβολή αποζημίωσης λόγω συνταξιοδότησης (σύμφωνα με τις διατάξεις του άρθρου 300 Ν.1188/81 σε συνδιασμό με το άρθρο 49 &amp; 55 του Π.Δ. 410/88) στον με οργανική θέση Ιδιωτικού Δικαίου Αορίστου Χρόνου ΥΕ  βοηθό Υδραυλικού του Δήμου μας Κακού Γεώργιου, ο οποίος συνταξιοδοτήθηκε από το Ι.Κ.Α. με  την 11025/24-4-2007 απόφαση Διευθυντή του Ι.Κ.Α.,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521,07€ </w:t>
      </w:r>
      <w:r>
        <w:rPr>
          <w:sz w:val="28"/>
        </w:rPr>
        <w:t>σε βάρος του Κ.Α.30.602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</w:t>
      </w:r>
      <w:r>
        <w:rPr>
          <w:sz w:val="28"/>
        </w:rPr>
        <w:t>Κακού Γεώργιου</w:t>
      </w:r>
      <w:r>
        <w:rPr>
          <w:color w:val="000000"/>
          <w:sz w:val="28"/>
        </w:rPr>
        <w:t xml:space="preserve">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77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 ΑΝΔΡΕΟΠΟΥΛΟΣ  Ε.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3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18:00Z</dcterms:created>
  <dc:creator>ΔΗΜΟΣ  ΧΑΛΑΝΔΡΙΟΥ</dc:creator>
  <dc:description/>
  <dc:language>en-US</dc:language>
  <cp:lastModifiedBy>taktikou</cp:lastModifiedBy>
  <cp:lastPrinted>2007-05-23T10:10:00Z</cp:lastPrinted>
  <dcterms:modified xsi:type="dcterms:W3CDTF">2007-05-24T10:26:00Z</dcterms:modified>
  <cp:revision>11</cp:revision>
  <dc:subject/>
  <dc:title>Α Π Ο Σ Π Α Σ Μ Α</dc:title>
</cp:coreProperties>
</file>