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267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ου έργου «Ανακατασκευέ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ποχέτευσης σε σχολεία » Α.Μ. 6/2007  προϋπ. 12.223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ΚΟΣΣΥΒΑΣ ΜΙΧΑΛΗΣ                                              ΑΝΔΡΙΑΝΑΚΗΣ ΜΥΡΩΝ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6/2007 της Τεχνικής Υπηρεσίας του έργου </w:t>
      </w:r>
      <w:r>
        <w:rPr>
          <w:b/>
        </w:rPr>
        <w:t>«Ανακατασκευές αποχέτευσης σε σχολεία» προϋπ. 12.223,00 €</w:t>
      </w:r>
      <w:r>
        <w:rPr>
          <w:bCs/>
        </w:rPr>
        <w:t xml:space="preserve"> που αφορά στις εργασίες που θα γίνουν για την καθαίρεση των παλαιών αποχετεύσεων και την κατασκευή νέων προκειμένου να αντιμετωπιστούν τα προβλήματα </w:t>
      </w:r>
    </w:p>
    <w:p>
      <w:pPr>
        <w:pStyle w:val="TextBody"/>
        <w:rPr>
          <w:bCs/>
        </w:rPr>
      </w:pPr>
      <w:r>
        <w:rPr>
          <w:bCs/>
        </w:rPr>
        <w:t xml:space="preserve">που έχουν προκύψει στις αποχετεύσεις διάφορων κτιρίων του Δήμου όπως ο Α΄ Παιδικός Σταθμός, </w:t>
      </w:r>
    </w:p>
    <w:p>
      <w:pPr>
        <w:pStyle w:val="TextBody"/>
        <w:rPr/>
      </w:pPr>
      <w:r>
        <w:rPr>
          <w:bCs/>
        </w:rPr>
        <w:t>το 2</w:t>
      </w:r>
      <w:r>
        <w:rPr>
          <w:bCs/>
          <w:vertAlign w:val="superscript"/>
        </w:rPr>
        <w:t>ο</w:t>
      </w:r>
      <w:r>
        <w:rPr>
          <w:bCs/>
        </w:rPr>
        <w:t xml:space="preserve"> Γυμνάσιο Χαλανδρίου και αλλού.</w:t>
      </w:r>
    </w:p>
    <w:p>
      <w:pPr>
        <w:pStyle w:val="TextBody"/>
        <w:rPr/>
      </w:pPr>
      <w:r>
        <w:rPr/>
        <w:t xml:space="preserve">Οι αποχετεύσεις των κτιρίων αυτών παρουσίασαν προβλήματα στην λειτουργία τους διότι ρίζες από τα δένδρα έχουν αποφράξει τους σωλήνε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ΟΥΤΟΥΖΟΣ   ΔΗΜΗΤΡ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8% επί των τιμών τ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ΙΤΟΠΟΥΛΟΣ  ΧΡΗΣΤ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6% επί των τιμών του 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ΩΤΗΣ  ΑΝΑΣΤΑΣ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5% επί των τιμών του τιμολογί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6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«Ανακατασκευές αποχέτευσης σε σχολεία» Α.Μ. 6/2007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ΚΟΥΤΟΥΖΟ ΔΗΜΗΤΡΗ με έδρα το Χαλάνδρι, οδός Αθ. Διάκου 5, ο οποίος προσφέρει την εργασία για το εν λόγω έργο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25.7312.28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ΟΥΤΟΥΖΟΥ ΔΗΜΗΤΡ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67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ΖΑΝΙΔΑΚΗΣ  Κ. , 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ΑΝΔΡΕΟΠΟΥΛΟΣ Ε.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23/5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48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05-24T10:47:00Z</dcterms:modified>
  <cp:revision>9</cp:revision>
  <dc:subject/>
  <dc:title>Ethan Frome</dc:title>
</cp:coreProperties>
</file>