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82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ind w:left="720" w:hanging="720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      ΖΑΝΙΔΑΚΗΣ  ΚΩΝΣΤΑΝΤΙΝΟΣ                    ΑΝΔΡΙΑΝΑΚΗΣ ΜΥΡΩΝ                          3.       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6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Νίκα Δήμητρα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4968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56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5,72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ές αποφάσεις ανάθεσης η 207/2007 και 235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ΝΙΚΑ ΔΗΜΗΤΡΑΣ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ης Δικηγόρου Αθηνών ΝΙΚΑ ΔΗΜΗΤΡΑΣ Α.Μ./Δ.Σ.Α.14968,  για αμοιβές  ποσό  </w:t>
      </w:r>
      <w:r>
        <w:rPr>
          <w:b/>
          <w:bCs/>
          <w:sz w:val="28"/>
        </w:rPr>
        <w:t>656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65,72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207/2007 και 235/2007 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721,72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 έπ’ ονόματι της δικαιούχου Δικηγόρου προς είσπραξη  ΝΙΚΑ ΔΗΜΗΤΡΑ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82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6:00Z</dcterms:created>
  <dc:creator>EW/LN/CB</dc:creator>
  <dc:description/>
  <cp:keywords>Ethan</cp:keywords>
  <dc:language>en-US</dc:language>
  <cp:lastModifiedBy>taktikou</cp:lastModifiedBy>
  <cp:lastPrinted>2007-05-24T12:55:00Z</cp:lastPrinted>
  <dcterms:modified xsi:type="dcterms:W3CDTF">2007-05-25T07:28:00Z</dcterms:modified>
  <cp:revision>4</cp:revision>
  <dc:subject/>
  <dc:title>Ethan Frome</dc:title>
</cp:coreProperties>
</file>