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81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6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ind w:left="720" w:hanging="720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      ΖΑΝΙΔΑΚΗΣ  ΚΩΝΣΤΑΝΤΙΝΟΣ                    ΑΝΔΡΙΑΝΑΚΗΣ ΜΥΡΩΝ                          3.       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16ο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Κεφαλίδου Φωτεινή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6635, υπέβαλε πίνακες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.674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35,7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οι συνημμένες καταστάσεις αμοιβών και εξόδων.</w:t>
      </w:r>
    </w:p>
    <w:p>
      <w:pPr>
        <w:pStyle w:val="3"/>
        <w:rPr/>
      </w:pPr>
      <w:r>
        <w:rPr/>
        <w:t>Σχετικές αποφάσεις ανάθεσης η 727/2006, 781/2006, 782/2006, 783/2006, 72/2007, 95/2007, και 126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ις σχετικές καταστάσεις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ΚΕΦΑΛΙΔΟΥ ΦΩΤΕΙΝΗΣ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εγκρίνει την εξόφληση λογαριασμού της Δικηγόρου Αθηνών ΚΕΦΑΛΙΔΟΥ ΦΩΤΕΙΝΗΣ Α.Μ./Δ.Σ.Α.16635,  για αμοιβές  ποσό  </w:t>
      </w:r>
      <w:r>
        <w:rPr>
          <w:b/>
          <w:bCs/>
          <w:sz w:val="28"/>
        </w:rPr>
        <w:t>3.674,0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235,70€</w:t>
      </w:r>
      <w:r>
        <w:rPr>
          <w:sz w:val="28"/>
        </w:rPr>
        <w:t xml:space="preserve">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727/2006, 781/2006, 782/2006, 783/2006, 72/2007, 95/2007, και 126/2007 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.909,7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ΕΦΑΛΙΔΟΥ ΦΩΤΕΙΝΗ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81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ΖΑΝΙΔΑΚΗΣ  Κ. ,  ΚΟΣΣΥΒΑΣ  Μ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 ΑΝΔΡΕΟΠΟΥΛΟΣ  Ε.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3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39:00Z</dcterms:created>
  <dc:creator>EW/LN/CB</dc:creator>
  <dc:description/>
  <cp:keywords>Ethan</cp:keywords>
  <dc:language>en-US</dc:language>
  <cp:lastModifiedBy>taktikou</cp:lastModifiedBy>
  <cp:lastPrinted>2007-05-24T12:54:00Z</cp:lastPrinted>
  <dcterms:modified xsi:type="dcterms:W3CDTF">2007-05-24T10:02:00Z</dcterms:modified>
  <cp:revision>5</cp:revision>
  <dc:subject/>
  <dc:title>Ethan Frome</dc:title>
</cp:coreProperties>
</file>