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70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560" w:hanging="992"/>
        <w:jc w:val="left"/>
        <w:rPr/>
      </w:pPr>
      <w:r>
        <w:rPr/>
        <w:t xml:space="preserve">                </w:t>
      </w:r>
      <w:r>
        <w:rPr/>
        <w:t xml:space="preserve">Επικύρωση Πρακτικών Δημοπρασίας του έργου «Καθαρισμός Ρεματιάς» </w:t>
      </w:r>
      <w:r>
        <w:rPr>
          <w:bCs/>
        </w:rPr>
        <w:t>Α.Μ. 2/07 προϋπ.150.000,00€ με Φ.Π.Α.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6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u w:val="single"/>
          <w:lang w:val="el-GR" w:eastAsia="el-GR"/>
        </w:rPr>
      </w:pPr>
      <w:r>
        <w:rPr>
          <w:u w:val="single"/>
          <w:lang w:val="el-GR" w:eastAsia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ΖΑΝΙΔΑΚΗΣ  ΚΩΝΣΤΑΝΤΙΝΟΣ                                ΑΝΔΡΙΑΝΑΚΗΣ ΜΥΡΩΝ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ΑΝΔΡΕΟΠΟΥΛΟΣ  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8/5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θαρισμός Ρεματιάς»</w:t>
      </w:r>
      <w:r>
        <w:rPr/>
        <w:t xml:space="preserve"> προϋπ.150.000,00€ με Φ.Π.Α.</w:t>
      </w:r>
      <w:r>
        <w:rPr>
          <w:b/>
          <w:bCs/>
        </w:rPr>
        <w:t xml:space="preserve"> </w:t>
      </w:r>
      <w:r>
        <w:rPr/>
        <w:t>βάσει της με αριθ. Μελέτης 2/2007 των Τεχνικών μας Υπηρεσιών και των όρων της με αριθ. 199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Προσήλθαν 6 εργοληπτικές εταιρείες και έγιναν δεκτές οι 5 γιατί πληρούσαν τους όρους της Δημοπρασίας και απερρίφθη η προσφορά της εταιρείας Δ. ΜΑΣΤΟΡΗΣ &amp; ΣΙΑ Ε.Ε. λόγω του ότι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) Δεν προσκομίσθηκαν Ποινικά Μητρώα των υπολοίπων 4 εταίρων οι οποίοι ορίζονται ως διαχειριστές της εταιρείας σύμφωνα με το αρθρ.7 του τροποποιημένου καταστατικού τους, παρά μόνον του 1 εξ’ αυτών (αρθρ.23.2.β όροι διακήρυξης)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Β) Δεν προσκομίσθηκε ασφαλιστική ενημερότητα ΤΣΜΕΔΕ της εταιρείας παρά μόνον των μελών (αρθ.23.2.γ όροι διακήρυξης) και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Γ) Δεν προσκομίσθηκε πιστοποιητικό Πρωτοδικείου, που αφορά τη θέση της εταιρείας σε εκκαθάριση (αρθ.22.1 και αρθ.23.2.α. όροι διακήρυξης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μέσης έκπτωσης 51,32% που αντιστοιχεί στην εταιρεία ΑΙΞΩΝΗ – Α. ΣΤΕΡΓΙΟΥ Ε.Ε. (δ.τ. ΑΙΞΩΝΗ Ε.Ε.) με έδρα την Γλυφάδα οδός Τρικόρφων 2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οικονομική προσφορά αναλύεται ως εξής: Εργασίες €45.226,77, Γ.Ε. &amp; Ο.Ε. €8.140,82, απρόβλεπτα €8.005,14 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ΣΥΝΟΛ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€61.372,73 Φ.Π.Α.19% €11.660,82,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ΓΕΝΙΚΟ ΣΥΝΟΛ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€73.033,55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8/5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8/5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Καθαρισμός Ρεματιάς» </w:t>
      </w:r>
      <w:r>
        <w:rPr>
          <w:rFonts w:cs="Times New Roman" w:ascii="Times New Roman" w:hAnsi="Times New Roman"/>
          <w:color w:val="000000"/>
          <w:sz w:val="24"/>
          <w:lang w:val="el-GR"/>
        </w:rPr>
        <w:t>προϋπ.150.000,00€ με Φ.Π.Α., που έγινε βάσει της 2/2007 μελέτης της Τεχνικής Υπηρεσίας και των όρων της με αριθ. 199/2007 απόφασης Δημαρχιακής Επιτροπής επ ΄ονόματι της εταιρείας ΑΙΞΩΝΗ – Α. ΣΤΕΡΓΙΟΥ Ε.Ε. (δ.τ. ΑΙΞΩΝΗ Ε.Ε.) με ποσοστό μέσης έκπτωσης 51,32%, με έδρα την Γλυφάδα οδός Τρικόρφων 24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οικονομική προσφορά αναλύεται ως εξής: Εργασίες €45.226,77, Γ.Ε. &amp; Ο.Ε. €8.140,82, απρόβλεπτα €8.005,14 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ΣΥΝΟΛ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€61.372,73 Φ.Π.Α.19% €11.660,82,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ΓΕΝΙΚΟ ΣΥΝΟΛ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€73.033,55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Ψηφίζει προς το σκοπό αυτό τη συνολική απαιτούμενη πίστωση των 73.033,55€ με Φ.Π.Α.  σε βάρος του Κ.Α.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35.7336.01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ης δικαιούχου προς είσπραξη εταιρείας              ΑΙΞΩΝΗ – Α. ΣΤΕΡΓΙΟΥ Ε.Ε. (δ.τ. ΑΙΞΩΝΗ Ε.Ε.)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270/ 200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ΖΑΝΙΔΑΚΗΣ  Κ. ,  ΚΟΣΣΥΒΑΣ  Μ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 ΑΝΔΡΕΟΠΟΥΛΟΣ  Ε.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3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24:00Z</dcterms:created>
  <dc:creator>EW/LN/CB</dc:creator>
  <dc:description/>
  <cp:keywords>Ethan</cp:keywords>
  <dc:language>en-US</dc:language>
  <cp:lastModifiedBy>taktikou</cp:lastModifiedBy>
  <cp:lastPrinted>2007-05-22T13:22:00Z</cp:lastPrinted>
  <dcterms:modified xsi:type="dcterms:W3CDTF">2007-05-22T10:44:00Z</dcterms:modified>
  <cp:revision>5</cp:revision>
  <dc:subject/>
  <dc:title>Ethan Frome</dc:title>
</cp:coreProperties>
</file>