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69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560" w:hanging="992"/>
        <w:jc w:val="left"/>
        <w:rPr/>
      </w:pPr>
      <w:r>
        <w:rPr/>
        <w:t xml:space="preserve">                </w:t>
      </w:r>
      <w:r>
        <w:rPr/>
        <w:t xml:space="preserve">Επικύρωση Πρακτικών Δημοπρασίας του έργου «Κατασκευή δρόμων ήπιας κυκλοφορίας κατ’ εφαρμογή της εγκεκριμένης κυκλοφοριακής μελέτης» </w:t>
      </w:r>
      <w:r>
        <w:rPr>
          <w:bCs/>
        </w:rPr>
        <w:t>Α.Μ. 1/07 προϋπ.600.000,00€ με Φ.Π.Α.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6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u w:val="single"/>
          <w:lang w:val="el-GR" w:eastAsia="el-GR"/>
        </w:rPr>
      </w:pPr>
      <w:r>
        <w:rPr>
          <w:u w:val="single"/>
          <w:lang w:val="el-GR" w:eastAsia="el-G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ΖΑΝΙΔΑΚΗΣ  ΚΩΝΣΤΑΝΤΙΝΟΣ                                ΑΝΔΡΙΑΝΑΚΗΣ ΜΥΡΩΝ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ΑΝΔΡΕΟΠΟΥΛΟΣ  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8/5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τασκευή δρόμων ήπιας κυκλοφορίας κατ’ εφαρμογή της εγκεκριμένης κυκλοφοριακής μελέτης»</w:t>
      </w:r>
      <w:r>
        <w:rPr/>
        <w:t xml:space="preserve"> προϋπ.600.000,00€ με Φ.Π.Α.</w:t>
      </w:r>
      <w:r>
        <w:rPr>
          <w:b/>
          <w:bCs/>
        </w:rPr>
        <w:t xml:space="preserve"> </w:t>
      </w:r>
      <w:r>
        <w:rPr/>
        <w:t>βάσει της με αριθ. Μελέτης 1/2007 των Τεχνικών μας Υπηρεσιών και των όρων της με αριθ. 198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Προσήλθαν 7 εργοληπτικές εταιρείες και έγιναν δεκτές οι 5 γιατί πληρούσαν τους όρους της Δημοπρασίας και απερρίφθησαν οι προσφορές των εταιρειών: 1) ΒΑΣ. ΠΟΛΥΜΕΝΟΠΟΥΛΟΣ λόγω μη προσκόμισης αποδεικτικού φορολογικής ενημερότητας και λόγω λήξης ισχύος της ασφαλιστικής ενημερότητας και 2) Κ/Ξ Μ. ΚΑΛΑΪΤΖΗΣ – Ε. ΔΑΣΚΑΛΑΚΗΣ λόγω μη προσκόμισης πρωτοτύπου ή θεωρημένου φωτοαντιγράφου, αποδεικτικού φορολογικής ενημερότητα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μέσης έκπτωσης 47,21% που αντιστοιχεί στην εταιρεία ΕΡΓΟΔΥΑΣ ΑΤΕ  με έδρα την Αθήνα οδός Αδριανείου 2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οικονομική προσφορά αναλύεται ως εξής: Εργασίες €196.147,68, Γ.Ε. &amp; Ο.Ε. €35.306,58, απρόβλεπτα €34.718,14 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ΣΥΝΟΛ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€266.172,40 Φ.Π.Α.19% €50.572,75,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ΓΕΝΙΚΟ ΣΥΝΟΛ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€316.745,15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8/5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8/5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Κατασκευή δρόμων ήπιας κυκλοφορίας κατ’ εφαρμογή της εγκεκριμένης κυκλοφοριακής μελέτης» </w:t>
      </w:r>
      <w:r>
        <w:rPr>
          <w:rFonts w:cs="Times New Roman" w:ascii="Times New Roman" w:hAnsi="Times New Roman"/>
          <w:color w:val="000000"/>
          <w:sz w:val="28"/>
          <w:lang w:val="el-GR"/>
        </w:rPr>
        <w:t>προϋπ.600.000,00€ με Φ.Π.Α., που έγινε βάσει της 1/2007 μελέτης της Τεχνικής Υπηρεσίας και των όρων της με αριθ. 198/2007 απόφασης Δημαρχιακής Επιτροπής επ ΄ονόματι της εταιρείας ΕΡΓΟΔΥΑΣ ΑΤΕ  με ποσοστό μέσης έκπτωσης 47,21%, με έδρ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ην Αθήνα οδός Αδριανείου 2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Η οικονομική προσφορά αναλύεται ως εξής: Εργασίες €196.147,68, Γ.Ε. &amp; Ο.Ε. €35.306,58, απρόβλεπτα €34.718,14  ΣΥΝΟΛΟ €266.172,40 Φ.Π.Α.19% €50.572,75, γενικό σύνολο €316.745,15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316.745,15€ με Φ.Π.Α.  σε βάρος του Κ.Α.</w:t>
      </w:r>
      <w:r>
        <w:rPr>
          <w:rFonts w:cs="Times New Roman" w:ascii="Times New Roman" w:hAnsi="Times New Roman"/>
          <w:sz w:val="28"/>
          <w:lang w:val="el-GR"/>
        </w:rPr>
        <w:t>30.7323.29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εταιρείας ΕΡΓΟΔΥΑΣ ΑΤΕ 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69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ΖΑΝΙΔΑΚΗΣ  Κ. ,  ΚΟΣΣΥΒΑΣ  Μ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 ΑΝΔΡΕΟΠΟΥΛΟΣ  Ε.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3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35:00Z</dcterms:created>
  <dc:creator>EW/LN/CB</dc:creator>
  <dc:description/>
  <cp:keywords>Ethan</cp:keywords>
  <dc:language>en-US</dc:language>
  <cp:lastModifiedBy>taktikou</cp:lastModifiedBy>
  <cp:lastPrinted>2007-05-22T13:09:00Z</cp:lastPrinted>
  <dcterms:modified xsi:type="dcterms:W3CDTF">2007-05-22T10:22:00Z</dcterms:modified>
  <cp:revision>13</cp:revision>
  <dc:subject/>
  <dc:title>Ethan Frome</dc:title>
</cp:coreProperties>
</file>