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80</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Footer"/>
        <w:tabs>
          <w:tab w:val="clear" w:pos="4153"/>
          <w:tab w:val="clear" w:pos="8306"/>
        </w:tabs>
        <w:rPr>
          <w:u w:val="single"/>
          <w:lang w:val="el-GR"/>
        </w:rPr>
      </w:pPr>
      <w:r>
        <w:rPr>
          <w:u w:val="single"/>
          <w:lang w:val="el-GR"/>
        </w:rPr>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ΑΝΔΡΕΟΠΟΥΛΟΣ  Ε.</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Normal"/>
        <w:ind w:left="330" w:hanging="0"/>
        <w:rPr/>
      </w:pPr>
      <w:r>
        <w:rPr>
          <w:rFonts w:cs="Times New Roman" w:ascii="Times New Roman" w:hAnsi="Times New Roman"/>
          <w:b/>
          <w:lang w:val="el-GR"/>
        </w:rPr>
        <w:t xml:space="preserve">                           </w:t>
      </w:r>
      <w:r>
        <w:rPr>
          <w:rFonts w:cs="Times New Roman" w:ascii="Times New Roman" w:hAnsi="Times New Roman"/>
          <w:b/>
          <w:lang w:val="el-GR"/>
        </w:rPr>
        <w:tab/>
        <w:tab/>
        <w:tab/>
        <w:tab/>
        <w:tab/>
        <w:tab/>
        <w:tab/>
        <w:tab/>
        <w:t xml:space="preserve"> </w:t>
      </w:r>
      <w:r>
        <w:rPr>
          <w:rFonts w:cs="Times New Roman" w:ascii="Times New Roman" w:hAnsi="Times New Roman"/>
          <w:bCs/>
          <w:sz w:val="24"/>
          <w:lang w:val="el-GR"/>
        </w:rPr>
        <w:t>Ο οποίος δεν προσήλθε αν</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tabs>
          <w:tab w:val="clear" w:pos="720"/>
          <w:tab w:val="left" w:pos="7230" w:leader="none"/>
          <w:tab w:val="left" w:pos="7371" w:leader="none"/>
        </w:tabs>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5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Κουνέλη Βασίλειο (Α.Μ.Δ.Σ.Α.:17799)</w:t>
      </w:r>
    </w:p>
    <w:p>
      <w:pPr>
        <w:pStyle w:val="TextBody"/>
        <w:jc w:val="left"/>
        <w:rPr/>
      </w:pPr>
      <w:r>
        <w:rPr/>
        <w:t>όπως προβεί σε κάθε αναγκαία ενέργεια (παρέμβαση κ.λ.π.) προκειμένου να υπερασπίσει τα συμφέροντα του Δήμου και να απαντήσει – αντικρούσει την Προσφυγή της κας Αγγελικής Μπισμπιγιάννη του Μιλτιάδη, ενώπιον της Περιφέρειας Αττικής, κατά της υπ’ αριθ. 234/2007 απόφασης του Δημοτικού Συμβουλίου του Δήμου μας,  με την οποία ζητάει την ακύρωση της απόφασης του Δημοτικού Συμβουλίου (αφορά την αναστολή εγκρίσεων και προεγκρίσεων αδειών καταστημάτων  υγειονομικού ενδιαφέροντος για ένα έτος από το Δήμο μας) παριστάμενος σε όλα τα στάδια της σχετικής διαδικασίας .</w:t>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Indent"/>
        <w:ind w:left="0" w:right="-425" w:hanging="0"/>
        <w:rPr/>
      </w:pPr>
      <w:r>
        <w:rPr>
          <w:sz w:val="28"/>
        </w:rPr>
        <w:t>Ομόφωνα εξουσιοδοτεί</w:t>
      </w:r>
      <w:r>
        <w:rPr>
          <w:b/>
          <w:bCs/>
          <w:sz w:val="28"/>
        </w:rPr>
        <w:t xml:space="preserve"> </w:t>
      </w:r>
      <w:r>
        <w:rPr>
          <w:sz w:val="28"/>
        </w:rPr>
        <w:t>τον Δικηγόρο Αθηνών κ. Κουνέλη Βασίλειο (Α.Μ.Δ.Σ.Α.:17799)</w:t>
      </w:r>
    </w:p>
    <w:p>
      <w:pPr>
        <w:pStyle w:val="TextBody"/>
        <w:jc w:val="left"/>
        <w:rPr>
          <w:sz w:val="28"/>
        </w:rPr>
      </w:pPr>
      <w:r>
        <w:rPr>
          <w:sz w:val="28"/>
        </w:rPr>
        <w:t>όπως προβεί σε κάθε αναγκαία ενέργεια (παρέμβαση κ.λ.π.) προκειμένου να υπερασπίσει τα συμφέροντα του Δήμου και να απαντήσει – αντικρούσει την Προσφυγή της κας Αγγελικής Μπισμπιγιάννη του Μιλτιάδη, ενώπιον της Περιφέρειας Αττικής, κατά της υπ’ αριθ. 234/2007 απόφασης του Δημοτικού Συμβουλίου του Δήμου μας,  με την οποία ζητάει την ακύρωση της απόφασης του Δημοτικού Συμβουλίου (αφορά την αναστολή εγκρίσεων και προεγκρίσεων αδειών καταστημάτων  υγειονομικού ενδιαφέροντος για ένα έτος από το Δήμο μας) παριστάμενος σε όλα τα στάδια της σχετικής διαδικασίας .</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80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  ΚΟΣΣΥΒΑΣ  Μ.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ΑΝΔΡΕΟΠΟΥΛΟΣ  Ε.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3/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2z0">
    <w:name w:val="WW8Num6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7:27:00Z</dcterms:created>
  <dc:creator>ΔΗΜΟΣΙΑ ΥΠΗΡΕΣΙΑ/ΧΡΗΣΤΗΣ 3</dc:creator>
  <dc:description/>
  <dc:language>en-US</dc:language>
  <cp:lastModifiedBy>taktikou</cp:lastModifiedBy>
  <cp:lastPrinted>2007-05-23T11:07:00Z</cp:lastPrinted>
  <dcterms:modified xsi:type="dcterms:W3CDTF">2007-05-23T08:08:00Z</dcterms:modified>
  <cp:revision>8</cp:revision>
  <dc:subject/>
  <dc:title>                                                    Α Π Ο Σ Π Α Σ Μ Α</dc:title>
</cp:coreProperties>
</file>