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79</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ΑΝΔΡΕΟΠΟΥΛΟΣ  Ε.</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pPr>
      <w:r>
        <w:rPr>
          <w:rFonts w:cs="Times New Roman" w:ascii="Times New Roman" w:hAnsi="Times New Roman"/>
          <w:b/>
          <w:lang w:val="el-GR"/>
        </w:rPr>
        <w:t xml:space="preserve">                           </w:t>
      </w:r>
      <w:r>
        <w:rPr>
          <w:rFonts w:cs="Times New Roman" w:ascii="Times New Roman" w:hAnsi="Times New Roman"/>
          <w:b/>
          <w:lang w:val="el-GR"/>
        </w:rPr>
        <w:tab/>
        <w:tab/>
        <w:tab/>
        <w:tab/>
        <w:tab/>
        <w:tab/>
        <w:tab/>
        <w:tab/>
        <w:t xml:space="preserve">  </w:t>
      </w:r>
      <w:r>
        <w:rPr>
          <w:rFonts w:cs="Times New Roman" w:ascii="Times New Roman" w:hAnsi="Times New Roman"/>
          <w:bCs/>
          <w:sz w:val="24"/>
          <w:lang w:val="el-GR"/>
        </w:rPr>
        <w:t>Ο οποίος δεν προσήλθε αν</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rPr>
          <w:b/>
          <w:b/>
          <w:lang w:val="el-GR"/>
        </w:rPr>
      </w:pPr>
      <w:r>
        <w:rPr>
          <w:rFonts w:eastAsia="MS Sans Serif" w:cs="MS Sans Serif"/>
          <w:b/>
          <w:bCs/>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5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αναθέσουμε στην Δικηγόρο Αθηνών κα ΚΕΦΑΛΙΔΟΥ ΦΩΤΕΙΝΗ (Α.Μ.Δ.Σ.Α.:16635)</w:t>
      </w:r>
    </w:p>
    <w:p>
      <w:pPr>
        <w:pStyle w:val="Heading1"/>
        <w:ind w:left="0" w:right="-334" w:hanging="0"/>
        <w:rPr>
          <w:b w:val="false"/>
          <w:b w:val="false"/>
          <w:bCs/>
        </w:rPr>
      </w:pPr>
      <w:r>
        <w:rPr>
          <w:b w:val="false"/>
          <w:bCs/>
        </w:rPr>
        <w:t>την μελέτη και επεξεργασία του φακέλου «ΑΤΤΙΚΟ ΜΕΤΡΟ» (αριθμός φακέλου 36) που αφορά απαλλοτριούμενες εκτάσεις της περιοχής Χαλανδρίου στο Σταθμό του Μετρό «ΠΛΑΚΕΝΤΙΑ»  και να προβεί στις νόμιμες ενέργειες, δικαστικές και εξώδικες, όπου και όταν αυτό χρειαστεί, προκειμένου ο Δήμος να αναγνωρισθεί δικαιούχος της αποζημίωσης που έχει καθορισθεί στις πιο πάνω απαλλοτριούμενες εκτάσεις και εισπράξει την σχετική αποζημίωση,  γνωμοδοτώντας ταυτόχρονα  σε θέματα που τυχόν θα ανακύπτουν.</w:t>
      </w:r>
    </w:p>
    <w:p>
      <w:pPr>
        <w:pStyle w:val="TextBody"/>
        <w:jc w:val="left"/>
        <w:rPr>
          <w:b/>
          <w:b/>
          <w:bCs/>
        </w:rPr>
      </w:pPr>
      <w:r>
        <w:rPr>
          <w:b/>
          <w:bCs/>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Heading1"/>
        <w:ind w:left="0" w:right="-334" w:hanging="0"/>
        <w:rPr>
          <w:b w:val="false"/>
          <w:b w:val="false"/>
          <w:bCs/>
          <w:sz w:val="28"/>
        </w:rPr>
      </w:pPr>
      <w:r>
        <w:rPr>
          <w:b w:val="false"/>
          <w:bCs/>
          <w:sz w:val="28"/>
        </w:rPr>
        <w:t>Ομόφωνα αναθέτει στην Δικηγόρο Αθηνών κα ΚΕΦΑΛΙΔΟΥ ΦΩΤΕΙΝΗ (Α.Μ.Δ.Σ.Α.:16635), την μελέτη και επεξεργασία του φακέλου «ΑΤΤΙΚΟ ΜΕΤΡΟ» (αριθμός φακέλου 36) που αφορά απαλλοτριούμενες εκτάσεις της περιοχής Χαλανδρίου στο Σταθμό του Μετρό «ΠΛΑΚΕΝΤΙΑ»  και να προβεί στις νόμιμες ενέργειες, δικαστικές και εξώδικες, όπου και όταν αυτό χρειαστεί, προκειμένου ο Δήμος να αναγνωρισθεί δικαιούχος της αποζημίωσης που έχει καθορισθεί στις πιο πάνω απαλλοτριούμενες εκτάσεις και εισπράξει την σχετική αποζημίωση,  γνωμοδοτώντας ταυτόχρονα  σε θέματα που τυχόν θα ανακύπτουν.</w:t>
      </w:r>
    </w:p>
    <w:p>
      <w:pPr>
        <w:pStyle w:val="Normal"/>
        <w:ind w:right="-425" w:hanging="0"/>
        <w:rPr>
          <w:rFonts w:ascii="Times New Roman" w:hAnsi="Times New Roman" w:cs="Times New Roman"/>
          <w:b/>
          <w:b/>
          <w:bCs/>
          <w:sz w:val="28"/>
          <w:lang w:val="el-GR"/>
        </w:rPr>
      </w:pPr>
      <w:r>
        <w:rPr>
          <w:rFonts w:cs="Times New Roman" w:ascii="Times New Roman" w:hAnsi="Times New Roman"/>
          <w:b/>
          <w:bCs/>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79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ΚΟΣΣΥΒΑ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ΑΝΔΡΕΟΠΟΥΛΟΣ  Ε.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Χαλάνδρι, 23/5/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sz w:val="24"/>
          <w:lang w:val="el-GR"/>
        </w:rPr>
      </w:pPr>
      <w:r>
        <w:rPr>
          <w:rFonts w:cs="Times New Roman"/>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2z0">
    <w:name w:val="WW8Num6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7:16:00Z</dcterms:created>
  <dc:creator>ΔΗΜΟΣΙΑ ΥΠΗΡΕΣΙΑ/ΧΡΗΣΤΗΣ 3</dc:creator>
  <dc:description/>
  <dc:language>en-US</dc:language>
  <cp:lastModifiedBy>taktikou</cp:lastModifiedBy>
  <cp:lastPrinted>2007-05-03T13:10:00Z</cp:lastPrinted>
  <dcterms:modified xsi:type="dcterms:W3CDTF">2007-05-23T07:24:00Z</dcterms:modified>
  <cp:revision>6</cp:revision>
  <dc:subject/>
  <dc:title>                                                    Α Π Ο Σ Π Α Σ Μ Α</dc:title>
</cp:coreProperties>
</file>