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8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1985" w:right="-567" w:hanging="862"/>
        <w:rPr/>
      </w:pPr>
      <w:r>
        <w:rPr/>
        <w:t xml:space="preserve">              </w:t>
      </w:r>
      <w:r>
        <w:rPr/>
        <w:t>Συζήτηση και λήψη απόφασης σχετικά με μηνύσεις για τη σύσταση ή σφράγιση  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ΑΝΔΡΙΑΝΑΚΗΣ ΜΥΡΩΝ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ΝΔΡΕΟΠΟΥΛΟΣ  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8576/14-5-2007, 8577/14-5-2007 &amp; 8578/14-5-2007 εισηγήσεις από την Υπηρεσία έκδοσης αδειών καταστημάτων υγειονομικού ενδιαφέροντος, σχετικά με επανέλεγχο από την Διεύθυνση Υγείας,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 xml:space="preserve">) Σύμφωνα με την 8576/14-5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ον επανέλεγχο από την Διεύθυνση Υγείας</w:t>
      </w:r>
      <w:r>
        <w:rPr>
          <w:rFonts w:cs="Times New Roman" w:ascii="Times New Roman" w:hAnsi="Times New Roman"/>
          <w:sz w:val="24"/>
          <w:lang w:val="el-GR"/>
        </w:rPr>
        <w:t xml:space="preserve"> μετά από πρόσκληση για συμμόρφωση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Α.Β. ΒΑΣΙΛΟΠΟΥΛΟΣ Α.Ε. –</w:t>
      </w:r>
      <w:r>
        <w:rPr>
          <w:rFonts w:cs="Times New Roman" w:ascii="Times New Roman" w:hAnsi="Times New Roman"/>
          <w:sz w:val="24"/>
        </w:rPr>
        <w:t>SUPER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MARKET</w:t>
      </w:r>
      <w:r>
        <w:rPr>
          <w:rFonts w:cs="Times New Roman" w:ascii="Times New Roman" w:hAnsi="Times New Roman"/>
          <w:sz w:val="24"/>
          <w:lang w:val="el-GR"/>
        </w:rPr>
        <w:t>, στην οδό Λ. ΠΕΝΤΕΛΗΣ  αρ.84, παράβαση τροποποίησης όρων λειτουργίας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ΡΥΣΟΧΟΟΣ ΝΙΚΟΛΑΟΣ – ΠΡΑΤΗΡΙΟ ΖΑΧΑΡΟΠΛΑΣΤΙΚΗΣ (ΔΕΣΠΟΙΝΑ), στην οδό Λ. ΠΕΝΤΕΛΗΣ αρ.29, παράβαση τροποποίησης όρων λειτουργία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Σύμφωνα με την 8577/14-5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ΡΟΓΟΥΔΗΣ ΓΕΩΡΓΙΟΣ – ΚΑΦΕΤΕΡΙΑ, στην οδό ΙΦΙΚΡΑΤΟΥΣ αρ.4, παράβαση χρήση μουσικής χωρίς άδεια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ΝΤΟΜΑΝΩΛΗΣ ΚΩΝΣΤΑΝΤΙΝΟΣ – ΕΣΤΙΑΤΟΡΙΟ (ΕΛΛΗΝΙΚΟ), στην οδό ΑΓ. ΠΑΡΑΣΚΕΥΗΣ αρ.124, παράβαση χρήση μουσικής χωρίς άδεια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ΡΑΤΖΗ ΑΣΗΜΙΝΑ – ΚΑΦΕ ΜΠΑΡ, στην οδό ΘΟΥΚΙΔΙΔΟΥ αρ.7, παράβαση διατάραξης κοινής ησυχίας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ΒΑΣΙΛΕΙΟΣ – ΚΑΦΕ (</w:t>
      </w:r>
      <w:r>
        <w:rPr>
          <w:rFonts w:cs="Times New Roman" w:ascii="Times New Roman" w:hAnsi="Times New Roman"/>
          <w:sz w:val="24"/>
        </w:rPr>
        <w:t>SHINE</w:t>
      </w:r>
      <w:r>
        <w:rPr>
          <w:rFonts w:cs="Times New Roman" w:ascii="Times New Roman" w:hAnsi="Times New Roman"/>
          <w:sz w:val="24"/>
          <w:lang w:val="el-GR"/>
        </w:rPr>
        <w:t xml:space="preserve">), στην οδό ΘΟΥΚΙΔΙΔΟΥ αρ.3, παραβίαση ωραρίου. 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lang w:val="el-GR"/>
        </w:rPr>
        <w:t>ΧΑΡΑΜΗΣ ΓΕΩΡΓΙΟΣ – ΜΠΑΡ, στην οδό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ΜΑΡΤΙΟΥ αρ.14, παράβαση χρήση μουσικής χωρίς άδεια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ΡΑΡΑΣ ΑΝΤΩΝΙΟΣ – ΚΑΦΕ ΑΝΑΨΥΚΤΗΡΙΟ, στην οδό ΗΡΑΚΛΕΙΟΥ αρ.2, παράβαση εργασιακών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Ι. ΤΖΙΜΑΣ &amp; ΣΙΑ Ε.Ε. – ΑΡΤΟΠΟΙΕΙΟ, στην οδό Κ. ΒΑΡΝΑΛΗ αρ.40, παράβαση τροποποίησης όρων λειτουργίας και υγειονομικές παραβάσεις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ΖΑΧΑΡΩΦ ΓΕΩΡΓΙΟΣ &amp; ΣΙΑ Ο.Ε. – ΠΡΑΤΗΡΙΟ ΑΡΤΟΥ, επί των οδών  Κ. ΒΑΡΝΑΛΗ &amp; ΠΡ. ΗΛΙΑ,  για παραβίαση υγειονομικών διατάξεων,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lang w:val="el-GR"/>
        </w:rPr>
        <w:t>ΦΑΡΑΟΥ ΕΛΕΥΘΕΡΙΑ – ΠΡΑΤΗΡΙΟ ΑΡΤΟΥ (</w:t>
      </w:r>
      <w:r>
        <w:rPr>
          <w:rFonts w:cs="Times New Roman" w:ascii="Times New Roman" w:hAnsi="Times New Roman"/>
          <w:sz w:val="24"/>
        </w:rPr>
        <w:t>NATURAL</w:t>
      </w:r>
      <w:r>
        <w:rPr>
          <w:rFonts w:cs="Times New Roman" w:ascii="Times New Roman" w:hAnsi="Times New Roman"/>
          <w:sz w:val="24"/>
          <w:lang w:val="el-GR"/>
        </w:rPr>
        <w:t>), στην οδό  Κ. ΒΑΡΝΑΛΗ, αρ.31,  παράβαση τροποποίησης όρων λειτουργίας και υγειονομικές παραβάσεις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ΡΑΛΕΚΑΣ ΕΥΑΓΓΕΛΟΣ – ΕΣΤΙΑΤΟΡΙΟ - ΚΑΦΕ, στην οδό  Λ. ΠΕΝΤΕΛΗΣ, αρ.116,  παράβαση χρήση μουσικής χωρίς άδεια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Γ) Σύμφωνα με την 8578/14-5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φράγιση</w:t>
      </w:r>
      <w:r>
        <w:rPr>
          <w:rFonts w:cs="Times New Roman" w:ascii="Times New Roman" w:hAnsi="Times New Roman"/>
          <w:sz w:val="24"/>
          <w:lang w:val="el-GR"/>
        </w:rPr>
        <w:t xml:space="preserve"> των κατωτέρω καταστημάτων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ΤΡΙΜΗ ΕΛΙΣΣΑΒΕΤ  – ΠΡΑΤΗΡΙΟ ΑΡΤΟΥ - ΖΑΧΑΡΟΠΛΑΣΤΙΚΗΣ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επί των οδών                        ΑΓ. ΑΝΤΩΝΙΟΥ &amp; ΝΑΞΟΥ αρ.4, παράβαση λειτουργία χωρίς άδεια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ΒΑΛΙΕΡΑΤΟΥ ΑΓΓΕΛΙΚΗ – ΕΣΤΙΑΤΟΡΙΟ ( Ο ΣΜΥΡΝΙΟΣ), στην οδό ΑΓ. ΠΑΡΑΣΚΕΥΗΣ αρ.13-15, παράβαση λειτουργία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ΚΑΡΒΕΛΟΓΛΟΥ ΕΜΜΑΝΟΥΗΛ – ΚΥΛΙΚΕΙΟ ( </w:t>
      </w:r>
      <w:r>
        <w:rPr>
          <w:rFonts w:cs="Times New Roman" w:ascii="Times New Roman" w:hAnsi="Times New Roman"/>
          <w:sz w:val="24"/>
        </w:rPr>
        <w:t>AMIC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AF</w:t>
      </w:r>
      <w:r>
        <w:rPr>
          <w:rFonts w:cs="Times New Roman" w:ascii="Times New Roman" w:hAnsi="Times New Roman"/>
          <w:sz w:val="24"/>
          <w:lang w:val="el-GR"/>
        </w:rPr>
        <w:t>É ), στην οδό ΧΑΪΜΑΝΤΑ αρ.19-21, παράβαση λειτουργία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ΣΑΛΑΠΑΤΑΝΗΣ &amp; ΣΙΑ Ε.Ε. – ΠΡΑΤΗΡΙΟ ΑΡΤΟΥ - ΠΑΝΤΟΠΩΛΕΙΟ, στην οδό Ν. ΚΑΡΕΛΛΑ αρ.23, παράβαση λειτουργία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ΕΥΚΟΦΡΥΔΗΣ ΠΕΤΡΟΣ  – ΚΑΦΕΝΕΙΟ, στην οδό Ζ. ΠΗΓΗΣ αρ.45, παράβαση τροποποίησης όρων λειτουργία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ΡΟΥΣΑΝΟΓΛΟΥ Ι. &amp; ΣΙΑ Ο.Ε.  – ΑΝΑΨΥΚΤΗΡΙΟ, στην οδό ΠΑΠΑΝΙΚΟΛΗ αρ.18, παράβαση λειτουργία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ΙΑΧΤΥΛΗΣ ΠΑΝΑΓΙΩΤΗΣ  – ΨΙΛΙΚΑ, στην οδό ΥΠΑΤΗΣ αρ.44, παράβαση λειτουργία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DI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HELLAS</w:t>
      </w:r>
      <w:r>
        <w:rPr>
          <w:rFonts w:cs="Times New Roman" w:ascii="Times New Roman" w:hAnsi="Times New Roman"/>
          <w:sz w:val="24"/>
          <w:lang w:val="el-GR"/>
        </w:rPr>
        <w:t xml:space="preserve"> Α.Ε. – ΜΙΚΤΟ ΚΑΤΑΣΤΗΜΑ ΤΡΟΦΙΜΩΝ, στην οδό Λ. ΠΕΝΤΕΛΗΣ αρ.70, παράβαση λειτουργία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ΑΠΟΣΟΓΛΟΥ &amp; ΣΙΑ Ε.Ε. – ΚΟΜΜΩΤΗΡΙΟ, στην οδό Α. ΠΑΠΑΝΔΡΕΟΥ αρ.85-87, παράβαση λειτουργία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GREEN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OST</w:t>
      </w:r>
      <w:r>
        <w:rPr>
          <w:rFonts w:cs="Times New Roman" w:ascii="Times New Roman" w:hAnsi="Times New Roman"/>
          <w:sz w:val="24"/>
          <w:lang w:val="el-GR"/>
        </w:rPr>
        <w:t xml:space="preserve"> Α.Ε. – ΒΙΟΛΟΓΙΚΑ ΠΡΟΪΟΝΤΑ, στην οδό Λ. ΠΑΝΤΕΛΗΣ αρ.97, παράβαση λειτουργία χωρίς άδεια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. ΠΑΠΑΪΩΑΝΝΟΥ – Α. ΔΗΜΗΤΡΙΑΔΟΥ Ε.Π.Ε. – ΕΣΤΙΑΤΟΡΙΟ – ΚΑΦΕ - ΜΠΑΡ, στην οδό ΕΘΝ. ΑΝΤΙΣΤΑΣΕΩΣ αρ.39, παράβαση λειτουργία χωρίς άδεια,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ΒΑΚΑΛΟΠΟΥΛΟΣ ΠΑΝΑΓΙΩΤΗΣ– ΙΝΤΕΡΝΕΤ - ΚΑΦΕ, στην οδό ΚΑΛΟΓΡΕΖΗΣ αρ.8,           παράβαση λειτουργία χωρίς άδεια και λειτουργίας τυχερών παιχνιδιών (φρουτάκια)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μόφωνα εγκρίνε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Να παραπεμφθούν γι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ΕΠΑΝΕΛΕΓΧΟ</w:t>
      </w:r>
      <w:r>
        <w:rPr>
          <w:rFonts w:cs="Times New Roman" w:ascii="Times New Roman" w:hAnsi="Times New Roman"/>
          <w:sz w:val="24"/>
          <w:lang w:val="el-GR"/>
        </w:rPr>
        <w:t xml:space="preserve"> στην Διεύθυνση Υγείας οι φάκελοι τω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el-GR"/>
        </w:rPr>
        <w:t>Α.Β. ΒΑΣΙΛΟΠΟΥΛΟΣ Α.Ε. –</w:t>
      </w:r>
      <w:r>
        <w:rPr>
          <w:rFonts w:cs="Times New Roman" w:ascii="Times New Roman" w:hAnsi="Times New Roman"/>
          <w:sz w:val="24"/>
        </w:rPr>
        <w:t>SUPER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MARKET</w:t>
      </w:r>
      <w:r>
        <w:rPr>
          <w:rFonts w:cs="Times New Roman" w:ascii="Times New Roman" w:hAnsi="Times New Roman"/>
          <w:sz w:val="24"/>
          <w:lang w:val="el-GR"/>
        </w:rPr>
        <w:t xml:space="preserve">, στην οδό Λ. ΠΕΝΤΕΛΗΣ  αρ.84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2. ΧΡΥΣΟΧΟΟΣ ΝΙΚΟΛΑΟΣ – ΠΡΑΤΗΡΙΟ ΖΑΧΑΡΟΠΛΑΣΤΙΚΗΣ (ΔΕΣΠΟΙΝΑ), στην οδό                                Λ. ΠΕΝΤΕΛΗΣ αρ.29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συμμορφωθούν προς τις υποδείξης του υγειονομικού για την τροποποίηση όρων λειτουργίας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Β)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4"/>
          <w:lang w:val="el-GR"/>
        </w:rPr>
        <w:t>λόγω παραβάσεων στα κατωτέρω καταστήματα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ΡΟΓΟΥΔΗΣ ΓΕΩΡΓΙΟΣ – ΚΑΦΕΤΕΡΙΑ, στην οδό ΙΦΙΚΡΑΤΟΥΣ αρ.4, παράβαση χρήση μουσικής χωρίς άδει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ΝΤΟΜΑΝΩΛΗΣ ΚΩΝΣΤΑΝΤΙΝΟΣ – ΕΣΤΙΑΤΟΡΙΟ (ΕΛΛΗΝΙΚΟ), στην οδό ΑΓ. ΠΑΡΑΣΚΕΥΗΣ αρ.124, παράβαση χρήση μουσικής χωρίς άδει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ΡΑΤΖΗ ΑΣΗΜΙΝΑ – ΚΑΦΕ ΜΠΑΡ, στην οδό ΘΟΥΚΙΔΙΔΟΥ αρ.7, παράβαση διατάραξης κοινής ησυχίας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ΒΑΣΙΛΕΙΟΣ – ΚΑΦΕ (</w:t>
      </w:r>
      <w:r>
        <w:rPr>
          <w:rFonts w:cs="Times New Roman" w:ascii="Times New Roman" w:hAnsi="Times New Roman"/>
          <w:sz w:val="24"/>
        </w:rPr>
        <w:t>SHINE</w:t>
      </w:r>
      <w:r>
        <w:rPr>
          <w:rFonts w:cs="Times New Roman" w:ascii="Times New Roman" w:hAnsi="Times New Roman"/>
          <w:sz w:val="24"/>
          <w:lang w:val="el-GR"/>
        </w:rPr>
        <w:t xml:space="preserve">), στην οδό ΘΟΥΚΙΔΙΔΟΥ αρ.3, παραβίαση ωραρίου. 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ΧΑΡΑΜΗΣ ΓΕΩΡΓΙΟΣ – ΜΠΑΡ, στην οδό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ΜΑΡΤΙΟΥ αρ.14, παράβαση χρήση μουσικής χωρίς άδει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ΡΑΡΑΣ ΑΝΤΩΝΙΟΣ – ΚΑΦΕ ΑΝΑΨΥΚΤΗΡΙΟ, στην οδό ΗΡΑΚΛΕΙΟΥ αρ.2, παράβαση εργασιακών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Ι. ΤΖΙΜΑΣ &amp; ΣΙΑ Ε.Ε. – ΑΡΤΟΠΟΙΕΙΟ, στην οδό Κ. ΒΑΡΝΑΛΗ αρ.40, παράβαση τροποποίησης όρων λειτουργίας και υγειονομικές παραβάσεις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ΖΑΧΑΡΩΦ ΓΕΩΡΓΙΟΣ &amp; ΣΙΑ Ο.Ε. – ΠΡΑΤΗΡΙΟ ΑΡΤΟΥ, επί των οδών  Κ. ΒΑΡΝΑΛΗ &amp; ΠΡ. ΗΛΙΑ,  για παραβίαση υγειονομικών διατάξεων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ΦΑΡΑΟΥ ΕΛΕΥΘΕΡΙΑ – ΠΡΑΤΗΡΙΟ ΑΡΤΟΥ (</w:t>
      </w:r>
      <w:r>
        <w:rPr>
          <w:rFonts w:cs="Times New Roman" w:ascii="Times New Roman" w:hAnsi="Times New Roman"/>
          <w:sz w:val="24"/>
        </w:rPr>
        <w:t>NATURAL</w:t>
      </w:r>
      <w:r>
        <w:rPr>
          <w:rFonts w:cs="Times New Roman" w:ascii="Times New Roman" w:hAnsi="Times New Roman"/>
          <w:sz w:val="24"/>
          <w:lang w:val="el-GR"/>
        </w:rPr>
        <w:t>), στην οδό  Κ. ΒΑΡΝΑΛΗ, αρ.31,  παράβαση τροποποίησης όρων λειτουργίας και υγειονομικές παραβάσεις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ΡΑΛΕΚΑΣ ΕΥΑΓΓΕΛΟΣ – ΕΣΤΙΑΤΟΡΙΟ - ΚΑΦΕ, στην οδό  Λ. ΠΕΝΤΕΛΗΣ, αρ.116,  παράβαση χρήση μουσικής χωρίς άδεια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lang w:val="el-GR"/>
        </w:rPr>
        <w:t xml:space="preserve">Γ) 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ΘΟΥΝ</w:t>
      </w:r>
      <w:r>
        <w:rPr>
          <w:rFonts w:cs="Times New Roman" w:ascii="Times New Roman" w:hAnsi="Times New Roman"/>
          <w:sz w:val="24"/>
          <w:lang w:val="el-GR"/>
        </w:rPr>
        <w:t xml:space="preserve"> για  χρονικό διάστημα μέχρι τακτοποιήσεως των παραβάσεων του καθ’ ενός τα κατωτέρω καταστήματα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ΤΡΙΜΗ ΕΛΙΣΣΑΒΕΤ  – ΠΡΑΤΗΡΙΟ ΑΡΤΟΥ - ΖΑΧΑΡΟΠΛΑΣΤΙΚΗΣ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επί των οδών                        ΑΓ. ΑΝΤΩΝΙΟΥ &amp; ΝΑΞΟΥ αρ.4, παράβαση λειτουργία χωρίς άδει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ΒΑΛΙΕΡΑΤΟΥ ΑΓΓΕΛΙΚΗ – ΕΣΤΙΑΤΟΡΙΟ ( Ο ΣΜΥΡΝΙΟΣ), στην οδό ΑΓ. ΠΑΡΑΣΚΕΥΗΣ αρ.13-15, παράβαση λειτουργία χωρίς άδεια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ΚΑΡΒΕΛΟΓΛΟΥ ΕΜΜΑΝΟΥΗΛ – ΚΥΛΙΚΕΙΟ ( </w:t>
      </w:r>
      <w:r>
        <w:rPr>
          <w:rFonts w:cs="Times New Roman" w:ascii="Times New Roman" w:hAnsi="Times New Roman"/>
          <w:sz w:val="24"/>
        </w:rPr>
        <w:t>AMIC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AF</w:t>
      </w:r>
      <w:r>
        <w:rPr>
          <w:rFonts w:cs="Times New Roman" w:ascii="Times New Roman" w:hAnsi="Times New Roman"/>
          <w:sz w:val="24"/>
          <w:lang w:val="el-GR"/>
        </w:rPr>
        <w:t>É ), στην οδό ΧΑΪΜΑΝΤΑ αρ.19-21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ΣΑΛΑΠΑΤΑΝΗΣ &amp; ΣΙΑ Ε.Ε. – ΠΡΑΤΗΡΙΟ ΑΡΤΟΥ - ΠΑΝΤΟΠΩΛΕΙΟ, στην οδό Ν. ΚΑΡΕΛΛΑ αρ.23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ΡΟΥΣΑΝΟΓΛΟΥ Ι. &amp; ΣΙΑ Ο.Ε.  – ΑΝΑΨΥΚΤΗΡΙΟ, στην οδό ΠΑΠΑΝΙΚΟΛΗ αρ.18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ΙΑΧΤΥΛΗΣ ΠΑΝΑΓΙΩΤΗΣ  – ΨΙΛΙΚΑ, στην οδό ΥΠΑΤΗΣ αρ.44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ΑΠΟΣΟΓΛΟΥ &amp; ΣΙΑ Ε.Ε. – ΚΟΜΜΩΤΗΡΙΟ, στην οδό Α. ΠΑΠΑΝΔΡΕΟΥ αρ.85-87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. ΠΑΠΑΪΩΑΝΝΟΥ – Α. ΔΗΜΗΤΡΙΑΔΟΥ Ε.Π.Ε. – ΕΣΤΙΑΤΟΡΙΟ – ΚΑΦΕ - ΜΠΑΡ, στην οδό ΕΘΝ. ΑΝΤΙΣΤΑΣΕΩΣ αρ.39, παράβαση λειτουργία χωρίς άδεια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ΑΚΑΛΟΠΟΥΛΟΣ ΠΑΝΑΓΙΩΤΗΣ– ΙΝΤΕΡΝΕΤ - ΚΑΦΕ, στην οδό ΚΑΛΟΓΡΕΖΗΣ αρ.8,           παράβαση λειτουργία χωρίς άδεια και λειτουργίας τυχερών παιχνιδιών (φρουτάκια)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Δ)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ΑΠΟΣΥΡΟΝΤΑΙ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για περαιτέρω έλεγχο και ενέργειες τα κατωτέρω καταστήματα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ΕΥΚΟΦΡΥΔΗΣ ΠΕΤΡΟΣ  – ΚΑΦΕΝΕΙΟ, στην οδό Ζ. ΠΗΓΗΣ αρ.45, παράβαση τροποποίησης όρων λειτουργίας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DI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HELLAS</w:t>
      </w:r>
      <w:r>
        <w:rPr>
          <w:rFonts w:cs="Times New Roman" w:ascii="Times New Roman" w:hAnsi="Times New Roman"/>
          <w:sz w:val="24"/>
          <w:lang w:val="el-GR"/>
        </w:rPr>
        <w:t xml:space="preserve"> Α.Ε. – ΜΙΚΤΟ ΚΑΤΑΣΤΗΜΑ ΤΡΟΦΙΜΩΝ, στην οδό Λ. ΠΕΝΤΕΛΗΣ αρ.70, παράβαση λειτουργία χωρίς άδεια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GREEN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OST</w:t>
      </w:r>
      <w:r>
        <w:rPr>
          <w:rFonts w:cs="Times New Roman" w:ascii="Times New Roman" w:hAnsi="Times New Roman"/>
          <w:sz w:val="24"/>
          <w:lang w:val="el-GR"/>
        </w:rPr>
        <w:t xml:space="preserve"> Α.Ε. – ΒΙΟΛΟΓΙΚΑ ΠΡΟΪΟΝΤΑ, στην οδό Λ. ΠΑΝΤΕΛΗΣ αρ.97, παράβαση λειτουργία χωρίς άδ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285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30:00Z</dcterms:created>
  <dc:creator>ΔΗΜΟΣΙΑ ΥΠΗΡΕΣΙΑ/ΧΡΗΣΤΗΣ 3</dc:creator>
  <dc:description/>
  <dc:language>en-US</dc:language>
  <cp:lastModifiedBy>taktikou</cp:lastModifiedBy>
  <cp:lastPrinted>2007-05-23T13:59:00Z</cp:lastPrinted>
  <dcterms:modified xsi:type="dcterms:W3CDTF">2007-05-23T11:01:00Z</dcterms:modified>
  <cp:revision>13</cp:revision>
  <dc:subject/>
  <dc:title>                                                    Α Π Ο Σ Π Α Σ Μ Α</dc:title>
</cp:coreProperties>
</file>