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2</w:t>
      </w:r>
      <w:r>
        <w:rPr>
          <w:b/>
          <w:color w:val="000000"/>
          <w:sz w:val="28"/>
          <w:u w:val="single"/>
        </w:rPr>
        <w:t>83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ΑΝΔΡΙΑΝΑΚΗΣ ΜΥΡΩΝ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2"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</w:t>
      </w: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8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8575/14-5-2007 εισήγηση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ΤΟΜΠΑΝΟΓΛΟΥ ΒΑΣΙΛΙΚΗ - ΚΥΛΙΚΕΙΟ, στην Λ. ΜΕΣΟΓΕΙΩΝ  αρ.275,  με  αριθμ. πρωτ.                7338/24-4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ΙΚ. ΡΟΚΑ &amp; ΣΙΑ Ο.Ε. – ΚΑΦΕ - ΜΠΑΡ, επί των οδών Λ. ΠΕΝΤΕΛΗΣ &amp; ΠΕΛΛΗΣ, με αριθμ. πρωτ.7284/23-4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ια τις αιτήσεις των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1. ΒΟΥΡΤΣΗ – ΠΑΠΑΪΩΑΝΝΟΥ Ο.Ε. - ΚΟΜΜΩΤΗΡΙΟ, στη οδό ΑΡΙΣΤΟΤΕΛΟΥΣ  αρ.87, </w:t>
      </w:r>
    </w:p>
    <w:p>
      <w:pPr>
        <w:pStyle w:val="Normal"/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με αριθμ. πρωτ.7390/24-4-07, η Υπηρεσία συμφωνεί με την γνωμοδότηση του Νομικού Συμβούλου του Δήμου μας κ. Βασίλειου Κουνέλη και προτείνει την έκδοση της σχετικής απόφασης από την Δημαρχιακή Επιτροπή μετά την απάντηση της Περιφέρεια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ΡΦΟΥΡ ΜΑΡΙΝΟΠΟΥΛΟΣ Α.Ε. – ΜΙΚΤΟ ΚΑΤΑΣΤΗΜΑΤΑ ΤΡΟΦΙΜΩΝ  στο Ο.Τ.750 επί των οδών Δ. ΠΛΑΚΕΝΤΙΑΣ &amp; ΑΡΤΕΜΗΣΙΟΥ, με αριθμ. πρωτ.6752/13-4-07 και τη  διευκρινιστική αίτηση  με αριθμ.πρωτ.9035/21-5-2007 της εταιρείας, η Υπηρεσία προτείνει, λαμβάνοντας υπόψη την με από 10/5/2007 γνωμοδότηση του Νομικού Συμβούλου του Δήμου μας κ. Κουνέλη Βασίλειου καθώς και με την με αριθμ. πρωτ.6797/30-4-2007 γνωμοδότηση της Τεχνικής Υπηρεσίας, να δοθεί προέγκριση άδειας ίδρυσης και λειτουργίας του ΜΙΚΤΟΥ ΚΑΤΑΣΤΗΜΑΤΟΣ ΤΡΟΦΙΜΩΝ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234/2007 απόφαση Δημοτικού Συμβουλίου,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Α) </w:t>
      </w:r>
      <w:r>
        <w:rPr>
          <w:color w:val="000000"/>
          <w:sz w:val="24"/>
          <w:u w:val="single"/>
          <w:lang w:val="el-GR"/>
        </w:rPr>
        <w:t>ΟΜΟΦΩΝΑ να μην δοθεί προέγκριση</w:t>
      </w:r>
      <w:r>
        <w:rPr>
          <w:color w:val="000000"/>
          <w:sz w:val="24"/>
          <w:lang w:val="el-GR"/>
        </w:rPr>
        <w:t xml:space="preserve"> στην  ΤΟΜΠΑΝΟΓΛΟΥ ΒΑΣΙΛΙΚΗ  για ΚΥΛΙΚΕΙΟ στην                    Λ. ΜΕΣΟΓΕΙΩΝ  αρ.275,  με  αριθμ. πρωτ.7338/24-4-07, λόγω υποβολής της αίτησής της στις 24/4/2007             μετά την δημοσίευση της υπ’ αριθμ.234/2007 απόφασης του Δημοτικού Συμβουλίου (23/4/2007) περί αναστολής εγκρίσεων και προεγκρίσεων αδειών καταστημάτων υγειονομικού ενδιαφέροντος για ένα (1) έτο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ι αιτήσεις των ΑΙΚ. ΡΟΚΑ &amp; ΣΙΑ Ο.Ε. για ΚΑΦΕ – ΜΠΑΡ επί των οδών Λ. ΠΕΝΤΕΛΗΣ &amp; ΠΕΛΛΗΣ, με αριθμ. πρωτ.7284/23-4-07 και ΒΟΥΡΤΣΗ – ΠΑΠΑΪΩΑΝΝΟΥ Ο.Ε. για ΚΟΜΜΩΤΗΡΙΟ στη οδό ΑΡΙΣΤΟΤΕΛΟΥΣ  αρ.87, με αριθμ. πρωτ.7390/24-4-07 </w:t>
      </w:r>
      <w:r>
        <w:rPr>
          <w:color w:val="000000"/>
          <w:sz w:val="24"/>
          <w:u w:val="single"/>
          <w:lang w:val="el-GR"/>
        </w:rPr>
        <w:t>αποσύρονται</w:t>
      </w:r>
      <w:r>
        <w:rPr>
          <w:color w:val="000000"/>
          <w:sz w:val="24"/>
          <w:lang w:val="el-GR"/>
        </w:rPr>
        <w:t xml:space="preserve"> για να επανέλθουν για συζήτηση σε επόμενη συνεδρίαση της Δημαρχιακής Επιτροπή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Β) </w:t>
      </w:r>
      <w:r>
        <w:rPr>
          <w:color w:val="000000"/>
          <w:sz w:val="24"/>
          <w:u w:val="single"/>
          <w:lang w:val="el-GR"/>
        </w:rPr>
        <w:t>Με 4 ψήφου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u w:val="single"/>
          <w:lang w:val="el-GR"/>
        </w:rPr>
        <w:t>προεγκρίνει την έκδοση άδειας</w:t>
      </w:r>
      <w:r>
        <w:rPr>
          <w:color w:val="000000"/>
          <w:sz w:val="24"/>
          <w:lang w:val="el-GR"/>
        </w:rPr>
        <w:t xml:space="preserve"> ίδρυσης και λειτουργίας της εταιρείας ΚΑΡΦΟΥΡ ΜΑΡΙΝΟΠΟΥΛΟΣ Α.Ε. για μικτό κατάστημα τροφίμων επί των οδών  Δ. ΠΛΑΚΕΝΤΙΑΣ &amp; ΑΡΤΕΜΗΣΙΟΥ (Ο.Τ.750) με αριθμ. πρωτ.6752/13-4-07, και αποδέχεται τις δεσμεύσεις της εταιρείας προς τον Δήμο μας, όπως αυτές αναφέρονται στην με υπ’ αριθμ. πρωτ.9033/21-5-2007 διευκρινιστική αίτηση της εταιρεία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Μειοψήφησαν οι κ.κ. Ανδρεόπουλος Ευστάθιος και Παπαϊωάννου Χαράλαμπος.   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283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sz w:val="22"/>
    </w:rPr>
  </w:style>
  <w:style w:type="character" w:styleId="WW8Num324z0">
    <w:name w:val="WW8Num324z0"/>
    <w:qFormat/>
    <w:rPr/>
  </w:style>
  <w:style w:type="character" w:styleId="WW8Num363z0">
    <w:name w:val="WW8Num363z0"/>
    <w:qFormat/>
    <w:rPr/>
  </w:style>
  <w:style w:type="character" w:styleId="WW8Num369z0">
    <w:name w:val="WW8Num369z0"/>
    <w:qFormat/>
    <w:rPr>
      <w:sz w:val="24"/>
    </w:rPr>
  </w:style>
  <w:style w:type="character" w:styleId="WW8Num497z0">
    <w:name w:val="WW8Num497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55z0">
    <w:name w:val="WW8Num555z0"/>
    <w:qFormat/>
    <w:rPr/>
  </w:style>
  <w:style w:type="character" w:styleId="WW8Num562z0">
    <w:name w:val="WW8Num562z0"/>
    <w:qFormat/>
    <w:rPr/>
  </w:style>
  <w:style w:type="character" w:styleId="WW8Num570z0">
    <w:name w:val="WW8Num570z0"/>
    <w:qFormat/>
    <w:rPr/>
  </w:style>
  <w:style w:type="character" w:styleId="WW8Num574z0">
    <w:name w:val="WW8Num574z0"/>
    <w:qFormat/>
    <w:rPr/>
  </w:style>
  <w:style w:type="character" w:styleId="WW8Num625z0">
    <w:name w:val="WW8Num625z0"/>
    <w:qFormat/>
    <w:rPr>
      <w:b/>
    </w:rPr>
  </w:style>
  <w:style w:type="character" w:styleId="WW8Num640z0">
    <w:name w:val="WW8Num640z0"/>
    <w:qFormat/>
    <w:rPr/>
  </w:style>
  <w:style w:type="character" w:styleId="WW8Num658z0">
    <w:name w:val="WW8Num658z0"/>
    <w:qFormat/>
    <w:rPr>
      <w:b/>
    </w:rPr>
  </w:style>
  <w:style w:type="character" w:styleId="WW8Num688z0">
    <w:name w:val="WW8Num688z0"/>
    <w:qFormat/>
    <w:rPr/>
  </w:style>
  <w:style w:type="character" w:styleId="WW8Num731z0">
    <w:name w:val="WW8Num731z0"/>
    <w:qFormat/>
    <w:rPr/>
  </w:style>
  <w:style w:type="character" w:styleId="WW8Num740z0">
    <w:name w:val="WW8Num740z0"/>
    <w:qFormat/>
    <w:rPr/>
  </w:style>
  <w:style w:type="character" w:styleId="WW8Num759z0">
    <w:name w:val="WW8Num759z0"/>
    <w:qFormat/>
    <w:rPr/>
  </w:style>
  <w:style w:type="character" w:styleId="WW8Num783z0">
    <w:name w:val="WW8Num783z0"/>
    <w:qFormat/>
    <w:rPr>
      <w:b w:val="false"/>
      <w:sz w:val="22"/>
    </w:rPr>
  </w:style>
  <w:style w:type="character" w:styleId="WW8Num806z0">
    <w:name w:val="WW8Num806z0"/>
    <w:qFormat/>
    <w:rPr/>
  </w:style>
  <w:style w:type="character" w:styleId="WW8Num837z0">
    <w:name w:val="WW8Num837z0"/>
    <w:qFormat/>
    <w:rPr>
      <w:sz w:val="28"/>
    </w:rPr>
  </w:style>
  <w:style w:type="character" w:styleId="WW8Num850z0">
    <w:name w:val="WW8Num850z0"/>
    <w:qFormat/>
    <w:rPr/>
  </w:style>
  <w:style w:type="character" w:styleId="WW8Num857z0">
    <w:name w:val="WW8Num857z0"/>
    <w:qFormat/>
    <w:rPr/>
  </w:style>
  <w:style w:type="character" w:styleId="WW8Num883z0">
    <w:name w:val="WW8Num883z0"/>
    <w:qFormat/>
    <w:rPr/>
  </w:style>
  <w:style w:type="character" w:styleId="WW8Num887z0">
    <w:name w:val="WW8Num887z0"/>
    <w:qFormat/>
    <w:rPr/>
  </w:style>
  <w:style w:type="character" w:styleId="WW8Num903z0">
    <w:name w:val="WW8Num903z0"/>
    <w:qFormat/>
    <w:rPr>
      <w:b/>
    </w:rPr>
  </w:style>
  <w:style w:type="character" w:styleId="WW8Num914z0">
    <w:name w:val="WW8Num914z0"/>
    <w:qFormat/>
    <w:rPr/>
  </w:style>
  <w:style w:type="character" w:styleId="WW8Num929z0">
    <w:name w:val="WW8Num929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10:00Z</dcterms:created>
  <dc:creator>ΔΗΜΟΣ  ΧΑΛΑΝΔΡΙΟΥ</dc:creator>
  <dc:description/>
  <dc:language>en-US</dc:language>
  <cp:lastModifiedBy>taktikou</cp:lastModifiedBy>
  <cp:lastPrinted>2007-05-23T12:03:00Z</cp:lastPrinted>
  <dcterms:modified xsi:type="dcterms:W3CDTF">2007-06-08T11:43:00Z</dcterms:modified>
  <cp:revision>12</cp:revision>
  <dc:subject/>
  <dc:title>Α Π Ο Σ Π Α Σ Μ Α</dc:title>
</cp:coreProperties>
</file>