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288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           </w:t>
      </w:r>
      <w:r>
        <w:rPr/>
        <w:t xml:space="preserve">Σύνταξη όρων Δημοπρασίας του έργου «Επισκευές – Ανακατασκευές   </w:t>
      </w:r>
    </w:p>
    <w:p>
      <w:pPr>
        <w:pStyle w:val="21"/>
        <w:rPr/>
      </w:pPr>
      <w:r>
        <w:rPr/>
        <w:t xml:space="preserve">                                                                </w:t>
      </w:r>
      <w:r>
        <w:rPr/>
        <w:t xml:space="preserve">φρεατίων υδροσυλλογής» Α.Μ. 16/2007 προϋπ. 100.000,00 Ευρώ.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ΑΝΔΡΙΑΝΑΚΗΣ ΜΥΡΩΝ                                              ΑΝΔΡΕΟΠΟΥΛΟΣ  Ε.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/>
          <w:b/>
          <w:bCs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16/2007 μελέτη του Δήμου, νόμιμα θεωρημένη από το Διευθυντή των Τεχνικών Υπηρεσιών, προϋπολογισμού 1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Επισκευές – Ανακατασκευές Φρεατίων Υδροσυλλογής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κατασκευής, επισκευής ή και ανακατασκευής φρεατίων υδροσυλλογή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ο έργο κρίνεται αναγκαίο γιατί πολλά από τα φρεάτια που έχουν κατασκευαστεί εδώ και πολλές δεκαετίες παρουσιάζουν εκτεταμένες φθορές και μερικά απ΄ αυτά δεν λειτουργούν, εξ ΄ αιτίας των ριζών που έχουν εισχωρήσει μέσα στους αγωγούς συνδέσεω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100.000,00 € με Φ.Π.Α. σε βάρος του Κ.Α. 25.7312.26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Επισκευές – Ανακατασκευές Φρεατίων Υδροσυλλογής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16/2007 προϋπ. 10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88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1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18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5-30T10:38:00Z</dcterms:modified>
  <cp:revision>3</cp:revision>
  <dc:subject/>
  <dc:title>Α Π Ο Σ Π Α Σ Μ Α</dc:title>
</cp:coreProperties>
</file>