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1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289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567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σχετικά με την υποβληθείσα ένσταση του Αγγελόπουλου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567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Θεοτόκη κατά του Διαγωνισμού για την «Προμήθεια ενός Σπαστήρα κλαδιών» Α.Μ. 16/07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567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3/5/2007 εγγράφου πρόσκλησης του Προέδρου, που δόθηκε σε κάθε έναν από τους Συμβούλους, σύμφωνα με τα άρθρα 95 και 96 του Δημοτικού και Κοινοτικού Κώδικα (Ν.3463/06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Α Π Ο Ν Τ Ε 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ΑΝΔΡΙΑΝΑΚΗΣ ΜΥΡΩΝ                                              ΑΝΔΡΕΟΠΟΥΛΟΣ  Ε.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ΚΟΣΣΥΒΑΣ ΜΙΧΑΛΗ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3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ind w:left="330" w:hanging="0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lang w:val="el-GR"/>
        </w:rPr>
        <w:t xml:space="preserve">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 Δήμαρχος - Πρόεδρ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Μας υποβλήθηκε το από 21-5-2007 Πρακτικό της αρμόδιας Επιτροπής διενέργειας Διαγωνισμού μηχανολογικού εξοπλισμού για την «</w:t>
      </w:r>
      <w:r>
        <w:rPr>
          <w:rFonts w:cs="Times New Roman" w:ascii="Times New Roman" w:hAnsi="Times New Roman"/>
          <w:b/>
          <w:bCs/>
          <w:sz w:val="28"/>
          <w:lang w:val="el-GR"/>
        </w:rPr>
        <w:t>Προμήθεια ενός Σπαστήρα κλαδιών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»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/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Α.Μ. 16/07 που αφορά την εξέταση υποβληθείσης ένστασης κατά της διεξαγωγής του διαγωνισμού από  </w:t>
      </w:r>
      <w:r>
        <w:rPr>
          <w:rFonts w:cs="Times New Roman" w:ascii="Times New Roman" w:hAnsi="Times New Roman"/>
          <w:sz w:val="28"/>
          <w:lang w:val="el-GR"/>
        </w:rPr>
        <w:t>τον ΑΓΓΕΛΟΠΟΥΛΟ ΘΕΟΤΟΚΗ (με αριθ. πρωτοκόλλου 8656/15-05-2007) και παρακαλώ για την λήψη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ο Πρακτικό της Επιτροπής Διαγωνισμού έχει ως κατωτέρω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</w:rPr>
      </w:pPr>
      <w:r>
        <w:rPr>
          <w:sz w:val="28"/>
        </w:rPr>
        <w:t xml:space="preserve">μετά από διαλογική συζήτηση, αφού έλαβε υπόψη τις διατάξεις του άρθρου του Δημοτικού </w:t>
      </w:r>
    </w:p>
    <w:p>
      <w:pPr>
        <w:pStyle w:val="2"/>
        <w:rPr>
          <w:sz w:val="28"/>
        </w:rPr>
      </w:pPr>
      <w:r>
        <w:rPr>
          <w:sz w:val="28"/>
        </w:rPr>
        <w:t xml:space="preserve">και Κοινοτικού Κώδικα, τις ισχύουσες διατάξεις του Ε.Κ.Π.Ο.Τ.Α. (11389/93 Υπουργική Απόφαση), του Ν. 2286/95, την Π1/1304/2007 Απόφαση Υπουργού Ανάπτυξης περί εγκρίσεως </w:t>
      </w:r>
    </w:p>
    <w:p>
      <w:pPr>
        <w:pStyle w:val="2"/>
        <w:rPr/>
      </w:pPr>
      <w:r>
        <w:rPr>
          <w:sz w:val="28"/>
        </w:rPr>
        <w:t xml:space="preserve">Ε.Π.Π. ο.ε. 2007 και του Ν. 3463/06 (Δ.Κ.Κ.) καθώς και την υπ ΄αριθ. 8656/15-05-2007 ένσταση του </w:t>
      </w:r>
      <w:r>
        <w:rPr>
          <w:color w:val="000000"/>
          <w:sz w:val="28"/>
        </w:rPr>
        <w:t>ΑΓΓΕΛΟΠΟΥΛΟΥ ΘΕΟΤΟΚΗ</w:t>
      </w:r>
    </w:p>
    <w:p>
      <w:pPr>
        <w:pStyle w:val="2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ο Πρακτικό της Επιτροπής διενέργειας διαγωνισμού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και απορρίπτει την με αριθμ. πρωτ.</w:t>
      </w:r>
      <w:r>
        <w:rPr>
          <w:rFonts w:cs="Times New Roman" w:ascii="Times New Roman" w:hAnsi="Times New Roman"/>
          <w:sz w:val="28"/>
          <w:lang w:val="el-GR"/>
        </w:rPr>
        <w:t xml:space="preserve"> 8656/15-05-2007 υποβληθείσα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ένσταση του ΑΓΓΕΛΟΠΟΥΛΟΥ ΘΕΟΤΟΚΗ </w:t>
      </w:r>
      <w:r>
        <w:rPr>
          <w:rFonts w:cs="Times New Roman" w:ascii="Times New Roman" w:hAnsi="Times New Roman"/>
          <w:sz w:val="28"/>
          <w:lang w:val="el-GR"/>
        </w:rPr>
        <w:t>για την «</w:t>
      </w:r>
      <w:r>
        <w:rPr>
          <w:rFonts w:cs="Times New Roman" w:ascii="Times New Roman" w:hAnsi="Times New Roman"/>
          <w:b/>
          <w:bCs/>
          <w:sz w:val="28"/>
          <w:lang w:val="el-GR"/>
        </w:rPr>
        <w:t>Προμήθεια ενός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Σπαστήρα κλαδιών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»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  <w:t>Α.Μ. 16/07 για τους λόγους ως αναλυτικά αναφέρονται στο Πρακτικό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89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/>
      </w:pPr>
      <w:r>
        <w:rPr>
          <w:lang w:val="el-GR"/>
        </w:rPr>
        <w:t xml:space="preserve"> </w:t>
      </w:r>
      <w:r>
        <w:rPr>
          <w:bCs/>
          <w:sz w:val="24"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                   ΖΑΝΙΔΑΚΗΣ  Κ. , ΑΝΔΡΙΑΝΑΚΗΣ  Μ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ΚΟΣΣΥΒΑΣ  Μ. ,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ΠΑΠΑΪΩΑΝΝΟΥ  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1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-142" w:hanging="0"/>
        <w:rPr>
          <w:rFonts w:eastAsia="MS Sans Serif" w:cs="MS Sans Serif"/>
          <w:lang w:val="el-GR"/>
        </w:rPr>
      </w:pPr>
      <w:r>
        <w:rPr>
          <w:rFonts w:eastAsia="MS Sans Serif" w:cs="MS Sans Serif"/>
          <w:lang w:val="el-GR"/>
        </w:rPr>
        <w:t xml:space="preserve">  </w:t>
      </w:r>
    </w:p>
    <w:sectPr>
      <w:type w:val="nextPage"/>
      <w:pgSz w:w="12240" w:h="15840"/>
      <w:pgMar w:left="709" w:right="61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7:51:00Z</dcterms:created>
  <dc:creator>EW/LN/CB</dc:creator>
  <dc:description/>
  <cp:keywords>Ethan</cp:keywords>
  <dc:language>en-US</dc:language>
  <cp:lastModifiedBy>kimpizi</cp:lastModifiedBy>
  <cp:lastPrinted>2007-05-31T11:11:00Z</cp:lastPrinted>
  <dcterms:modified xsi:type="dcterms:W3CDTF">2007-06-04T10:03:00Z</dcterms:modified>
  <cp:revision>38</cp:revision>
  <dc:subject/>
  <dc:title>Ethan Frome</dc:title>
</cp:coreProperties>
</file>