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</w:rPr>
        <w:t xml:space="preserve">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  <w:u w:val="none"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93 / 2007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4"/>
        </w:rPr>
        <w:t>Επαναψήφιση Πίστωσης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</w:rPr>
        <w:t xml:space="preserve">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30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, του έτους 2007, ημέρα της εβδομάδας Τετάρτη και ώρα 9:30 π.μ.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23/5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-142" w:hanging="0"/>
        <w:rPr/>
      </w:pPr>
      <w:r>
        <w:rPr>
          <w:lang w:val="el-GR"/>
        </w:rPr>
        <w:t xml:space="preserve">              </w:t>
      </w:r>
      <w:r>
        <w:rPr>
          <w:u w:val="single"/>
          <w:lang w:val="el-GR"/>
        </w:rPr>
        <w:t>Π Α Ρ Ο Ν Τ Ε Σ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ind w:left="-142" w:firstLine="426"/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ind w:left="284" w:hanging="426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.                                                          ΑΝΔΡΙΑΝΑΚΗΣ ΜΥΡΩΝ                                                                  </w:t>
      </w:r>
    </w:p>
    <w:p>
      <w:pPr>
        <w:pStyle w:val="Normal"/>
        <w:ind w:left="-142" w:hanging="0"/>
        <w:rPr/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   ΖΑΝΙΔΑΚΗΣ  ΚΩΝΣΤΑΝΤΙΝΟΣ                              </w:t>
      </w:r>
      <w:r>
        <w:rPr>
          <w:b/>
          <w:bCs/>
        </w:rPr>
        <w:t>ΑΝΔΡΕΟΠΟΥΛΟΣ  Ε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284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-142" w:firstLine="426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ind w:left="-142" w:firstLine="426"/>
        <w:rPr/>
      </w:pPr>
      <w:r>
        <w:rPr>
          <w:b/>
        </w:rPr>
        <w:t xml:space="preserve">6.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ind w:left="-142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Ο οποίος δεν προσήλθε αν </w:t>
      </w:r>
    </w:p>
    <w:p>
      <w:pPr>
        <w:pStyle w:val="Normal"/>
        <w:ind w:left="-142" w:hanging="0"/>
        <w:rPr>
          <w:b/>
          <w:b/>
          <w:bCs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  <w:r>
        <w:rPr>
          <w:b/>
        </w:rPr>
        <w:t xml:space="preserve">      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8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</w:t>
      </w:r>
    </w:p>
    <w:p>
      <w:pPr>
        <w:pStyle w:val="21"/>
        <w:ind w:hanging="0"/>
        <w:rPr/>
      </w:pPr>
      <w:r>
        <w:rPr/>
        <w:t xml:space="preserve">ημερήσιας διάταξης, είπε ότι: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Μας υποβλήθηκε η με αριθμ. πρωτ.9214/23-5-2007  εισήγηση της Διεύθυνσης Λογιστικού – Προϋπολογισμού και Ταμειακής Υπηρεσίας, για την επαναψήφιση πίστωσης συνολικού ποσού </w:t>
      </w:r>
    </w:p>
    <w:p>
      <w:pPr>
        <w:pStyle w:val="Normal"/>
        <w:rPr>
          <w:sz w:val="24"/>
        </w:rPr>
      </w:pPr>
      <w:r>
        <w:rPr>
          <w:sz w:val="24"/>
        </w:rPr>
        <w:t>2.098,25€ που αφορά το με αριθ.138/15-10-06  τιμολόγιο της εταιρείας ΦΟΡΕΣΤ – ΚΑΜΠ Ε.Π.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επανα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– Πρόεδρος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rPr>
          <w:sz w:val="24"/>
        </w:rPr>
      </w:pPr>
      <w:r>
        <w:rPr>
          <w:sz w:val="24"/>
        </w:rPr>
        <w:t>μετά  από διαλογική συζήτηση, αφού έλαβε υπόψη τις διατάξεις του Δημοτικού και Κοινοτικού Κώδικα, καθώς και  το υπ΄ αριθμόν 138/15-10-06 τιμολόγιο της εταιρείας ΦΟΡΕΣΤ – ΚΑΜΠ Ε.Π.Ε.,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rPr/>
      </w:pPr>
      <w:r>
        <w:rPr>
          <w:color w:val="000000"/>
          <w:sz w:val="28"/>
        </w:rPr>
        <w:t xml:space="preserve">Ομόφωνα επαναψηφίζει πίστωση συνολικού ποσού </w:t>
      </w:r>
      <w:r>
        <w:rPr>
          <w:b/>
          <w:bCs/>
          <w:color w:val="000000"/>
          <w:sz w:val="28"/>
        </w:rPr>
        <w:t>2.098,25€</w:t>
      </w:r>
      <w:r>
        <w:rPr>
          <w:color w:val="000000"/>
          <w:sz w:val="28"/>
        </w:rPr>
        <w:t xml:space="preserve"> που αφορά το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8"/>
        </w:rPr>
        <w:t xml:space="preserve">με αριθμό 138/15-10-06 τιμολόγιο της εταιρείας ΦΟΡΕΣΤ – ΚΑΜΠ Ε.Π.Ε. για την εξόφληση του εντός του τρέχοντος έτους. 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Ψηφίζει προς το σκοπό αυτό τη συνολική απαιτούμενη πίστωση ποσού 2.098,25€</w:t>
      </w:r>
      <w:r>
        <w:rPr>
          <w:b/>
          <w:bCs/>
          <w:color w:val="000000"/>
          <w:sz w:val="28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σε βάρος του Κ.Α. 00.8113.02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του  προϋπολογισμού του Δήμου ο.ε. 2007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Το σχετικό χρηματικό  ένταλμα θα εκδοθεί έπ’ ονόματι της δικαιούχου προς είσπραξη εταιρείας ΦΟΡΕΣΤ – ΚΑΜΠ Ε.Π.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293 / 2007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31/5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Heading3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ind w:left="-142" w:hanging="0"/>
        <w:rPr>
          <w:u w:val="none"/>
        </w:rPr>
      </w:pPr>
      <w:r>
        <w:rPr>
          <w:u w:val="non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09"/>
    </w:pPr>
    <w:rPr>
      <w:sz w:val="24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9:47:00Z</dcterms:created>
  <dc:creator>ΔΗΜΟΣ  ΧΑΛΑΝΔΡΙΟΥ</dc:creator>
  <dc:description/>
  <dc:language>en-US</dc:language>
  <cp:lastModifiedBy>taktikou</cp:lastModifiedBy>
  <cp:lastPrinted>2006-02-07T12:14:00Z</cp:lastPrinted>
  <dcterms:modified xsi:type="dcterms:W3CDTF">2007-05-31T08:28:00Z</dcterms:modified>
  <cp:revision>6</cp:revision>
  <dc:subject/>
  <dc:title>Α Π Ο Σ Π Α Σ Μ Α</dc:title>
</cp:coreProperties>
</file>