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10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ΚΟΣΣΥΒΑΣ ΜΙΧΑΛΗΣ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ΙΩΑΝΝ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9639" w:leader="none"/>
        </w:tabs>
        <w:ind w:right="-426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Κυριλλόπουλος Νικόλαος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2790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15,2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4,8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οι συνημμένες καταστάσεις αμοιβών και εξόδων.</w:t>
      </w:r>
    </w:p>
    <w:p>
      <w:pPr>
        <w:pStyle w:val="3"/>
        <w:rPr/>
      </w:pPr>
      <w:r>
        <w:rPr/>
        <w:t>Σχετική απόφαση ανάθεσης η 12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ις σχετικές καταστάσεις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ΚΥΡΙΛΛΟΠΟΥΛΟΥ ΝΙΚΟΛΑΟΥ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εγκρίνει την εξόφληση λογαριασμού του Δικηγόρου Αθηνών ΚΥΡΙΛΛΟΠΟΥΛΟΥ ΝΙΚΟΛΑΟΥ Α.Μ./Δ.Σ.Α.12790,  για αμοιβές  ποσό  </w:t>
      </w:r>
      <w:r>
        <w:rPr>
          <w:b/>
          <w:bCs/>
          <w:sz w:val="28"/>
        </w:rPr>
        <w:t>915,2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124,80€</w:t>
      </w:r>
      <w:r>
        <w:rPr>
          <w:sz w:val="28"/>
        </w:rPr>
        <w:t xml:space="preserve"> για την επιμέλεια εκ μέρους του διαφόρων δικαστικών και εξώδικων υποθέσεων του Δήμου μας, όπως αναλυτικά αναφέρονται στις συνημμένες καταστάσεις και σύμφωνα με την 125/07 απόφαση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040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ΚΥΡΙΛΛΟΠΟΥΛΟΥ ΝΙΚΟΛΑ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10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Ι. ,  ΑΝΔΡΕΟΠΟΥΛΟΣ Ε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6/6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7:00Z</dcterms:created>
  <dc:creator>EW/LN/CB</dc:creator>
  <dc:description/>
  <cp:keywords>Ethan</cp:keywords>
  <dc:language>en-US</dc:language>
  <cp:lastModifiedBy>taktikou</cp:lastModifiedBy>
  <cp:lastPrinted>2007-06-06T15:02:00Z</cp:lastPrinted>
  <dcterms:modified xsi:type="dcterms:W3CDTF">2007-06-06T12:02:00Z</dcterms:modified>
  <cp:revision>8</cp:revision>
  <dc:subject/>
  <dc:title>Ethan Frome</dc:title>
</cp:coreProperties>
</file>