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297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</w:t>
      </w:r>
      <w:r>
        <w:rPr>
          <w:b/>
          <w:color w:val="000000"/>
          <w:sz w:val="24"/>
        </w:rPr>
        <w:t xml:space="preserve">Διεξαγωγή Δημοπρασίας για την «Εκτύπωση τευχών περιοδικού του Δήμου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</w:t>
      </w:r>
      <w:r>
        <w:rPr>
          <w:b/>
          <w:color w:val="000000"/>
          <w:sz w:val="24"/>
        </w:rPr>
        <w:t>Χαλανδρίου» Α.Μ. 24/2007 προϋπ. 34.500,00 Ευρώ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5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Α Π Ο Ν Τ Ε 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3.                                                         ΑΝΔΡΙΑΝΑΚΗΣ ΜΥΡΩΝ                                           ΚΟΣΣΥΒΑΣ  ΜΙΧΑΛΗΣ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4.                                                         ΖΙΑΜΠΑΣ  ΙΩΑΝΝ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ΠΑΠΑΪΩΑΝΝΟΥ ΧΑΡΑΛΑΜΠΟΣ</w:t>
      </w:r>
    </w:p>
    <w:p>
      <w:pPr>
        <w:pStyle w:val="Normal"/>
        <w:ind w:left="33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 xml:space="preserve">Ο οποίος δεν προσήλθε αν </w:t>
      </w:r>
    </w:p>
    <w:p>
      <w:pPr>
        <w:pStyle w:val="Normal"/>
        <w:ind w:left="330" w:hanging="0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</w:rPr>
        <w:t>και ειδοποιήθηκε νόμιμα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ου Διαγωνισμού για την «</w:t>
      </w:r>
      <w:r>
        <w:rPr>
          <w:b/>
          <w:color w:val="000000"/>
          <w:sz w:val="24"/>
        </w:rPr>
        <w:t>Εκτύπωση τευχών περιοδικού του Δήμου Χαλανδρίου</w:t>
      </w:r>
      <w:r>
        <w:rPr>
          <w:bCs/>
          <w:color w:val="000000"/>
          <w:sz w:val="24"/>
        </w:rPr>
        <w:t xml:space="preserve">» Α.Μ. 24/2007 προϋπ. 34.500,00 Ευρώ με Φ.Π.Α. βάσει των όρων της με αριθ. 250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α Πολυδώρου που συντάσσει το πρακτικό διεξαγωγής δημοπρ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Κατετέθη στο γενικό Πρωτόκολλο του Δήμου ο με αριθ. πρωτ. 9905/4-06-2007 φάκελος προσφοράς της εταιρείας ΕΠΤΑΛΟΦΟΣ ΑΒΕΕ η οποία δεν έγινε δεκτή και δεν ανοίχθηκε γιατί δεν προβλέπεται από τη σχετική νομοθεσία (Π.Δ. 28/80) η κατάθεση προσφοράς στο Πρωτόκολλο παρά μόνον αυτοπροσώπω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Δεν προσήλθε κανένας ενδιαφερόμενος και ο διαγωνισμός κηρύσσεται άγονο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Δήμαρχος – Πρόεδρος εισηγείται την επανάληψη του διαγωνισμού και κάλεσε την επιτροπή να αποφασίσει σχετικά.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Ομόφωνα την επανάληψη του Διαγωνισμού</w:t>
      </w:r>
      <w:r>
        <w:rPr>
          <w:color w:val="000000"/>
          <w:sz w:val="28"/>
        </w:rPr>
        <w:t xml:space="preserve"> για την «</w:t>
      </w:r>
      <w:r>
        <w:rPr>
          <w:b/>
          <w:color w:val="000000"/>
          <w:sz w:val="28"/>
        </w:rPr>
        <w:t>Εκτύπωση τευχών περιοδικού του Δήμου Χαλανδρίου</w:t>
      </w:r>
      <w:r>
        <w:rPr>
          <w:bCs/>
          <w:color w:val="000000"/>
          <w:sz w:val="28"/>
        </w:rPr>
        <w:t>» Α.Μ. 24/07, προϋπ. 34.500,00 Ευρώ με Φ.Π.Α., βάσει των όρων της με αριθ. 250/2007 απόφασης Δημαρχιακής Επιτροπής.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</w:rPr>
        <w:t>Ο επαναληπτικός διαγωνισμός θα διεξαχθεί την 19</w:t>
      </w:r>
      <w:r>
        <w:rPr>
          <w:bCs/>
          <w:color w:val="000000"/>
          <w:sz w:val="28"/>
          <w:u w:val="single"/>
          <w:vertAlign w:val="superscript"/>
        </w:rPr>
        <w:t>η</w:t>
      </w:r>
      <w:r>
        <w:rPr>
          <w:bCs/>
          <w:color w:val="000000"/>
          <w:sz w:val="28"/>
          <w:u w:val="single"/>
        </w:rPr>
        <w:t xml:space="preserve"> Ιουνίου 2007 ημέρα Τρίτη και ώρα </w:t>
      </w:r>
    </w:p>
    <w:p>
      <w:pPr>
        <w:pStyle w:val="Normal"/>
        <w:jc w:val="both"/>
        <w:rPr/>
      </w:pPr>
      <w:r>
        <w:rPr>
          <w:bCs/>
          <w:color w:val="000000"/>
          <w:sz w:val="28"/>
          <w:u w:val="single"/>
        </w:rPr>
        <w:t>9:30 – 10:00 π.μ. ενώπιον της Δημαρχιακής Επιτροπής, στα γραφεία του Δήμου Αγ. Γεωργίου &amp; Αριστείδου (2</w:t>
      </w:r>
      <w:r>
        <w:rPr>
          <w:bCs/>
          <w:color w:val="000000"/>
          <w:sz w:val="28"/>
          <w:u w:val="single"/>
          <w:vertAlign w:val="superscript"/>
        </w:rPr>
        <w:t>ος</w:t>
      </w:r>
      <w:r>
        <w:rPr>
          <w:bCs/>
          <w:color w:val="000000"/>
          <w:sz w:val="28"/>
          <w:u w:val="single"/>
        </w:rPr>
        <w:t xml:space="preserve"> όροφος)</w:t>
      </w:r>
      <w:r>
        <w:rPr>
          <w:bCs/>
          <w:color w:val="000000"/>
          <w:sz w:val="28"/>
        </w:rPr>
        <w:t xml:space="preserve">.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97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</w:rPr>
        <w:t xml:space="preserve">ΖΙΑΜΠΑΣ Ι.,  ΑΝΔΡΕΟΠΟΥΛΟΣ Ε.,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  </w:t>
      </w:r>
      <w:r>
        <w:rPr/>
        <w:t>Χαλάνδρι, 6/6/200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07:00Z</dcterms:created>
  <dc:creator>ΔΗΜΟΣ  ΧΑΛΑΝΔΡΙΟΥ</dc:creator>
  <dc:description/>
  <dc:language>en-US</dc:language>
  <cp:lastModifiedBy>kimpizi</cp:lastModifiedBy>
  <cp:lastPrinted>2007-06-08T14:05:00Z</cp:lastPrinted>
  <dcterms:modified xsi:type="dcterms:W3CDTF">2007-06-12T10:51:00Z</dcterms:modified>
  <cp:revision>22</cp:revision>
  <dc:subject/>
  <dc:title>Α Π Ο Σ Π Α Σ Μ Α</dc:title>
</cp:coreProperties>
</file>