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99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</w:t>
      </w:r>
      <w:r>
        <w:rPr>
          <w:b/>
          <w:color w:val="000000"/>
          <w:sz w:val="24"/>
        </w:rPr>
        <w:t>Έγκριση όρων Δημοπρασίας για την «Προμήθεια γραφικής ύλης και λοιπών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</w:t>
      </w:r>
      <w:r>
        <w:rPr>
          <w:b/>
          <w:color w:val="000000"/>
          <w:sz w:val="24"/>
        </w:rPr>
        <w:t>υλικών γραφείου» Α.Μ. 28/2007 προϋπ. 23.25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30/5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 ΑΝΔΡΙΑΝΑΚΗΣ ΜΥΡΩΝ                                           ΚΟΣΣΥΒΑΣ  ΜΙΧΑΛΗΣ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ΖΙΑΜΠΑΣ  ΙΩΑΝΝ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</w:rPr>
        <w:t xml:space="preserve">Ο οποίος δεν προσήλθε αν 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28/2007 μελέτη του Τμήματος Προμηθειών που αφορά στην «</w:t>
      </w:r>
      <w:r>
        <w:rPr>
          <w:b/>
          <w:color w:val="000000"/>
          <w:sz w:val="24"/>
        </w:rPr>
        <w:t>Προμήθεια γραφικής ύλης και λοιπών υλικών γραφείου</w:t>
      </w:r>
      <w:r>
        <w:rPr>
          <w:bCs/>
          <w:color w:val="000000"/>
          <w:sz w:val="24"/>
        </w:rPr>
        <w:t>»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προυπ. 23.250,00 € συμπεριλαμβανομένου Φ.Π.Α 19%,  καθώς και οι όροι πρόχειρου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κριτήριο κατακύρωσης τη χαμηλότερη προσφορά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και παρακαλώ για την λήψη της σχετικής απόφασης (έγκριση διάθεσης πίστωσης &amp; μελέτης καθώς και όρων δημοπρασίας ) σύμφωνα με τις διατάξεις του άρθρου 103  του Ν.Δ.Κ.Κ.  (Ν.3463/2006)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28/2007 μελέτη του Τμήματος Προμηθειών, καθώς και το σχέδιο όρων διακήρυξης πρόχειρου διαγωνισμού,         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όφωνα</w:t>
      </w:r>
      <w:r>
        <w:rPr>
          <w:color w:val="000000"/>
          <w:sz w:val="24"/>
        </w:rPr>
        <w:t xml:space="preserve"> εγκρίνει  πίστωση   ποσού   </w:t>
      </w:r>
      <w:r>
        <w:rPr>
          <w:b/>
          <w:color w:val="000000"/>
          <w:sz w:val="24"/>
        </w:rPr>
        <w:t xml:space="preserve">23.250,00 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ου  </w:t>
      </w:r>
    </w:p>
    <w:p>
      <w:pPr>
        <w:pStyle w:val="Normal"/>
        <w:rPr/>
      </w:pPr>
      <w:r>
        <w:rPr>
          <w:color w:val="000000"/>
          <w:sz w:val="24"/>
        </w:rPr>
        <w:t xml:space="preserve">Κ.Α. 10.6612, </w:t>
      </w:r>
      <w:r>
        <w:rPr>
          <w:sz w:val="24"/>
        </w:rPr>
        <w:t>του προϋπολογισμού του Δήμου ο.ε. 2007.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όφωνα</w:t>
      </w:r>
      <w:r>
        <w:rPr>
          <w:color w:val="000000"/>
          <w:sz w:val="24"/>
        </w:rPr>
        <w:t xml:space="preserve"> εγκρίνει  την με αριθ. 28/2007  μελέτη  του  Τμήματος Προμηθειών,  τις Τεχνικές προδιαγραφές της μελέτης,   καθώς και 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γραφικής ύλης και λοιπών υλικών γραφείου» </w:t>
      </w:r>
      <w:r>
        <w:rPr>
          <w:b/>
          <w:color w:val="000000"/>
          <w:sz w:val="24"/>
        </w:rPr>
        <w:t xml:space="preserve">προϋπ. 23.25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99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ΖΑΝΙΔΑΚΗΣ  Κ. , ΑΝΔΡΙΑΝΑΚΗΣ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ΖΙΑΜΠΑΣ Ι.,  ΑΝΔΡΕΟΠΟΥΛΟΣ Ε.,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6/6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17:00Z</dcterms:created>
  <dc:creator>ΔΗΜΟΣ  ΧΑΛΑΝΔΡΙΟΥ</dc:creator>
  <dc:description/>
  <dc:language>en-US</dc:language>
  <cp:lastModifiedBy>kimpizi</cp:lastModifiedBy>
  <cp:lastPrinted>2007-04-03T13:51:00Z</cp:lastPrinted>
  <dcterms:modified xsi:type="dcterms:W3CDTF">2007-06-12T10:52:00Z</dcterms:modified>
  <cp:revision>10</cp:revision>
  <dc:subject/>
  <dc:title>Α Π Ο Σ Π Α Σ Μ Α</dc:title>
</cp:coreProperties>
</file>