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2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Αξιολόγησης Οικονομικών Προσφορών για την «Προμήθεια Λιπαντικών για κίνηση μεταφορικών μέσων» Α.Μ. 7/2007 προϋπ.66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ΖΑΝΙΔΑΚΗΣ  ΚΩΝΣΤΑΝΤΙΝΟΣ                           ΚΟΣΣΥΒΑΣ ΜΙΧΑΛΗΣ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ΑΝΔΡΙΑΝΑΚΗΣ ΜΥΡΩΝ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ΖΙΑΜΠΑΣ ΙΩΑΝΝΗ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ΑΝΔΡΕΟΠΟΥΛΟΣ  ΕΥΣΤΑΘΙΟΣ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ab/>
        <w:tab/>
        <w:tab/>
        <w:tab/>
        <w:t xml:space="preserve">   </w:t>
      </w:r>
      <w:r>
        <w:rPr>
          <w:bCs/>
          <w:sz w:val="24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6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λιπαντικών για κίνηση μεταφορικών μέσων Α.Μ.7/2007 προϋπ.66.000,00€ με Φ.Π.Α. 19% </w:t>
      </w:r>
      <w:r>
        <w:rPr>
          <w:sz w:val="28"/>
        </w:rPr>
        <w:t xml:space="preserve">όπως προβλέπεται με τις διατάξεις της με αρ.11389/93 Υπ. Απόφασης ΕΚΠΟΤΑ, του Ν.2286/95 &amp; του Ν.3463/06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8"/>
        </w:rPr>
        <w:t>Η ΕΠΙΤΡΟΠΗ ΕΙΣΗΓΕΙΤΑ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Την αποδοχή της οικονομικής προσφοράς της εταιρείας Κ. ΠΕΣΙΡΙΔΗΣ &amp; ΣΙΑ Ε.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ξίας 32.915,49€ πλέον Φ.Π.Α. 19% 6.253,94€ ήτοι συνολικής αξίας 39.169,43€.</w:t>
      </w:r>
    </w:p>
    <w:p>
      <w:pPr>
        <w:pStyle w:val="Normal"/>
        <w:rPr>
          <w:sz w:val="24"/>
        </w:rPr>
      </w:pPr>
      <w:r>
        <w:rPr>
          <w:sz w:val="28"/>
        </w:rPr>
        <w:t xml:space="preserve">Το πρακτικό αυτό θα υποβληθεί στην Δημαρχιακή Επιτροπή προς λήψη σχετικής απόφασης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ην </w:t>
      </w:r>
      <w:r>
        <w:rPr>
          <w:b/>
          <w:bCs/>
          <w:sz w:val="28"/>
        </w:rPr>
        <w:t xml:space="preserve">Προμήθεια λιπαντικών για κίνηση μεταφορικών μέσων Α.Μ.7/2007 προϋπ.66.000,00€ </w:t>
      </w:r>
      <w:r>
        <w:rPr>
          <w:sz w:val="28"/>
        </w:rPr>
        <w:t xml:space="preserve">και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πικυρώνει τα Πρακτικά της διεξαχθείσης στις 28/5/2007 Δημοπρασίας επ’ ονόματι της εταιρείας </w:t>
      </w:r>
      <w:r>
        <w:rPr>
          <w:b/>
          <w:bCs/>
          <w:sz w:val="28"/>
        </w:rPr>
        <w:t>Κ. ΠΕΣΙΡΙΔΗΣ &amp; ΣΙΑ Ε.Ε.</w:t>
      </w:r>
      <w:r>
        <w:rPr>
          <w:sz w:val="28"/>
        </w:rPr>
        <w:t xml:space="preserve"> με την προσφερόμενη τιμή 39.169,43€ συμπεριλαμβανομένου Φ.Π.Α. 19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39.169,43€ σε βάρος </w:t>
      </w:r>
      <w:r>
        <w:rPr>
          <w:color w:val="000000"/>
          <w:sz w:val="28"/>
        </w:rPr>
        <w:t>των κατωτέρω Κ.Α.: Κ.Α.10.6411.02, Κ.Α.15.6411.02, Κ.Α.20.6641.02, Κ.Α.30.6641.02, Κ.Α.35.6641.02, Κ.Α.45.6641.02 και Κ.Α.50.6641.02 του προϋπολογισμού του Δήμου         ο.ε.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 επ ΄ονόματι της δικαιούχου προς είσπραξη εταιρείας  </w:t>
      </w:r>
      <w:r>
        <w:rPr>
          <w:b/>
          <w:bCs/>
          <w:sz w:val="28"/>
        </w:rPr>
        <w:t>Κ. ΠΕΣΙΡΙΔΗΣ &amp; ΣΙΑ Ε.Ε.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2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ΖΙΑΜΠΑΣ Ι. ,  ΑΝΔΡΕΟΠΟΥΛΟΣ Ε.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6/6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-142" w:hanging="0"/>
        <w:rPr/>
      </w:pPr>
      <w:r>
        <w:rPr/>
        <w:t xml:space="preserve">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48:00Z</dcterms:created>
  <dc:creator>ΔΗΜΟΣ  ΧΑΛΑΝΔΡΙΟΥ</dc:creator>
  <dc:description/>
  <dc:language>en-US</dc:language>
  <cp:lastModifiedBy>taktikou</cp:lastModifiedBy>
  <cp:lastPrinted>2007-06-06T11:29:00Z</cp:lastPrinted>
  <dcterms:modified xsi:type="dcterms:W3CDTF">2007-06-06T08:35:00Z</dcterms:modified>
  <cp:revision>9</cp:revision>
  <dc:subject/>
  <dc:title>Α Π Ο Σ Π Α Σ Μ Α</dc:title>
</cp:coreProperties>
</file>