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1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30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9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30/5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sz w:val="28"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</w:t>
      </w:r>
      <w:r>
        <w:rPr>
          <w:u w:val="single"/>
          <w:lang w:val="el-GR"/>
        </w:rPr>
        <w:t>Π Α Ρ Ο Ν Τ Ε Σ                                                                                           Α Π Ο Ν Τ Ε Σ</w:t>
      </w:r>
    </w:p>
    <w:p>
      <w:pPr>
        <w:pStyle w:val="Footer"/>
        <w:tabs>
          <w:tab w:val="clear" w:pos="4153"/>
          <w:tab w:val="clear" w:pos="8306"/>
        </w:tabs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ΖΑΝΙΔΑΚΗΣ  ΚΩΝΣΤΑΝΤΙΝΟΣ                           ΚΟΣΣΥΒΑΣ ΜΙΧΑΛΗΣ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ΑΝΔΡΙΑΝΑΚΗΣ ΜΥΡΩΝ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ΖΙΑΜΠΑΣ ΙΩΑΝΝ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ΔΡΕΟΠΟΥΛΟΣ  ΕΥΣΤΑΘΙΟ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1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hanging="0"/>
        <w:rPr/>
      </w:pPr>
      <w:r>
        <w:rPr/>
        <w:t>Θα πρέπει να εξουσιοδοτήσουμε τον Δικηγόρο Αθηνών κ. Κυριλλόπουλο Νικόλαο (Α.Μ.Δ.Σ.Α.:12790) όπως συντάξει και υποβάλει έγγραφο υπόμνημα και στοιχεία σχετικά με την  Αίτηση Αναστολής (με αριθ. καταθ.: 3206) της εταιρείας με την επωνυμία «Α. ΚΑΠΕΤΑΝΙΔΗΣ ΑΤΕΕ»  κατά του Δήμου Χαλανδρίου, ενώπιον του Συμβουλίου της Επικρατείας / Τμήμα Δ΄ (αριθ. καταθέσεως 783/2007) περί αναστολής της υπ’ αριθ. 154/2007 απόφασης της Δημαρχιακής Επιτροπής του Δήμου Χαλανδρίου, της τεκμαιρόμενης σιωπηρής απόρριψης της από 08.12.06 με αριθ. πρωτ. 23206/11.12.06 Ένσταση της παραπάνω εταιρείας, του υπ’ αριθ. 2 Πρακτικού της Επιτροπής Διαγωνισμού καθώς και κάθε άλλης συναφούς πράξης ή παράλειψης  (αφορά συμμετοχή της εταιρείας σε διαγωνισμό για την ανάδειξη αναδόχου του έργου «Ενίσχυση Αστικού Πρασίνου και Χώρων Αναψυχής περιοχής Κεντρικής Πλατείας»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/>
        </w:rPr>
      </w:pPr>
      <w:r>
        <w:rPr>
          <w:rFonts w:cs="MS Sans Serif" w:ascii="MS Sans Serif" w:hAnsi="MS Sans Serif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hanging="0"/>
        <w:rPr/>
      </w:pPr>
      <w:r>
        <w:rPr>
          <w:sz w:val="28"/>
        </w:rPr>
        <w:t>Ομόφωνα εξουσιοδοτεί</w:t>
      </w:r>
      <w:r>
        <w:rPr>
          <w:b/>
          <w:bCs/>
          <w:sz w:val="28"/>
        </w:rPr>
        <w:t xml:space="preserve"> </w:t>
      </w:r>
      <w:r>
        <w:rPr>
          <w:sz w:val="28"/>
        </w:rPr>
        <w:t>τον Δικηγόρο Αθηνών κ. Κυριλλόπουλο Νικόλαο (Α.Μ.Δ.Σ.Α.:12790) όπως συντάξει και υποβάλει έγγραφο υπόμνημα και στοιχεία σχετικά με την  Αίτηση Αναστολής (με αριθ. καταθ.: 3206) της εταιρείας με την επωνυμία «Α. ΚΑΠΕΤΑΝΙΔΗΣ ΑΤΕΕ»  κατά του Δήμου Χαλανδρίου, ενώπιον του Συμβουλίου της Επικρατείας / Τμήμα Δ΄ (αριθ. καταθέσεως 783/2007) περί αναστολής της υπ’ αριθ. 154/2007 απόφασης της Δημαρχιακής Επιτροπής του Δήμου Χαλανδρίου, της τεκμαιρόμενης σιωπηρής απόρριψης της από 08.12.06 με αριθ. πρωτ. 23206/11.12.06 Ένσταση της παραπάνω εταιρείας, του υπ’ αριθ. 2 Πρακτικού της Επιτροπής Διαγωνισμού καθώς και κάθε άλλης συναφούς πράξης ή παράλειψης  (αφορά συμμετοχή της εταιρείας σε διαγωνισμό για την ανάδειξη αναδόχου του έργου «Ενίσχυση Αστικού Πρασίνου και Χώρων Αναψυχής περιοχής Κεντρικής Πλατείας»)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425" w:hanging="0"/>
        <w:rPr>
          <w:sz w:val="28"/>
        </w:rPr>
      </w:pPr>
      <w:r>
        <w:rPr>
          <w:sz w:val="28"/>
        </w:rPr>
        <w:t>Η εξουσιοδότηση αυτή ισχύει και για κάθε μετ’ αναβολή συζήτηση της πιο πάνω υπόθεση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309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ΖΙΑΜΠΑΣ Ι. ,  ΑΝΔΡΕΟΠΟΥΛΟΣ Ε.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Χαλάνδρι, 6/6/2007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20:00Z</dcterms:created>
  <dc:creator>ΔΗΜΟΣΙΑ ΥΠΗΡΕΣΙΑ/ΧΡΗΣΤΗΣ 3</dc:creator>
  <dc:description/>
  <dc:language>en-US</dc:language>
  <cp:lastModifiedBy>taktikou</cp:lastModifiedBy>
  <cp:lastPrinted>2007-06-06T12:32:00Z</cp:lastPrinted>
  <dcterms:modified xsi:type="dcterms:W3CDTF">2007-06-07T08:30:00Z</dcterms:modified>
  <cp:revision>5</cp:revision>
  <dc:subject/>
  <dc:title>                                                    Α Π Ο Σ Π Α Σ Μ Α</dc:title>
</cp:coreProperties>
</file>