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00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</w:t>
      </w:r>
      <w:r>
        <w:rPr>
          <w:b/>
          <w:color w:val="000000"/>
          <w:sz w:val="24"/>
        </w:rPr>
        <w:t>Έγκριση όρων Δημοπρασίας για την «Προμήθεια μηχανογραφικού εξοπλισμού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</w:t>
      </w:r>
      <w:r>
        <w:rPr>
          <w:b/>
          <w:color w:val="000000"/>
          <w:sz w:val="24"/>
        </w:rPr>
        <w:t>προς αντικατάσταση παλαιοτέρου» Α.Μ. 25/2007 προϋπ. 45.000,00 Ευρώ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30/5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 ΑΝΔΡΙΑΝΑΚΗΣ ΜΥΡΩΝ                                           ΚΟΣΣΥΒΑΣ  ΜΙΧΑΛΗΣ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ΖΙΑΜΠΑΣ  ΙΩΑΝΝ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</w:rPr>
        <w:t xml:space="preserve">Ο οποίος δεν προσήλθε αν 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25/2007 μελέτη του Τμήματος Πληροφορικής  που αφορά στην «</w:t>
      </w:r>
      <w:r>
        <w:rPr>
          <w:b/>
          <w:color w:val="000000"/>
          <w:sz w:val="24"/>
        </w:rPr>
        <w:t>Προμήθεια μηχανογραφικού εξοπλισμού προς αντικατάσταση παλαιοτέρου</w:t>
      </w:r>
      <w:r>
        <w:rPr>
          <w:bCs/>
          <w:color w:val="000000"/>
          <w:sz w:val="24"/>
        </w:rPr>
        <w:t>»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προυπ. 45.000,00 € συμπεριλαμβανομένου Φ.Π.Α 19%,  καθώς και οι όροι πρόχειρου διαγωνισμού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με κριτήριο κατακύρωσης τη χαμηλότερη προσφορά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και παρακαλώ για την λήψη της σχετικής απόφασης (έγκριση διάθεσης πίστωσης &amp; μελέτης καθώς και όρων δημοπρασίας ) σύμφωνα με τις διατάξεις του άρθρου 103  του Ν.Δ.Κ.Κ.  (Ν.3463/2006)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25/2007 μελέτη του Τμήματος Πληροφορικής, καθώς και το σχέδιο όρων διακήρυξης πρόχειρου διαγωνισμού,         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όφωνα</w:t>
      </w:r>
      <w:r>
        <w:rPr>
          <w:color w:val="000000"/>
          <w:sz w:val="24"/>
        </w:rPr>
        <w:t xml:space="preserve"> εγκρίνει  πίστωση   ποσού   </w:t>
      </w:r>
      <w:r>
        <w:rPr>
          <w:b/>
          <w:color w:val="000000"/>
          <w:sz w:val="24"/>
        </w:rPr>
        <w:t xml:space="preserve">45.000,00 € </w:t>
      </w:r>
      <w:r>
        <w:rPr>
          <w:bCs/>
          <w:color w:val="000000"/>
          <w:sz w:val="24"/>
        </w:rPr>
        <w:t>συμπεριλαμβανομένου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Φ. Π. Α.</w:t>
      </w:r>
      <w:r>
        <w:rPr>
          <w:color w:val="000000"/>
          <w:sz w:val="24"/>
        </w:rPr>
        <w:t xml:space="preserve"> 19% σε βάρος του  </w:t>
      </w:r>
    </w:p>
    <w:p>
      <w:pPr>
        <w:pStyle w:val="Normal"/>
        <w:rPr/>
      </w:pPr>
      <w:r>
        <w:rPr>
          <w:color w:val="000000"/>
          <w:sz w:val="24"/>
        </w:rPr>
        <w:t xml:space="preserve">Κ.Α. 10.7134.07, </w:t>
      </w:r>
      <w:r>
        <w:rPr>
          <w:sz w:val="24"/>
        </w:rPr>
        <w:t>του προϋπολογισμού του Δήμου ο.ε. 2007.</w:t>
      </w:r>
    </w:p>
    <w:p>
      <w:pPr>
        <w:pStyle w:val="3"/>
        <w:rPr/>
      </w:pPr>
      <w:r>
        <w:rPr/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όφωνα</w:t>
      </w:r>
      <w:r>
        <w:rPr>
          <w:color w:val="000000"/>
          <w:sz w:val="24"/>
        </w:rPr>
        <w:t xml:space="preserve"> εγκρίνει  την με αριθ. 25/2007  μελέτη  του  Τμήματος Πληροφορικής,  τις Τεχνικές προδιαγραφές της μελέτης,   καθώς και  τους  όρους  διεξαγωγής  του  Πρόχειρου  Διαγωνισμού  για  την   </w:t>
      </w:r>
      <w:r>
        <w:rPr>
          <w:b/>
          <w:bCs/>
          <w:color w:val="000000"/>
          <w:sz w:val="24"/>
        </w:rPr>
        <w:t xml:space="preserve">«Προμήθεια μηχανογραφικού εξοπλισμού προς αντικατάσταση παλαιοτέρου» </w:t>
      </w:r>
      <w:r>
        <w:rPr>
          <w:b/>
          <w:color w:val="000000"/>
          <w:sz w:val="24"/>
        </w:rPr>
        <w:t xml:space="preserve">προϋπ. 45.000,00 € με Φ.Π.Α.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00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 ΖΑΝΙΔΑΚΗΣ  Κ. , ΑΝΔΡΙΑΝΑΚΗΣ Μ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</w:rPr>
        <w:t xml:space="preserve">ΖΙΑΜΠΑΣ Ι.,  ΑΝΔΡΕΟΠΟΥΛΟΣ Ε.,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6/6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41:00Z</dcterms:created>
  <dc:creator>ΔΗΜΟΣ  ΧΑΛΑΝΔΡΙΟΥ</dc:creator>
  <dc:description/>
  <dc:language>en-US</dc:language>
  <cp:lastModifiedBy>kimpizi</cp:lastModifiedBy>
  <cp:lastPrinted>2007-06-06T10:38:00Z</cp:lastPrinted>
  <dcterms:modified xsi:type="dcterms:W3CDTF">2007-06-08T08:37:00Z</dcterms:modified>
  <cp:revision>6</cp:revision>
  <dc:subject/>
  <dc:title>Α Π Ο Σ Π Α Σ Μ Α</dc:title>
</cp:coreProperties>
</file>