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</w:rPr>
        <w:t>1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306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5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ν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30/5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sz w:val="28"/>
        </w:rPr>
        <w:t>6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</w:t>
      </w:r>
      <w:r>
        <w:rPr>
          <w:u w:val="single"/>
          <w:lang w:val="el-GR"/>
        </w:rPr>
        <w:t>Π Α Ρ Ο Ν Τ Ε Σ                                                                                           Α Π Ο Ν Τ Ε Σ</w:t>
      </w:r>
    </w:p>
    <w:p>
      <w:pPr>
        <w:pStyle w:val="Footer"/>
        <w:tabs>
          <w:tab w:val="clear" w:pos="4153"/>
          <w:tab w:val="clear" w:pos="8306"/>
        </w:tabs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ΓΡΗΓΟΡΗΣ  ΕΠΑΜ. ΖΑΦΕΙΡΟΠΟΥΛΟΣ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ΖΑΝΙΔΑΚΗΣ  ΚΩΝΣΤΑΝΤΙΝΟΣ                           ΚΟΣΣΥΒΑΣ ΜΙΧΑΛΗΣ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ΑΝΔΡΙΑΝΑΚΗΣ ΜΥΡΩΝ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ΖΙΑΜΠΑΣ ΙΩΑΝΝ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ΔΡΕΟΠΟΥΛΟΣ  ΕΥΣΤΑΘΙΟ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ΑΠΑΪΩΑΝΝΟΥ ΧΑΡΑΛΑΜΠΟΣ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lang w:val="el-GR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Cs/>
          <w:sz w:val="24"/>
          <w:lang w:val="el-GR"/>
        </w:rPr>
        <w:t>Ο οποίος δεν προσήλθε αν</w:t>
      </w:r>
    </w:p>
    <w:p>
      <w:pPr>
        <w:pStyle w:val="Normal"/>
        <w:ind w:left="330" w:hanging="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1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>
          <w:sz w:val="28"/>
        </w:rPr>
      </w:pPr>
      <w:r>
        <w:rPr/>
        <w:t>Θα πρέπει να εξουσιοδοτήσουμε τον Δικηγόρο Αθηνών κ. Πολύδωρα Τακόπουλο (Α.Μ.Δ.Σ.Α.:13806) όπως χειριστεί την υπόθεση των ιδιοκτησιών που βρίσκονται επί της οδού Κ. Βάρναλη και Κανατσούλη (γωνία) και επί της οδού Λ. Πεντέλης 5 προασπίζοντας τα συμφέροντα του Δήμου Χαλανδρίου είτε δικαστικώς, ενώπιον παντός αρμοδίου δικαστηρίου, είτε εξωδίκως, αφού προκύπτει σοβαρός κίνδυνος από τις πολεοδομικές και λοιπές παραβάσεις των ιδιοκτητών στα εν’ λόγω σημεία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w:t xml:space="preserve"> 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/>
        </w:rPr>
      </w:pPr>
      <w:r>
        <w:rPr>
          <w:rFonts w:cs="MS Sans Serif" w:ascii="MS Sans Serif" w:hAnsi="MS Sans Serif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TextBodyIndent"/>
        <w:ind w:left="0" w:right="-425" w:hanging="0"/>
        <w:rPr/>
      </w:pPr>
      <w:r>
        <w:rPr>
          <w:sz w:val="28"/>
        </w:rPr>
        <w:t>Ομόφωνα εξουσιοδοτεί</w:t>
      </w:r>
      <w:r>
        <w:rPr>
          <w:b/>
          <w:bCs/>
          <w:sz w:val="28"/>
        </w:rPr>
        <w:t xml:space="preserve"> </w:t>
      </w:r>
      <w:r>
        <w:rPr>
          <w:sz w:val="28"/>
        </w:rPr>
        <w:t>τον Δικηγόρο Αθηνών κ. Πολύδωρα Τακόπουλο (Α.Μ.Δ.Σ.Α.:13806) όπως χειριστεί την υπόθεση των ιδιοκτησιών που βρίσκονται επί της οδού Κ. Βάρναλη και Κανατσούλη (γωνία) και επί της οδού Λ. Πεντέλης 5 προασπίζοντας τα συμφέροντα του Δήμου Χαλανδρίου είτε δικαστικώς, ενώπιον παντός αρμοδίου δικαστηρίου, είτε εξωδίκως, αφού προκύπτει σοβαρός κίνδυνος από τις πολεοδομικές και λοιπές παραβάσεις των ιδιοκτητών στα εν’ λόγω σημεία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306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ΖΙΑΜΠΑΣ Ι. ,  ΑΝΔΡΕΟΠΟΥΛΟΣ Ε.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</w:rPr>
        <w:t>Χαλάνδρι, 6/6/2007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85"/>
        </w:tabs>
        <w:ind w:left="3285" w:hanging="29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21:00Z</dcterms:created>
  <dc:creator>ΔΗΜΟΣΙΑ ΥΠΗΡΕΣΙΑ/ΧΡΗΣΤΗΣ 3</dc:creator>
  <dc:description/>
  <dc:language>en-US</dc:language>
  <cp:lastModifiedBy>taktikou</cp:lastModifiedBy>
  <cp:lastPrinted>2007-06-06T12:32:00Z</cp:lastPrinted>
  <dcterms:modified xsi:type="dcterms:W3CDTF">2007-06-06T12:00:00Z</dcterms:modified>
  <cp:revision>9</cp:revision>
  <dc:subject/>
  <dc:title>                                                    Α Π Ο Σ Π Α Σ Μ Α</dc:title>
</cp:coreProperties>
</file>