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324</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9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ν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3/6/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sz w:val="22"/>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TextBodyIndent"/>
        <w:ind w:left="0" w:hanging="0"/>
        <w:rPr>
          <w:rFonts w:ascii="Times New Roman" w:hAnsi="Times New Roman" w:cs="Times New Roman"/>
          <w:lang w:val="el-GR"/>
        </w:rPr>
      </w:pPr>
      <w:r>
        <w:rPr>
          <w:rFonts w:cs="Times New Roman"/>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14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Νίκα Δήμητρα (Α.Μ.Δ.Σ.Α.:14968)</w:t>
      </w:r>
    </w:p>
    <w:p>
      <w:pPr>
        <w:pStyle w:val="TextBody"/>
        <w:jc w:val="left"/>
        <w:rPr/>
      </w:pPr>
      <w:r>
        <w:rPr/>
        <w:t>όπως προβεί στην σύνταξη:</w:t>
      </w:r>
    </w:p>
    <w:p>
      <w:pPr>
        <w:pStyle w:val="TextBodyIndent"/>
        <w:numPr>
          <w:ilvl w:val="0"/>
          <w:numId w:val="4"/>
        </w:numPr>
        <w:tabs>
          <w:tab w:val="clear" w:pos="720"/>
          <w:tab w:val="left" w:pos="284" w:leader="none"/>
          <w:tab w:val="left" w:pos="426" w:leader="none"/>
        </w:tabs>
        <w:ind w:left="426" w:right="-425" w:hanging="284"/>
        <w:rPr/>
      </w:pPr>
      <w:r>
        <w:rPr/>
        <w:t>Ιδιωτικού Συμφωνητικού μεταξύ του Δήμου Χαλανδρίου, του Ανδρέα του Ιωάννου Σιέττου και του Παναγιώτη του Αγγέλου Παναγόπουλου (αφορά συναινετική λήξη και λύση μίσθωσης ακινήτου του Δήμου Χαλανδρίου επί της οδού Αγ. Παρασκευής 84 και απόδοσης αυτού σε συνδυασμό με συνέχιση της μίσθωσης με τους ιδίους όρους σε άλλο ακίνητο του Δήμου στην οδό Αναπαύσεως) σε εκτέλεση σχετικής απόφασης της 18/6/2007 του Δημοτικού Συμβουλίου που αποφάσισε τη συναινετική λύση της αρχικής μίσθωσης και συνέχισης της,  με τους ιδίους όρους σε άλλο ακίνητο του Δήμου στην οδό Αναπαύσεως,</w:t>
      </w:r>
    </w:p>
    <w:p>
      <w:pPr>
        <w:pStyle w:val="TextBodyIndent"/>
        <w:numPr>
          <w:ilvl w:val="0"/>
          <w:numId w:val="4"/>
        </w:numPr>
        <w:tabs>
          <w:tab w:val="clear" w:pos="720"/>
          <w:tab w:val="left" w:pos="426" w:leader="none"/>
        </w:tabs>
        <w:ind w:left="426" w:right="-425" w:hanging="284"/>
        <w:rPr/>
      </w:pPr>
      <w:r>
        <w:rPr/>
        <w:t xml:space="preserve">Ιδιωτικού Συμφωνικού αναγνώρισης χρέους και του τρόπου εξόφλησης του, μεταξύ του Δήμου Χαλανδρίου και της εταιρείας «Φ. ΒΛΑΜΗ – Π. ΜΕΙΝΤΑΝΑΣ Ο.Ε.» σε εκτέλεση σχετικής αποφάσεως της 18/6/2007 του Δημοτικού Συμβουλίου που αποφάσισε τη συμβιβαστική επίλυση της διαφοράς. </w:t>
      </w:r>
    </w:p>
    <w:p>
      <w:pPr>
        <w:pStyle w:val="TextBody"/>
        <w:jc w:val="left"/>
        <w:rPr/>
      </w:pPr>
      <w: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
        <w:ind w:right="-425" w:hanging="0"/>
        <w:jc w:val="left"/>
        <w:rPr>
          <w:sz w:val="28"/>
        </w:rPr>
      </w:pPr>
      <w:r>
        <w:rPr>
          <w:sz w:val="28"/>
        </w:rPr>
        <w:t xml:space="preserve">Ομόφωνα εξουσιοδοτεί την Δικηγόρο Αθηνών κα ΝΙΚΑ ΔΗΜΗΤΡΑ (Α.Μ.Δ.Σ.Α.:14968), όπως προβεί στην σύνταξη: </w:t>
      </w:r>
    </w:p>
    <w:p>
      <w:pPr>
        <w:pStyle w:val="TextBodyIndent"/>
        <w:numPr>
          <w:ilvl w:val="0"/>
          <w:numId w:val="3"/>
        </w:numPr>
        <w:tabs>
          <w:tab w:val="clear" w:pos="720"/>
          <w:tab w:val="left" w:pos="284" w:leader="none"/>
        </w:tabs>
        <w:ind w:left="502" w:right="-425" w:hanging="360"/>
        <w:rPr>
          <w:sz w:val="28"/>
        </w:rPr>
      </w:pPr>
      <w:r>
        <w:rPr>
          <w:sz w:val="28"/>
        </w:rPr>
        <w:t>Ιδιωτικού Συμφωνητικού μεταξύ του Δήμου Χαλανδρίου, του Ανδρέα του Ιωάννου Σιέττου και του Παναγιώτη του Αγγέλου Παναγόπουλου (αφορά συναινετική λήξη και λύση μίσθωσης ακινήτου του Δήμου Χαλανδρίου επί της οδού Αγ. Παρασκευής 84 και απόδοσης αυτού σε συνδυασμό με συνέχιση της μίσθωσης με τους ιδίους όρους σε άλλο ακίνητο του Δήμου στην οδό Αναπαύσεως) σε εκτέλεση σχετικής απόφασης της 18/6/2007 του Δημοτικού Συμβουλίου που αποφάσισε τη συναινετική λύση της αρχικής μίσθωσης και συνέχισης της,  με τους ιδίους όρους σε άλλο ακίνητο του Δήμου στην οδό Αναπαύσεως,</w:t>
      </w:r>
    </w:p>
    <w:p>
      <w:pPr>
        <w:pStyle w:val="TextBodyIndent"/>
        <w:numPr>
          <w:ilvl w:val="0"/>
          <w:numId w:val="3"/>
        </w:numPr>
        <w:ind w:left="426" w:right="-425" w:hanging="284"/>
        <w:rPr>
          <w:sz w:val="28"/>
        </w:rPr>
      </w:pPr>
      <w:r>
        <w:rPr>
          <w:sz w:val="28"/>
        </w:rPr>
        <w:t xml:space="preserve">Ιδιωτικού Συμφωνικού αναγνώρισης χρέους και του τρόπου εξόφλησης του, μεταξύ του Δήμου Χαλανδρίου και της εταιρείας «Φ. ΒΛΑΜΗ – Π. ΜΕΙΝΤΑΝΑΣ Ο.Ε.» σε εκτέλεση σχετικής αποφάσεως της 18/6/2007 του Δημοτικού Συμβουλίου που αποφάσισε τη συμβιβαστική επίλυση της διαφοράς. </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324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0/6/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8:00Z</dcterms:created>
  <dc:creator>ΔΗΜΟΣΙΑ ΥΠΗΡΕΣΙΑ/ΧΡΗΣΤΗΣ 3</dc:creator>
  <dc:description/>
  <dc:language>en-US</dc:language>
  <cp:lastModifiedBy>taktikou</cp:lastModifiedBy>
  <cp:lastPrinted>2007-03-28T12:05:00Z</cp:lastPrinted>
  <dcterms:modified xsi:type="dcterms:W3CDTF">2007-06-20T10:39:00Z</dcterms:modified>
  <cp:revision>11</cp:revision>
  <dc:subject/>
  <dc:title>                                                    Α Π Ο Σ Π Α Σ Μ Α</dc:title>
</cp:coreProperties>
</file>