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13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Έγκριση Πρακτικού Επιτροπής διενέργειας διαγωνισμού για την «Προμήθεια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 xml:space="preserve">ενός σπαστήρα κλαδιών» Α.Μ. 16/2007 προϋπ. 108.000,00 € με Φ.Π.Α.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το πρακτικό της αρμόδιας επιτροπής διενέργειας διαγωνισμού για την «</w:t>
      </w:r>
      <w:r>
        <w:rPr>
          <w:b/>
          <w:bCs/>
          <w:color w:val="000000"/>
          <w:sz w:val="24"/>
        </w:rPr>
        <w:t>Προμήθεια ενός σπαστήρα κλαδιών</w:t>
      </w:r>
      <w:r>
        <w:rPr>
          <w:color w:val="000000"/>
          <w:sz w:val="24"/>
        </w:rPr>
        <w:t xml:space="preserve">» Α.Μ. 16/2007. προϋπολογισμού 108.000,00 € με Φ.Π.Α. 19% ο διαγωνισμός της οποίας διεξήχθη στις 04-06-2007 με μοναδικό συμμετέχοντα την εταιρεία </w:t>
      </w:r>
      <w:r>
        <w:rPr>
          <w:color w:val="000000"/>
          <w:sz w:val="24"/>
          <w:lang w:val="en-US"/>
        </w:rPr>
        <w:t>RA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UROPE</w:t>
      </w:r>
      <w:r>
        <w:rPr>
          <w:color w:val="000000"/>
          <w:sz w:val="24"/>
        </w:rPr>
        <w:t xml:space="preserve"> και παρακαλώ για τη λήψη απόφασης σχετικά με την αποδοχή ή όχι της μοναδικής υποβληθείσης προσφοράς και την συνέχιση του διαγωνισμού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To</w:t>
      </w:r>
      <w:r>
        <w:rPr>
          <w:color w:val="000000"/>
          <w:sz w:val="24"/>
        </w:rPr>
        <w:t xml:space="preserve"> πρακτικό της επιτροπής έχει ως κατωτέρω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 καθώς και το πρακτικό της επιτροπής,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αποδέχεται ως έχει το Πρακτικό της επιτροπής διαγωνισμού για την «</w:t>
      </w:r>
      <w:r>
        <w:rPr>
          <w:b/>
          <w:bCs/>
          <w:color w:val="000000"/>
          <w:sz w:val="28"/>
        </w:rPr>
        <w:t>Προμήθεια ενός σπαστήρα κλαδιών</w:t>
      </w:r>
      <w:r>
        <w:rPr>
          <w:color w:val="000000"/>
          <w:sz w:val="28"/>
        </w:rPr>
        <w:t xml:space="preserve">» Α.Μ. 16/2007. προϋπολογισμού 108.000,00 € με Φ.Π.Α. 19%  σύμφωνα με το οποίο υπεβλήθη μια (1) προσφορά της </w:t>
      </w:r>
      <w:r>
        <w:rPr>
          <w:color w:val="000000"/>
          <w:sz w:val="28"/>
          <w:lang w:val="en-US"/>
        </w:rPr>
        <w:t>RA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UROPE</w:t>
      </w:r>
      <w:r>
        <w:rPr>
          <w:color w:val="000000"/>
          <w:sz w:val="28"/>
        </w:rPr>
        <w:t xml:space="preserve"> την οποία και αποδέχεται για να συνεχιστεί ο διαγωνισμός λόγω του ότι ο Δήμος έχει άμεση ανάγκη της προμήθειας του σπαστήρα εξ΄ αιτίας του επερχόμενου καλοκαιριού και εφ ΄όσον δόθηκε δημοσιότητα του διαγωνισμού όπως προβλέπεται από τη σχετική νομοθεσία.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3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ΣΥΡΜΑΝΟΓΛΟΥ Π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20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13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6-27T08:37:00Z</dcterms:modified>
  <cp:revision>20</cp:revision>
  <dc:subject/>
  <dc:title>Α Π Ο Σ Π Α Σ Μ Α</dc:title>
</cp:coreProperties>
</file>