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8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1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Διεξαγωγή Επαναληπτικής Δημοπρασίας για την «Εκτύπωση τευχών περιοδικού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>του Δήμου Χαλανδρίου» Α.Μ. 24/2007 προϋπ. 34.5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9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ης Επαναληπτικής Δημοπρασίας για την  «</w:t>
      </w:r>
      <w:r>
        <w:rPr>
          <w:b/>
          <w:color w:val="000000"/>
          <w:sz w:val="24"/>
        </w:rPr>
        <w:t>Εκτύπωση τευχών περιοδικού του Δήμου Χαλανδρίου</w:t>
      </w:r>
      <w:r>
        <w:rPr>
          <w:bCs/>
          <w:color w:val="000000"/>
          <w:sz w:val="24"/>
        </w:rPr>
        <w:t xml:space="preserve">» Α.Μ. 24/2007 προϋπ. 34.500,00 Ευρώ με Φ.Π.Α. βάσει των όρων της με αριθ. 250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ο κ. Καπνισάκης που συντάσσει και τα πρακτικά της δημοπρ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Κατετέθη 1 προσφορά της εταιρείας ΑΦΟΙ ΤΟΥΜΑΖΑΤΟΥ Ο.Ε. η οποία δεν έγινε δεκτή γιατί δεν προσκόμισε εγγυητική επιστολή συμμετοχή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Δεν προσήλθε κανένας άλλος ενδιαφερόμενος και ο διαγωνισμός κηρύσσεται άγονο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Δήμαρχος – Πρόεδρος εισηγείται την επανάληψη του διαγωνισμού και κάλεσε την επιτροπή να αποφασίσει σχετικά.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ότι διενεργήθηκαν 2 δημοπρασίες στις 5-06-2007 και </w:t>
      </w:r>
    </w:p>
    <w:p>
      <w:pPr>
        <w:pStyle w:val="3"/>
        <w:rPr/>
      </w:pPr>
      <w:r>
        <w:rPr/>
        <w:t>19-06-2007 που απέβησαν άγονες και παρότι βάσει του Π.Δ. 28/80 έχει τη δυνατότητα της απ ΄ευθείας ανάθεσης της εργασίας, προκειμένου να διασφαλίσει την ευρύτερη δημοσιότητα και συμμετοχή ενδιαφερομένων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Ομόφωνα την επανάληψη του Διαγωνισμού</w:t>
      </w:r>
      <w:r>
        <w:rPr>
          <w:color w:val="000000"/>
          <w:sz w:val="28"/>
        </w:rPr>
        <w:t xml:space="preserve"> για την «</w:t>
      </w:r>
      <w:r>
        <w:rPr>
          <w:b/>
          <w:color w:val="000000"/>
          <w:sz w:val="28"/>
        </w:rPr>
        <w:t>Εκτύπωση τευχών περιοδικού του Δήμου Χαλανδρίου</w:t>
      </w:r>
      <w:r>
        <w:rPr>
          <w:bCs/>
          <w:color w:val="000000"/>
          <w:sz w:val="28"/>
        </w:rPr>
        <w:t>» Α.Μ. 24/07, προϋπ. 34.500,00 Ευρώ με Φ.Π.Α., βάσει των όρων της με αριθ. 250/2007 απόφασης Δημαρχιακής Επιτροπής με σύντμηση του χρόνου δημοσίευσης, λόγω της πίεσης πλέον του χρόνου έκδοσης του περιοδικού του Δήμου.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</w:rPr>
        <w:t>Ο επαναληπτικός διαγωνισμός θα διεξαχθεί την 3</w:t>
      </w:r>
      <w:r>
        <w:rPr>
          <w:bCs/>
          <w:color w:val="000000"/>
          <w:sz w:val="28"/>
          <w:u w:val="single"/>
          <w:vertAlign w:val="superscript"/>
        </w:rPr>
        <w:t>η</w:t>
      </w:r>
      <w:r>
        <w:rPr>
          <w:bCs/>
          <w:color w:val="000000"/>
          <w:sz w:val="28"/>
          <w:u w:val="single"/>
        </w:rPr>
        <w:t xml:space="preserve"> Ιουλίου 2007 ημέρα Τρίτη και ώρα 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</w:rPr>
        <w:t>9:30 – 10:00 π.μ. ενώπιον της Δημαρχιακής Επιτροπής, στα γραφεία του Δήμου Αγ. Γεωργίου &amp; Αριστείδου (2</w:t>
      </w:r>
      <w:r>
        <w:rPr>
          <w:bCs/>
          <w:color w:val="000000"/>
          <w:sz w:val="28"/>
          <w:u w:val="single"/>
          <w:vertAlign w:val="superscript"/>
        </w:rPr>
        <w:t>ος</w:t>
      </w:r>
      <w:r>
        <w:rPr>
          <w:bCs/>
          <w:color w:val="000000"/>
          <w:sz w:val="28"/>
          <w:u w:val="single"/>
        </w:rPr>
        <w:t xml:space="preserve"> όροφος)</w:t>
      </w:r>
      <w:r>
        <w:rPr>
          <w:bCs/>
          <w:color w:val="000000"/>
          <w:sz w:val="28"/>
        </w:rPr>
        <w:t xml:space="preserve">.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2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Μ.,  ΣΥΡΜΑΝΟΓΛΟΥ Π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20/6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38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6-26T08:13:00Z</dcterms:modified>
  <cp:revision>8</cp:revision>
  <dc:subject/>
  <dc:title>Α Π Ο Σ Π Α Σ Μ Α</dc:title>
</cp:coreProperties>
</file>