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17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560" w:hanging="992"/>
        <w:jc w:val="left"/>
        <w:rPr/>
      </w:pPr>
      <w:r>
        <w:rPr/>
        <w:t xml:space="preserve">                               </w:t>
      </w:r>
      <w:r>
        <w:rPr/>
        <w:t xml:space="preserve">Επικύρωση Πρακτικών Δημοπρασίας του έργου «Συντηρήσεις Δημοτικού </w:t>
      </w:r>
    </w:p>
    <w:p>
      <w:pPr>
        <w:pStyle w:val="21"/>
        <w:ind w:left="1560" w:hanging="992"/>
        <w:jc w:val="left"/>
        <w:rPr/>
      </w:pPr>
      <w:r>
        <w:rPr/>
        <w:t xml:space="preserve">                                         </w:t>
      </w:r>
      <w:r>
        <w:rPr/>
        <w:t xml:space="preserve">οδικού δικτύου (λακκούβες)» </w:t>
      </w:r>
      <w:r>
        <w:rPr>
          <w:bCs/>
        </w:rPr>
        <w:t>Α.Μ. 4/07 προϋπ. 200.000,00 €.</w:t>
      </w: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345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ΑΝΔΡΙΑΝΑΚΗΣ ΜΥΡΩΝ                                                         ΟΥΔΕΙΣ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ΚΟΣΣΥΒΑΣ  ΜΙΧΑΛΗΣ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ΣΥΡΜΑΝΟΓΛΟΥ ΠΑΝΤΕΛΗΣ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29/5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Συντηρήσεις Δημοτικού Οδικού Δικτύου (Λακκούβες)»</w:t>
      </w:r>
      <w:r>
        <w:rPr/>
        <w:t xml:space="preserve"> προϋπ.200.000,00 € με Φ.Π.Α.</w:t>
      </w:r>
      <w:r>
        <w:rPr>
          <w:b/>
          <w:bCs/>
        </w:rPr>
        <w:t xml:space="preserve"> </w:t>
      </w:r>
      <w:r>
        <w:rPr/>
        <w:t>βάσει της με αριθ. Μελέτης 4/2007 των Τεχνικών μας Υπηρεσιών και των όρων της με αριθ. 218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Προσήλθαν 5 εργοληπτικές εταιρείες και έγιναν δεκτές οι 3 γιατί πληρούσαν τους όρους της Δημοπρασίας και απερρίφθησαν οι προσφορές των εταιρειών 1) ΠΕΤΡΟΣ ΠΑΠΑΔΑΚΗΣ και 2) ΑΦΟΙ  ΡΗΓΑ ΑΤΕ λόγω εσφαλμένης εγγυητικής επιστολής (λάθος τίτλος έργου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την αποδοχή  της προσφοράς με ποσοστό έκπτωσης 32% που αντιστοιχεί στον εργολάβο ΧΡΗΣΤΟ ΓΚΑΧΤΙΔΗ  με έδρα  Αλώνια – Μαλακάσα Αττικής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29/5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29/5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Συντηρήσεις Δημοτικού Οδικού Δικτύου (Λακκούβες)» </w:t>
      </w:r>
      <w:r>
        <w:rPr>
          <w:rFonts w:cs="Times New Roman" w:ascii="Times New Roman" w:hAnsi="Times New Roman"/>
          <w:color w:val="000000"/>
          <w:sz w:val="24"/>
          <w:lang w:val="el-GR"/>
        </w:rPr>
        <w:t>προϋπ.200.000,00 € με Φ.Π.Α., που έγινε βάσει της 4/2007 μελέτης της Τεχνικής Υπηρεσίας και των όρων της με αριθ. 218/2007 απόφασης Δημαρχιακής Επιτροπής επ ΄ονόματι του εργολάβου ΧΡΗΣΤΟΥ ΓΚΑΧΤΙΔΗ  με ποσοστό έκπτωσης 32%, με έδρα  Αλώνια – Μαλακάσα Αττικ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Ψηφίζει προς το σκοπό αυτό τη συνολική απαιτούμενη πίστωση των 200.000,00 € με Φ.Π.Α. σε βάρος του Κ.Α.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30.7333.15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εργολάβου               ΧΡΗΣΤΟΥ ΓΚΑΧΤΙΔΗ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317/ 200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  ΠΑΠΑΪΩΑΝΝΟΥ 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0/6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0:11:00Z</dcterms:created>
  <dc:creator>EW/LN/CB</dc:creator>
  <dc:description/>
  <cp:keywords>Ethan</cp:keywords>
  <dc:language>en-US</dc:language>
  <cp:lastModifiedBy>kimpizi</cp:lastModifiedBy>
  <cp:lastPrinted>2007-05-22T13:22:00Z</cp:lastPrinted>
  <dcterms:modified xsi:type="dcterms:W3CDTF">2007-06-27T08:54:00Z</dcterms:modified>
  <cp:revision>14</cp:revision>
  <dc:subject/>
  <dc:title>Ethan Frome</dc:title>
</cp:coreProperties>
</file>