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8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323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1985" w:right="-567" w:hanging="862"/>
        <w:rPr/>
      </w:pPr>
      <w:r>
        <w:rPr/>
        <w:t xml:space="preserve">              </w:t>
      </w:r>
      <w:r>
        <w:rPr/>
        <w:t>Συζήτηση και λήψη απόφασης σχετικά με μηνύσεις για τη σύσταση ή σφράγιση   καταστημάτων.</w:t>
      </w:r>
      <w:r>
        <w:rPr>
          <w:b w:val="false"/>
          <w:bCs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3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</w:t>
      </w:r>
      <w:r>
        <w:rPr>
          <w:u w:val="single"/>
          <w:lang w:val="el-GR"/>
        </w:rPr>
        <w:t>Π Α Ρ Ο Ν Τ Ε Σ                                                                                            Α Π Ο Ν Τ Ε Σ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3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ας υποβλήθηκε η με αριθμ. πρωτ.10933/18-6-2007 εισήγηση από την Υπηρεσία έκδοσης αδειών καταστημάτων υγειονομικού ενδιαφέροντος, σχετικά με συστάσεις και σφραγίσεις λόγω παραβάσεων και μηνύσεων σε καταστήματα του Δήμου μα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Α) Η αρμόδια Υπηρεσία </w:t>
      </w:r>
      <w:r>
        <w:rPr>
          <w:rFonts w:cs="Times New Roman" w:ascii="Times New Roman" w:hAnsi="Times New Roman"/>
          <w:sz w:val="24"/>
          <w:u w:val="single"/>
          <w:lang w:val="el-GR"/>
        </w:rPr>
        <w:t>εισηγείται την σύσταση</w:t>
      </w:r>
      <w:r>
        <w:rPr>
          <w:rFonts w:cs="Times New Roman" w:ascii="Times New Roman" w:hAnsi="Times New Roman"/>
          <w:sz w:val="24"/>
          <w:lang w:val="el-GR"/>
        </w:rPr>
        <w:t xml:space="preserve"> στα παρακάτω καταστήματα: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ΑΒΡΙΛΙΑΔΟΥ ΣΟΦΙΑ – ΚΑΦΕ - ΖΑΧΑΡΟΠΛΑΣΤΕΙΟ, επί των οδών ΟΛΥΜΠΟΥ &amp; ΑΡΚΑΔΙΑΣ  αρ.19Β, παράβαση χρήση μουσικής χωρίς άδεια,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l-GR"/>
        </w:rPr>
        <w:t>ΜΠΑΚΟΠΟΥΛΟΣ ΙΩΑΝΝΗΣ– ΚΑΦΕ – ΑΝΑΨΥΚΤΗΡΙΟ (</w:t>
      </w:r>
      <w:r>
        <w:rPr>
          <w:rFonts w:cs="Times New Roman" w:ascii="Times New Roman" w:hAnsi="Times New Roman"/>
          <w:sz w:val="24"/>
        </w:rPr>
        <w:t>MONAS</w:t>
      </w:r>
      <w:r>
        <w:rPr>
          <w:rFonts w:cs="Times New Roman" w:ascii="Times New Roman" w:hAnsi="Times New Roman"/>
          <w:sz w:val="24"/>
          <w:lang w:val="el-GR"/>
        </w:rPr>
        <w:t>), επί των οδών ΗΡΑΚΛΕΙΟΥΣ &amp; ΣΩΚΡΑΤΟΥΣ  αρ.5, παράβαση διατάραξης κοινής ησυχίας,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l-GR"/>
        </w:rPr>
        <w:t>ΦΕΡΡΑΡΑΣ ΑΝΤΩΝΙΟΣ – ΚΑΦΕΤΕΡΙΑ (</w:t>
      </w:r>
      <w:r>
        <w:rPr>
          <w:rFonts w:cs="Times New Roman" w:ascii="Times New Roman" w:hAnsi="Times New Roman"/>
          <w:sz w:val="24"/>
        </w:rPr>
        <w:t>BOARDING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PASS</w:t>
      </w:r>
      <w:r>
        <w:rPr>
          <w:rFonts w:cs="Times New Roman" w:ascii="Times New Roman" w:hAnsi="Times New Roman"/>
          <w:sz w:val="24"/>
          <w:lang w:val="el-GR"/>
        </w:rPr>
        <w:t>), στην οδό ΗΡΑΚΛΕΙΟΥ αρ.2, παράβαση χρήση μουσικής χωρίς άδεια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ΟΛΩΝΗΣ – ΑΡΤΟΠΟΙΕΙΟ &amp; ΠΡΑΤΗΡΙΟ ΖΑΧ/ΚΗΣ &amp; ΓΑΛΑΚΤΟΣ, στην οδό ΔΟΥΚ. ΠΛΑΚΕΝΤΙΑΣ αρ.3, υγειονομικές παραβάσεις, 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ΔΗΜΗΤΡΑΚΟΠΟΥΛΟΣ ΑΝΔΡΕΑΣ – ΕΣΤΙΑΤΟΡΙΟ - ΨΗΤΟΠΩΛΕΙΟ, στην οδό Λ/ ΠΕΝΤΕΛΗΣ  αρ.125, λόγω υπέρβασης αδείας και παράβαση χρήση μουσικής χωρίς άδεια,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l-GR"/>
        </w:rPr>
        <w:t>ΣΠΑΝΟΣ ΝΙΚΟΛΑΟΣ – ΚΑΦΕ – ΖΑΧ/ΣΤΕΙΟ (</w:t>
      </w:r>
      <w:r>
        <w:rPr>
          <w:rFonts w:cs="Times New Roman" w:ascii="Times New Roman" w:hAnsi="Times New Roman"/>
          <w:sz w:val="24"/>
        </w:rPr>
        <w:t>DEL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MAR</w:t>
      </w:r>
      <w:r>
        <w:rPr>
          <w:rFonts w:cs="Times New Roman" w:ascii="Times New Roman" w:hAnsi="Times New Roman"/>
          <w:sz w:val="24"/>
          <w:lang w:val="el-GR"/>
        </w:rPr>
        <w:t xml:space="preserve">), στην οδό ΧΑΪΜΑΝΤΑ αρ.17, παράβαση χρήση μουσικής χωρίς άδεια.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Β) Η αρμόδια Υπηρεσία </w:t>
      </w:r>
      <w:r>
        <w:rPr>
          <w:rFonts w:cs="Times New Roman" w:ascii="Times New Roman" w:hAnsi="Times New Roman"/>
          <w:sz w:val="24"/>
          <w:u w:val="single"/>
          <w:lang w:val="el-GR"/>
        </w:rPr>
        <w:t>εισηγείται την σφράγιση</w:t>
      </w:r>
      <w:r>
        <w:rPr>
          <w:rFonts w:cs="Times New Roman" w:ascii="Times New Roman" w:hAnsi="Times New Roman"/>
          <w:sz w:val="24"/>
          <w:lang w:val="el-GR"/>
        </w:rPr>
        <w:t xml:space="preserve"> των κατωτέρω καταστημάτων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el-GR"/>
        </w:rPr>
        <w:t>ΜΕΝΟΥΝΟΥ ΑΡΓΥΡΩ  – ΣΝΑΚ ΜΠΑΡ (</w:t>
      </w:r>
      <w:r>
        <w:rPr>
          <w:rFonts w:cs="Times New Roman" w:ascii="Times New Roman" w:hAnsi="Times New Roman"/>
          <w:sz w:val="24"/>
        </w:rPr>
        <w:t>CHOP</w:t>
      </w:r>
      <w:r>
        <w:rPr>
          <w:rFonts w:cs="Times New Roman" w:ascii="Times New Roman" w:hAnsi="Times New Roman"/>
          <w:sz w:val="24"/>
          <w:lang w:val="el-GR"/>
        </w:rPr>
        <w:t xml:space="preserve"> – </w:t>
      </w:r>
      <w:r>
        <w:rPr>
          <w:rFonts w:cs="Times New Roman" w:ascii="Times New Roman" w:hAnsi="Times New Roman"/>
          <w:sz w:val="24"/>
        </w:rPr>
        <w:t>CHOP</w:t>
      </w:r>
      <w:r>
        <w:rPr>
          <w:rFonts w:cs="Times New Roman" w:ascii="Times New Roman" w:hAnsi="Times New Roman"/>
          <w:sz w:val="24"/>
          <w:lang w:val="el-GR"/>
        </w:rPr>
        <w:t>),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την οδό Δουκ. Πλακεντίας αρ.17, παράβαση λειτουργία χωρίς άδεια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el-GR"/>
        </w:rPr>
        <w:t xml:space="preserve">ΑΠΟΣΤΟΛΑΚΗΣ ΕΥΘΥΜΙΟΣ – ΕΣΤΙΑΤΟΡΙΟ ( </w:t>
      </w:r>
      <w:r>
        <w:rPr>
          <w:rFonts w:cs="Times New Roman" w:ascii="Times New Roman" w:hAnsi="Times New Roman"/>
          <w:sz w:val="24"/>
        </w:rPr>
        <w:t>GARDEN</w:t>
      </w:r>
      <w:r>
        <w:rPr>
          <w:rFonts w:cs="Times New Roman" w:ascii="Times New Roman" w:hAnsi="Times New Roman"/>
          <w:sz w:val="24"/>
          <w:lang w:val="el-GR"/>
        </w:rPr>
        <w:t>), στην οδό Λ. ΚΗΦΙΣΙΑΣ αρ.300,  παράβαση διατάραξης κοινής ησυχίας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ΑΚΑΒΟΥΛΑΣ ΓΕΩΡΓΙΟΣ – ΨΙΛΙΚΑ, στην οδό ΙΩΑΝΝΙΝΩΝ αρ.27, παράβαση λειτουργία χωρίς άδεια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ΠΑΝΩΡΙΟΥ ΛΕΩΝΙΔΑΣ – ΑΡΤΟΠΟΙΕΙΟ, στην οδό ΛΥΚΟΥΡΓΟΥ αρ.5, παράβαση λειτουργία χωρίς άδεια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el-GR"/>
        </w:rPr>
        <w:t>ΜΑΝΤΖΑΒΕΛΑ ΜΑΡΙΑ  – ΚΑΦΕΤΕΡΙΑ (</w:t>
      </w:r>
      <w:r>
        <w:rPr>
          <w:rFonts w:cs="Times New Roman" w:ascii="Times New Roman" w:hAnsi="Times New Roman"/>
          <w:sz w:val="24"/>
        </w:rPr>
        <w:t>BOSSY</w:t>
      </w:r>
      <w:r>
        <w:rPr>
          <w:rFonts w:cs="Times New Roman" w:ascii="Times New Roman" w:hAnsi="Times New Roman"/>
          <w:sz w:val="24"/>
          <w:lang w:val="el-GR"/>
        </w:rPr>
        <w:t>), στην οδό ΚΑΛΟΓΡΕΖΗΣ  αρ.12, παράβαση λειτουργία χωρίς άδεια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ΠΟΛΩΤΑΣ ΠΑΝΑΓΙΩΤΗΣ  – ΑΝΑΨΥΚΤΗΡΙΟ, στην οδό ΛΥΚΟΥΡΓΟΥ αρ.2, παράβαση λειτουργία χωρίς άδεια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ΧΡΥΣΟΧΟΟΣ ΝΙΚΟΛΑΟΣ  – ΠΡΑΤΗΡΙΟ ΖΑΧ/ΚΗΣ, στην οδό Λ. ΠΕΝΤΕΛΗΣ  αρ.29, παράβαση τροποποίησης όρων λειτουργία</w:t>
      </w:r>
      <w:r>
        <w:rPr>
          <w:rFonts w:cs="Times New Roman" w:ascii="Times New Roman" w:hAnsi="Times New Roman"/>
          <w:sz w:val="28"/>
          <w:lang w:val="el-GR"/>
        </w:rPr>
        <w:t>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, τις εισηγήσεις της αρμόδιας Υπηρεσίας καθώς και τις απόψεις των ενδιαφερομένων         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Ομόφωνα εγκρίνει: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Α) να γίνει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ΣΥΣΤΑΣΗ, </w:t>
      </w:r>
      <w:r>
        <w:rPr>
          <w:rFonts w:cs="Times New Roman" w:ascii="Times New Roman" w:hAnsi="Times New Roman"/>
          <w:sz w:val="24"/>
          <w:lang w:val="el-GR"/>
        </w:rPr>
        <w:t>λόγω παραβάσεων στα κατωτέρω καταστήματα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ΑΒΡΙΛΙΑΔΟΥ ΣΟΦΙΑ – ΚΑΦΕ - ΖΑΧΑΡΟΠΛΑΣΤΕΙΟ, επί των οδών ΟΛΥΜΠΟΥ &amp; ΑΡΚΑΔΙΑΣ  αρ.19Β, παράβαση χρήση μουσικής χωρίς άδεια,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lang w:val="el-GR"/>
        </w:rPr>
        <w:t>ΜΠΑΚΟΠΟΥΛΟΣ ΙΩΑΝΝΗΣ– ΚΑΦΕ – ΑΝΑΨΥΚΤΗΡΙΟ (</w:t>
      </w:r>
      <w:r>
        <w:rPr>
          <w:rFonts w:cs="Times New Roman" w:ascii="Times New Roman" w:hAnsi="Times New Roman"/>
          <w:sz w:val="24"/>
        </w:rPr>
        <w:t>MONAS</w:t>
      </w:r>
      <w:r>
        <w:rPr>
          <w:rFonts w:cs="Times New Roman" w:ascii="Times New Roman" w:hAnsi="Times New Roman"/>
          <w:sz w:val="24"/>
          <w:lang w:val="el-GR"/>
        </w:rPr>
        <w:t>), επί των οδών ΗΡΑΚΛΕΙΟΥΣ &amp; ΣΩΚΡΑΤΟΥΣ  αρ.5, παράβαση διατάραξης κοινής ησυχίας,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lang w:val="el-GR"/>
        </w:rPr>
        <w:t>ΦΕΡΡΑΡΑΣ ΑΝΤΩΝΙΟΣ – ΚΑΦΕΤΕΡΙΑ (</w:t>
      </w:r>
      <w:r>
        <w:rPr>
          <w:rFonts w:cs="Times New Roman" w:ascii="Times New Roman" w:hAnsi="Times New Roman"/>
          <w:sz w:val="24"/>
        </w:rPr>
        <w:t>BOARDING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PASS</w:t>
      </w:r>
      <w:r>
        <w:rPr>
          <w:rFonts w:cs="Times New Roman" w:ascii="Times New Roman" w:hAnsi="Times New Roman"/>
          <w:sz w:val="24"/>
          <w:lang w:val="el-GR"/>
        </w:rPr>
        <w:t>), στην οδό ΗΡΑΚΛΕΙΟΥ αρ.2, παράβαση χρήση μουσικής χωρίς άδεια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ΟΛΩΝΗΣ – ΑΡΤΟΠΟΙΕΙΟ &amp; ΠΡΑΤΗΡΙΟ ΖΑΧ/ΚΗΣ &amp; ΓΑΛΑΚΤΟΣ, στην οδό ΔΟΥΚ. ΠΛΑΚΕΝΤΙΑΣ αρ.3, υγειονομικές παραβάσεις,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ΔΗΜΗΤΡΑΚΟΠΟΥΛΟΣ ΑΝΔΡΕΑΣ – ΕΣΤΙΑΤΟΡΙΟ - ΨΗΤΟΠΩΛΕΙΟ, στην οδό Λ/ ΠΕΝΤΕΛΗΣ  αρ.125, λόγω υπέρβασης αδείας και παράβαση χρήση μουσικής χωρίς άδεια,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lang w:val="el-GR"/>
        </w:rPr>
        <w:t>ΣΠΑΝΟΣ ΝΙΚΟΛΑΟΣ – ΚΑΦΕ – ΖΑΧ/ΣΤΕΙΟ (</w:t>
      </w:r>
      <w:r>
        <w:rPr>
          <w:rFonts w:cs="Times New Roman" w:ascii="Times New Roman" w:hAnsi="Times New Roman"/>
          <w:sz w:val="24"/>
        </w:rPr>
        <w:t>DEL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MAR</w:t>
      </w:r>
      <w:r>
        <w:rPr>
          <w:rFonts w:cs="Times New Roman" w:ascii="Times New Roman" w:hAnsi="Times New Roman"/>
          <w:sz w:val="24"/>
          <w:lang w:val="el-GR"/>
        </w:rPr>
        <w:t xml:space="preserve">), στην οδό ΧΑΪΜΑΝΤΑ αρ.17, παράβαση χρήση μουσικής χωρίς άδεια.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lang w:val="el-GR"/>
        </w:rPr>
        <w:t xml:space="preserve">Β) Να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ΣΦΡΑΓΙΣΘΟΥΝ</w:t>
      </w:r>
      <w:r>
        <w:rPr>
          <w:rFonts w:cs="Times New Roman" w:ascii="Times New Roman" w:hAnsi="Times New Roman"/>
          <w:sz w:val="24"/>
          <w:lang w:val="el-GR"/>
        </w:rPr>
        <w:t xml:space="preserve"> για  χρονικό διάστημα μέχρι τακτοποιήσεως των παραβάσεων του καθ’ ενός τα κατωτέρω καταστήματα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el-GR"/>
        </w:rPr>
        <w:t>ΜΕΝΟΥΝΟΥ ΑΡΓΥΡΩ  – ΣΝΑΚ ΜΠΑΡ (</w:t>
      </w:r>
      <w:r>
        <w:rPr>
          <w:rFonts w:cs="Times New Roman" w:ascii="Times New Roman" w:hAnsi="Times New Roman"/>
          <w:sz w:val="24"/>
        </w:rPr>
        <w:t>CHOP</w:t>
      </w:r>
      <w:r>
        <w:rPr>
          <w:rFonts w:cs="Times New Roman" w:ascii="Times New Roman" w:hAnsi="Times New Roman"/>
          <w:sz w:val="24"/>
          <w:lang w:val="el-GR"/>
        </w:rPr>
        <w:t xml:space="preserve"> – </w:t>
      </w:r>
      <w:r>
        <w:rPr>
          <w:rFonts w:cs="Times New Roman" w:ascii="Times New Roman" w:hAnsi="Times New Roman"/>
          <w:sz w:val="24"/>
        </w:rPr>
        <w:t>CHOP</w:t>
      </w:r>
      <w:r>
        <w:rPr>
          <w:rFonts w:cs="Times New Roman" w:ascii="Times New Roman" w:hAnsi="Times New Roman"/>
          <w:sz w:val="24"/>
          <w:lang w:val="el-GR"/>
        </w:rPr>
        <w:t>),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την οδό Δουκ. Πλακεντίας αρ.17, παράβαση λειτουργία χωρίς άδεια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el-GR"/>
        </w:rPr>
        <w:t>ΜΑΝΤΖΑΒΕΛΑ ΜΑΡΙΑ  – ΚΑΦΕΤΕΡΙΑ (</w:t>
      </w:r>
      <w:r>
        <w:rPr>
          <w:rFonts w:cs="Times New Roman" w:ascii="Times New Roman" w:hAnsi="Times New Roman"/>
          <w:sz w:val="24"/>
        </w:rPr>
        <w:t>BOSSY</w:t>
      </w:r>
      <w:r>
        <w:rPr>
          <w:rFonts w:cs="Times New Roman" w:ascii="Times New Roman" w:hAnsi="Times New Roman"/>
          <w:sz w:val="24"/>
          <w:lang w:val="el-GR"/>
        </w:rPr>
        <w:t>), στην οδό ΚΑΛΟΓΡΕΖΗΣ  αρ.12, παράβαση λειτουργία χωρίς άδεια,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Δ)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ΑΠΟΣΥΡΟΝΤΑΙ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για να επανέλθουν προς συζήτηση σε επόμενη συνεδρίαση της Δημαρχιακής Επιτροπής τα κατωτέρω καταστήματα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lang w:val="el-GR"/>
        </w:rPr>
        <w:t xml:space="preserve">ΑΠΟΣΤΟΛΑΚΗΣ ΕΥΘΥΜΙΟΣ – ΕΣΤΙΑΤΟΡΙΟ ( </w:t>
      </w:r>
      <w:r>
        <w:rPr>
          <w:rFonts w:cs="Times New Roman" w:ascii="Times New Roman" w:hAnsi="Times New Roman"/>
          <w:sz w:val="24"/>
        </w:rPr>
        <w:t>GARDEN</w:t>
      </w:r>
      <w:r>
        <w:rPr>
          <w:rFonts w:cs="Times New Roman" w:ascii="Times New Roman" w:hAnsi="Times New Roman"/>
          <w:sz w:val="24"/>
          <w:lang w:val="el-GR"/>
        </w:rPr>
        <w:t>), στην οδό Λ. ΚΗΦΙΣΙΑΣ αρ.300,  λόγω του ότι ζητήθηκε εγγράφως από τον ιδιοκτήτη η αναβολή συζήτησης προκειμένου να παραστούν οι δικηγόροι του, οι οποίοι κατά την σημερινή συνεδρίαση κωλύονταν να παραστούν λόγω προκήρυξης αποχής του Δικηγορικού Συλλόγου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ΑΚΑΒΟΥΛΑΣ ΓΕΩΡΓΙΟΣ – ΨΙΛΙΚΑ, στην οδό ΙΩΑΝΝΙΝΩΝ αρ.27, λόγω του ότι ο ιδιοκτήτης επικαλέσθη υποβληθείσα παλαιότερη αίτησή του για έκδοση χορήγησης άδειας λειτουργίας και πρέπει να ενημερωθούν τα μέλη της Δημαρχιακής Επιτροπής για την υπόθεση πληρέστερα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ΠΑΝΩΡΙΟΥ ΛΕΩΝΙΔΑΣ – ΑΡΤΟΠΟΙΕΙΟ, στην οδό ΛΥΚΟΥΡΓΟΥ αρ.5, λόγω του ότι ο ιδιοκτήτης ενημέρωσε τη Δημαρχιακή Επιτροπή ότι κατέθεσε αίτηση για άδεια λειτουργίας στο υπουργείο Βιομηχανίας και Ανάπτυξης προ πολλών μηνών και καθυστερεί η έκδοσή της. Του ζητήθηκε να προσκομίσει αντίγραφο της αίτησής του καθώς και αντίγραφο εγγράφου διαμαρτυρίας του προς το Υπουργείο για την καθυστέρηση έκδοσης αδείας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ΧΡΥΣΟΧΟΟΣ ΝΙΚΟΛΑΟΣ  – ΠΡΑΤΗΡΙΟ ΖΑΧ/ΚΗΣ, στην οδό Λ. ΠΕΝΤΕΛΗΣ  αρ.29, λόγω συμμόρφωσής του κατά δήλωσής του προς τις υποδείξεις της Διεύθυνσης Υγιεινής και ν’ αποσταλεί ο φάκελος για επανέλεγχο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ΠΟΛΩΤΑΣ ΠΑΝΑΓΙΩΤΗΣ  – ΑΝΑΨΥΚΤΗΡΙΟ, στην οδό ΛΥΚΟΥΡΓΟΥ αρ.2, λόγω του ότι εξέλιπαν οι λόγοι για τους οποίους μηνύθηκε. Ήδη του χορηγήθηκε η άδεια λειτουργίας του καταστήματο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323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0/6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Heading9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17:00Z</dcterms:created>
  <dc:creator>ΔΗΜΟΣΙΑ ΥΠΗΡΕΣΙΑ/ΧΡΗΣΤΗΣ 3</dc:creator>
  <dc:description/>
  <dc:language>en-US</dc:language>
  <cp:lastModifiedBy>taktikou</cp:lastModifiedBy>
  <cp:lastPrinted>2007-06-22T12:18:00Z</cp:lastPrinted>
  <dcterms:modified xsi:type="dcterms:W3CDTF">2007-06-22T09:34:00Z</dcterms:modified>
  <cp:revision>15</cp:revision>
  <dc:subject/>
  <dc:title>                                                    Α Π Ο Σ Π Α Σ Μ Α</dc:title>
</cp:coreProperties>
</file>