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18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560" w:hanging="992"/>
        <w:jc w:val="left"/>
        <w:rPr/>
      </w:pPr>
      <w:r>
        <w:rPr/>
        <w:t xml:space="preserve">                                               </w:t>
      </w:r>
      <w:r>
        <w:rPr/>
        <w:t xml:space="preserve">Επικύρωση Πρακτικών Δημοπρασίας του έργου «Συντηρήσεις και </w:t>
      </w:r>
    </w:p>
    <w:p>
      <w:pPr>
        <w:pStyle w:val="21"/>
        <w:ind w:left="1560" w:hanging="992"/>
        <w:jc w:val="left"/>
        <w:rPr/>
      </w:pPr>
      <w:r>
        <w:rPr/>
        <w:t xml:space="preserve">                                                     </w:t>
      </w:r>
      <w:r>
        <w:rPr/>
        <w:t xml:space="preserve">επισκευές σχολικών κτιρίων» </w:t>
      </w:r>
      <w:r>
        <w:rPr>
          <w:bCs/>
        </w:rPr>
        <w:t>Α.Μ. 3/07 προϋπ. 400.000,00 €.</w:t>
      </w:r>
      <w:r>
        <w:rPr>
          <w:b w:val="false"/>
        </w:rPr>
        <w:t xml:space="preserve"> 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29/5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Συντηρήσεις και επισκευές σχολικών κτιρίων»</w:t>
      </w:r>
      <w:r>
        <w:rPr/>
        <w:t xml:space="preserve"> προϋπ.400.000,00 € με Φ.Π.Α.</w:t>
      </w:r>
      <w:r>
        <w:rPr>
          <w:b/>
          <w:bCs/>
        </w:rPr>
        <w:t xml:space="preserve"> </w:t>
      </w:r>
      <w:r>
        <w:rPr/>
        <w:t>βάσει της με αριθ. Μελέτης 3/2007 των Τεχνικών μας Υπηρεσιών και των όρων της με αριθ. 217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10 εργοληπτικές εταιρείες και έγιναν δεκτές οι 6 γιατί πληρούσαν τους όρους της Δημοπρασίας και απερρίφθησαν οι προσφορές των εταιρειών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1) </w:t>
      </w:r>
      <w:r>
        <w:rPr>
          <w:rFonts w:cs="Times New Roman" w:ascii="Times New Roman" w:hAnsi="Times New Roman"/>
          <w:color w:val="000000"/>
          <w:sz w:val="24"/>
        </w:rPr>
        <w:t>AGOLMA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TEE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λόγω υποβολής εσφαλμένης εγγυητικής επιστολής συμμετοχής και λόγω εσφαλμένης εξουσιοδότησης συμμετοχής στο διαγωνισμό. Στο πρακτικό του Δ/κου Σ/λίου της εταιρείας αναφέρονται για κατάθεση δικαιολογητικών στο Δήμο Θεσσαλονίκ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) ΓΕΩΡΓΙΟΣ ΒΕΡΟΝΙΚΗΣ λόγω λήξης του αποδεικτικού φορολογικής ενημερώτητ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3) Κ/Ξ Ν. ΠΑΝΤΑΖΗΣ – Χ. ΠΙΠΙΝΗΣ λόγω μη προσκόμισης πρωτοτύπου ή θεωρημένου φωτοαντίγραφου, αποδεικτικού φορολογικής ενημερότητας (το κατατεθέν είναι απλή φωτοτυπία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4) Κ/Ξ Β. ΚΟΝΔΥΛΗΣ – Δ. ΡΟΥΣΕΤΗΣ &amp; ΣΙΑ Ε.Ε. λόγω μη υποβολής δήλωσης ότι στην περίπτωση ανάληψης του έργου θα ορίσουν κοινό εκπρόσωπο της Κ/Ξ με συμβολαιογραφική πράξη κατά το αρθ. 35 παρ. 4 του Π.Δ. 609/8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την αποδοχή  της προσφοράς με ποσοστό μέσης έκπτωσης 41,13% που αντιστοιχεί στην εταιρεία Σ. ΒΕΡΟΝΙΚΗΣ &amp; ΣΙΑ Ε.Ε.  με έδρα την Αθήνα, οδός Αιγίνης αρ. 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145.826,95, Γ.Ε &amp; Ο.Ε. € 26.248,85, απρόβλεπτα       € 25.811,37, σύνολο € 197.887,17, Φ.Π.Α. 19% € 37.598,56, ΓΕΝΙΚΟ ΣΥΝΟΛΟ € 235.485,73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29/5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9/5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Συντηρήσεις και επισκευές σχολικών κτιρίων» </w:t>
      </w:r>
      <w:r>
        <w:rPr>
          <w:rFonts w:cs="Times New Roman" w:ascii="Times New Roman" w:hAnsi="Times New Roman"/>
          <w:color w:val="000000"/>
          <w:sz w:val="24"/>
          <w:lang w:val="el-GR"/>
        </w:rPr>
        <w:t>προϋπ. 400.000,00 € με Φ.Π.Α., που έγινε βάσει της 3/2007 μελέτης της Τεχνικής Υπηρεσίας και των όρων της με αριθ. 217/2007 απόφασης Δημαρχιακής Επιτροπής επ ΄ονόματι της εταιρείας Σ. ΒΕΡΟΝΙΚΗΣ &amp; ΣΙΑ Ε.Ε.  με ποσοστό μέσης έκπτωσης 41,13% με έδρα την Αθήνα, οδός Αιγίνης αρ. 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145.826,95, Γ.Ε &amp; Ο.Ε. € 26.248,85, απρόβλεπτα       € 25.811,37, σύνολο € 197.887,17, Φ.Π.Α. 19% € 37.598,56, ΓΕΝΙΚΟ ΣΥΝΟΛΟ € 235.485,73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Ψηφίζει προς το σκοπό αυτό τη συνολική απαιτούμενη πίστωση των 400.000,00 € με Φ.Π.Α. σε βάρος του Κ.Α.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15.7331.26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. ΒΕΡΟΝΙΚΗΣ &amp; ΣΙΑ Ε.Ε.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318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  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0:00Z</dcterms:created>
  <dc:creator>EW/LN/CB</dc:creator>
  <dc:description/>
  <cp:keywords>Ethan</cp:keywords>
  <dc:language>en-US</dc:language>
  <cp:lastModifiedBy>kimpizi</cp:lastModifiedBy>
  <cp:lastPrinted>2007-05-22T13:22:00Z</cp:lastPrinted>
  <dcterms:modified xsi:type="dcterms:W3CDTF">2007-06-26T08:34:00Z</dcterms:modified>
  <cp:revision>22</cp:revision>
  <dc:subject/>
  <dc:title>Ethan Frome</dc:title>
</cp:coreProperties>
</file>