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  <w:lang w:val="el-GR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322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.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2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10934/18-6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09" w:right="-425" w:hanging="349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.   Ι. ΒΑΡΤΗΣ &amp; ΣΙΑ Ε.Ε. – ΣΝΑΚ ΜΠΑΡ, στην οδό ΘΗΣΕΩΣ αρ.25, με αριθμ. πρωτ.10413/11-6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. ΑΝΔΡΟΝΙΚΟΣ &amp; ΣΙΑ Ο.Ε. – ΜΠΑΡ - ΕΣΤΙΑΤΟΡΙΟ, στην οδό  ΕΘΝ. ΑΝΤΙΣΤΑΣΕΩΣ  αρ.79,                     με αριθμ.πρωτ.10428/11-6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ΥΚΟΦΡΥΔΗΣ ΠΕΤΡΟΣ – ΚΑΦΕΝΕΙΟ, στην οδό  Ζ. ΠΗΓΗΣ αρ.45, με αριθμ. πρωτ.10222/7-6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ΦΟΙ Χ. ΓΚΙΚΑ Ο.Ε. – ΚΑΦΕΤΕΡΙΑ , στην οδό ΓΥΦΤΟΠΟΥΛΟΥ αρ.1, με αριθμ. πρωτ.                    10307/8-6-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ΕΩΡΓΟΠΟΥΛΟΣ ΝΙΚΟΛΑΟΣ – ΕΣΤΙΑΤΟΡΙΟ - ΨΗΤΟΠΩΛΕΙΟ , στην οδό Λ. ΠΕΝΤΕΛΗΣ αρ.1,                 με αριθμ. πρωτ.10260/8-6-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ΑΣΣΑΣ ΠΑΝΑΓΙΩΤΗΣ – ΚΑΦΕ - ΜΠΑΡ, στην οδό ΚΟΛΟΚΟΤΡΩΝΗ αρ.14, με αριθμ.                   πρωτ.10306/8-6-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ΠΑΝΟΣ ΒΑΣΙΛΕΙΟΣ &amp; ΣΙΑ Ο.Ε. – ΚΑΦΕΤΕΡΙΑ – ΣΝΑΚ ΜΠΑΡ, στην οδό ΘΟΥΚΙΔΙΔΟΥ αρ.3,                  με αριθμ. πρωτ.10014/5-6-07.</w:t>
      </w:r>
    </w:p>
    <w:p>
      <w:pPr>
        <w:pStyle w:val="Normal"/>
        <w:numPr>
          <w:ilvl w:val="0"/>
          <w:numId w:val="4"/>
        </w:numPr>
        <w:ind w:left="720" w:right="-425" w:hanging="360"/>
        <w:rPr/>
      </w:pPr>
      <w:r>
        <w:rPr>
          <w:color w:val="000000"/>
          <w:sz w:val="24"/>
        </w:rPr>
        <w:t>PESTO</w:t>
      </w:r>
      <w:r>
        <w:rPr>
          <w:color w:val="000000"/>
          <w:sz w:val="24"/>
          <w:lang w:val="el-GR"/>
        </w:rPr>
        <w:t xml:space="preserve"> ΕΙΔΗ ΔΙΑΤΡΟΦΗΣ Α.Ε. – ΕΣΤΙΑΤΟΡΙΟ - ΑΝΑΨΥΚΤΗΡΙΟ, στην οδό Λ.ΠΕΝΤΕΛΗΣ αρ.73,                  με αριθμ. πρωτ.9886/4-6-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Ι. ΡΟΥΣΑΝΟΓΛΟΥ &amp; ΣΙΑ Ο.Ε. – ΚΑΦΕΤΕΡΙΑ – ΣΝΑΚ ΜΠΑΡ, στην οδό ΠΑΠΑΝΙΚΟΛΗ αρ.18,                  με αριθμ. πρωτ.10522/12-6-07.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10934/18-6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09" w:right="-425" w:hanging="349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.   Ι. ΒΑΡΤΗΣ &amp; ΣΙΑ Ε.Ε. – ΣΝΑΚ ΜΠΑΡ, στην οδό ΘΗΣΕΩΣ αρ.25, με αριθμ. πρωτ.10413/11-6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. ΑΝΔΡΟΝΙΚΟΣ &amp; ΣΙΑ Ο.Ε. – ΜΠΑΡ - ΕΣΤΙΑΤΟΡΙΟ, στην οδό  ΕΘΝ. ΑΝΤΙΣΤΑΣΕΩΣ  αρ.79,                     με αριθμ.πρωτ.10428/11-6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ΥΚΟΦΡΥΔΗΣ ΠΕΤΡΟΣ – ΚΑΦΕΝΕΙΟ, στην οδό  Ζ. ΠΗΓΗΣ αρ.45, με αριθμ. πρωτ.10222/7-6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ΦΟΙ Χ. ΓΚΙΚΑ Ο.Ε. – ΚΑΦΕΤΕΡΙΑ , στην οδό ΓΥΦΤΟΠΟΥΛΟΥ αρ.1, με αριθμ. πρωτ.                    10307/8-6-07.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ΕΩΡΓΟΠΟΥΛΟΣ ΝΙΚΟΛΑΟΣ – ΕΣΤΙΑΤΟΡΙΟ - ΨΗΤΟΠΩΛΕΙΟ , στην οδό Λ. ΠΕΝΤΕΛΗΣ αρ.1,                 με αριθμ. πρωτ.10260/8-6-07.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ΑΣΣΑΣ ΠΑΝΑΓΙΩΤΗΣ – ΚΑΦΕ - ΜΠΑΡ, στην οδό ΚΟΛΟΚΟΤΡΩΝΗ αρ.14, με αριθμ.                   πρωτ.10306/8-6-07.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ΠΑΝΟΣ ΒΑΣΙΛΕΙΟΣ &amp; ΣΙΑ Ο.Ε. – ΚΑΦΕΤΕΡΙΑ – ΣΝΑΚ ΜΠΑΡ, στην οδό ΘΟΥΚΙΔΙΔΟΥ αρ.3,                  με αριθμ. πρωτ.10014/5-6-07.</w:t>
      </w:r>
    </w:p>
    <w:p>
      <w:pPr>
        <w:pStyle w:val="Normal"/>
        <w:numPr>
          <w:ilvl w:val="0"/>
          <w:numId w:val="3"/>
        </w:numPr>
        <w:ind w:left="720" w:right="-425" w:hanging="360"/>
        <w:rPr/>
      </w:pPr>
      <w:r>
        <w:rPr>
          <w:color w:val="000000"/>
          <w:sz w:val="24"/>
        </w:rPr>
        <w:t>PESTO</w:t>
      </w:r>
      <w:r>
        <w:rPr>
          <w:color w:val="000000"/>
          <w:sz w:val="24"/>
          <w:lang w:val="el-GR"/>
        </w:rPr>
        <w:t xml:space="preserve"> ΕΙΔΗ ΔΙΑΤΡΟΦΗΣ Α.Ε. – ΕΣΤΙΑΤΟΡΙΟ - ΑΝΑΨΥΚΤΗΡΙΟ, στην οδό Λ.ΠΕΝΤΕΛΗΣ αρ.73,                  με αριθμ. πρωτ.9886/4-6-07.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Ι. ΡΟΥΣΑΝΟΓΛΟΥ &amp; ΣΙΑ Ο.Ε. – ΚΑΦΕΤΕΡΙΑ – ΣΝΑΚ ΜΠΑΡ, στην οδό ΠΑΠΑΝΙΚΟΛΗ αρ.18,                  με αριθμ. πρωτ.10522/12-6-07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4"/>
          <w:u w:val="single"/>
          <w:lang w:val="el-GR"/>
        </w:rPr>
        <w:t xml:space="preserve">322 / </w:t>
      </w:r>
      <w:r>
        <w:rPr>
          <w:b/>
          <w:color w:val="000000"/>
          <w:sz w:val="24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443z0">
    <w:name w:val="WW8Num443z0"/>
    <w:qFormat/>
    <w:rPr/>
  </w:style>
  <w:style w:type="character" w:styleId="WW8Num448z0">
    <w:name w:val="WW8Num448z0"/>
    <w:qFormat/>
    <w:rPr/>
  </w:style>
  <w:style w:type="character" w:styleId="WW8Num470z0">
    <w:name w:val="WW8Num470z0"/>
    <w:qFormat/>
    <w:rPr/>
  </w:style>
  <w:style w:type="character" w:styleId="WW8Num529z0">
    <w:name w:val="WW8Num529z0"/>
    <w:qFormat/>
    <w:rPr>
      <w:sz w:val="24"/>
    </w:rPr>
  </w:style>
  <w:style w:type="character" w:styleId="WW8Num551z0">
    <w:name w:val="WW8Num551z0"/>
    <w:qFormat/>
    <w:rPr/>
  </w:style>
  <w:style w:type="character" w:styleId="WW8Num558z0">
    <w:name w:val="WW8Num558z0"/>
    <w:qFormat/>
    <w:rPr/>
  </w:style>
  <w:style w:type="character" w:styleId="WW8Num563z0">
    <w:name w:val="WW8Num563z0"/>
    <w:qFormat/>
    <w:rPr/>
  </w:style>
  <w:style w:type="character" w:styleId="WW8Num614z0">
    <w:name w:val="WW8Num614z0"/>
    <w:qFormat/>
    <w:rPr>
      <w:b/>
    </w:rPr>
  </w:style>
  <w:style w:type="character" w:styleId="WW8Num629z0">
    <w:name w:val="WW8Num629z0"/>
    <w:qFormat/>
    <w:rPr/>
  </w:style>
  <w:style w:type="character" w:styleId="WW8Num647z0">
    <w:name w:val="WW8Num647z0"/>
    <w:qFormat/>
    <w:rPr>
      <w:b/>
    </w:rPr>
  </w:style>
  <w:style w:type="character" w:styleId="WW8Num677z0">
    <w:name w:val="WW8Num677z0"/>
    <w:qFormat/>
    <w:rPr/>
  </w:style>
  <w:style w:type="character" w:styleId="WW8Num697z0">
    <w:name w:val="WW8Num697z0"/>
    <w:qFormat/>
    <w:rPr/>
  </w:style>
  <w:style w:type="character" w:styleId="WW8Num747z0">
    <w:name w:val="WW8Num747z0"/>
    <w:qFormat/>
    <w:rPr/>
  </w:style>
  <w:style w:type="character" w:styleId="WW8Num770z0">
    <w:name w:val="WW8Num770z0"/>
    <w:qFormat/>
    <w:rPr/>
  </w:style>
  <w:style w:type="character" w:styleId="WW8Num772z0">
    <w:name w:val="WW8Num772z0"/>
    <w:qFormat/>
    <w:rPr/>
  </w:style>
  <w:style w:type="character" w:styleId="WW8Num837z0">
    <w:name w:val="WW8Num837z0"/>
    <w:qFormat/>
    <w:rPr/>
  </w:style>
  <w:style w:type="character" w:styleId="WW8Num841z0">
    <w:name w:val="WW8Num841z0"/>
    <w:qFormat/>
    <w:rPr/>
  </w:style>
  <w:style w:type="character" w:styleId="WW8Num845z0">
    <w:name w:val="WW8Num845z0"/>
    <w:qFormat/>
    <w:rPr/>
  </w:style>
  <w:style w:type="character" w:styleId="WW8Num850z0">
    <w:name w:val="WW8Num850z0"/>
    <w:qFormat/>
    <w:rPr/>
  </w:style>
  <w:style w:type="character" w:styleId="WW8Num872z0">
    <w:name w:val="WW8Num872z0"/>
    <w:qFormat/>
    <w:rPr/>
  </w:style>
  <w:style w:type="character" w:styleId="WW8Num876z0">
    <w:name w:val="WW8Num876z0"/>
    <w:qFormat/>
    <w:rPr/>
  </w:style>
  <w:style w:type="character" w:styleId="WW8Num889z0">
    <w:name w:val="WW8Num889z0"/>
    <w:qFormat/>
    <w:rPr/>
  </w:style>
  <w:style w:type="character" w:styleId="WW8Num903z0">
    <w:name w:val="WW8Num903z0"/>
    <w:qFormat/>
    <w:rPr/>
  </w:style>
  <w:style w:type="character" w:styleId="WW8Num939z0">
    <w:name w:val="WW8Num93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56:00Z</dcterms:created>
  <dc:creator>ΔΗΜΟΣ  ΧΑΛΑΝΔΡΙΟΥ</dc:creator>
  <dc:description/>
  <dc:language>en-US</dc:language>
  <cp:lastModifiedBy>kimpizi</cp:lastModifiedBy>
  <cp:lastPrinted>2007-02-01T12:22:00Z</cp:lastPrinted>
  <dcterms:modified xsi:type="dcterms:W3CDTF">2007-06-26T08:51:00Z</dcterms:modified>
  <cp:revision>10</cp:revision>
  <dc:subject/>
  <dc:title>Α Π Ο Σ Π Α Σ Μ Α</dc:title>
</cp:coreProperties>
</file>