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25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</w:t>
      </w:r>
      <w:r>
        <w:rPr>
          <w:sz w:val="22"/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TextBodyIndent"/>
        <w:ind w:left="0" w:hanging="0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4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Κεφαλίδου Φωτεινή (Α.Μ.Δ.Σ.Α.:16635),</w:t>
      </w:r>
    </w:p>
    <w:p>
      <w:pPr>
        <w:pStyle w:val="TextBodyIndent"/>
        <w:ind w:left="0" w:right="-425" w:hanging="0"/>
        <w:rPr/>
      </w:pPr>
      <w:r>
        <w:rPr/>
        <w:t>όπως παραστεί κατά την συζήτηση της από 12/12/2006 ασκηθείσας, από την ιδία Δικηγόρο, Ανακοπής ΚΕΔΕ του Δήμου Χαλανδρίου κατά:</w:t>
      </w:r>
    </w:p>
    <w:p>
      <w:pPr>
        <w:pStyle w:val="TextBodyIndent"/>
        <w:numPr>
          <w:ilvl w:val="0"/>
          <w:numId w:val="2"/>
        </w:numPr>
        <w:ind w:left="720" w:right="-425" w:hanging="360"/>
        <w:rPr/>
      </w:pPr>
      <w:r>
        <w:rPr/>
        <w:t>του Ελληνικού Δημοσίου όπως νόμιμα εκπροσωπείται από τον Υπουργό ΥΠΕΧΩΔΕ και τον Υπουργό Οικονομικών,</w:t>
      </w:r>
    </w:p>
    <w:p>
      <w:pPr>
        <w:pStyle w:val="TextBodyIndent"/>
        <w:numPr>
          <w:ilvl w:val="0"/>
          <w:numId w:val="2"/>
        </w:numPr>
        <w:ind w:left="720" w:right="-425" w:hanging="360"/>
        <w:rPr/>
      </w:pPr>
      <w:r>
        <w:rPr/>
        <w:t>της Νομαρχιακής Αυτοδιοίκησης Αθηνών Πειραιώς Νομαρχίας Αθηνών (Τομέας Ανατολικής Αθήνας, Δ/νση Πολεοδομίας, Τμήμα Ελέγχου Κατασκευών),</w:t>
      </w:r>
    </w:p>
    <w:p>
      <w:pPr>
        <w:pStyle w:val="TextBodyIndent"/>
        <w:numPr>
          <w:ilvl w:val="0"/>
          <w:numId w:val="2"/>
        </w:numPr>
        <w:ind w:left="720" w:right="-425" w:hanging="360"/>
        <w:rPr/>
      </w:pPr>
      <w:r>
        <w:rPr/>
        <w:t>της υπ’ αριθμ.12402/2468/Γ21.11.2006 απόφασης επιβολής προστίμου για έκδοση αδείας (άρθρο 22ΓΟΚ 85) της Νομαρχιακής Αυτοδιοίκησης Αθηνών Πειραιώς Νομαρχίας Αθηνών Πειραιώς (Τμήμα Ελέγχου Κατασκευών),</w:t>
      </w:r>
    </w:p>
    <w:p>
      <w:pPr>
        <w:pStyle w:val="TextBodyIndent"/>
        <w:numPr>
          <w:ilvl w:val="0"/>
          <w:numId w:val="2"/>
        </w:numPr>
        <w:ind w:left="720" w:right="-425" w:hanging="360"/>
        <w:rPr/>
      </w:pPr>
      <w:r>
        <w:rPr/>
        <w:t>της υπ’ αριθμ.9300/28.11.2006 Ταμειακής Βεβαίωσης και της υπ’ αριθμ.6072/1.12.2006 ατομικής ειδοποίησης χρεών του Προϊσταμένου της Δ.Ο.Υ. Χαλανδρίου,</w:t>
      </w:r>
    </w:p>
    <w:p>
      <w:pPr>
        <w:pStyle w:val="TextBodyIndent"/>
        <w:ind w:left="0" w:right="-425" w:hanging="0"/>
        <w:rPr/>
      </w:pPr>
      <w:r>
        <w:rPr/>
        <w:t>ενώπιον του Μονομελούς Διοικητικού Πρωτοδικείου Αθηνών, δικάσιμος της οποίας ορίσθηκε η 27</w:t>
      </w:r>
      <w:r>
        <w:rPr>
          <w:vertAlign w:val="superscript"/>
        </w:rPr>
        <w:t>η</w:t>
      </w:r>
      <w:r>
        <w:rPr/>
        <w:t xml:space="preserve"> Ιουλίου 2007.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>Ομόφωνα εξουσιοδοτεί την Δικηγόρο Αθηνών κα Κεφαλίδου Φωτεινή (Α.Μ.Δ.Σ.Α.:16635), όπως την 27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Ιουλίου 2007 παραστεί κατά την συζήτηση της από 12/12/2006 ασκηθείσας, από την ιδία Δικηγόρο, Ανακοπής  ΚΕΔΕ του Δήμου Χαλανδρίου κατά:</w:t>
      </w:r>
    </w:p>
    <w:p>
      <w:pPr>
        <w:pStyle w:val="TextBodyIndent"/>
        <w:numPr>
          <w:ilvl w:val="0"/>
          <w:numId w:val="3"/>
        </w:numPr>
        <w:ind w:left="720" w:right="-425" w:hanging="360"/>
        <w:rPr>
          <w:sz w:val="28"/>
        </w:rPr>
      </w:pPr>
      <w:r>
        <w:rPr>
          <w:sz w:val="28"/>
        </w:rPr>
        <w:t>του Ελληνικού Δημοσίου όπως νόμιμα εκπροσωπείται από τον Υπουργό ΥΠΕΧΩΔΕ και τον Υπουργό Οικονομικών,</w:t>
      </w:r>
    </w:p>
    <w:p>
      <w:pPr>
        <w:pStyle w:val="TextBodyIndent"/>
        <w:numPr>
          <w:ilvl w:val="0"/>
          <w:numId w:val="3"/>
        </w:numPr>
        <w:ind w:left="720" w:right="-425" w:hanging="360"/>
        <w:rPr>
          <w:sz w:val="28"/>
        </w:rPr>
      </w:pPr>
      <w:r>
        <w:rPr>
          <w:sz w:val="28"/>
        </w:rPr>
        <w:t>της Νομαρχιακής Αυτοδιοίκησης Αθηνών Πειραιώς Νομαρχίας Αθηνών (Τομέας Ανατολικής Αθήνας, Δ/νση Πολεοδομίας, Τμήμα Ελέγχου Κατασκευών),</w:t>
      </w:r>
    </w:p>
    <w:p>
      <w:pPr>
        <w:pStyle w:val="TextBodyIndent"/>
        <w:numPr>
          <w:ilvl w:val="0"/>
          <w:numId w:val="3"/>
        </w:numPr>
        <w:ind w:left="720" w:right="-425" w:hanging="360"/>
        <w:rPr>
          <w:sz w:val="28"/>
        </w:rPr>
      </w:pPr>
      <w:r>
        <w:rPr>
          <w:sz w:val="28"/>
        </w:rPr>
        <w:t>της υπ’ αριθμ.12402/2468/Γ21.11.2006 απόφασης επιβολής προστίμου για έκδοση αδείας (άρθρο 22ΓΟΚ 85) της Νομαρχιακής Αυτοδιοίκησης Αθηνών Πειραιώς Νομαρχίας Αθηνών Πειραιώς (Τμήμα Ελέγχου Κατασκευών),</w:t>
      </w:r>
    </w:p>
    <w:p>
      <w:pPr>
        <w:pStyle w:val="TextBodyIndent"/>
        <w:numPr>
          <w:ilvl w:val="0"/>
          <w:numId w:val="3"/>
        </w:numPr>
        <w:ind w:left="720" w:right="-425" w:hanging="360"/>
        <w:rPr>
          <w:sz w:val="28"/>
        </w:rPr>
      </w:pPr>
      <w:r>
        <w:rPr>
          <w:sz w:val="28"/>
        </w:rPr>
        <w:t>της υπ’ αριθμ.9300/28.11.2006 Ταμειακής Βεβαίωσης και της υπ’ αριθμ.6072/1.12.2006 ατομικής ειδοποίησης χρεών του Προϊσταμένου της Δ.Ο.Υ. Χαλανδρίου,</w:t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ενώπιον του Μονομελούς Διοικητικού Πρωτοδικείου Αθηνών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και για κάθε μετ’ αναβολή δικάσιμο της πιο πάνω υπόθεσ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32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0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42:00Z</dcterms:created>
  <dc:creator>ΔΗΜΟΣΙΑ ΥΠΗΡΕΣΙΑ/ΧΡΗΣΤΗΣ 3</dc:creator>
  <dc:description/>
  <dc:language>en-US</dc:language>
  <cp:lastModifiedBy>taktikou</cp:lastModifiedBy>
  <cp:lastPrinted>2007-06-20T13:39:00Z</cp:lastPrinted>
  <dcterms:modified xsi:type="dcterms:W3CDTF">2007-06-20T11:32:00Z</dcterms:modified>
  <cp:revision>9</cp:revision>
  <dc:subject/>
  <dc:title>                                                    Α Π Ο Σ Π Α Σ Μ Α</dc:title>
</cp:coreProperties>
</file>