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9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33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Διεξαγωγή Δημοπρασίας για την «Εκποίηση στεφανιών - κονταριών του Δημοτικού Κοιμητηρίου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0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ΑΝΤΙΠΡΟΕΔΡΟΣ :   ΑΝΔΡΕΟΠΟΥΛΟΣ  ΕΥΣΤΑΘΙ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ΖΑΝΙΔΑΚΗΣ  ΚΩΝΣΤΑΝΤΙΝΟΣ                             ΔΗΜΑΡΧΟΣ - ΠΡΟΕΔΡΟΣ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ΑΝΔΡΙΑΝΑΚΗΣ ΜΥΡΩΝ                              ΓΡΗΓΟΡΗΣ ΕΠΑΜ. ΖΑΦΕΙΡΟΠΟΥΛ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ΚΟΣΣΥΒΑΣ  ΜΙΧΑΛΗΣ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ΠΑΠΑΪΩΑΝΝΟΥ ΧΑΡΑΛΑΜΠΟΣ                               ΣΥΡΜΑΝΟΓΛΟΥ Π.                                                   </w:t>
      </w:r>
    </w:p>
    <w:p>
      <w:pPr>
        <w:pStyle w:val="Normal"/>
        <w:ind w:left="330" w:hanging="0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4"/>
        </w:rPr>
        <w:t xml:space="preserve">Οι οποίοι δεν προσήλθαν αν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Απόντος του Δημάρχου - Προέδρου κου. Γρηγόρη Επάμ. Ζαφειρόπουλου προεδρεύει ο Αντιπρόεδρος κος. Ανδρεόπουλος Ευστάθιο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την έναρξη της Δημοπρασίας για την «</w:t>
      </w:r>
      <w:r>
        <w:rPr>
          <w:b/>
          <w:color w:val="000000"/>
          <w:sz w:val="24"/>
        </w:rPr>
        <w:t>Εκποίηση στεφανιών - κονταριών του Δημοτικού Κοιμητηρίου</w:t>
      </w:r>
      <w:r>
        <w:rPr>
          <w:bCs/>
          <w:color w:val="000000"/>
          <w:sz w:val="24"/>
        </w:rPr>
        <w:t xml:space="preserve">» βάσει των όρων της με αριθ. 253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3"/>
        <w:rPr/>
      </w:pPr>
      <w:r>
        <w:rPr/>
        <w:t>Ουδείς προσήλθε έως την λήξη της και η δημοπρασία κατέστει άγονος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 λήψη σχετικής απόφαση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bCs/>
          <w:color w:val="000000"/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Heading2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Ομόφωνα την επανάληψη της δημοπρασίας για την «</w:t>
      </w:r>
      <w:r>
        <w:rPr>
          <w:b/>
          <w:bCs/>
          <w:color w:val="000000"/>
          <w:sz w:val="28"/>
        </w:rPr>
        <w:t>Εκποίηση στεφανιών - κονταριών του Δημοτικού Κοιμητηρίου</w:t>
      </w:r>
      <w:r>
        <w:rPr>
          <w:color w:val="000000"/>
          <w:sz w:val="28"/>
        </w:rPr>
        <w:t>» με τους αυτούς αρχικούς όρου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33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/>
      </w:pPr>
      <w:r>
        <w:rPr>
          <w:b w:val="false"/>
          <w:bCs/>
          <w:lang w:val="el-GR"/>
        </w:rPr>
        <w:t xml:space="preserve"> </w:t>
      </w:r>
      <w:r>
        <w:rPr>
          <w:bCs/>
          <w:szCs w:val="24"/>
          <w:lang w:val="el-GR"/>
        </w:rPr>
        <w:t>Ο ΑΝΤΙΠΡΟΕΔΡΟΣ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ΑΝΔΡΕΟΠΟΥΛΟΣ ΕΥΣΤΑΘΙΟΣ                                       ΖΑΝΙΔΑΚΗΣ  Κ.,  ΑΝΔΡΙΑΝΑΚΗΣ Μ.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ΚΟΣΣΥΒΑΣ  Μ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Χαλάνδρι, 27/6/2007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bCs/>
          <w:sz w:val="24"/>
        </w:rPr>
        <w:t>Ο  ΑΝΤΙΠΡΟΕΔΡ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       </w:t>
      </w:r>
      <w:r>
        <w:rPr>
          <w:b/>
          <w:bCs/>
          <w:sz w:val="24"/>
        </w:rPr>
        <w:t>ΑΝΔΡΕΟΠΟΥΛΟΣ  ΕΥΣΤΑΘΙ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  <w:lang w:val="el-GR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33:00Z</dcterms:created>
  <dc:creator>ΔΗΜΟΣ  ΧΑΛΑΝΔΡΙΟΥ</dc:creator>
  <dc:description/>
  <dc:language>en-US</dc:language>
  <cp:lastModifiedBy>kimpizi</cp:lastModifiedBy>
  <cp:lastPrinted>2007-09-26T09:30:00Z</cp:lastPrinted>
  <dcterms:modified xsi:type="dcterms:W3CDTF">2007-09-26T06:56:00Z</dcterms:modified>
  <cp:revision>4</cp:revision>
  <dc:subject/>
  <dc:title>Α Π Ο Σ Π Α Σ Μ Α</dc:title>
</cp:coreProperties>
</file>