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b/>
          <w:bCs/>
          <w:color w:val="000000"/>
          <w:sz w:val="24"/>
        </w:rPr>
        <w:t>. 21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54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ιστώσεω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7/6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b/>
          <w:bCs/>
          <w:sz w:val="26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ΖΑΝΙΔΑΚΗΣ  ΚΩΝΣΤΑΝΤΙΝΟΣ                                             ΟΥΔΕΙ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ΚΟΣΣΥΒΑΣ ΜΙΧΑΛΗΣ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0ο </w:t>
      </w:r>
      <w:r>
        <w:rPr>
          <w:color w:val="000000"/>
          <w:sz w:val="24"/>
        </w:rPr>
        <w:t>θέμα της ημερήσιας διάταξης είπε ότι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εισήγηση του Τμήματος Προμηθειών για την επαναψήφιση πίστωσης ποσού 183,26 Ευρώ για το με αριθ. 2157/25-09-2006 τιμολόγιο της εταιρείας </w:t>
      </w:r>
      <w:r>
        <w:rPr>
          <w:color w:val="000000"/>
          <w:sz w:val="24"/>
          <w:lang w:val="en-US"/>
        </w:rPr>
        <w:t>GLOB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ECHNOLOGIE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.που αφορά εγκεκριμένη προμήθεια του ο.ε. 2006 και παρακαλώ για την επαναψήφιση πίστωσης ποσού 183,26 Ευρώ σε βάρος του Κ.Α. 00.8116 του προϋπολογισμού του Δήμου ο.ε. 2007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Ομόφωνα  επαναψηφίζει πίστωση ποσού 183,26 € για το με αριθ. 2157/25-09-2006 τιμολόγιο της εταιρείας </w:t>
      </w:r>
      <w:r>
        <w:rPr>
          <w:color w:val="000000"/>
          <w:sz w:val="28"/>
          <w:lang w:val="en-US"/>
        </w:rPr>
        <w:t>GLOB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CHNOLOGI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 που αφορά εγκεκριμένη προμήθεια του ο.ε. 2006.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color w:val="000000"/>
          <w:sz w:val="28"/>
        </w:rPr>
        <w:t>183,26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€, 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16 του προϋπολογισμού του Δήμου ο.ε. 2007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</w:rPr>
        <w:t xml:space="preserve">Το σχετικό χρηματικό ένταλμα θα εκδοθεί επ’ ονόματι της δικαιούχου εταιρείας </w:t>
      </w:r>
      <w:r>
        <w:rPr>
          <w:color w:val="000000"/>
          <w:sz w:val="28"/>
          <w:lang w:val="en-US"/>
        </w:rPr>
        <w:t>GLOB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ECHNOLOGI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.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354/ 2007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</w:rPr>
        <w:t xml:space="preserve">ΚΟΣΣΥΒΑΣ Μ.,  ΣΥΡΜΑΝΟΓΛΟΥ Π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>ΑΝΔΡΕΟΠΟΥΛΟΣ Ε.,  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4/7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02:00Z</dcterms:created>
  <dc:creator>ΔΗΜΟΣ  ΧΑΛΑΝΔΡΙΟΥ</dc:creator>
  <dc:description/>
  <dc:language>en-US</dc:language>
  <cp:lastModifiedBy>kimpizi</cp:lastModifiedBy>
  <cp:lastPrinted>2005-02-16T10:41:00Z</cp:lastPrinted>
  <dcterms:modified xsi:type="dcterms:W3CDTF">2007-07-10T07:30:00Z</dcterms:modified>
  <cp:revision>7</cp:revision>
  <dc:subject/>
  <dc:title>Α Π Ο Σ Π Α Σ Μ Α</dc:title>
</cp:coreProperties>
</file>