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1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45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Διεξαγωγή Επαναληπτικής Δημοπρασίας για την «Εκτύπωση τευχών περιοδικού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</w:t>
      </w:r>
      <w:r>
        <w:rPr>
          <w:b/>
          <w:color w:val="000000"/>
          <w:sz w:val="24"/>
        </w:rPr>
        <w:t>του Δήμου Χαλανδρίου» Α.Μ. 24/2007 προϋπ. 34.5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Επαναληπτικής Δημοπρασίας για την  «</w:t>
      </w:r>
      <w:r>
        <w:rPr>
          <w:b/>
          <w:color w:val="000000"/>
          <w:sz w:val="24"/>
        </w:rPr>
        <w:t>Εκτύπωση τευχών περιοδικού του Δήμου Χαλανδρίου</w:t>
      </w:r>
      <w:r>
        <w:rPr>
          <w:bCs/>
          <w:color w:val="000000"/>
          <w:sz w:val="24"/>
        </w:rPr>
        <w:t xml:space="preserve">» Α.Μ. 24/2007 προϋπ. 34.500,00 Ευρώ με Φ.Π.Α. βάσει των όρων της με αριθ. 250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Πολυδώρου που συντάσσει και τα πρακτικά τη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Προσήλθαν 2 εταιρείες οι οποίες έγιναν δεκτές διότι πληρούσαν τους όρους Δημοπρασία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Στη συνέχεια η Δημαρχιακή Επιτροπή προχώρησε στο άνοιγμα των οικονομικών προσφορών 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 xml:space="preserve">ΑΦΟΙ Δ. ΤΟΥΜΑΖΑΤΟΥ Ο.Ε. </w:t>
      </w:r>
      <w:r>
        <w:rPr>
          <w:sz w:val="24"/>
        </w:rPr>
        <w:t xml:space="preserve">: </w:t>
      </w:r>
      <w:r>
        <w:rPr>
          <w:color w:val="000000"/>
          <w:sz w:val="24"/>
        </w:rPr>
        <w:t>προσφέρει την εργασία για την Εκτύπωση τευχών περιοδικού του Δήμου Χαλανδρίου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με το ποσό των 33.962,50 Ευρώ συμπεριλαμβανομένου του Φ.Π.Α.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b/>
          <w:bCs/>
          <w:sz w:val="24"/>
        </w:rPr>
        <w:t xml:space="preserve">ΕΠΤΑΛΟΦΟΣ ΕΚΔΟΤΙΚΕΣ ΕΠΙΧΕΙΡΗΣΕΙΣ ΑΒΕΕ </w:t>
      </w:r>
      <w:r>
        <w:rPr>
          <w:sz w:val="24"/>
        </w:rPr>
        <w:t xml:space="preserve">: προσφέρει την εργασία για την Εκτύπωση τευχών περιοδικού του Δήμου Χαλανδρίου με το ποσό των 30.245,98 € συμπεριλαμβανομένου του Φ.Π.Α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>μετά από διαλογική συζήτηση, αφού έλαβε υπόψη τις διατάξεις του Δημοτικού και Κοινοτικού Κώδικα, τις τεχνικές προδιαγραφές της με αριθ. 24/2007 μελέτης της Τεχνικής Υπηρεσίας, την 250/2007 απόφαση Δημαρχιακής Επιτροπής σχετικά με την έγκριση όρων, τις 2 δημοπρασίες που διενεργήθηκαν στις 5-06-2007 και 19-06-2007 που απέβησαν άγονες καθώς και τις υποβληθείσες προσφορές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8"/>
          <w:u w:val="single"/>
        </w:rPr>
        <w:t>Ομόφωνα</w:t>
      </w:r>
      <w:r>
        <w:rPr>
          <w:sz w:val="28"/>
        </w:rPr>
        <w:t xml:space="preserve"> επικυρώνει  τα πρακτικά  του διεξαχθέντος  διαγωνισμού  ενώπιον της Δημαρχιακής  Επιτροπής, για την </w:t>
      </w:r>
      <w:r>
        <w:rPr>
          <w:b/>
          <w:color w:val="000000"/>
          <w:sz w:val="24"/>
        </w:rPr>
        <w:t>«</w:t>
      </w:r>
      <w:r>
        <w:rPr>
          <w:b/>
          <w:color w:val="000000"/>
          <w:sz w:val="28"/>
        </w:rPr>
        <w:t xml:space="preserve">Εκτύπωση τευχών περιοδικού του Δήμου Χαλανδρίου» προϋπ. 34.500,00 € με Φ.Π.Α. </w:t>
      </w:r>
      <w:r>
        <w:rPr>
          <w:sz w:val="28"/>
        </w:rPr>
        <w:t xml:space="preserve">που έγινε βάσει των όρων  της  με αριθ. 250/2007 απόφασης Δημαρχιακής  Επιτροπής, έπ’ ονόματι της εταιρείας ΕΠΤΑΛΟΦΟΣ ΕΚΔΟΤΙΚΕΣ ΕΠΙΧΕΙΡΗΣΕΙΣ ΑΒΕΕ με έδρα την περιοχή </w:t>
      </w:r>
      <w:r>
        <w:rPr>
          <w:color w:val="000000"/>
          <w:sz w:val="28"/>
        </w:rPr>
        <w:t>Μετς Αθηνών επί της οδού Αρδηττού αρ. 12-16</w:t>
      </w:r>
      <w:r>
        <w:rPr>
          <w:sz w:val="28"/>
        </w:rPr>
        <w:t>, η οποία  πληροί τις τεχνικές προδιαγραφές της Α.Μ. 24/2007 μελέτης της Τεχνικής Υπηρεσίας, και σύμφωνα με την υποβληθείσα οικονομική προσφορά της, προσφέρει την εργασία της εκτύπωσης τευχών περιοδικού του Δήμου Χαλανδρίου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με το ποσό των 30.245,98 Ευρώ συμπεριλαμβανομένου του Φ.Π.Α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ν συνολική απαιτούμενη πίστωση των 30.245,98 Ευρώ σε βάρος του Κ.Α. 00.6431.07 του προϋπολογισμού του Δήμου ο.ε. 2007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Τα σχετικά χρηματικά εντάλματα θα εκδοθούν επ΄ ονόματι της δικαιούχου προς είσπραξη εταιρείας  </w:t>
      </w:r>
      <w:r>
        <w:rPr>
          <w:sz w:val="28"/>
        </w:rPr>
        <w:t>ΕΠΤΑΛΟΦΟΣ ΕΚΔΟΤΙΚΕΣ ΕΠΙΧΕΙΡΗΣΕΙΣ ΑΒΕ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5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4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23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7-09T08:45:00Z</dcterms:modified>
  <cp:revision>24</cp:revision>
  <dc:subject/>
  <dc:title>Α Π Ο Σ Π Α Σ Μ Α</dc:title>
</cp:coreProperties>
</file>