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2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 xml:space="preserve">346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rPr/>
      </w:pPr>
      <w:r>
        <w:rPr/>
        <w:t xml:space="preserve">                                                           </w:t>
      </w:r>
      <w:r>
        <w:rPr/>
        <w:t>Σύνταξη όρων Δημοπρασίας της εργασίας «Αποκομιδή κλαδιών και</w:t>
      </w:r>
    </w:p>
    <w:p>
      <w:pPr>
        <w:pStyle w:val="21"/>
        <w:rPr/>
      </w:pPr>
      <w:r>
        <w:rPr/>
        <w:t xml:space="preserve">                                                         </w:t>
      </w:r>
      <w:r>
        <w:rPr/>
        <w:t xml:space="preserve">ογκωδών αντικειμένων» Α.Μ. 8/2007 προϋπ. 50.000,00 Ευρώ με Φ.Π.Α.                          </w:t>
      </w:r>
      <w:r>
        <w:rPr>
          <w:b w:val="false"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27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από την Τεχνική Υπηρεσία η με αριθμό 8/2007 μελέτη του Δήμου, νόμιμα θεωρημένη από το Διευθυντή των Τεχνικών Υπηρεσιών, προϋπολογισμού 50.000,00 Ευρώ συμπεριλαμβανομένου Φ.Π.Α. που αφορά στη σύνταξη όρων δημοπρασίας της εργασίας «</w:t>
      </w:r>
      <w:r>
        <w:rPr>
          <w:b/>
          <w:bCs/>
          <w:color w:val="000000"/>
          <w:sz w:val="24"/>
        </w:rPr>
        <w:t>Αποκομιδή κλαδιών και ογκωδών αντικειμένων</w:t>
      </w:r>
      <w:r>
        <w:rPr>
          <w:color w:val="000000"/>
          <w:sz w:val="24"/>
        </w:rPr>
        <w:t>»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μελέτη αφορά στις εργασίες καθαρισμού από κλαδιά, ογκώδη αντικείμενα και λοιπά απορρίμματα των δρόμων και κοινοχρήστων χώρων του Δήμου Χαλανδρίου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ενεργοποίηση του παραπάνω έργου κρίνεται αναγκαία λόγω του έντονου προβλήματος που αντιμετωπίζει ο Δήμος στην αποκομιδή των εν λόγω απορριμμάτων εξαιτίας της μη λειτουργίας του σταθμού μεταφόρτωσης απορριμμάτων και για την αντιμετώπιση του κινδύνου των πυρκαγιών εν όψει της θερινής περιόδου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</w:t>
      </w:r>
      <w:r>
        <w:rPr>
          <w:b/>
          <w:bCs/>
          <w:color w:val="000000"/>
          <w:sz w:val="24"/>
        </w:rPr>
        <w:t>Η Δημαρχιακή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καθώς και το σχέδιο των όρων διακήρυξης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rPr/>
      </w:pPr>
      <w:r>
        <w:rPr>
          <w:b/>
          <w:bCs/>
        </w:rPr>
        <w:t>Ομόφωνα</w:t>
      </w:r>
      <w:r>
        <w:rPr/>
        <w:t xml:space="preserve"> εγκρίνει πίστωση ποσού 50.000,00 € με Φ.Π.Α. σε βάρος του Κ.Α. 20.7332.13 του προϋπολογισμού του Δήμου ο.ε. 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 ΄ ονόματι του δικαιούχου προς είσπραξη βάσει πιστοποιήσεων του επιβλέποντος το έργο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συντάσσει τους όρους Δημοπράτησης και Διακήρυξης της Δημοπρασίας για την επιλογή αναδόχου για την εργασία «</w:t>
      </w:r>
      <w:r>
        <w:rPr>
          <w:b/>
          <w:bCs/>
          <w:color w:val="000000"/>
          <w:sz w:val="24"/>
        </w:rPr>
        <w:t>Αποκομιδή κλαδιών και ογκωδών αντικειμένων</w:t>
      </w:r>
      <w:r>
        <w:rPr>
          <w:color w:val="000000"/>
          <w:sz w:val="24"/>
        </w:rPr>
        <w:t xml:space="preserve">» </w:t>
      </w:r>
      <w:r>
        <w:rPr>
          <w:b/>
          <w:bCs/>
          <w:color w:val="000000"/>
          <w:sz w:val="24"/>
        </w:rPr>
        <w:t>Α.Μ. 8/2007 προϋπ. 50.000,00 €</w:t>
      </w:r>
      <w:r>
        <w:rPr>
          <w:color w:val="000000"/>
          <w:sz w:val="24"/>
        </w:rPr>
        <w:t xml:space="preserve"> που έχουν ως κατωτέρω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46 /2007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 :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Μ.,  ΣΥΡΜΑΝΟΓΛΟΥ Π.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>ΑΝΔΡΕΟΠΟΥΛΟΣ Ε.,  ΠΑΠΑΪΩΑΝΝΟΥ  Χ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4/7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-567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851" w:right="33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977" w:hanging="2977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45:00Z</dcterms:created>
  <dc:creator>ΔΗΜΟΣ  ΧΑΛΑΝΔΡΙΟΥ</dc:creator>
  <dc:description/>
  <dc:language>en-US</dc:language>
  <cp:lastModifiedBy>kimpizi</cp:lastModifiedBy>
  <cp:lastPrinted>2007-04-05T10:21:00Z</cp:lastPrinted>
  <dcterms:modified xsi:type="dcterms:W3CDTF">2007-07-10T06:19:00Z</dcterms:modified>
  <cp:revision>7</cp:revision>
  <dc:subject/>
  <dc:title>Α Π Ο Σ Π Α Σ Μ Α</dc:title>
</cp:coreProperties>
</file>