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49/ 2007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560" w:hanging="992"/>
        <w:jc w:val="left"/>
        <w:rPr/>
      </w:pPr>
      <w:r>
        <w:rPr/>
        <w:t xml:space="preserve">           </w:t>
      </w:r>
      <w:r>
        <w:rPr/>
        <w:t xml:space="preserve">Συζήτηση και λήψη απόφασης για τη Δημοπρασία του έργου «Επισκευές – Ανακατασκευές </w:t>
      </w:r>
    </w:p>
    <w:p>
      <w:pPr>
        <w:pStyle w:val="21"/>
        <w:ind w:left="1560" w:hanging="992"/>
        <w:jc w:val="left"/>
        <w:rPr/>
      </w:pPr>
      <w:r>
        <w:rPr/>
        <w:t xml:space="preserve">            </w:t>
      </w:r>
      <w:r>
        <w:rPr/>
        <w:t xml:space="preserve">φρεατίων υδροσυλλογής ομβρίων υδάτων» </w:t>
      </w:r>
      <w:r>
        <w:rPr>
          <w:bCs/>
        </w:rPr>
        <w:t>Α.Μ. 16/07 προϋπ. 100.000,00 Ευρώ με Φ.Π.Α..</w:t>
      </w:r>
      <w:r>
        <w:rPr>
          <w:b w:val="false"/>
        </w:rPr>
        <w:t xml:space="preserve">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</w:rPr>
        <w:t xml:space="preserve">          </w:t>
      </w:r>
      <w:r>
        <w:rPr/>
        <w:t xml:space="preserve">Στις 26/6/2007 ενώπιον της Επιτροπής Διαγωνισμού (αρ.21 &amp; 22 Π.Δ.609/85 &amp; αρθ.3 Ν.3263/04) ορισθείσης με την 34/2007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Επισκευές – Ανακατασκευές φρεατίων υδροσυλλογής ομβρίων υδάτων»</w:t>
      </w:r>
      <w:r>
        <w:rPr/>
        <w:t xml:space="preserve"> προϋπ. 84.033,61 € πλέον Φ.Π.Α. 19%</w:t>
      </w:r>
      <w:r>
        <w:rPr>
          <w:b/>
          <w:bCs/>
        </w:rPr>
        <w:t xml:space="preserve"> </w:t>
      </w:r>
      <w:r>
        <w:rPr/>
        <w:t>βάσει της με αριθ. Μελέτης 16/2007 των Τεχνικών μας Υπηρεσιών και των όρων της με αριθ. 288/2007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3 εργοληπτικές εταιρείες και έγιναν δεκτές οι 2 γιατί πληρούσαν τους όρους της Δημοπρασίας και απερρίφθη η προσφορά της εταιρείας Ι. ΧΡΥΣΟΣΠΑΘΗΣ – Γ. ΚΟΣΣΟΒΑΣ Ο.Ε. (διακριτικός τίτλος Χ &amp; Κ. ΤΕΧΝΙΚΗ) λόγω μη προσκόμισης βεβαίωσης ανεκτέλεστ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τούτου η Επιτροπή Διαγωνισμού εισηγείται την αποδοχή  της προσφοράς με ποσοστό  έκπτωσης 6% που αντιστοιχεί στην εργολάβο ΚΩΝΣΤΑΝΤΙΝΙΔΟΥ ΟΛΓΑ  με έδρα  το Παγκράτι οδός Αρχελάου αρ. 15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3 του νόμου 3263/2004, και το αρθ. 17 του Π.Δ. 609/85, τους όρους διακήρυξης του έργου και συγκεκριμένα τα αρθ.22,23 &amp; 24, τα πρακτικά του διεξαχθέντος στις 26/6/2007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αποδέχεται ως έχει την Εισήγηση της Επιτροπής Διαγωνισμού και επικυρώνει τα πρακτικά του διεξαχθέντος στις 26/6/2007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Επισκευές – Ανακατασκευές φρεατίων υδροσυλλογής ομβρίων υδάτων»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προϋπ. 84.033,61 € πλέον Φ.Π.Α., που έγινε βάσει της 16/2007 μελέτης της Τεχνικής Υπηρεσίας και των όρων της με αριθ. 288/2007 απόφασης Δημαρχιακής Επιτροπής επ ΄ονόματι της  εργολάβου ΚΩΝΣΤΑΝΤΙΝΙΔΟΥ ΟΛΓΑΣ   με ποσοστό έκπτωσης 6%, με έδρα το Παγκράτι οδός Αρχελάου αρ. 15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94.000,00 € με Φ.Π.Α. σε βάρος του Κ.Α.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25.7312.26</w:t>
      </w:r>
      <w:r>
        <w:rPr>
          <w:lang w:val="el-GR"/>
        </w:rPr>
        <w:t xml:space="preserve"> </w:t>
      </w:r>
      <w:r>
        <w:rPr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ης δικαιούχου προς είσπραξη εργολάβου ΚΩΝΣΤΑΝΤΙΝΙΔΟΥ ΟΛΓΑΣ  βάσει 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49/ 200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Μ.,  ΣΥΡΜΑΝΟΓΛΟΥ Π.,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/>
      </w:pPr>
      <w:r>
        <w:rPr/>
        <w:t xml:space="preserve">                                                              </w:t>
      </w:r>
      <w:r>
        <w:rPr>
          <w:b w:val="false"/>
          <w:bCs/>
        </w:rPr>
        <w:t>Χαλάνδρι, 4/7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23:00Z</dcterms:created>
  <dc:creator>EW/LN/CB</dc:creator>
  <dc:description/>
  <cp:keywords>Ethan</cp:keywords>
  <dc:language>en-US</dc:language>
  <cp:lastModifiedBy>kimpizi</cp:lastModifiedBy>
  <cp:lastPrinted>2007-07-09T12:06:00Z</cp:lastPrinted>
  <dcterms:modified xsi:type="dcterms:W3CDTF">2007-07-09T09:22:00Z</dcterms:modified>
  <cp:revision>17</cp:revision>
  <dc:subject/>
  <dc:title>Ethan Frome</dc:title>
</cp:coreProperties>
</file>