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365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7</w:t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0" w:right="-567" w:hanging="0"/>
        <w:rPr/>
      </w:pPr>
      <w:r>
        <w:rPr/>
        <w:t>Συζήτηση και λήψη απόφασης σχετικά με μηνύσεις για τη σύσταση ή σφράγιση καταστημάτων.</w:t>
      </w:r>
      <w:r>
        <w:rPr>
          <w:b w:val="false"/>
          <w:bCs/>
        </w:rPr>
        <w:t xml:space="preserve">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5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ΒΛΑΣΣΟΠΟΥΛΟΣ  ΑΡΙΣΤΕΙΔΗ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αν οι με αριθμ. πρωτ.13375/10-7-2007 και 13376/10-7-2007 εισηγήσεις από την Υπηρεσία έκδοσης αδειών καταστημάτων υγειονομικού ενδιαφέροντος, σχετικά με συστάσεις και σφραγίσεις λόγω παραβάσεων και μηνύσεων σε καταστήματα του Δήμου μ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Α) Σύμφωνα με την 13376/10-7-2007 εισήγηση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>εισηγείται την σύσταση</w:t>
      </w:r>
      <w:r>
        <w:rPr>
          <w:rFonts w:cs="Times New Roman" w:ascii="Times New Roman" w:hAnsi="Times New Roman"/>
          <w:sz w:val="24"/>
          <w:lang w:val="el-GR"/>
        </w:rPr>
        <w:t xml:space="preserve"> στα παρακάτω καταστήματα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ΣΚΑΒΕΛΗΣ ΙΩΑΝΝΗΣ - ΑΝΑΨΥΚΤΗΡΙΟ, στην οδό ΚΑΤΣΟΥΛΙΕΡΗ  αρ.4, παράβαση χρήση μουσικής χωρίς άδεια,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UPPER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CLASS</w:t>
      </w:r>
      <w:r>
        <w:rPr>
          <w:rFonts w:cs="Times New Roman" w:ascii="Times New Roman" w:hAnsi="Times New Roman"/>
          <w:sz w:val="24"/>
          <w:lang w:val="el-GR"/>
        </w:rPr>
        <w:t xml:space="preserve"> – ΚΑΦΕ -ΜΠΑΡ, στην οδό Λ. ΚΗΦΙΣΙΑΣ αρ.280, παράβαση ωραρίου,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l-GR"/>
        </w:rPr>
        <w:t>ΣΤΑΥΡΟΠΟΥΛΟΥ ΦΩΤΕΙΝΗ – ΚΑΦΕΤΕΡΕΙΑ (</w:t>
      </w:r>
      <w:r>
        <w:rPr>
          <w:rFonts w:cs="Times New Roman" w:ascii="Times New Roman" w:hAnsi="Times New Roman"/>
          <w:sz w:val="24"/>
        </w:rPr>
        <w:t>STRETO</w:t>
      </w:r>
      <w:r>
        <w:rPr>
          <w:rFonts w:cs="Times New Roman" w:ascii="Times New Roman" w:hAnsi="Times New Roman"/>
          <w:sz w:val="24"/>
          <w:lang w:val="el-GR"/>
        </w:rPr>
        <w:t>), στην οδό Α. ΓΚΙΝΗ αρ.13, παράβαση τροποποίησης όρων λειτουργίας,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STANICH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CLAUDIO</w:t>
      </w:r>
      <w:r>
        <w:rPr>
          <w:rFonts w:cs="Times New Roman" w:ascii="Times New Roman" w:hAnsi="Times New Roman"/>
          <w:sz w:val="24"/>
          <w:lang w:val="el-GR"/>
        </w:rPr>
        <w:t xml:space="preserve"> - ΕΣΤΙΑΤΟΡΙΟ, στην οδό Κ. ΒΑΡΝΑΛΗ αρ.26, παράβαση χρήση μουσικής χωρίς άδεια,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Β) Σύμφωνα με την13375/10-7-2007 εισήγηση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>εισηγείται την σφράγιση</w:t>
      </w:r>
      <w:r>
        <w:rPr>
          <w:rFonts w:cs="Times New Roman" w:ascii="Times New Roman" w:hAnsi="Times New Roman"/>
          <w:sz w:val="24"/>
          <w:lang w:val="el-GR"/>
        </w:rPr>
        <w:t xml:space="preserve"> των κατωτέρω καταστημάτων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>ΑΠΟΣΟΓΛΟΥ ΓΕΩΡΓΙΑ - ΚΟΜΜΩΤΗΡΙΟ,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την οδό Α. ΠΑΠΑΝΔΡΕΟΥ αρ.85, παράβαση λειτουργίας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ΝΙΚΟΛΙΤΣΕΑ ΑΝΑΣΤΑΣΙΑ - ΨΙΛΙΚΑ, στην οδό ΑΡΙΣΤΕΙΔΟΥ αρ.50Α, παράβαση λειτουργίας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ΧΡΙΣΤΟΔΟΥΛΟΥ ΒΑΣΟΥΛΑ – ΠΡΑΤΗΡΙΟ ΑΡΤΟΥ &amp; ΓΑΛΑΚΤΟΣ, στην οδό ΠΑΡΝΑΣΣΟΥ αρ.29, παράβαση λειτουργίας χωρίς άδεια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el-GR"/>
        </w:rPr>
        <w:t>4 . ΔΗΜΗΤΡΙΑΔΟΥ – ΠΑΠΑΪΩΑΝΝΟΥ – ΕΣΤΙΑΤΟΡΙΟ (</w:t>
      </w:r>
      <w:r>
        <w:rPr>
          <w:rFonts w:cs="Times New Roman" w:ascii="Times New Roman" w:hAnsi="Times New Roman"/>
          <w:sz w:val="24"/>
        </w:rPr>
        <w:t>SESTO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SENSO</w:t>
      </w:r>
      <w:r>
        <w:rPr>
          <w:rFonts w:cs="Times New Roman" w:ascii="Times New Roman" w:hAnsi="Times New Roman"/>
          <w:sz w:val="24"/>
          <w:lang w:val="el-GR"/>
        </w:rPr>
        <w:t xml:space="preserve">), στην οδό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ΘΝ. ΑΝΤΙΣΤΑΣΕΩΣ 39, παράβαση λειτουργίας χωρίς άδεια,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l-GR"/>
        </w:rPr>
        <w:t>ΑΠΟΣΤΟΛΑΚΗΣ ΕΥΘΥΜΙΟΣ –ΕΣΤΙΑΤΟΡΙΟ (</w:t>
      </w:r>
      <w:r>
        <w:rPr>
          <w:rFonts w:cs="Times New Roman" w:ascii="Times New Roman" w:hAnsi="Times New Roman"/>
          <w:sz w:val="24"/>
        </w:rPr>
        <w:t>GARDEN</w:t>
      </w:r>
      <w:r>
        <w:rPr>
          <w:rFonts w:cs="Times New Roman" w:ascii="Times New Roman" w:hAnsi="Times New Roman"/>
          <w:sz w:val="24"/>
          <w:lang w:val="el-GR"/>
        </w:rPr>
        <w:t xml:space="preserve">), στην οδό Λ. ΚΗΦΙΣΙΑΣ         αρ. 300, παράβαση διατάραξης κοινής ησυχίας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ΓΟΡΑ ΧΑΛΑΝΔΡΙΟΥ Α.Ε. – ΕΣΤΙΑΤΟΡΙΟ, στην οδό ΑΡΙΣΤΟΤΕΛΟΥΣ  αρ.52, παράβαση λειτουργίας χωρίς άδεια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ΝΟΥΝΟΥ ΑΡΓΥΡΩ – ΣΝΑΚ ΜΠΑΡ, στην οδό Δ. ΠΛΑΚΕΝΤΙΑΣ αρ. 17, παράβαση λειτουργίας χωρίς άδεια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ΕΧΑΓΙΟΓΛΟΥ ΕΛΕΥΘΕΡΙΟΣ – ΤΑΒΕΡΝΑ (ΙΟΡΔΑΝΗΣ), στην οδό ΑΡΙΣΤΟΤΕΛΟΥΣ 44-46, παράβαση λειτουργίας χωρίς άδεια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, τις εισηγήσεις της αρμόδιας Υπηρεσίας καθώς και τις απόψεις των ενδιαφερομένων        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μόφωνα εγκρίνει :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) Να γίνει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ΣΥΣΤΑΣΗ, </w:t>
      </w:r>
      <w:r>
        <w:rPr>
          <w:rFonts w:cs="Times New Roman" w:ascii="Times New Roman" w:hAnsi="Times New Roman"/>
          <w:sz w:val="24"/>
          <w:lang w:val="el-GR"/>
        </w:rPr>
        <w:t>λόγω παραβάσεων στα κατωτέρω καταστήματα 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ΣΚΑΒΕΛΗΣ ΙΩΑΝΝΗΣ - ΑΝΑΨΥΚΤΗΡΙΟ, στην οδό ΚΑΤΣΟΥΛΙΕΡΗ  αρ.4, παράβαση χρήση μουσικής χωρίς άδεια,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UPPER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CLASS</w:t>
      </w:r>
      <w:r>
        <w:rPr>
          <w:rFonts w:cs="Times New Roman" w:ascii="Times New Roman" w:hAnsi="Times New Roman"/>
          <w:sz w:val="24"/>
          <w:lang w:val="el-GR"/>
        </w:rPr>
        <w:t xml:space="preserve"> – ΚΑΦΕ -ΜΠΑΡ, στην οδό Λ. ΚΗΦΙΣΙΑΣ αρ.280, παράβαση ωραρίου,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lang w:val="el-GR"/>
        </w:rPr>
        <w:t>ΣΤΑΥΡΟΠΟΥΛΟΥ ΦΩΤΕΙΝΗ – ΚΑΦΕΤΕΡΕΙΑ (</w:t>
      </w:r>
      <w:r>
        <w:rPr>
          <w:rFonts w:cs="Times New Roman" w:ascii="Times New Roman" w:hAnsi="Times New Roman"/>
          <w:sz w:val="24"/>
        </w:rPr>
        <w:t>STRETO</w:t>
      </w:r>
      <w:r>
        <w:rPr>
          <w:rFonts w:cs="Times New Roman" w:ascii="Times New Roman" w:hAnsi="Times New Roman"/>
          <w:sz w:val="24"/>
          <w:lang w:val="el-GR"/>
        </w:rPr>
        <w:t>), στην οδό Α. ΓΚΙΝΗ αρ.13, παράβαση τροποποίησης όρων λειτουργίας,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STANICH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CLAUDIO</w:t>
      </w:r>
      <w:r>
        <w:rPr>
          <w:rFonts w:cs="Times New Roman" w:ascii="Times New Roman" w:hAnsi="Times New Roman"/>
          <w:sz w:val="24"/>
          <w:lang w:val="el-GR"/>
        </w:rPr>
        <w:t xml:space="preserve"> - ΕΣΤΙΑΤΟΡΙΟ, στην οδό Κ. ΒΑΡΝΑΛΗ αρ.26, παράβαση χρήση μουσικής χωρίς άδεια,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lang w:val="el-GR"/>
        </w:rPr>
        <w:t xml:space="preserve">Β) Να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ΣΦΡΑΓΙΣΘΟΥΝ</w:t>
      </w:r>
      <w:r>
        <w:rPr>
          <w:rFonts w:cs="Times New Roman" w:ascii="Times New Roman" w:hAnsi="Times New Roman"/>
          <w:sz w:val="24"/>
          <w:lang w:val="el-GR"/>
        </w:rPr>
        <w:t xml:space="preserve"> για  χρονικό διάστημα μέχρι τακτοποιήσεως των παραβάσεων του καθ’ ενός τα κατωτέρω καταστήματα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lang w:val="el-GR"/>
        </w:rPr>
        <w:t>ΑΠΟΣΤΟΛΑΚΗΣ ΕΥΘΥΜΙΟΣ –ΕΣΤΙΑΤΟΡΙΟ (</w:t>
      </w:r>
      <w:r>
        <w:rPr>
          <w:rFonts w:cs="Times New Roman" w:ascii="Times New Roman" w:hAnsi="Times New Roman"/>
          <w:sz w:val="24"/>
        </w:rPr>
        <w:t>GARDEN</w:t>
      </w:r>
      <w:r>
        <w:rPr>
          <w:rFonts w:cs="Times New Roman" w:ascii="Times New Roman" w:hAnsi="Times New Roman"/>
          <w:sz w:val="24"/>
          <w:lang w:val="el-GR"/>
        </w:rPr>
        <w:t xml:space="preserve">), στην οδό Λ. ΚΗΦΙΣΙΑΣ         αρ. 300, παράβαση διατάραξης κοινής ησυχίας,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ΓΟΡΑ ΧΑΛΑΝΔΡΙΟΥ Α.Ε. – ΕΣΤΙΑΤΟΡΙΟ, στην οδό ΑΡΙΣΤΟΤΕΛΟΥΣ  αρ.52, παράβαση λειτουργίας χωρίς άδεια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ΝΟΥΝΟΥ ΑΡΓΥΡΩ – ΣΝΑΚ ΜΠΑΡ, στην οδό Δ. ΠΛΑΚΕΝΤΙΑΣ αρ. 17, παράβαση λειτουργίας χωρίς άδεια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ΕΧΑΓΙΟΓΛΟΥ ΕΛΕΥΘΕΡΙΟΣ – ΤΑΒΕΡΝΑ (ΙΟΡΔΑΝΗΣ), στην οδό ΑΡΙΣΤΟΤΕΛΟΥΣ 44-46, παράβαση λειτουργίας χωρίς άδ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Γ)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ΑΠΟΣΥΡΟΝΤΑΙ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: λόγω του ότι εξέλιπαν οι λόγοι για τους οποίους μηνύθηκαν (έλαβαν άδεια λειτουργία του Καταστήματος) οι κατωτέρω 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lang w:val="el-GR"/>
        </w:rPr>
        <w:t>ΑΠΟΣΟΓΛΟΥ ΓΕΩΡΓΙΑ - ΚΟΜΜΩΤΗΡΙΟ,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την οδό Α. ΠΑΠΑΝΔΡΕΟΥ αρ.85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ΝΙΚΟΛΙΤΣΕΑ ΑΝΑΣΤΑΣΙΑ - ΨΙΛΙΚΑ, στην οδό ΑΡΙΣΤΕΙΔΟΥ αρ.50Α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ΧΡΙΣΤΟΔΟΥΛΟΥ ΒΑΣΟΥΛΑ – ΠΡΑΤΗΡΙΟ ΑΡΤΟΥ &amp; ΓΑΛΑΚΤΟΣ, στην οδό ΠΑΡΝΑΣΣΟΥ αρ.29,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lang w:val="el-GR"/>
        </w:rPr>
        <w:t>ΔΗΜΗΤΡΙΑΔΟΥ – ΠΑΠΑΪΩΑΝΝΟΥ – ΕΣΤΙΑΤΟΡΙΟ (</w:t>
      </w:r>
      <w:r>
        <w:rPr>
          <w:rFonts w:cs="Times New Roman" w:ascii="Times New Roman" w:hAnsi="Times New Roman"/>
          <w:sz w:val="24"/>
        </w:rPr>
        <w:t>SESTO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SENSO</w:t>
      </w:r>
      <w:r>
        <w:rPr>
          <w:rFonts w:cs="Times New Roman" w:ascii="Times New Roman" w:hAnsi="Times New Roman"/>
          <w:sz w:val="24"/>
          <w:lang w:val="el-GR"/>
        </w:rPr>
        <w:t xml:space="preserve">), στην οδό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ΕΘΝ. ΑΝΤΙΣΤΑΣΕΩΣ 39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365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    ΖΑΝΙΔΑΚΗΣ  Κ. ,  ΑΝΔΡΙΑΝΑΚΗΣ Μ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,  ΒΛΑΣΣΟΠΟΥΛΟΣ  Α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bCs/>
          <w:lang w:val="el-GR"/>
        </w:rPr>
        <w:t>Χαλάνδρι, 12/7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6:22:00Z</dcterms:created>
  <dc:creator>ΔΗΜΟΣΙΑ ΥΠΗΡΕΣΙΑ/ΧΡΗΣΤΗΣ 3</dc:creator>
  <dc:description/>
  <dc:language>en-US</dc:language>
  <cp:lastModifiedBy>kimpizi</cp:lastModifiedBy>
  <cp:lastPrinted>2007-06-22T12:18:00Z</cp:lastPrinted>
  <dcterms:modified xsi:type="dcterms:W3CDTF">2007-07-16T07:58:00Z</dcterms:modified>
  <cp:revision>27</cp:revision>
  <dc:subject/>
  <dc:title>                                                    Α Π Ο Σ Π Α Σ Μ Α</dc:title>
</cp:coreProperties>
</file>