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  <w:lang w:val="en-US"/>
        </w:rPr>
        <w:t>358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την ανάθεση του έργου «Κατασκευή εξωτερικών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υνδέσεων με αγωγούς ακαθάρτων» Α.Μ. 28/2007 προϋπ. 12.223,00 Ευρώ με Φ.Π.Α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5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ΒΛΑΣΣΟΠΟΥΛΟΣ  ΑΡΙΣΤΕΙΔΗΣ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"/>
        <w:rPr/>
      </w:pPr>
      <w:r>
        <w:rPr/>
        <w:t xml:space="preserve">Μας υποβλήθηκε η με αριθμό μελέτη 28/2007 της Τεχνικής Υπηρεσίας του έργου </w:t>
      </w:r>
      <w:r>
        <w:rPr>
          <w:b/>
        </w:rPr>
        <w:t>«Κατασκευή εξωτερικών συνδέσεων με αγωγούς ακαθάρτων» προϋπ. 12.223,00 € με Φ.Π.Α.</w:t>
      </w:r>
      <w:r>
        <w:rPr>
          <w:bCs/>
        </w:rPr>
        <w:t xml:space="preserve"> που αφορά στις εργασίες κατασκευής εξωτερικών συνδέσεων με αγωγούς ακαθάρτων του Δήμου Χαλανδρίου. 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ΟΥΤΟΥΖΟΣ  ΔΗΜΗΤΡΗ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8% επί των τιμών του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τιμολογίου της μελέτης της Τεχνικής Υπηρεσία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ΙΤΟΠΟΥΛΟΣ  ΧΡΗΣΤ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6% επί των τιμών του τιμολογίου της μελέτης της Τεχνικής Υπηρεσίας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ΩΤΗΣ ΑΝΑΣΤΑΣΙ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5% επί των τιμών του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ιμολογίου της μελέτης της Τεχνικής Υπηρεσίας 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από διαλογική συζήτηση, αφού έλαβε υπόψη και τις διατάξεις του Δημοτικού και Κοινοτικού Κώδικα, την Α.Μ. 28/2007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color w:val="000000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«Κατασκευή εξωτερικών συνδέσεων με αγωγούς ακαθάρτων» Α.Μ. 28/2007 προϋπ. 12.223,00 €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Ε.Δ.Ε. ΚΟΥΤΟΥΖΟ ΔΗΜΗΤΡΗ με έδρα το Χαλάνδρι, οδός Αθ. Διάκου αρ. 5, ο οποίος προσφέρει την εργασία για το εν λόγω έργο με έκπτωση 8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2.223,00 € σε βάρος του Κ.Α. 25.7312.29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 Ε.Δ.Ε. ΚΟΥΤΟΥΖΟΥ ΔΗΜΗΤΡΙ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58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 :</w:t>
      </w:r>
    </w:p>
    <w:p>
      <w:pPr>
        <w:pStyle w:val="TextBody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    ΖΑΝΙΔΑΚΗΣ  Κ. ,  ΑΝΔΡΙΑΝΑΚΗΣ Μ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,  ΒΛΑΣΣΟΠΟΥΛΟΣ  Α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/>
      </w:pPr>
      <w:r>
        <w:rPr/>
        <w:t xml:space="preserve">                                                             </w:t>
      </w:r>
      <w:r>
        <w:rPr>
          <w:b w:val="false"/>
          <w:bCs/>
        </w:rPr>
        <w:t>Χαλάνδρι, 12/7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17:00Z</dcterms:created>
  <dc:creator>EW/LN/CB</dc:creator>
  <dc:description/>
  <cp:keywords>Ethan</cp:keywords>
  <dc:language>en-US</dc:language>
  <cp:lastModifiedBy>kimpizi</cp:lastModifiedBy>
  <cp:lastPrinted>2006-06-29T13:44:00Z</cp:lastPrinted>
  <dcterms:modified xsi:type="dcterms:W3CDTF">2007-07-16T10:21:00Z</dcterms:modified>
  <cp:revision>7</cp:revision>
  <dc:subject/>
  <dc:title>Ethan Frome</dc:title>
</cp:coreProperties>
</file>