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6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  <w:r>
        <w:rPr>
          <w:b/>
          <w:color w:val="000000"/>
          <w:sz w:val="24"/>
        </w:rPr>
        <w:t xml:space="preserve">Έγκριση Πρακτικού Επιτροπής διενέργειας διαγωνισμού για την «Προμήθεια τριών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αυτοκινήτων με καρότσα 2 κ.μ.» Α.Μ. 14/2007 προϋπ. 90.000,00 € με Φ.Π.Α.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 ΑΡΙΣΤΕΙΔΗΣ</w:t>
      </w:r>
    </w:p>
    <w:p>
      <w:pPr>
        <w:pStyle w:val="Normal"/>
        <w:ind w:left="330" w:hanging="0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είπε ότι :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το πρακτικό της αρμόδιας επιτροπής διενέργειας διαγωνισμού για την «</w:t>
      </w:r>
      <w:r>
        <w:rPr>
          <w:b/>
          <w:bCs/>
          <w:color w:val="000000"/>
          <w:sz w:val="24"/>
        </w:rPr>
        <w:t>Προμήθεια τριών αυτοκινήτων με καρότσα 2 κ.μ.</w:t>
      </w:r>
      <w:r>
        <w:rPr>
          <w:color w:val="000000"/>
          <w:sz w:val="24"/>
        </w:rPr>
        <w:t xml:space="preserve">» Α.Μ. 14/2007. προϋπολογισμού 90.000,00 € με Φ.Π.Α. 19% ο διαγωνισμός της οποίας διεξήχθη στις 2-07-2007 με μοναδικό συμμετέχοντα την εταιρεία ΣΦΑΚΙΑΝΑΚΗΣ ΑΕΒΕ και παρακαλώ για τη λήψη απόφασης σχετικά με την αποδοχή ή όχι της μοναδικής υποβληθείσης προσφοράς και την συνέχιση του διαγωνισμού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To</w:t>
      </w:r>
      <w:r>
        <w:rPr>
          <w:color w:val="000000"/>
          <w:sz w:val="24"/>
        </w:rPr>
        <w:t xml:space="preserve"> πρακτικό της επιτροπής έχει ως κατωτέρω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 καθώς και το πρακτικό της επιτροπής,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Ομόφωνα</w:t>
      </w:r>
      <w:r>
        <w:rPr>
          <w:color w:val="000000"/>
          <w:sz w:val="28"/>
        </w:rPr>
        <w:t xml:space="preserve"> την επανάληψη του διαγωνισμού με τους αυτούς όρους και την με αριθ. 14/2007 μελέτη της προμήθειας, προκειμένου να αναπτυχθεί συναγωνισμός για το συμφέρον του Δήμ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62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ΒΛΑΣΣΟΠΟΥΛΟΣ  Α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</w:t>
      </w:r>
      <w:r>
        <w:rPr/>
        <w:t>Χαλάνδρι, 12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14:00Z</dcterms:created>
  <dc:creator>ΔΗΜΟΣ  ΧΑΛΑΝΔΡΙΟΥ</dc:creator>
  <dc:description/>
  <dc:language>en-US</dc:language>
  <cp:lastModifiedBy>kimpizi</cp:lastModifiedBy>
  <cp:lastPrinted>2007-07-16T14:41:00Z</cp:lastPrinted>
  <dcterms:modified xsi:type="dcterms:W3CDTF">2007-07-17T06:20:00Z</dcterms:modified>
  <cp:revision>3</cp:revision>
  <dc:subject/>
  <dc:title>Α Π Ο Σ Π Α Σ Μ Α</dc:title>
</cp:coreProperties>
</file>