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6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ΖΑΝΙΔΑΚΗΣ  ΚΩΝΣΤΑΝΤΙΝΟΣ                                      ΣΥΡΜΑΝΟΓΛΟΥ  Π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sz w:val="24"/>
          <w:lang w:val="el-GR"/>
        </w:rPr>
        <w:t xml:space="preserve">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ind w:left="6804" w:hanging="6804"/>
        <w:rPr/>
      </w:pP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12</w:t>
      </w:r>
      <w:r>
        <w:rPr>
          <w:color w:val="000000"/>
          <w:sz w:val="24"/>
          <w:lang w:val="el-GR"/>
        </w:rPr>
        <w:t xml:space="preserve">) της Υπηρεσίας Δημοτικού Κοιμητηρίου σύμφωνα με την οποία χρειάζεται η προμήθεια μοκέτας με χοντρό πέλος για τον Ιερό Ναό του Νεκροταφείου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317,33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NICODIM</w:t>
      </w:r>
      <w:r>
        <w:rPr>
          <w:b/>
          <w:bCs/>
          <w:color w:val="000000"/>
          <w:sz w:val="24"/>
          <w:lang w:val="el-GR"/>
        </w:rPr>
        <w:t xml:space="preserve"> ΝΙΚΟΣ ΧΡ. ΔΗΜΟΠΟΥΛΟΣ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317,33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μιας μοκέτας με χοντρό πέλος για τον Ιερό Ναό του Δημοτικού Νεκροταφείου (Τεχνική Έκθεση Ανάληψης Δαπάνης Νο </w:t>
      </w:r>
      <w:r>
        <w:rPr>
          <w:b/>
          <w:color w:val="000000"/>
          <w:sz w:val="28"/>
          <w:lang w:val="el-GR"/>
        </w:rPr>
        <w:t>12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 xml:space="preserve"> ΝΙΚΟΣ ΧΡ. ΔΗΜΟΠΟΥΛΟΣ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317,33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713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 xml:space="preserve"> ΝΙΚΟΣ ΧΡ. ΔΗΜΟΠΟΥΛΟ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6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ΑΝΔΡΕΟΠΟΥΛΟΣ  Ε.,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02:00Z</dcterms:created>
  <dc:creator>ΔΗΜΟΣ  ΧΑΛΑΝΔΡΙΟΥ</dc:creator>
  <dc:description/>
  <dc:language>en-US</dc:language>
  <cp:lastModifiedBy>kimpizi</cp:lastModifiedBy>
  <cp:lastPrinted>2007-02-08T11:01:00Z</cp:lastPrinted>
  <dcterms:modified xsi:type="dcterms:W3CDTF">2007-02-09T12:35:00Z</dcterms:modified>
  <cp:revision>4</cp:revision>
  <dc:subject/>
  <dc:title>Α Π Ο Σ Π Α Σ Μ Α</dc:title>
</cp:coreProperties>
</file>