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3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7.                                                        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9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κ. Κουνέλης Βασίλειος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7799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794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6,4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η συνημμένη κατάσταση αμοιβών και εξόδων. </w:t>
      </w:r>
    </w:p>
    <w:p>
      <w:pPr>
        <w:pStyle w:val="3"/>
        <w:rPr/>
      </w:pPr>
      <w:r>
        <w:rPr/>
        <w:t>Σχετικές αποφάσεις ανάθεσης η 40/2007, 375/2007, 391/2007 και 417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ν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ΚΟΥΝΕΛΗ ΒΑΣΙΛΕΙΟΥ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ου Δικηγόρου Αθηνών ΚΟΥΝΕΛΗ ΒΑΣΙΛΕΙΟΥ  Α.Μ./Δ.Σ.Α.17799,  για αμοιβές  ποσό  </w:t>
      </w:r>
      <w:r>
        <w:rPr>
          <w:b/>
          <w:bCs/>
          <w:sz w:val="28"/>
        </w:rPr>
        <w:t>2.794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126,40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40/2007, 375/2007, 391/2007 και 417/2007</w:t>
      </w:r>
      <w:r>
        <w:rPr/>
        <w:t xml:space="preserve"> 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920,4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ου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ΚΟΥΝΕΛΗ ΒΑΣΙΛΕΙ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37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23:00Z</dcterms:created>
  <dc:creator>EW/LN/CB</dc:creator>
  <dc:description/>
  <cp:keywords>Ethan</cp:keywords>
  <dc:language>en-US</dc:language>
  <cp:lastModifiedBy>kelali</cp:lastModifiedBy>
  <cp:lastPrinted>2007-09-26T10:34:00Z</cp:lastPrinted>
  <dcterms:modified xsi:type="dcterms:W3CDTF">2007-09-26T07:35:00Z</dcterms:modified>
  <cp:revision>6</cp:revision>
  <dc:subject/>
  <dc:title>Ethan Frome</dc:title>
</cp:coreProperties>
</file>