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438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</w:t>
      </w:r>
      <w:r>
        <w:rPr/>
        <w:t>Συζήτηση και λήψη απόφασης για ανάθεση επιδόσεων σε Δικαστικό Επιμελητή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9/9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>7.                                                        ΓΚΟΤΣΗ – ΜΑΓΚΟΥΡΑ ΚΥΡΙΑΚΗ</w:t>
      </w:r>
      <w:r>
        <w:rPr>
          <w:lang w:val="el-GR"/>
        </w:rPr>
        <w:t xml:space="preserve">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0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όγω μη έγκαιρης συνεδρίασης της Δημαρχιακής Επιτροπής του Δήμου μας (άρθρο 86 του Νόμου 3463/2006), εκδόθηκε η με αριθμ. Πρωτ.894/18-9-2007 απόφαση  Δημάρχου για ανάθεση επίδοσης από τον  Δικαστικό Επιμελητή κ. Πάζιο Παναγιώτη (Α.Μ.: 518) της Εξωδίκου Προσκλήσεως – Δηλώσεως του Δήμου Χαλανδρίου κατά των: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. Ευδοκία συζ. Νικ. Φιλίνη το γένος Πετροπούλου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Β. Δήμητρα χήρας Διονυσίου Πετροπούλου και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. Χαρίλαο του Διονυσίου Πετρόπουλο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ζητώντας τους να παρασταθούν την 21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Σεπτεμβρίου 2007 στο Ειρηνοδικείο Χαλανδρίου κατά την εξέταση μαρτύρων σχετικά με την από 12/7/2006 κατατεθείσα Αγωγή του Δήμου Χαλανδρίου εναντίον τους που πρόκειται να δικαστεί, μετά από αναβολή, εν’ωπιον του Πολυμελούς Πρωτοδικείου Αθηνών κατά την δικάσιμο της 1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ς</w:t>
      </w:r>
      <w:r>
        <w:rPr>
          <w:rFonts w:cs="Times New Roman" w:ascii="Times New Roman" w:hAnsi="Times New Roman"/>
          <w:sz w:val="24"/>
          <w:lang w:val="el-GR"/>
        </w:rPr>
        <w:t xml:space="preserve"> Οκτωβρίου 2007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 του Ν.3463/20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μόφωνα επικυρώνει την με αριθμ. Πρωτ. 894/18-9-2007 απόφαση  Δημάρχου για ανάθεση επίδοσης από τον  Δικαστικό Επιμελητή κ. Πάζιο Παναγιώτη (Α.Μ.: 518) της Εξωδίκου Προσκλήσεως – Δηλώσεως του Δήμου Χαλανδρίου κατά των: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. Ευδοκία συζ. Νικ. Φιλίνη το γένος Πετροπούλου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Β. Δήμητρα χήρας Διονυσίου Πετροπούλου και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. Χαρίλαο του Διονυσίου Πετρόπουλο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ζητώντας τους να παρασταθούν την 21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Σεπτεμβρίου 2007 στο Ειρηνοδικείο Χαλανδρίου κατά την εξέταση μαρτύρων σχετικά με την από 12/7/2006 κατατεθείσα Αγωγή του Δήμου Χαλανδρίου εναντίον τους που πρόκειται να δικαστεί, μετά από αναβολή, εν’ωπιον του Πολυμελούς Πρωτοδικείου Αθηνών κατά την δικάσιμο της 16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ς</w:t>
      </w:r>
      <w:r>
        <w:rPr>
          <w:rFonts w:cs="Times New Roman" w:ascii="Times New Roman" w:hAnsi="Times New Roman"/>
          <w:sz w:val="28"/>
          <w:lang w:val="el-GR"/>
        </w:rPr>
        <w:t xml:space="preserve"> Οκτωβρίου 2007.</w:t>
      </w:r>
    </w:p>
    <w:p>
      <w:pPr>
        <w:pStyle w:val="Style6"/>
        <w:tabs>
          <w:tab w:val="clear" w:pos="720"/>
          <w:tab w:val="left" w:pos="-360" w:leader="none"/>
        </w:tabs>
        <w:ind w:left="0" w:right="-334" w:hanging="0"/>
        <w:jc w:val="left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Style6"/>
        <w:tabs>
          <w:tab w:val="clear" w:pos="720"/>
          <w:tab w:val="left" w:pos="-360" w:leader="none"/>
        </w:tabs>
        <w:ind w:left="0" w:right="-334" w:hanging="0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438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  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6/9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Heading9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40:00Z</dcterms:created>
  <dc:creator>ΔΗΜΟΣΙΑ ΥΠΗΡΕΣΙΑ/ΧΡΗΣΤΗΣ 3</dc:creator>
  <dc:description/>
  <dc:language>en-US</dc:language>
  <cp:lastModifiedBy>kelali</cp:lastModifiedBy>
  <cp:lastPrinted>2007-09-26T10:50:00Z</cp:lastPrinted>
  <dcterms:modified xsi:type="dcterms:W3CDTF">2007-09-26T07:52:00Z</dcterms:modified>
  <cp:revision>7</cp:revision>
  <dc:subject/>
  <dc:title>                                                    Α Π Ο Σ Π Α Σ Μ Α</dc:title>
</cp:coreProperties>
</file>