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4"/>
        </w:rPr>
        <w:t>30ης / 2007</w:t>
      </w:r>
      <w:r>
        <w:rPr>
          <w:color w:val="000000"/>
          <w:sz w:val="24"/>
        </w:rPr>
        <w:t xml:space="preserve"> 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bCs/>
          <w:color w:val="000000"/>
          <w:sz w:val="24"/>
          <w:u w:val="single"/>
        </w:rPr>
        <w:t xml:space="preserve">  </w:t>
      </w:r>
      <w:r>
        <w:rPr>
          <w:b/>
          <w:color w:val="000000"/>
          <w:sz w:val="24"/>
          <w:u w:val="single"/>
        </w:rPr>
        <w:t xml:space="preserve">  431/ 2007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</w:t>
      </w:r>
      <w:r>
        <w:rPr>
          <w:b/>
          <w:color w:val="000000"/>
          <w:sz w:val="24"/>
        </w:rPr>
        <w:t>Έγκριση όρων Δημοπρασίας για την εκποίηση μαρμάρων του Δημοτικού Κοιμητηρίου.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</w:rPr>
        <w:t>25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Σεπτεμβρίου, του έτους 2007, ημέρα της εβδομάδας Τρίτη και ώρα 9:30 π.μ.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19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3.                                                       ΖΑΝΙΔΑΚΗΣ  ΚΩΝΣΤΑΝΤΙΝΟΣ                              </w:t>
      </w:r>
      <w:r>
        <w:rPr>
          <w:b/>
          <w:bCs/>
        </w:rPr>
        <w:t xml:space="preserve">          ΟΥΔΕΙΣ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6.                                                       </w:t>
      </w:r>
      <w:r>
        <w:rPr>
          <w:b/>
          <w:bCs/>
        </w:rPr>
        <w:t>ΠΑΠΑΪΩΑΝΝΟΥ  ΧΑΡΑΛΑΜΠΟΣ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7.                                                       ΓΚΟΤΣΗ – ΜΑΓΚΟΥΡΑ ΚΥΡΙΑΚΗ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</w:p>
    <w:p>
      <w:pPr>
        <w:pStyle w:val="TextBodyIndent"/>
        <w:ind w:left="284" w:hanging="284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Ο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. πρωτ.18870/20-9-2007 εισήγηση  από το γραφείο του Δημοτικού Κοιμητηρίου της Διεύθυνσης Εσόδων, που αφορά στην έγκριση όρων δημοπρασίας για την «</w:t>
      </w:r>
      <w:r>
        <w:rPr>
          <w:b/>
          <w:color w:val="000000"/>
          <w:sz w:val="24"/>
        </w:rPr>
        <w:t>Εκποίηση μαρμάρων του Δημοτικού Κοιμητηρίου»,</w:t>
      </w:r>
      <w:r>
        <w:rPr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καθώς και σχέδιο όρων για τη  διεξαγωγή της Δημοπρασίας.  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>Η Δημοπρασία υπόκειται στις διατάξεις του Π.Δ. 270/81, θα είναι για δύο ( 2) έτη και η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πλειοδοτική προσφορά θα αναπροσαρμόζεται κατά 10% ανά έτος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από διαλογική συζήτηση, αφού έλαβε υπόψη τις διατάξεις του Δημοτικού και Κοινοτικού Κώδικα, καθώς και το σχέδιο όρων διακήρυξης,      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Ομόφωνα εγκρίνει όπως ο Δήμος μας προβεί στην εκποίηση  μαρμάρων  του Δημοτικού Κοιμητηρίου,  για τα ο.ε. 2007 - 2008  με τους ακόλουθους όρους: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31 / 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ΠΑΠΑΪΩΑΝΝΟΥ Χ.  ΓΚΟΤΣΗ – ΜΑΓΚΟΥΡΑ  Κ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6/9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00:00Z</dcterms:created>
  <dc:creator>ΔΗΜΟΣ  ΧΑΛΑΝΔΡΙΟΥ</dc:creator>
  <dc:description/>
  <dc:language>en-US</dc:language>
  <cp:lastModifiedBy>kimpizi</cp:lastModifiedBy>
  <cp:lastPrinted>2007-09-26T10:59:00Z</cp:lastPrinted>
  <dcterms:modified xsi:type="dcterms:W3CDTF">2007-09-26T08:02:00Z</dcterms:modified>
  <cp:revision>4</cp:revision>
  <dc:subject/>
  <dc:title>Α Π Ο Σ Π Α Σ Μ Α</dc:title>
</cp:coreProperties>
</file>