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0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436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Σεπτεμβρίου, του έτους 2007, ημέρα της εβδομάδας Τρίτη και ώρα 9: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9/9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</w:t>
      </w:r>
      <w:r>
        <w:rPr>
          <w:u w:val="single"/>
          <w:lang w:val="el-GR"/>
        </w:rPr>
        <w:t>Π Α Ρ Ο Ν Τ Ε Σ      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ΙΑΝΑΚΗΣ ΜΥΡΩΝ                                                      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ΣΥΡΜΑΝΟΓΛΟΥ  ΠΑΝΤΕΛΗ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>7.                                                        ΓΚΟΤΣΗ – ΜΑΓΚΟΥΡΑ ΚΥΡΙΑΚΗ</w:t>
      </w:r>
      <w:r>
        <w:rPr>
          <w:rFonts w:cs="Times New Roman" w:ascii="Times New Roman" w:hAnsi="Times New Roman"/>
          <w:lang w:val="el-GR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-56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8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ind w:right="-425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Λόγω μη έγκαιρης συνεδρίασης της Δημαρχιακής Επιτροπής του Δήμου μας (άρθρα 86 &amp; 103 Νόμου 3463/06), εκδόθηκε η με αριθ. πρωτ.893/18-9-2007 απόφαση Δημάρχου περί εξουσιοδότησης στην Δικηγόρο Αθηνών κα  Νίκα Δήμητρα (Α.Μ./ Δ.Σ.Α.:14968), όπως:</w:t>
      </w:r>
    </w:p>
    <w:p>
      <w:pPr>
        <w:pStyle w:val="Normal"/>
        <w:ind w:right="-425" w:hanging="0"/>
        <w:rPr/>
      </w:pPr>
      <w:r>
        <w:rPr>
          <w:rFonts w:cs="Times New Roman" w:ascii="Times New Roman" w:hAnsi="Times New Roman"/>
          <w:sz w:val="24"/>
          <w:lang w:val="el-GR"/>
        </w:rPr>
        <w:t>Α. συντάξει Εξώδικη Πρόσκληση – Δήλωση του Δήμου Χαλανδρίου κατά των Ευδοκίας συζ. Νικ. Φιλίνη το γένος Πετροπούλου, Δήμητρας χήρας Διονυσίου Πετροπούλου και Χαρίλαο του Διονυσίου Πετρόπουλου, ζητώντας τους να παρασταθούν την 21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lang w:val="el-GR"/>
        </w:rPr>
        <w:t xml:space="preserve"> Σεπτεμβρίου 2007 στο Ειρηνοδικείο Χαλανδρίου κατά την εξέταση μαρτύρων σχετικά με την από 12/07/2006 κατατεθείσα Αγωγή του Δήμου Χαλανδρίου εναντίον τους.</w:t>
      </w:r>
    </w:p>
    <w:p>
      <w:pPr>
        <w:pStyle w:val="Normal"/>
        <w:ind w:right="-425" w:hanging="0"/>
        <w:rPr/>
      </w:pPr>
      <w:r>
        <w:rPr>
          <w:rFonts w:cs="Times New Roman" w:ascii="Times New Roman" w:hAnsi="Times New Roman"/>
          <w:sz w:val="24"/>
          <w:lang w:val="el-GR"/>
        </w:rPr>
        <w:t>Β. παραστεί εκπροσωπώντας το Δήμο μας, ενώπιον του Πολυμελούς Πρωτοδικείου Αθηνών, κατά την δικάσιμο της 16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ς</w:t>
      </w:r>
      <w:r>
        <w:rPr>
          <w:rFonts w:cs="Times New Roman" w:ascii="Times New Roman" w:hAnsi="Times New Roman"/>
          <w:sz w:val="24"/>
          <w:lang w:val="el-GR"/>
        </w:rPr>
        <w:t xml:space="preserve"> Οκτωβρίου 2007 της παραπάνω Αγωγής. Αφορά αναγνώριση κυριότητας του Δήμου Χαλανδρίου σε οικόπεδο επί της οδού Λ. Πεντέλης 87 και στο Ο.Τ.158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8"/>
          <w:lang w:val="el-GR"/>
        </w:rPr>
      </w:pPr>
      <w:r>
        <w:rPr>
          <w:rFonts w:cs="MS Sans Serif;Arial" w:ascii="MS Sans Serif;Arial" w:hAnsi="MS Sans Serif;Arial"/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άρθρου του Δημοτικού και Κοινοτικού Κώδικα και συγκεκριμένα τα άρθρα 86 &amp; 103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ind w:right="-425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Ομόφωνα επικυρώνει την με αριθ. πρωτ.893/18-9-2007 απόφαση Δημάρχου  περί εξουσιοδότησης στην  Δικηγόρο Αθηνών κα  Νίκα Δήμητρα (Α.Μ./ Δ.Σ.Α.:14968), όπως:</w:t>
      </w:r>
    </w:p>
    <w:p>
      <w:pPr>
        <w:pStyle w:val="Normal"/>
        <w:ind w:right="-425" w:hanging="0"/>
        <w:rPr/>
      </w:pPr>
      <w:r>
        <w:rPr>
          <w:rFonts w:cs="Times New Roman" w:ascii="Times New Roman" w:hAnsi="Times New Roman"/>
          <w:sz w:val="28"/>
          <w:lang w:val="el-GR"/>
        </w:rPr>
        <w:t>Α. συντάξει Εξώδικη Πρόσκληση – Δήλωση του Δήμου Χαλανδρίου κατά των Ευδοκίας συζ. Νικ. Φιλίνη το γένος Πετροπούλου, Δήμητρας χήρας Διονυσίου Πετροπούλου και Χαρίλαο του Διονυσίου Πετρόπουλου, ζητώντας τους να παρασταθούν την 21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8"/>
          <w:lang w:val="el-GR"/>
        </w:rPr>
        <w:t xml:space="preserve"> Σεπτεμβρίου 2007 στο Ειρηνοδικείο Χαλανδρίου κατά την εξέταση μαρτύρων σχετικά με την από 12/07/2006 κατατεθείσα Αγωγή του Δήμου Χαλανδρίου εναντίον τους.</w:t>
      </w:r>
    </w:p>
    <w:p>
      <w:pPr>
        <w:pStyle w:val="Normal"/>
        <w:ind w:right="-425" w:hanging="0"/>
        <w:rPr/>
      </w:pPr>
      <w:r>
        <w:rPr>
          <w:rFonts w:cs="Times New Roman" w:ascii="Times New Roman" w:hAnsi="Times New Roman"/>
          <w:sz w:val="28"/>
          <w:lang w:val="el-GR"/>
        </w:rPr>
        <w:t>Β. παραστεί εκπροσωπώντας το Δήμο μας, ενώπιον του Πολυμελούς Πρωτοδικείου Αθηνών, κατά την δικάσιμο της 16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ης</w:t>
      </w:r>
      <w:r>
        <w:rPr>
          <w:rFonts w:cs="Times New Roman" w:ascii="Times New Roman" w:hAnsi="Times New Roman"/>
          <w:sz w:val="28"/>
          <w:lang w:val="el-GR"/>
        </w:rPr>
        <w:t xml:space="preserve"> Οκτωβρίου 2007 της παραπάνω Αγωγής. Αφορά αναγνώριση κυριότητας του Δήμου Χαλανδρίου σε οικόπεδο επί της οδού Λ. Πεντέλης 87 και στο Ο.Τ.158.</w:t>
      </w:r>
    </w:p>
    <w:p>
      <w:pPr>
        <w:pStyle w:val="Normal"/>
        <w:ind w:right="-425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Η εξουσιοδότηση αυτή ισχύει για κάθε παράστασή της και σε κάθε τυχών αναβολή ή ματαίωση  της παραπάνω υπόθεσης.</w:t>
      </w:r>
    </w:p>
    <w:p>
      <w:pPr>
        <w:pStyle w:val="Normal"/>
        <w:ind w:right="-425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;Arial" w:cs="MS Sans Serif;Arial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436 /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ΖΑΝΙΔΑΚΗΣ  Κ.,  ΑΝΔΡΙΑΝΑΚΗΣ Μ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,   ΣΥΡΜΑΝΟΓΛΟΥ Π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Χ.  ΓΚΟΤΣΗ – ΜΑΓΚΟΥΡΑ Κ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6/9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Heading9"/>
        <w:ind w:left="720" w:hanging="72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/>
          <w:color w:val="000000"/>
          <w:lang w:val="el-GR"/>
        </w:rPr>
      </w:r>
    </w:p>
    <w:p>
      <w:pPr>
        <w:pStyle w:val="Heading7"/>
        <w:ind w:left="0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56:00Z</dcterms:created>
  <dc:creator>ΔΗΜΟΣΙΑ ΥΠΗΡΕΣΙΑ/ΧΡΗΣΤΗΣ 3</dc:creator>
  <dc:description/>
  <dc:language>en-US</dc:language>
  <cp:lastModifiedBy>kelali</cp:lastModifiedBy>
  <cp:lastPrinted>2007-05-03T12:54:00Z</cp:lastPrinted>
  <dcterms:modified xsi:type="dcterms:W3CDTF">2007-09-26T07:15:00Z</dcterms:modified>
  <cp:revision>7</cp:revision>
  <dc:subject/>
  <dc:title>                                                    Α Π Ο Σ Π Α Σ Μ Α</dc:title>
</cp:coreProperties>
</file>