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30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432/ 2007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Συζήτηση και λήψη απόφασης για την ανάθεση του έργου «Συντηρήσεις - επισκευές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σε Δημοτικούς χώρους» Α.Μ. 34/2007  προϋπ. 12.223,00 Ευρώ με Φ.Π.Α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lang w:val="el-GR"/>
        </w:rPr>
        <w:t>25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Σεπτεμβρίου, του έτους 2007, ημέρα της εβδομάδας Τρίτη και ώρα 9:30 π.μ.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9/9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0" w:hanging="0"/>
        <w:rPr>
          <w:lang w:val="el-GR"/>
        </w:rPr>
      </w:pPr>
      <w:r>
        <w:rPr>
          <w:lang w:val="el-GR"/>
        </w:rPr>
        <w:t xml:space="preserve">                                          </w:t>
      </w:r>
      <w:r>
        <w:rPr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ΔΗΜΑΡΧΟΣ - ΠΡΟΕΔΡΟΣ : ΓΡΗΓΟΡΗΣ  ΕΠΑΜ. ΖΑΦΕΙΡΟΠΟΥΛΟ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ΖΑΝΙΔΑΚΗΣ  ΚΩΝΣΤΑΝΤΙΝΟΣ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 ΟΥΔΕΙΣ</w:t>
      </w:r>
      <w:r>
        <w:rPr>
          <w:rFonts w:cs="Times New Roman" w:ascii="Times New Roman" w:hAnsi="Times New Roman"/>
          <w:b/>
          <w:lang w:val="el-G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</w:t>
      </w:r>
      <w:r>
        <w:rPr>
          <w:rFonts w:cs="Times New Roman" w:ascii="Times New Roman" w:hAnsi="Times New Roman"/>
          <w:b/>
          <w:lang w:val="el-GR"/>
        </w:rPr>
        <w:t>ΚΟΣΣΥΒΑΣ ΜΙΧΑΛ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</w:t>
      </w:r>
      <w:r>
        <w:rPr>
          <w:rFonts w:cs="Times New Roman" w:ascii="Times New Roman" w:hAnsi="Times New Roman"/>
          <w:b/>
          <w:lang w:val="el-GR"/>
        </w:rPr>
        <w:t xml:space="preserve">ΣΥΡΜΑΝΟΓΛΟΥ  ΠΑΝΤΕΛΗΣ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6.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 ΧΑΡΑΛΑΜΠΟΣ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7.                                                       ΓΚΟΤΣΗ – ΜΑΓΚΟΥΡΑ ΚΥΡΙΑΚΗ         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TextBody"/>
        <w:rPr/>
      </w:pPr>
      <w:r>
        <w:rPr/>
        <w:t xml:space="preserve">Μας υποβλήθηκε η με αριθμό μελέτη 34/2007 της Τεχνικής Υπηρεσίας του έργου </w:t>
      </w:r>
      <w:r>
        <w:rPr>
          <w:b/>
        </w:rPr>
        <w:t>«Συντηρήσεις – επισκευές σε Δημοτικούς χώρους» προϋπ. 12.223,00 €</w:t>
      </w:r>
      <w:r>
        <w:rPr>
          <w:bCs/>
        </w:rPr>
        <w:t xml:space="preserve"> που αφορά σε συντηρήσεις  και επισκευές που θα γίνουν σε Δημοτικούς χώρους και συγκεκριμένα, στο Β΄ Δημοτικό Παιδικό Σταθμό (πρώην «Παρεούλα», Κάλβου 16) του Δήμου Χαλανδρίου.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3 (τρεις) προσφορές 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.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ΛΑΪΟΣ  ΕΥΘ. ΙΩΑΝΝΗ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: προσφέρει την εργασία με έκπτωση 3% επί των τιμών του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τιμολογίου της μελέτης της Τεχνικής Υπηρεσίας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2.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ΜΠΑΜΠΑΡΑΚΟΣ ΓΕΩΡΓ.  ΔΗΜΗΤΡΙ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: προσφέρει την εργασία με έκπτωση 2% επί των 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τιμών του τιμολογίου της μελέτης της Τεχνικής Υπηρεσίας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3.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ΚΡΑΤΗΜΕΝΟΣ ΙΩΑΝ. ΚΩΝ/Ν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: προσφέρει την εργασία με έκπτωση 2% επί των τιμών του 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τιμολογίου της μελέτης της Τεχνικής Υπηρεσίας 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21"/>
        <w:rPr/>
      </w:pPr>
      <w:r>
        <w:rPr/>
        <w:t>Θέτω το θέμα υπόψη σας και παρακαλώ για την έγκριση της σχετικής πίστωσης για την ανάθεση του εν λόγω έργου.</w:t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sz w:val="28"/>
          <w:u w:val="single"/>
        </w:rPr>
      </w:pPr>
      <w:r>
        <w:rPr/>
        <w:t>μετά από διαλογική συζήτηση, αφού έλαβε υπόψη και τις διατάξεις του Δημοτικού και Κοινοτικού Κώδικα, την Α.Μ. 34/2007, καθώς και τις υποβληθείσες προσφορές,</w:t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color w:val="000000"/>
          <w:sz w:val="28"/>
          <w:u w:val="single"/>
          <w:lang w:val="el-GR" w:eastAsia="el-GR"/>
        </w:rPr>
      </w:pPr>
      <w:r>
        <w:rPr>
          <w:rFonts w:cs="MS Sans Serif;Arial" w:ascii="MS Sans Serif;Arial" w:hAnsi="MS Sans Serif;Arial"/>
          <w:color w:val="000000"/>
          <w:sz w:val="28"/>
          <w:u w:val="single"/>
          <w:lang w:val="el-GR" w:eastAsia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5 ψήφους εγκρίνει όπως ανατεθεί με το δικαίωμα του Δημάρχου η εκτέλεση του έργου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Συντηρήσεις – επισκευές σε Δημοτικούς χώρους» Α.Μ. 34/2007 προϋπ. 12.223,00 € με Φ.Π.Α.</w:t>
      </w:r>
      <w:r>
        <w:rPr>
          <w:rFonts w:cs="Times New Roman" w:ascii="Times New Roman" w:hAnsi="Times New Roman"/>
          <w:color w:val="000000"/>
          <w:sz w:val="28"/>
          <w:lang w:val="el-GR"/>
        </w:rPr>
        <w:t>, στον Ε.Δ.Ε. ΛΑΪΟ ΕΥΘ. ΙΩΑΝΝΗ με έδρα το Ίλιον Αττικής, οδός Αβέρωφ 1, ο οποίος προσφέρει την εργασία για το εν λόγω έργο με έκπτωση 3% (χωρίς το εργολαβικό όφελος) επί των τιμών του τιμολογίου της Μελέτης της Τεχνικής Υπηρεσί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ισαν οι κ.κ. Γκότση – Μάγκουρα Κυριακή και Παπαϊωάννου Χαράλαμπο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ποσού 12.223,00 € σε βάρος του Κ.Α. 30.7332.21 του προϋπολογισμού του Δήμου Ο.Ε. 2007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 σχετικό χρηματικό ένταλμα θα εκδοθεί έπ’ ονόματι του δικαιούχου προς είσπραξη εργολάβου ΛΑΪΟΥ ΕΥΘ. ΙΩΑΝΝΗ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432 /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Χ.  ΓΚΟΤΣΗ – ΜΑΓΚΟΥΡΑ  Κ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26/9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"/>
        <w:rPr/>
      </w:pPr>
      <w:r>
        <w:rPr>
          <w:b/>
          <w:bCs/>
        </w:rPr>
        <w:t xml:space="preserve">         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993" w:right="90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ind w:left="360" w:hanging="0"/>
      <w:jc w:val="both"/>
    </w:pPr>
    <w:rPr>
      <w:rFonts w:ascii="Times New Roman" w:hAnsi="Times New Roman" w:cs="Times New Roman"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8:07:00Z</dcterms:created>
  <dc:creator>EW/LN/CB</dc:creator>
  <dc:description/>
  <cp:keywords>Ethan</cp:keywords>
  <dc:language>en-US</dc:language>
  <cp:lastModifiedBy>kimpizi</cp:lastModifiedBy>
  <cp:lastPrinted>2006-06-29T13:44:00Z</cp:lastPrinted>
  <dcterms:modified xsi:type="dcterms:W3CDTF">2007-09-26T08:38:00Z</dcterms:modified>
  <cp:revision>7</cp:revision>
  <dc:subject/>
  <dc:title>Ethan Frome</dc:title>
</cp:coreProperties>
</file>