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465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TextBodyIndent"/>
        <w:ind w:left="0" w:hanging="0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Δικηγόρος του Δήμου μας κα  Νίκα Δήμητρα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/Δ.Σ.Α.: 14968,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821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4,7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ης διαφόρων δικαστικών και εξώδικων υποθέσεων του Δήμου μας, ως οι συνημμένες καταστάσεις αμοιβών και εξόδων. </w:t>
      </w:r>
    </w:p>
    <w:p>
      <w:pPr>
        <w:pStyle w:val="3"/>
        <w:rPr/>
      </w:pPr>
      <w:r>
        <w:rPr/>
        <w:t>Σχετικές αποφάσεις ανάθεσης η 784/2006, 206/2007, 324/2007 και 436/2007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ις σχετικές καταστάσεις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 ΝΙΚΑ ΔΗΜΗΤΡΑΣ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ης Δικηγόρου Αθηνών κα ΝΙΚΑ ΔΗΜΗΤΡΑΣ  Α.Μ./Δ.Σ.Α.14968,  για αμοιβές  ποσό  </w:t>
      </w:r>
      <w:r>
        <w:rPr>
          <w:b/>
          <w:bCs/>
          <w:sz w:val="28"/>
        </w:rPr>
        <w:t>1.821,00€</w:t>
      </w:r>
      <w:r>
        <w:rPr>
          <w:sz w:val="28"/>
        </w:rPr>
        <w:t xml:space="preserve"> και για έξοδα ποσό </w:t>
      </w:r>
      <w:r>
        <w:rPr>
          <w:b/>
          <w:bCs/>
          <w:sz w:val="28"/>
        </w:rPr>
        <w:t>94,76€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>για την επιμέλεια εκ μέρους της διαφόρων δικαστικών και εξώδικων υποθέσεων του Δήμου μας, όπως αναλυτικά αναφέρονται στις συνημμένες καταστάσεις  και σύμφωνα με τις 784/2006, 206/2007, 324/2007 και 436/2007</w:t>
      </w:r>
      <w:r>
        <w:rPr/>
        <w:t xml:space="preserve"> </w:t>
      </w:r>
      <w:r>
        <w:rPr>
          <w:sz w:val="28"/>
        </w:rPr>
        <w:t>αποφάσει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1.915,76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ης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ΝΙΚΑ ΔΗΜΗΤΡΑΣ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65/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50:00Z</dcterms:created>
  <dc:creator>EW/LN/CB</dc:creator>
  <dc:description/>
  <cp:keywords>Ethan</cp:keywords>
  <dc:language>en-US</dc:language>
  <cp:lastModifiedBy>kelali</cp:lastModifiedBy>
  <cp:lastPrinted>2007-10-18T10:28:00Z</cp:lastPrinted>
  <dcterms:modified xsi:type="dcterms:W3CDTF">2007-10-18T07:42:00Z</dcterms:modified>
  <cp:revision>7</cp:revision>
  <dc:subject/>
  <dc:title>Ethan Frome</dc:title>
</cp:coreProperties>
</file>