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     </w:t>
      </w:r>
      <w:r>
        <w:rPr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2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46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8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Heading"/>
        <w:rPr>
          <w:bCs/>
          <w:sz w:val="28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     </w:t>
      </w:r>
      <w:r>
        <w:rPr/>
        <w:t>Συζήτηση και λήψη απόφασης για αναθέσεις επιδόσεων σε δικαστικό επιμελητή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Οκτωβρ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0/10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>ΚΟΣΣΥΒΑΣ  ΜΙΧΑ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ΠΑΠΑΪΩΑΝΝΟΥ ΧΑΡΑΛΑΜΠΟΣ </w:t>
      </w:r>
    </w:p>
    <w:p>
      <w:pPr>
        <w:pStyle w:val="Normal"/>
        <w:rPr>
          <w:bCs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</w:t>
      </w:r>
    </w:p>
    <w:p>
      <w:pPr>
        <w:pStyle w:val="2"/>
        <w:tabs>
          <w:tab w:val="clear" w:pos="720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/>
      </w:pPr>
      <w:r>
        <w:rPr>
          <w:b/>
        </w:rPr>
        <w:t xml:space="preserve">                </w:t>
      </w: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12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TextBodyIndent"/>
        <w:ind w:left="0" w:right="-425" w:hanging="0"/>
        <w:rPr/>
      </w:pPr>
      <w:r>
        <w:rPr/>
        <w:t>Θα πρέπει να εξουσιοδοτήσουμε τον Δικαστικό Επιμελητή κ. Αναστάσιο Αθαν. Παγώνη (Α.Μ.:551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>όπως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επιδώσει την υπ’ αριθ. </w:t>
      </w:r>
      <w:r>
        <w:rPr>
          <w:rFonts w:cs="Times New Roman" w:ascii="Times New Roman" w:hAnsi="Times New Roman"/>
          <w:b/>
          <w:bCs/>
          <w:sz w:val="24"/>
          <w:lang w:val="el-GR"/>
        </w:rPr>
        <w:t>15052/1332/2007</w:t>
      </w:r>
      <w:r>
        <w:rPr>
          <w:rFonts w:cs="Times New Roman" w:ascii="Times New Roman" w:hAnsi="Times New Roman"/>
          <w:sz w:val="24"/>
          <w:lang w:val="el-GR"/>
        </w:rPr>
        <w:t xml:space="preserve">  απόφαση Νομάρχη Αθηνών με την οποία                         α) ανακαλείται η προηγούμενη με αριθ. 6710/598/24.05.07 Απόφαση Νομάρχη και β) ακυρώνεται μερικά η με αριθ. 350/31/2006 Απόφαση μερικής κύρωσης της αρ. 9/2004 Πράξης προσκύρωσης, τακτοποίησης και αναλογισμού αποζημίωσης παρά τις οδούς Ακακιών, Ναρκίσσων και Επιδαύρου του Δήμου Χαλανδρίο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Επίσης θα πρέπει να εγκρίνουμε την επίδοση από τον Δικαστικό Επιμελητή κ. Αναστάσιο Αθαν. Παγώνη (Α.Μ.:551) της υπ’ αριθ. </w:t>
      </w:r>
      <w:r>
        <w:rPr>
          <w:rFonts w:cs="Times New Roman" w:ascii="Times New Roman" w:hAnsi="Times New Roman"/>
          <w:b/>
          <w:bCs/>
          <w:sz w:val="24"/>
          <w:lang w:val="el-GR"/>
        </w:rPr>
        <w:t>6710/598/2007</w:t>
      </w:r>
      <w:r>
        <w:rPr>
          <w:rFonts w:cs="Times New Roman" w:ascii="Times New Roman" w:hAnsi="Times New Roman"/>
          <w:sz w:val="24"/>
          <w:lang w:val="el-GR"/>
        </w:rPr>
        <w:t xml:space="preserve"> απόφασης Νομάρχη (σε συμμόρφωση με τις αρ. 65/2007, 63/2007 και 24/2007 Αποφάσεις Β΄ Τμήματος Ακυρωτικού Σχηματισμού Διοικητικού Εφετείου Αθηνών) σχετική με την αρ. </w:t>
      </w:r>
      <w:r>
        <w:rPr>
          <w:rFonts w:cs="Times New Roman" w:ascii="Times New Roman" w:hAnsi="Times New Roman"/>
          <w:b/>
          <w:bCs/>
          <w:sz w:val="24"/>
          <w:lang w:val="el-GR"/>
        </w:rPr>
        <w:t>9/2004</w:t>
      </w:r>
      <w:r>
        <w:rPr>
          <w:rFonts w:cs="Times New Roman" w:ascii="Times New Roman" w:hAnsi="Times New Roman"/>
          <w:sz w:val="24"/>
          <w:lang w:val="el-GR"/>
        </w:rPr>
        <w:t xml:space="preserve"> Πράξη Προσκύρωσης, τακτοποίησης και αναλογισμού αποζημίωσης παρά τις οδούς Ακακιών, Ναρκίσσων και Επιδαύρου του Δήμου μας, που εκ παραδρομής δεν συζητήθηκε την καλοκαιρινή περίοδο από την Δημαρχιακή Επιτροπή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TextBodyIndent"/>
        <w:ind w:left="0" w:right="-425" w:hanging="0"/>
        <w:rPr/>
      </w:pPr>
      <w:r>
        <w:rPr/>
        <w:t>Α) Ομόφωνα  εξουσιοδοτεί</w:t>
      </w:r>
      <w:r>
        <w:rPr>
          <w:sz w:val="28"/>
        </w:rPr>
        <w:t xml:space="preserve"> </w:t>
      </w:r>
      <w:r>
        <w:rPr/>
        <w:t>τον Δικαστικό Επιμελητή κ. Αναστάσιο Αθαν. Παγώνη (Α.Μ.:551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>όπως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επιδώσει την υπ’ αριθ. </w:t>
      </w:r>
      <w:r>
        <w:rPr>
          <w:rFonts w:cs="Times New Roman" w:ascii="Times New Roman" w:hAnsi="Times New Roman"/>
          <w:b/>
          <w:bCs/>
          <w:sz w:val="24"/>
          <w:lang w:val="el-GR"/>
        </w:rPr>
        <w:t>15052/1332/2007</w:t>
      </w:r>
      <w:r>
        <w:rPr>
          <w:rFonts w:cs="Times New Roman" w:ascii="Times New Roman" w:hAnsi="Times New Roman"/>
          <w:sz w:val="24"/>
          <w:lang w:val="el-GR"/>
        </w:rPr>
        <w:t xml:space="preserve">  απόφαση Νομάρχη Αθηνών με την οποία                         α) ανακαλείται η προηγούμενη με αριθ. 6710/598/24.05.07 Απόφαση Νομάρχη και β) ακυρώνεται μερικά η με αριθ. 350/31/2006 Απόφαση μερικής κύρωσης της αρ. 9/2004 Πράξης προσκύρωσης, τακτοποίησης και αναλογισμού αποζημίωσης παρά τις οδούς Ακακιών, Ναρκίσσων και Επιδαύρου του Δήμου Χαλανδρίο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Επίσης εγκρίνει την επίδοση από τον Δικαστικό Επιμελητή κ. Αναστάσιο Αθαν. Παγώνη (Α.Μ.:551) της υπ’ αριθ. </w:t>
      </w:r>
      <w:r>
        <w:rPr>
          <w:rFonts w:cs="Times New Roman" w:ascii="Times New Roman" w:hAnsi="Times New Roman"/>
          <w:b/>
          <w:bCs/>
          <w:sz w:val="24"/>
          <w:lang w:val="el-GR"/>
        </w:rPr>
        <w:t>6710/598/2007</w:t>
      </w:r>
      <w:r>
        <w:rPr>
          <w:rFonts w:cs="Times New Roman" w:ascii="Times New Roman" w:hAnsi="Times New Roman"/>
          <w:sz w:val="24"/>
          <w:lang w:val="el-GR"/>
        </w:rPr>
        <w:t xml:space="preserve"> απόφασης Νομάρχη (σε συμμόρφωση με τις αρ. 65/2007, 63/2007 και 24/2007 Αποφάσεις Β΄ Τμήματος Ακυρωτικού Σχηματισμού Διοικητικού Εφετείου Αθηνών) σχετική με την αρ. </w:t>
      </w:r>
      <w:r>
        <w:rPr>
          <w:rFonts w:cs="Times New Roman" w:ascii="Times New Roman" w:hAnsi="Times New Roman"/>
          <w:b/>
          <w:bCs/>
          <w:sz w:val="24"/>
          <w:lang w:val="el-GR"/>
        </w:rPr>
        <w:t>9/2004</w:t>
      </w:r>
      <w:r>
        <w:rPr>
          <w:rFonts w:cs="Times New Roman" w:ascii="Times New Roman" w:hAnsi="Times New Roman"/>
          <w:sz w:val="24"/>
          <w:lang w:val="el-GR"/>
        </w:rPr>
        <w:t xml:space="preserve"> Πράξη Προσκύρωσης, τακτοποίησης και αναλογισμού αποζημίωσης παρά τις οδούς Ακακιών, Ναρκίσσων και Επιδαύρου του Δήμου μας, που εκ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παραδρομής δεν συζητήθηκε την καλοκαιρινή περίοδο από την Δημαρχιακή Επιτροπή.</w:t>
      </w:r>
    </w:p>
    <w:p>
      <w:pPr>
        <w:pStyle w:val="TextBodyIndent"/>
        <w:ind w:left="0" w:right="-425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468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7/10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ΖΑΦΕΙΡΟΠΟΥΛΟΣ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2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Τμήμα κείμενου"/>
    <w:basedOn w:val="Normal"/>
    <w:qFormat/>
    <w:pPr>
      <w:ind w:left="-360" w:right="-334" w:hanging="0"/>
      <w:jc w:val="both"/>
    </w:pPr>
    <w:rPr>
      <w:rFonts w:ascii="Times New Roman" w:hAnsi="Times New Roman" w:cs="Times New Roman"/>
      <w:sz w:val="24"/>
      <w:szCs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0:02:00Z</dcterms:created>
  <dc:creator>ΔΗΜΟΣΙΑ ΥΠΗΡΕΣΙΑ/ΧΡΗΣΤΗΣ 3</dc:creator>
  <dc:description/>
  <dc:language>en-US</dc:language>
  <cp:lastModifiedBy>kelali</cp:lastModifiedBy>
  <cp:lastPrinted>2007-10-17T13:10:00Z</cp:lastPrinted>
  <dcterms:modified xsi:type="dcterms:W3CDTF">2007-10-17T10:42:00Z</dcterms:modified>
  <cp:revision>5</cp:revision>
  <dc:subject/>
  <dc:title>                                                    Α Π Ο Σ Π Α Σ Μ Α</dc:title>
</cp:coreProperties>
</file>