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6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TextBodyIndent"/>
        <w:ind w:left="0" w:hanging="0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 Τσικίνη Άννα - Μαρία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8932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.714,5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,01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 </w:t>
      </w:r>
    </w:p>
    <w:p>
      <w:pPr>
        <w:pStyle w:val="3"/>
        <w:rPr/>
      </w:pPr>
      <w:r>
        <w:rPr/>
        <w:t>Σχετικές αποφάσεις ανάθεσης η 465/2005, 490/2006, 657/2006, 787/2006, 818/2006, 36/2007, 38/2007, 97/2007, 112/2007, 190/2007, 191/2007, 192/2007, 211/2007, 230/2007, 404/2007 και 415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ις σχετικές καταστάσεις αμοιβών και εξόδω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 ΑΝΝΑΣ – ΜΑΡΙΑΣ ΤΣΙΚΙΝΗ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ης Δικηγόρου Αθηνών κα ΑΝΝΑΣ – ΜΑΡΙΑΣ ΤΣΙΚΙΝΗ  Α.Μ./Δ.Σ.Α.18932,  για αμοιβές  ποσό  </w:t>
      </w:r>
      <w:r>
        <w:rPr>
          <w:b/>
          <w:bCs/>
          <w:sz w:val="28"/>
        </w:rPr>
        <w:t>8.714,5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11,01€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sz w:val="28"/>
        </w:rPr>
        <w:t>για την επιμέλεια εκ μέρους της διαφόρων δικαστικών και εξώδικων υποθέσεων του Δήμου μας, όπως αναλυτικά αναφέρονται στις συνημμένες καταστάσεις  και σύμφωνα με τις 465/2005, 490/2006, 657/2006, 787/2006, 818/2006, 36/2007, 38/2007, 97/2007, 112/2007, 190/2007, 191/2007, 192/2007, 211/2007, 230/2007, 404/2007 και 415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8.725,51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ης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ΑΝΝΑΣ – ΜΑΡΙΑΣ ΤΣΙΚΙΝΗ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66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42:00Z</dcterms:created>
  <dc:creator>EW/LN/CB</dc:creator>
  <dc:description/>
  <cp:keywords>Ethan</cp:keywords>
  <dc:language>en-US</dc:language>
  <cp:lastModifiedBy>kelali</cp:lastModifiedBy>
  <cp:lastPrinted>2007-10-18T10:28:00Z</cp:lastPrinted>
  <dcterms:modified xsi:type="dcterms:W3CDTF">2007-10-18T07:49:00Z</dcterms:modified>
  <cp:revision>4</cp:revision>
  <dc:subject/>
  <dc:title>Ethan Frome</dc:title>
</cp:coreProperties>
</file>