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32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456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21"/>
        <w:rPr/>
      </w:pPr>
      <w:r>
        <w:rPr/>
        <w:t xml:space="preserve">                                   </w:t>
      </w:r>
      <w:r>
        <w:rPr/>
        <w:t>Έγκριση πίστωσης για την εξόφληση τιμολογίου εκτέλεσης εργασιών για τον καθαρισμό και αποκομιδή απορριμμάτων περιοχών διαβίωσης τσιγγάνων του Δήμου Χαλανδρίου.</w:t>
      </w:r>
    </w:p>
    <w:p>
      <w:pPr>
        <w:pStyle w:val="Normal"/>
        <w:ind w:left="2127" w:hanging="212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ΚΟΣΣΥΒΑΣ  ΜΙΧΑΛ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 xml:space="preserve">ΠΑΠΑΪΩΑΝΝΟΥ ΧΑΡΑΛΑΜΠΟΣ </w:t>
      </w:r>
    </w:p>
    <w:p>
      <w:pPr>
        <w:pStyle w:val="TextBodyIndent"/>
        <w:ind w:left="284" w:hanging="284"/>
        <w:jc w:val="both"/>
        <w:rPr/>
      </w:pPr>
      <w:r>
        <w:rPr/>
        <w:t xml:space="preserve"> </w:t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20804/9-10-2007 εισήγηση της Διεύθυνσης Λογιστικού – Προϋπολογισμού και Ταμειακής Υπηρεσίας 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856.283,60€  για την εξόφληση του υπ’ αριθμ. 15/2-8-2007 τιμολογίου της Τεχνικής Εταιρείας Γενικών Κατασκευών Γερ. Κανδύλη &amp; ΣΙΑ Ε.Ε. με Α.Φ.Μ.999120692, που αφορά την εκτέλεση εργασιών για τον καθαρισμό και αποκομιδή απορριμμάτων περιοχών διαβίωσης τσιγγάνων του Δήμου Χαλανδρίο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Με 5 ψήφους εγκρίνει πίστωση ποσού 856.283,60€ για την εξόφληση του υπ’ αριθμ. 15/2-8-2007 τιμολογίου της Τεχνικής Εταιρείας Γενικών Κατασκευών Γερ. Κανδύλη &amp; ΣΙΑ Ε.Ε. με Α.Φ.Μ.999120692, που αφορά την εκτέλεση εργασιών για τον καθαρισμό και αποκομιδή απορριμμάτων περιοχών διαβίωσης τσιγγάνων του Δήμου Χαλανδρίου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ι κ.κ. Ανδρεόπουλος Ευστάθιος και Παπαϊωάννου Χαράλαμπος ψηφίζουν λευκ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856.283,60€ </w:t>
      </w:r>
    </w:p>
    <w:p>
      <w:pPr>
        <w:pStyle w:val="Normal"/>
        <w:jc w:val="both"/>
        <w:rPr/>
      </w:pPr>
      <w:r>
        <w:rPr>
          <w:color w:val="000000"/>
          <w:sz w:val="28"/>
        </w:rPr>
        <w:t>σε  βάρος του  Κ.Α.15.6162.02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προϋπολογισμού του Δήμου ο.ε. 2007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Τεχνικής Εταιρείας Γενικών Κατασκευών Γερ. Κανδύλη &amp; ΣΙΑ Ε.Ε. προς είσπραξη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6 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7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2127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19:00Z</dcterms:created>
  <dc:creator>ΔΗΜΟΣ  ΧΑΛΑΝΔΡΙΟΥ</dc:creator>
  <dc:description/>
  <dc:language>en-US</dc:language>
  <cp:lastModifiedBy>kelali</cp:lastModifiedBy>
  <cp:lastPrinted>2007-03-16T10:51:00Z</cp:lastPrinted>
  <dcterms:modified xsi:type="dcterms:W3CDTF">2007-10-17T07:46:00Z</dcterms:modified>
  <cp:revision>4</cp:revision>
  <dc:subject/>
  <dc:title>Α Π Ο Σ Π Α Σ Μ Α</dc:title>
</cp:coreProperties>
</file>