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63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Κυριλλόπουλο Νικόλαο (Α.Μ.Δ.Σ.Α.:12790) όπως, 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εκπροσωπώντας το Δήμο Χαλανδρίου, ασκήσει Έφεση κατά της εταιρείας με την επωνυμία «ΝΕΑ ΣΧΟΛΗ ΕΠΕ» και της υπ’ αριθ. 2132/2007 απόφασης του Μονομελούς Πρωτοδικείου Αθηνών,  ενώπιον του Εφετείου Αθηνών. Αφορά εκμίσθωση ακινήτου από την εταιρεία στην οδό Χαραυγής 6  στο Πολύδροσο το 1998 για «στέκι» νεολαίας και αργότερα για την στέγαση του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ΕΕ Χαλανδρίου .  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 εξουσιοδοτεί τον Δικηγόρο Αθηνών κ. Κυριλλόπουλο Νικόλαο (Α.Μ.Δ.Σ.Α.:12790) όπως, </w:t>
      </w: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εκπροσωπώντας το Δήμο Χαλανδρίου, ασκήσει Έφεση κατά της εταιρείας με την επωνυμία «ΝΕΑ ΣΧΟΛΗ ΕΠΕ» και της υπ’ αριθ. 2132/2007 απόφασης του Μονομελούς Πρωτοδικείου Αθηνών,  ενώπιον του Εφετείου Αθηνών. Αφορά εκμίσθωση ακινήτου από την εταιρεία στην οδό Χαραυγής 6  στο Πολύδροσο το 1998 για «στέκι» νεολαίας και αργότερα για την στέγαση του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ΤΕΕ Χαλανδρίου .  </w:t>
      </w:r>
    </w:p>
    <w:p>
      <w:pPr>
        <w:pStyle w:val="TextBodyIndent"/>
        <w:ind w:left="0"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παράστασή του κατά την ημερομηνία εκδίκασης αυτής καθώς και σε κάθε αναβολή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63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40:00Z</dcterms:created>
  <dc:creator>ΔΗΜΟΣΙΑ ΥΠΗΡΕΣΙΑ/ΧΡΗΣΤΗΣ 3</dc:creator>
  <dc:description/>
  <dc:language>en-US</dc:language>
  <cp:lastModifiedBy>kelali</cp:lastModifiedBy>
  <cp:lastPrinted>2007-10-17T12:45:00Z</cp:lastPrinted>
  <dcterms:modified xsi:type="dcterms:W3CDTF">2007-10-17T09:45:00Z</dcterms:modified>
  <cp:revision>3</cp:revision>
  <dc:subject/>
  <dc:title>                                                    Α Π Ο Σ Π Α Σ Μ Α</dc:title>
</cp:coreProperties>
</file>