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2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6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Οκτω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ο 86 του Νόμου 3463/06), εκδόθηκαν οι με αριθ. πρωτ.947/5-10-2007 και 951/9-10-2007 αποφάσεις Δημάρχου περί εξουσιοδότησης στον Δικηγόρο Αθηνών κ. Βασίλειο Κουνέλη,  Α.Μ.Δ.Σ.Α.:17799, όπως: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ασκήσει Προσφυγή ενώπιον της Ειδικής Επιτροπής του άρθρου 152 του Ν.3463/2006 κατά της υπ’ αριθμ.34355/25.9.2007 απόφασης της Περιφέρειας Αττικής που έκανε δεκτή τη προσφυγή του                       κ. Π. Βακαλόπουλου κατά της υπ’ αριθμ.390/1.8.2007 απόφασης της Δημαρχιακής Επιτροπής του Δήμου Χαλανδρίου που αποφάσισε την μη χορήγηση προέγκρισης αδείας λειτουργίας σε κατάστημα ιδιοκτησίας του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συντάξει Υπόμνημα και καταθέσει σχετικό Φάκελο ενώπιον της Περιφέρειας Αττικής/ Τμήμα Τοπ. Αυτ/σης Α΄ Βαθμού, εκπροσωπώντας τον Δήμο Χαλανδρίου, κατά την συζήτηση της Προσφυγής του Ιωάννη Καλαποδάκη κατά της με αριθμ.436/2007 απόφασης του Δημοτικού Συμβουλίου που ανέστειλε την έκδοση προεγκρίσεων και εγκρίσεων νέων αδειών καταστημάτων υγειονομικού ενδιαφέροντος για ένα (1) έτος.</w:t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ις με αριθ. πρωτ.947/5-10-2007 και  951/9-10-2007 αποφάσεις Δημάρχου  περί εξουσιοδότησης στον Δικηγόρο Αθηνών κ. Βασίλειο Κουνέλη,  Α.Μ.Δ.Σ.Α.:17799, όπως: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. ασκήσει Προσφυγή ενώπιον της Ειδικής Επιτροπής του άρθρου 152 του Ν.3463/2006 κατά της υπ’ αριθμ.34355/25.9.2007 απόφασης της Περιφέρειας Αττικής που έκανε δεκτή τη προσφυγή του κ. Π. Βακαλόπουλου κατά της υπ’ αριθμ.390/1.8.2007 απόφασης της Δημαρχιακής Επιτροπής του Δήμου Χαλανδρίου που αποφάσισε την μη χορήγηση προέγκρισης αδείας λειτουργίας σε κατάστημα ιδιοκτησίας του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. συντάξει Υπόμνημα και καταθέσει σχετικό Φάκελο ενώπιον της Περιφέρειας Αττικής/ Τμήμα Τοπ. Αυτ/σης Α΄ Βαθμού, εκπροσωπώντας τον Δήμο Χαλανδρίου, κατά την συζήτηση της Προσφυγής του Ιωάννη Καλαποδάκη κατά της με αριθμ.436/2007 απόφασης του Δημοτικού Συμβουλίου που ανέστειλε την έκδοση προεγκρίσεων και εγκρίσεων νέων αδειών καταστημάτων υγειονομικού ενδιαφέροντος για ένα (1) έτος.</w:t>
      </w:r>
    </w:p>
    <w:p>
      <w:pPr>
        <w:pStyle w:val="Normal"/>
        <w:ind w:right="-425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60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7/10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/>
          <w:color w:val="000000"/>
          <w:sz w:val="28"/>
          <w:lang w:val="el-GR"/>
        </w:rPr>
      </w:r>
    </w:p>
    <w:p>
      <w:pPr>
        <w:pStyle w:val="Heading7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6:00Z</dcterms:created>
  <dc:creator>ΔΗΜΟΣΙΑ ΥΠΗΡΕΣΙΑ/ΧΡΗΣΤΗΣ 3</dc:creator>
  <dc:description/>
  <dc:language>en-US</dc:language>
  <cp:lastModifiedBy>kelali</cp:lastModifiedBy>
  <cp:lastPrinted>2007-10-17T11:59:00Z</cp:lastPrinted>
  <dcterms:modified xsi:type="dcterms:W3CDTF">2007-10-17T09:06:00Z</dcterms:modified>
  <cp:revision>5</cp:revision>
  <dc:subject/>
  <dc:title>                                                    Α Π Ο Σ Π Α Σ Μ Α</dc:title>
</cp:coreProperties>
</file>