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     </w:t>
      </w:r>
      <w:r>
        <w:rPr>
          <w:u w:val="single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32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461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Heading"/>
        <w:rPr>
          <w:bCs/>
          <w:sz w:val="28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6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Οκτωβρίου, του έτους 2007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10/10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>Π Α Ρ Ο Ν Τ Ε Σ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>ΚΟΣΣΥΒΑΣ  ΜΙΧΑ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ΠΑΠΑΪΩΑΝΝΟΥ ΧΑΡΑΛΑΜΠΟΣ </w:t>
      </w:r>
    </w:p>
    <w:p>
      <w:pPr>
        <w:pStyle w:val="Normal"/>
        <w:rPr>
          <w:bCs/>
          <w:sz w:val="24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</w:t>
      </w:r>
    </w:p>
    <w:p>
      <w:pPr>
        <w:pStyle w:val="2"/>
        <w:tabs>
          <w:tab w:val="clear" w:pos="720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5529" w:right="4536" w:hanging="5245"/>
        <w:rPr/>
      </w:pPr>
      <w:r>
        <w:rPr>
          <w:b/>
        </w:rPr>
        <w:t xml:space="preserve">                </w:t>
      </w:r>
      <w:r>
        <w:rPr>
          <w:bCs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10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TextBodyIndent"/>
        <w:ind w:left="0" w:right="-425" w:hanging="0"/>
        <w:rPr/>
      </w:pPr>
      <w:r>
        <w:rPr/>
        <w:t>Θα πρέπει να εξουσιοδοτήσουμε την Δικηγόρο Αθηνών κα Τσικίνη Άννα - Μαρία (Α.Μ./Δ.Σ.Α.:18932)</w:t>
      </w:r>
    </w:p>
    <w:p>
      <w:pPr>
        <w:pStyle w:val="Style6"/>
        <w:ind w:left="0" w:right="-142" w:hanging="0"/>
        <w:jc w:val="left"/>
        <w:rPr/>
      </w:pPr>
      <w:r>
        <w:rPr>
          <w:bCs/>
        </w:rPr>
        <w:t>όπως</w:t>
      </w:r>
      <w:r>
        <w:rPr>
          <w:b/>
        </w:rPr>
        <w:t xml:space="preserve"> </w:t>
      </w:r>
      <w:r>
        <w:rPr/>
        <w:t>παραστεί κατά την συζήτηση της Αγωγής του «ΓΝΑ – Γ. ΓΕΝΝΗΜΑΤΑΣ» Ν.Π.Δ.Δ. (γενικός αριθ. κατάθεσης 30210/05 και αριθ. κατάθεσης δικογράφου 1779/28.02.05) κατά του Δήμου Χαλανδρίου και του Ελληνικού Δημοσίου,  ενώπιον του Πολυμελούς Πρωτοδικείου Αθηνών.  Αρχική δικάσιμος είχε ορισθεί η 27.09.05 και αναβλήθηκε για 28.02.06 όπου και ματαιώθηκε.  Αφορά διεκδίκηση γωνιακού οικοπέδου 540,80 τ.μ. στη διασταύρωση των οδών Ακακιών και Κρίνων στο Πολύδροσο. Δικάσιμος αυτής έχει ορισθεί η 13</w:t>
      </w:r>
      <w:r>
        <w:rPr>
          <w:vertAlign w:val="superscript"/>
        </w:rPr>
        <w:t>η</w:t>
      </w:r>
      <w:r>
        <w:rPr/>
        <w:t xml:space="preserve"> Νοεμβρίου 2007.</w:t>
      </w:r>
    </w:p>
    <w:p>
      <w:pPr>
        <w:pStyle w:val="Heading3"/>
        <w:ind w:right="-180" w:hanging="0"/>
        <w:jc w:val="left"/>
        <w:rPr/>
      </w:pPr>
      <w:r>
        <w:rPr/>
      </w:r>
    </w:p>
    <w:p>
      <w:pPr>
        <w:pStyle w:val="Normal"/>
        <w:ind w:right="-142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u w:val="single"/>
        </w:rPr>
      </w:pPr>
      <w:r>
        <w:rPr>
          <w:u w:val="single"/>
        </w:rPr>
        <w:t>Α  Π  Ο  Φ  Α  Σ  Ι  Ζ  Ε  Ι</w:t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TextBodyIndent"/>
        <w:ind w:left="0" w:right="-425" w:hanging="0"/>
        <w:rPr/>
      </w:pPr>
      <w:r>
        <w:rPr>
          <w:sz w:val="28"/>
        </w:rPr>
        <w:t>Ομόφωνα  εξουσιοδοτεί την Δικηγόρο Αθηνών κα Τσικίνη Άννα - Μαρία (Α.Μ./Δ.Σ.Α.:18932) όπως την 13</w:t>
      </w:r>
      <w:r>
        <w:rPr>
          <w:sz w:val="28"/>
          <w:vertAlign w:val="superscript"/>
        </w:rPr>
        <w:t>η</w:t>
      </w:r>
      <w:r>
        <w:rPr>
          <w:sz w:val="28"/>
        </w:rPr>
        <w:t xml:space="preserve"> Νοεμβρίου 2007 παραστεί κατά την συζήτηση της Αγωγής του «ΓΝΑ – Γ. ΓΕΝΝΗΜΑΤΑΣ» Ν.Π.Δ.Δ. (γενικός αριθ. κατάθεσης 30210/05 και αριθ. κατάθεσης δικογράφου 1779/28.02.05) κατά του Δήμου Χαλανδρίου και του Ελληνικού Δημοσίου,  ενώπιον του Πολυμελούς Πρωτοδικείου Αθηνών.  Αρχική δικάσιμος είχε ορισθεί η 27.09.05 και αναβλήθηκε για 28.02.06 όπου και ματαιώθηκε.  Αφορά διεκδίκηση γωνιακού οικοπέδου 540,80 τ.μ. στη διασταύρωση των οδών Ακακιών και Κρίνων στο Πολύδροσο.</w:t>
      </w:r>
    </w:p>
    <w:p>
      <w:pPr>
        <w:pStyle w:val="TextBodyIndent"/>
        <w:ind w:left="0" w:right="-42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Η εξουσιοδότηση αυτή ισχύει για κάθε παράστασή της και σε κάθε τυχών αναβολή ή ματαίωση της παραπάνω συζήτησης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20"/>
          <w:tab w:val="left" w:pos="9000" w:leader="none"/>
        </w:tabs>
        <w:ind w:right="-360" w:hanging="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461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Ε. , ΠΑΠΑΪΩΑΝΝΟΥ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7/10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ΖΑΦΕΙΡΟΠΟΥΛΟΣ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sz w:val="22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6">
    <w:name w:val="Τμήμα κείμενου"/>
    <w:basedOn w:val="Normal"/>
    <w:qFormat/>
    <w:pPr>
      <w:ind w:left="-360" w:right="-334" w:hanging="0"/>
      <w:jc w:val="both"/>
    </w:pPr>
    <w:rPr>
      <w:rFonts w:ascii="Times New Roman" w:hAnsi="Times New Roman" w:cs="Times New Roman"/>
      <w:sz w:val="24"/>
      <w:szCs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9:15:00Z</dcterms:created>
  <dc:creator>ΔΗΜΟΣΙΑ ΥΠΗΡΕΣΙΑ/ΧΡΗΣΤΗΣ 3</dc:creator>
  <dc:description/>
  <dc:language>en-US</dc:language>
  <cp:lastModifiedBy>kelali</cp:lastModifiedBy>
  <cp:lastPrinted>2007-10-02T14:18:00Z</cp:lastPrinted>
  <dcterms:modified xsi:type="dcterms:W3CDTF">2007-10-17T09:19:00Z</dcterms:modified>
  <cp:revision>3</cp:revision>
  <dc:subject/>
  <dc:title>                                                    Α Π Ο Σ Π Α Σ Μ Α</dc:title>
</cp:coreProperties>
</file>