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     </w:t>
      </w:r>
      <w:r>
        <w:rPr>
          <w:u w:val="single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2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464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Heading"/>
        <w:rPr>
          <w:bCs/>
          <w:sz w:val="28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6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Οκτωβρί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0/10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>ΚΟΣΣΥΒΑΣ  ΜΙΧΑ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ΠΑΠΑΪΩΑΝΝΟΥ ΧΑΡΑΛΑΜΠΟΣ </w:t>
      </w:r>
    </w:p>
    <w:p>
      <w:pPr>
        <w:pStyle w:val="Normal"/>
        <w:rPr>
          <w:bCs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</w:t>
      </w:r>
    </w:p>
    <w:p>
      <w:pPr>
        <w:pStyle w:val="2"/>
        <w:tabs>
          <w:tab w:val="clear" w:pos="720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5529" w:right="4536" w:hanging="5245"/>
        <w:rPr/>
      </w:pPr>
      <w:r>
        <w:rPr>
          <w:b/>
        </w:rPr>
        <w:t xml:space="preserve">                </w:t>
      </w:r>
      <w:r>
        <w:rPr>
          <w:b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10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4"/>
          <w:lang w:val="el-GR"/>
        </w:rPr>
        <w:t>Θα πρέπει να εξουσιοδοτήσουμε τον Δικηγόρο Αθηνών κ. Κυριλλόπουλο Νικόλαο (Α.Μ.Δ.Σ.Α.:12790) όπως  παραστεί κατά την συζήτηση της Αγωγής της εταιρείας ΕΜΒΙΟΜ Α.Ε. ή ΙΣΧΥΣ Α.Β.Ε.Ε. κατά του Δήμου Χαλανδρίου, ενώπιον του Πολυμελούς Πρωτοδικείου Αθηνών.  Αφορά διεκδικούμενα  ποσά  από προμήθεια υλικών για την λειτουργία των απορριμματοφόρων . Δικάσιμος αυτής ορίσθηκε η 1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4"/>
          <w:lang w:val="el-GR"/>
        </w:rPr>
        <w:t xml:space="preserve"> Νοεμβρίου 2007.  (Την 14.10.2004 είχε αναβληθεί λόγω λήξης του ωραρίου λειτουργίας των δικαστηρίων) .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TextBodyIndent"/>
        <w:ind w:left="0" w:right="-425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Normal"/>
        <w:ind w:right="-142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u w:val="single"/>
        </w:rPr>
      </w:pPr>
      <w:r>
        <w:rPr>
          <w:u w:val="single"/>
        </w:rPr>
        <w:t>Α  Π  Ο  Φ  Α  Σ  Ι  Ζ  Ε  Ι</w:t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</w:rPr>
        <w:t>Ομόφωνα  εξουσιοδοτεί τον Δικηγόρο Αθηνών κ. Κυριλλόπουλο Νικόλαο (Α.Μ.Δ.Σ.Α.:12790) όπως την 1</w:t>
      </w:r>
      <w:r>
        <w:rPr>
          <w:rFonts w:cs="Times New Roman" w:ascii="Times New Roman" w:hAnsi="Times New Roman"/>
          <w:sz w:val="28"/>
          <w:vertAlign w:val="superscript"/>
        </w:rPr>
        <w:t>η</w:t>
      </w:r>
      <w:r>
        <w:rPr>
          <w:rFonts w:cs="Times New Roman" w:ascii="Times New Roman" w:hAnsi="Times New Roman"/>
          <w:sz w:val="28"/>
        </w:rPr>
        <w:t xml:space="preserve"> Νοεμβρίου 2007 παραστεί κατά την συζήτηση της Αγωγής της εταιρείας ΕΜΒΙΟΜ Α.Ε. ή ΙΣΧΥΣ Α.Β.Ε.Ε. κατά του Δήμου Χαλανδρίου, ενώπιον του Πολυμελούς Πρωτοδικείου Αθηνών.  Αφορά διεκδικούμενα  ποσά  από προμήθεια υλικών για την λειτουργία των απορριμματοφόρων .                                                                                                          (Την 14.10.2004 είχε αναβληθεί λόγω λήξης του ωραρίου λειτουργίας των δικαστηρίων).</w:t>
      </w:r>
    </w:p>
    <w:p>
      <w:pPr>
        <w:pStyle w:val="Normal"/>
        <w:ind w:right="284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Η εξουσιοδότηση αυτή ισχύει για κάθε παράστασή του και σε κάθε τυχών αναβολή ή ματαίωση της παραπάνω συζήτησης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20"/>
          <w:tab w:val="left" w:pos="9000" w:leader="none"/>
        </w:tabs>
        <w:ind w:right="-360" w:hanging="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464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7/10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ΖΑΦΕΙΡΟΠΟΥΛΟΣ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22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Τμήμα κείμενου"/>
    <w:basedOn w:val="Normal"/>
    <w:qFormat/>
    <w:pPr>
      <w:ind w:left="-360" w:right="-334" w:hanging="0"/>
      <w:jc w:val="both"/>
    </w:pPr>
    <w:rPr>
      <w:rFonts w:ascii="Times New Roman" w:hAnsi="Times New Roman" w:cs="Times New Roman"/>
      <w:sz w:val="24"/>
      <w:szCs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9:49:00Z</dcterms:created>
  <dc:creator>ΔΗΜΟΣΙΑ ΥΠΗΡΕΣΙΑ/ΧΡΗΣΤΗΣ 3</dc:creator>
  <dc:description/>
  <dc:language>en-US</dc:language>
  <cp:lastModifiedBy>kelali</cp:lastModifiedBy>
  <cp:lastPrinted>2007-10-17T12:45:00Z</cp:lastPrinted>
  <dcterms:modified xsi:type="dcterms:W3CDTF">2007-10-17T09:55:00Z</dcterms:modified>
  <cp:revision>3</cp:revision>
  <dc:subject/>
  <dc:title>                                                    Α Π Ο Σ Π Α Σ Μ Α</dc:title>
</cp:coreProperties>
</file>