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95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άθεση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0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4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TextBodyIndent"/>
        <w:ind w:left="0" w:hanging="0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9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όγω μη έγκαιρης συνεδρίασης της Δημαρχιακής Επιτροπής του Δήμου μας (άρθρο 86 του Νόμου 3463/2006), εκδόθηκε η με αριθμ. Πρωτ.1001/25-10-2007 απόφαση  Δημάρχου για ανάθεση επίδοσης από τον  Δικαστικό Επιμελητή κ. Πάζιο Παναγιώτη (Α.Μ.: 518) του με αριθμ. Πρωτ.22158/22-10-2007 εγγράφου της Διεύθυνσης Εσόδων του Δήμου μας, που φορά την Σφράγιση του καταστήματος της «ΑΓΟΡΑΣ ΧΑΛΑΝΔΡΙΟΥ Α.Ε.», εστιατόριο, στην οδό Αριστοτέλους 52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 του Ν.3463/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μ. Πρωτ. 1001/25-10-2007 απόφαση  Δημάρχου για ανάθεση επίδοσης από τον  Δικαστικό Επιμελητή κ. Πάζιο Παναγιώτη (Α.Μ.: 518) του με αριθμ. Πρωτ.22158/22-10-2007 εγγράφου της Διεύθυνσης Εσόδων του Δήμου μας, που αφορά την Σφράγιση του καταστήματος της «ΑΓΟΡΑΣ ΧΑΛΑΝΔΡΙΟΥ Α.Ε.», εστιατόριο, στην οδό Αριστοτέλους 52.</w:t>
      </w:r>
    </w:p>
    <w:p>
      <w:pPr>
        <w:pStyle w:val="Style6"/>
        <w:tabs>
          <w:tab w:val="clear" w:pos="720"/>
          <w:tab w:val="left" w:pos="-360" w:leader="none"/>
        </w:tabs>
        <w:ind w:left="0" w:right="-334" w:hanging="0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  <w:tab w:val="left" w:pos="4686" w:leader="none"/>
          <w:tab w:val="left" w:pos="5529" w:leader="none"/>
        </w:tabs>
        <w:rPr>
          <w:rFonts w:ascii="MS Sans Serif;Arial" w:hAnsi="MS Sans Serif;Arial" w:cs="MS Sans Serif;Arial"/>
          <w:sz w:val="28"/>
          <w:u w:val="single"/>
          <w:lang w:val="el-GR"/>
        </w:rPr>
      </w:pPr>
      <w:r>
        <w:rPr>
          <w:rFonts w:eastAsia="MS Sans Serif;Arial" w:cs="MS Sans Serif;Arial" w:ascii="MS Sans Serif;Arial" w:hAnsi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9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1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20:00Z</dcterms:created>
  <dc:creator>ΔΗΜΟΣΙΑ ΥΠΗΡΕΣΙΑ/ΧΡΗΣΤΗΣ 3</dc:creator>
  <dc:description/>
  <dc:language>en-US</dc:language>
  <cp:lastModifiedBy>kelali</cp:lastModifiedBy>
  <cp:lastPrinted>2007-10-31T10:26:00Z</cp:lastPrinted>
  <dcterms:modified xsi:type="dcterms:W3CDTF">2007-10-31T08:30:00Z</dcterms:modified>
  <cp:revision>4</cp:revision>
  <dc:subject/>
  <dc:title>                                                    Α Π Ο Σ Π Α Σ Μ Α</dc:title>
</cp:coreProperties>
</file>