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87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ην ανάθεση του έργου «Κατασκευή αγωγού αποχέτευσ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>ακαθάρτων και σύνδεσης στην οδό Λευκάδος» Α.Μ. 36/2007  προϋπ. 12.223,00 Ευρώ με Φ.Π.Α. 19%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ΚΩΝ/ΝΟΣ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ΚΟΣΣΥΒΑΣ  ΜΙΧΑΗΛ                                                     ΟΥΔΕΙΣ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ΠΑΝΤΕΛΗΣ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ΠΑΠΑΪΩΑΝΝΟΥ  ΧΑΡΑΛΑΜΠΟΣ                                                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"/>
        <w:rPr/>
      </w:pPr>
      <w:r>
        <w:rPr/>
        <w:t xml:space="preserve">Μας υποβλήθηκε η με αριθμό μελέτη 36/2007 της Τεχνικής Υπηρεσίας του έργου </w:t>
      </w:r>
      <w:r>
        <w:rPr>
          <w:b/>
        </w:rPr>
        <w:t>«Κατασκευή αγωγού αποχέτευσης ακαθάρτων και σύνδεσης στην οδό Λευκάδος» προϋπ. 12.223,00 €</w:t>
      </w:r>
      <w:r>
        <w:rPr>
          <w:bCs/>
        </w:rPr>
        <w:t xml:space="preserve"> που αφορά στην κατασκευή αγωγού αποχέτευσης ακαθάρτων στην οδό Λευκάδος και σύνδεση με το σχολικό κτίριο 4</w:t>
      </w:r>
      <w:r>
        <w:rPr>
          <w:bCs/>
          <w:vertAlign w:val="superscript"/>
        </w:rPr>
        <w:t>ο</w:t>
      </w:r>
      <w:r>
        <w:rPr>
          <w:bCs/>
        </w:rPr>
        <w:t xml:space="preserve"> Λύκειο βάσει της μελέτης, με αποδέκτη τον αγωγό της οδού Εθν. Αντιστάσεως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 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ΕΥΑΓΓΕΛΟΣ Γ. ΓΥΦΤΟΔΗΜ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3% επί των τιμών του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ΣΟΛΩΝ ΑΘ. ΓΚΟΥΛΙΟΥΜΗ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2% επί των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τιμών του τιμολογίου της μελέτης της Τεχνικής Υπηρεσία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.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ΟΛΓΑ Φ. ΚΩΝΣΤΑΝΤΙΝΙΔ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προσφέρει την εργασία με έκπτωση 1% επί των τιμών του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6/2007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τασκευή αγωγού αποχέτευσης ακαθάρτων και σύνδεσης στην οδό Λευκάδος» Α.Μ. 36/2007 προϋπ. 12.223,00 € με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.Δ.Ε.  ΕΥΑΓΓΕΛΟ Γ. ΓΥΦΤΟΔΗΜΟ με έδρα το Χολαργό Αττικής, οδός Φανερωμένης 33, ο οποίος προσφέρει την εργασία για το εν λόγω έργο με έκπτωση 3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25.7312.31 του προϋπολογισμού του Δήμου Ο.Ε. 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ΕΥΑΓΓΕΛΟΥ  Γ.  ΓΥΦΤΟΔΗΜ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7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02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11-02T09:19:00Z</dcterms:modified>
  <cp:revision>5</cp:revision>
  <dc:subject/>
  <dc:title>Ethan Frome</dc:title>
</cp:coreProperties>
</file>