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</w:t>
      </w:r>
      <w:r>
        <w:rPr>
          <w:rFonts w:cs="Times New Roman" w:ascii="Times New Roman" w:hAnsi="Times New Roman"/>
          <w:b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515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Έγκριση ανάθεσης εργασιών για «Υποστήριξη Λογιστηρίου στην εφαρμογή του Διπλογραφικού Λογιστικού Συστήματος-Απογραφή ο.ε.2006»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6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υπ’ αριθμ.πρωτ.23320/1-11-2007 εισήγηση </w:t>
      </w:r>
      <w:r>
        <w:rPr>
          <w:rFonts w:cs="Times New Roman" w:ascii="Times New Roman" w:hAnsi="Times New Roman"/>
          <w:sz w:val="24"/>
          <w:lang w:val="el-GR"/>
        </w:rPr>
        <w:t>της Διεύθυνσης Λογιστικού – Προϋπολογισμού και Ταμειακής Υπηρεσίας του Δήμου μ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ανάθεση των εργασιών «Υποστήριξη  Λογιστηρίου στην εφαρμογή του Διπλογραφικού Λογιστικού Συστήματος - Απογραφή ο.ε.2006» που αφορά στην  εργασία της απογραφής έναρξης του οικονομικού έτους 2006 που περιλαμβάνει την απογραφή παγίων, ακίνητης περιουσίας, απαιτήσεων – υποχρεώσεων και τεχνικών έργων καθώς και την σύνταξη της σχετικής έκθεσης απογραφής,  ως αναλυτικά αναφέρονται στην από 1/11/2007 συνημμένη Τεχνική Αίτηση με Α.Μ. 36/07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6 προσφέρει το ποσό των 9.000,00€ επιπλέον Φ.Π.Α. 19%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6 προσφέρει το ποσό των 8.900,00€ επιπλέον Φ.Π.Α. 19%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6 προσφέρει το ποσό των 8.500,00€ επιπλέον Φ.Π.Α. 19%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ind w:left="-284" w:hanging="0"/>
        <w:rPr/>
      </w:pPr>
      <w:r>
        <w:rPr/>
        <w:t xml:space="preserve">           </w:t>
      </w: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ind w:left="-284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jc w:val="left"/>
        <w:rPr/>
      </w:pPr>
      <w:r>
        <w:rPr/>
        <w:t>μετά  από διαλογική συζήτηση, αφού έλαβε υπόψη και τις διατάξεις του άρθρου 103 του Ν. 3463/2006 (Δ.Κ.Κ.),  το Π.Δ. 28/80 περί εκτέλεσης προμηθειών και εργασιών των Ο.Τ.Α., καθώς και τις υποβληθείσες προσφορές,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ανάθεση των εργασιών «Υποστήριξη Λογιστηρίου στην εφαρμογή τ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ιπλογραφικού Λογιστικού Συστήματος-Απογραφή ο.ε.2006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.Μ. 36/07, στην εταιρεία ΤΑΛΑΝΤΟΝ με έδρα το Παλαιό Φάληρο επί της οδού Πεντέλης, αριθ.44, με την προσφερθείσα τιμή των 8.500,00€ επί πλέον Φ.Π.Α. 19%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€ σε βάρος του Κ.Α.10.6142.24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ΤΑΛΑΝΤΟ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15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4:00Z</dcterms:created>
  <dc:creator>EW/LN/CB</dc:creator>
  <dc:description/>
  <cp:keywords>Ethan</cp:keywords>
  <dc:language>en-US</dc:language>
  <cp:lastModifiedBy>kelali</cp:lastModifiedBy>
  <cp:lastPrinted>2007-11-14T10:07:00Z</cp:lastPrinted>
  <dcterms:modified xsi:type="dcterms:W3CDTF">2007-11-15T08:15:00Z</dcterms:modified>
  <cp:revision>12</cp:revision>
  <dc:subject/>
  <dc:title>Ethan Frome</dc:title>
</cp:coreProperties>
</file>