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  <w:lang w:val="en-US"/>
        </w:rPr>
        <w:t>517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    </w:t>
      </w:r>
      <w:r>
        <w:rPr>
          <w:lang w:val="el-GR"/>
        </w:rPr>
        <w:t>Π Α Ρ Ο Ν Τ Ε Σ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ind w:left="360" w:hanging="0"/>
        <w:rPr>
          <w:lang w:val="el-GR"/>
        </w:rPr>
      </w:pPr>
      <w:r>
        <w:rPr>
          <w:rFonts w:eastAsia="MS Sans Serif;Arial" w:cs="MS Sans Serif;Arial"/>
          <w:lang w:val="el-GR"/>
        </w:rPr>
        <w:t xml:space="preserve">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                                               </w:t>
      </w:r>
      <w:r>
        <w:rPr>
          <w:b/>
          <w:lang w:val="el-GR"/>
        </w:rPr>
        <w:t xml:space="preserve">                                       </w:t>
      </w:r>
      <w:r>
        <w:rPr>
          <w:b/>
          <w:bCs/>
          <w:lang w:val="el-GR"/>
        </w:rPr>
        <w:t xml:space="preserve">                          </w:t>
      </w:r>
      <w:r>
        <w:rPr>
          <w:b/>
          <w:lang w:val="el-GR"/>
        </w:rPr>
        <w:t xml:space="preserve">  </w:t>
      </w:r>
      <w:r>
        <w:rPr>
          <w:lang w:val="el-GR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                                               </w:t>
      </w:r>
      <w:r>
        <w:rPr>
          <w:b/>
          <w:lang w:val="el-GR"/>
        </w:rPr>
        <w:t xml:space="preserve">                                       </w:t>
      </w:r>
      <w:r>
        <w:rPr>
          <w:b/>
          <w:bCs/>
          <w:lang w:val="el-GR"/>
        </w:rPr>
        <w:t xml:space="preserve">                          </w:t>
      </w:r>
      <w:r>
        <w:rPr>
          <w:b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983/30-09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19,56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ποίηση στεφανιών Δημοτικού Κοιμητηρίου.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2)  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6984/30-09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16,88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ν εκποίηση μαρμάρων Δημοτικού Κοιμητηρίου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7080/15-10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1,77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περίληψης δικογράφο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3163/30-07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9,98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«Αναστολής εκδόσεως αδειών λειτουργίας καταστημάτων υγειονομικού ενδιαφέροντος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ΓΕΩΡΓΙΟΣ Β. ΝΙΚΟΛΟΠΟΥΛΟΣ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3266/25-10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4,7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ειδών σημαιοστολισμού και φωταγωγήσεων, με Α.Μ. 35/0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3223/12-10-07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9,0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ψηφίσματος του Δημοτικού Συμβουλίου για Βασίλη Γκικάκη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ου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.811,20 €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 00.6451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συνδρομή στην </w:t>
      </w:r>
      <w:r>
        <w:rPr>
          <w:rFonts w:cs="Times New Roman" w:ascii="Times New Roman" w:hAnsi="Times New Roman"/>
          <w:b/>
          <w:bCs/>
          <w:color w:val="000000"/>
          <w:sz w:val="24"/>
        </w:rPr>
        <w:t>GRAVIS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</w:rPr>
        <w:t>INKASSO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GMBH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. τιμ. 70506/29-10-07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ου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363,98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 00.649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αμοιβή στην </w:t>
      </w:r>
      <w:r>
        <w:rPr>
          <w:rFonts w:cs="Times New Roman" w:ascii="Times New Roman" w:hAnsi="Times New Roman"/>
          <w:b/>
          <w:bCs/>
          <w:color w:val="000000"/>
          <w:sz w:val="24"/>
        </w:rPr>
        <w:t>GRAVIS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</w:rPr>
        <w:t>INKASSO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GMBH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. τιμ. 70507/29-10-07.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3.867,07 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Δήμαρχος -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, αφού έλαβε υπόψη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.867,07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των τιμολογίων όπως αναλυτικά κατωτέρω αναφέρονται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6983/30-09-07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19,56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 δημοσίευση για την εκποίηση στεφανιών Δημοτικού Κοιμητηρίου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6984/30-09-07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16,88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 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δημοσίευση για την εκποίηση μαρμάρων Δημοτικού Κοιμητηρίου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αριθμό τιμολογίου 17080/15-10-07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1,77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 δημοσίευση περίληψης δικογράφο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ΓΕΩΡΓΙΟΣ Β. ΝΙΚΟΛΟΠΟΥΛΟΣ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3163/30-07-07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9,98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 δημοσίευση «Αναστολής εκδόσεως αδειών λειτουργίας καταστημάτων υγειονομικού ενδιαφέροντος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ΓΕΩΡΓΙΟΣ Β. ΝΙΚΟΛΟΠΟΥΛΟΣ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3266/25-10-07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4,7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 δημοσίευση για την προμήθεια ειδών σημαιοστολισμού και φωταγωγήσεων, με Α.Μ. 35/0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ΓΕΩΡΓΙΟΣ Β. ΝΙΚΟΛΟΠΟΥΛΟ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3223/12-10-07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19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 δημοσίευση ψηφίσματος του Δημοτικού Συμβουλίου για Βασίλη Γκικάκη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υ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2.811,20 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45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συνδρομή στην </w:t>
      </w:r>
      <w:r>
        <w:rPr>
          <w:rFonts w:cs="Times New Roman" w:ascii="Times New Roman" w:hAnsi="Times New Roman"/>
          <w:b/>
          <w:bCs/>
          <w:color w:val="000000"/>
          <w:sz w:val="28"/>
        </w:rPr>
        <w:t>GRAVIS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</w:rPr>
        <w:t>INKASSO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GMBH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αρ. τιμ. 70506/29-10-07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υ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63,98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495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αμοιβή στην </w:t>
      </w:r>
      <w:r>
        <w:rPr>
          <w:rFonts w:cs="Times New Roman" w:ascii="Times New Roman" w:hAnsi="Times New Roman"/>
          <w:b/>
          <w:bCs/>
          <w:color w:val="000000"/>
          <w:sz w:val="28"/>
        </w:rPr>
        <w:t>GRAVIS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</w:rPr>
        <w:t>INKASSO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GMBH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αρ. τιμ. 70507/29-10-07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.867,07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ων κατωτέρω Κ.Α. του προϋπολογισμού του Δήμου ο.ε. 2007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10.6462 ποσό 572,89 €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10.6463.01 ποσό 119,00 €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451 ποσό 2.811,20 €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495 ποσό 363,98 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17 /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19:00Z</dcterms:created>
  <dc:creator>EW/LN/CB</dc:creator>
  <dc:description/>
  <cp:keywords>Ethan</cp:keywords>
  <dc:language>en-US</dc:language>
  <cp:lastModifiedBy>kimpizi</cp:lastModifiedBy>
  <cp:lastPrinted>2007-09-18T13:00:00Z</cp:lastPrinted>
  <dcterms:modified xsi:type="dcterms:W3CDTF">2007-11-16T08:04:00Z</dcterms:modified>
  <cp:revision>13</cp:revision>
  <dc:subject/>
  <dc:title>Ethan Frome</dc:title>
</cp:coreProperties>
</file>