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22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του Δήμου μας κ. Βασίλειος Κουνέλης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7799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092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1,8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η συνημμένη κατάσταση αμοιβών και εξόδων. </w:t>
      </w:r>
    </w:p>
    <w:p>
      <w:pPr>
        <w:pStyle w:val="3"/>
        <w:rPr/>
      </w:pPr>
      <w:r>
        <w:rPr/>
        <w:t>Σχετικές αποφάσεις ανάθεσης η 40/2007, 417/2007, 460/2007, 483/2007 και 494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ις σχετικές καταστάσεις αμοιβών και εξόδω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του Δήμου μας  ΒΑΣΙΛΕΙΟΥ ΚΟΥΝΕΛΗ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ου Δικηγόρου Αθηνών                        κ. Βασίλειου Κουνέλη  Α.Μ./Δ.Σ.Α.17799, για αμοιβές  ποσό  </w:t>
      </w:r>
      <w:r>
        <w:rPr>
          <w:b/>
          <w:bCs/>
          <w:sz w:val="28"/>
        </w:rPr>
        <w:t>2.092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61,80€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sz w:val="28"/>
        </w:rPr>
        <w:t>για την επιμέλεια εκ μέρους του διαφόρων δικαστικών και εξώδικων υποθέσεων του Δήμου μας, όπως αναλυτικά αναφέρονται στην συνημμένη κατάσταση  και σύμφωνα με τις 40/2007, 417/2007, 460/2007, 483/2007 και 494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.153,8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ου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ΒΑΣΙΛΕΙΟΣ ΚΟΥΝΕΛΗ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22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32:00Z</dcterms:created>
  <dc:creator>EW/LN/CB</dc:creator>
  <dc:description/>
  <cp:keywords>Ethan</cp:keywords>
  <dc:language>en-US</dc:language>
  <cp:lastModifiedBy>kelali</cp:lastModifiedBy>
  <cp:lastPrinted>2007-11-14T12:46:00Z</cp:lastPrinted>
  <dcterms:modified xsi:type="dcterms:W3CDTF">2007-11-14T10:46:00Z</dcterms:modified>
  <cp:revision>3</cp:revision>
  <dc:subject/>
  <dc:title>Ethan Frome</dc:title>
</cp:coreProperties>
</file>