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520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6/11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1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ην Δικηγόρο Αθηνών κα Φωτεινή Κεφαλίδου (Α.Μ.Δ.Σ.Α.:16635)</w:t>
      </w:r>
    </w:p>
    <w:p>
      <w:pPr>
        <w:pStyle w:val="Heading1"/>
        <w:ind w:left="0" w:right="142" w:hanging="0"/>
        <w:rPr/>
      </w:pPr>
      <w:r>
        <w:rPr>
          <w:b w:val="false"/>
          <w:bCs/>
        </w:rPr>
        <w:t>όπως παραστεί κατά την συζήτηση της Αίτησης του Κωνσταντίνου Τοταμάνογλου και λοιπών τριών (3) κατά του Δήμου Χαλανδρίου και λοιπών δυο (2), ενώπιον του Διοικητικού Πρωτοδικείου Αθηνών, Τμήμα 29 / Τριμελές, περί ακυρώσεως της σιωπηρής αρνήσεως της Διοικήσεως να άρει τον χαρακτηρισμό οικοπέδου τους ως χώρου ανέγερσης ΚΑΠΗ  (ΦΕΚ874/Δ/18.08.1992) καθώς και κάθε άλλης συναφούς πράξεως ή παραλείψεως της Διοίκησης.  (Αφορά  το Ο.Τ. 213 επί των οδών Σολωμού και Π. Μελά, όπου με τις υπ’ αριθ. 22/92 και 50/92 αποφάσεις Δημοτικού Συμβουλίου του Δήμου μας θεσμοθετήθηκε ως χώρος ΚΑΠΗ). Δικάσιμος αυτής ορίσθηκε η  13</w:t>
      </w:r>
      <w:r>
        <w:rPr>
          <w:b w:val="false"/>
          <w:bCs/>
          <w:vertAlign w:val="superscript"/>
        </w:rPr>
        <w:t>η</w:t>
      </w:r>
      <w:r>
        <w:rPr>
          <w:b w:val="false"/>
          <w:bCs/>
        </w:rPr>
        <w:t xml:space="preserve"> Δεκεμβρίου 2007.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TextBodyIndent"/>
        <w:ind w:left="0" w:right="-425" w:hanging="0"/>
        <w:rPr/>
      </w:pPr>
      <w:r>
        <w:rPr>
          <w:sz w:val="28"/>
        </w:rPr>
        <w:t>Ομόφωνα  εξουσιοδοτεί την Δικηγόρο Αθηνών κα Φωτεινή Κεφαλίδου (Α.Μ.Δ.Σ.Α.:16635) όπως παραστεί την 13</w:t>
      </w:r>
      <w:r>
        <w:rPr>
          <w:sz w:val="28"/>
          <w:vertAlign w:val="superscript"/>
        </w:rPr>
        <w:t>η</w:t>
      </w:r>
      <w:r>
        <w:rPr>
          <w:sz w:val="28"/>
        </w:rPr>
        <w:t xml:space="preserve"> Δεκεμβρίου 2007, κατά την συζήτηση της Αίτησης του Κωνσταντίνου Τοταμάνογλου και λοιπών τριών (3) κατά του Δήμου Χαλανδρίου και λοιπών δυο (2), ενώπιον του Διοικητικού Πρωτοδικείου Αθηνών, Τμήμα 29 / Τριμελές, περί ακυρώσεως της σιωπηρής αρνήσεως της Διοικήσεως να άρει τον χαρακτηρισμό οικοπέδου τους ως χώρου ανέγερσης ΚΑΠΗ  (ΦΕΚ874/Δ/18.08.1992) καθώς και κάθε άλλης συναφούς πράξεως ή παραλείψεως της Διοίκησης.  (Αφορά  το Ο.Τ. 213 επί των οδών Σολωμού και Π. Μελά, όπου με τις υπ’ αριθ. 22/92 και 50/92 αποφάσεις Δημοτικού Συμβουλίου του Δήμου μας θεσμοθετήθηκε ως χώρος ΚΑΠΗ). </w:t>
      </w:r>
    </w:p>
    <w:p>
      <w:pPr>
        <w:pStyle w:val="Normal"/>
        <w:ind w:right="-425" w:hanging="0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Η εξουσιοδότηση αυτή ισχύει για κάθε παράστασή της και σε κάθε τυχών αναβολή ή ματαίωση της παραπάνω συζήτησης.</w:t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520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4/11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9"/>
        <w:ind w:left="0" w:hanging="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/>
          <w:color w:val="000000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11:00Z</dcterms:created>
  <dc:creator>ΔΗΜΟΣΙΑ ΥΠΗΡΕΣΙΑ/ΧΡΗΣΤΗΣ 3</dc:creator>
  <dc:description/>
  <dc:language>en-US</dc:language>
  <cp:lastModifiedBy>kelali</cp:lastModifiedBy>
  <cp:lastPrinted>2007-11-14T12:17:00Z</cp:lastPrinted>
  <dcterms:modified xsi:type="dcterms:W3CDTF">2007-11-14T10:17:00Z</dcterms:modified>
  <cp:revision>3</cp:revision>
  <dc:subject/>
  <dc:title>                                                    Α Π Ο Σ Π Α Σ Μ Α</dc:title>
</cp:coreProperties>
</file>