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25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>Έγκριση ανάθεσης εργασίας  για την εκτύπωση ευρετηρίου 300 φύλλων με χονδρό εξώφυλλο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b/>
          <w:lang w:val="el-GR"/>
        </w:rPr>
        <w:t xml:space="preserve">                                                     </w:t>
      </w:r>
      <w:r>
        <w:rPr>
          <w:lang w:val="el-GR"/>
        </w:rPr>
        <w:t xml:space="preserve">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0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εκτύπωσης ενός ευρετηρίου τριακοσίων (300) φύλλων διαστάσεων 33Χ25, με τέσσερις (4) στήλες, σκληρό εξώφυλλο, με οριζόντιες γραμμές, ως το συνημμένο υπόδειγμα, για τις ανάγκες της Υπηρεσίας του Δημοτολογίου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ΓΡΑΦΙΚΗ ΑΠΟΤΥΠΩΣΙΣ  η οποία προσφέρει την  ανωτέρω εργασία με την τιμή των </w:t>
      </w:r>
      <w:r>
        <w:rPr>
          <w:b/>
          <w:bCs/>
        </w:rPr>
        <w:t xml:space="preserve">172,55€ </w:t>
      </w:r>
      <w:r>
        <w:rPr/>
        <w:t>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εκτύπωσης ενός ευρετηρίου τριακοσίων (300) φύλλων διαστάσεων 33Χ25, με τέσσερις (4) στήλες, σκληρό εξώφυλλο, με οριζόντιες γραμμές, ως το συνημμένο υπόδειγμα, στην</w:t>
      </w:r>
      <w:r>
        <w:rPr>
          <w:sz w:val="28"/>
          <w:lang w:val="el-GR"/>
        </w:rPr>
        <w:t xml:space="preserve"> εταιρεία ΓΡΑΦΙΚΗ ΑΠΟΤΥΠΩΣΙΣ</w:t>
      </w:r>
      <w:r>
        <w:rPr>
          <w:lang w:val="el-GR"/>
        </w:rPr>
        <w:t xml:space="preserve">  </w:t>
      </w:r>
      <w:r>
        <w:rPr>
          <w:color w:val="000000"/>
          <w:sz w:val="28"/>
          <w:lang w:val="el-GR"/>
        </w:rPr>
        <w:t>(το συνολικό Κόστος εργασίας ανέρχεται στο ποσό των 172,55€ - Τ.Ε. Νο70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72,55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>Το σχετικό χρηματικό ένταλμα θα εκδοθεί στο όνομα της δικαιούχου προς είσπραξη εταιρείας ΓΡΑΦΙΚΗ ΑΠΟΤΥΠΩΣΙΣ</w:t>
      </w:r>
      <w:r>
        <w:rPr>
          <w:lang w:val="el-GR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25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664z0">
    <w:name w:val="WW8Num664z0"/>
    <w:qFormat/>
    <w:rPr/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919z0">
    <w:name w:val="WW8Num91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51:00Z</dcterms:created>
  <dc:creator>ΔΗΜΟΣ  ΧΑΛΑΝΔΡΙΟΥ</dc:creator>
  <dc:description/>
  <dc:language>en-US</dc:language>
  <cp:lastModifiedBy>kelali</cp:lastModifiedBy>
  <cp:lastPrinted>2007-11-14T13:49:00Z</cp:lastPrinted>
  <dcterms:modified xsi:type="dcterms:W3CDTF">2007-11-14T11:57:00Z</dcterms:modified>
  <cp:revision>4</cp:revision>
  <dc:subject/>
  <dc:title>Α Π Ο Σ Π Α Σ Μ Α</dc:title>
</cp:coreProperties>
</file>