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7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Έκτακτης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10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 xml:space="preserve">Διεξαγωγή Δημοπρασίας για το «Κλάδεμα ψηλών δένδρων σε πεζοδρόμια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και κοινόχρηστους χώρους» Α.Μ. 33/07 προϋπ. 50.000,00 Ευρώ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6.   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7.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TextBodyIndent"/>
        <w:ind w:left="0" w:hanging="57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Δημοπρασίας για το «</w:t>
      </w:r>
      <w:r>
        <w:rPr>
          <w:b/>
          <w:color w:val="000000"/>
          <w:sz w:val="24"/>
        </w:rPr>
        <w:t>Κλάδεμα ψηλών δένδρων σε πεζοδρόμια και κοινόχρηστους χώρους</w:t>
      </w:r>
      <w:r>
        <w:rPr>
          <w:bCs/>
          <w:color w:val="000000"/>
          <w:sz w:val="24"/>
        </w:rPr>
        <w:t xml:space="preserve">» Α.Μ. 33/2007 προϋπ. 50.000,00 Ευρώ με Φ.Π.Α. βάσει των όρων της με αριθ. 474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Πολυδώρου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/>
      </w:pPr>
      <w:r>
        <w:rPr>
          <w:sz w:val="24"/>
        </w:rPr>
        <w:t xml:space="preserve">Προσήλθαν και κατέθεσαν δικαιολογητικά οι κ.κ. </w:t>
      </w:r>
      <w:r>
        <w:rPr>
          <w:b/>
          <w:bCs/>
          <w:sz w:val="24"/>
        </w:rPr>
        <w:t xml:space="preserve">1) ΦΙΛΑΝΤΑΡΑΚΗ ΜΑΡΙΑ ,  2) ΒΟΓΙΑΤΖΗΣ ΓΕΩΡΓΙΟΣ ,  3) ΓΕΝΝΑΤΟΣ  ΘΕΟΦΑΝΗΣ ,  4) ΓΕΡΟΓΙΑΝΝΗΣ ΑΝΤΩΝΗΣ , 5) Δ.Ν. ΜΑΣΤΟΡΗΣ &amp; ΣΙΑ Ε.Ε. </w:t>
      </w:r>
      <w:r>
        <w:rPr>
          <w:sz w:val="24"/>
        </w:rPr>
        <w:t>οι οποίοι μετά τον έλεγχο των δικαιολογητικών έγιναν δεκτοί διότι πληρούσαν τους όρους Δημοπρασίας.</w:t>
      </w:r>
    </w:p>
    <w:p>
      <w:pPr>
        <w:pStyle w:val="2"/>
        <w:rPr/>
      </w:pPr>
      <w:r>
        <w:rPr/>
        <w:t>Στη συνέχεια η Δημαρχιακή Επιτροπή προχώρησε στο άνοιγμα των οικονομικών προσφορών :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1) ΦΙΛΑΝΤΑΡΑΚΗ  ΜΑΡΙΑ :</w:t>
      </w:r>
      <w:r>
        <w:rPr>
          <w:sz w:val="24"/>
        </w:rPr>
        <w:t xml:space="preserve"> προσφέρει έκπτωση 6% επί των τιμών του τιμολογίου της μελέτης της Υπηρεσίας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ΒΟΓΙΑΤΖΗΣ  ΓΕΩΡΓΙΟΣ :</w:t>
      </w:r>
      <w:r>
        <w:rPr>
          <w:sz w:val="24"/>
        </w:rPr>
        <w:t xml:space="preserve"> προσφέρει έκπτωση 7% επί των τιμών του τιμολογίου της μελέτης της Υπηρεσίας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 xml:space="preserve">3) ΓΕΝΝΑΤΟΣ  ΘΕΟΦΑΝΗΣ : </w:t>
      </w:r>
      <w:r>
        <w:rPr>
          <w:sz w:val="24"/>
        </w:rPr>
        <w:t xml:space="preserve"> προσφέρει έκπτωση 5% επί των τιμών του τιμολογίου της μελέτης της Υπηρεσίας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4) ΓΕΡΟΓΙΑΝΝΗΣ ΑΝΤΩΝΗΣ :</w:t>
      </w:r>
      <w:r>
        <w:rPr>
          <w:sz w:val="24"/>
        </w:rPr>
        <w:t xml:space="preserve"> προσφέρει έκπτωση 6% επί των τιμών του τιμολογίου της μελέτης της Υπηρεσίας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5) Δ. Ν. ΜΑΣΤΟΡΗΣ &amp; ΣΙΑ Ε.Ε. :</w:t>
      </w:r>
      <w:r>
        <w:rPr>
          <w:sz w:val="24"/>
        </w:rPr>
        <w:t xml:space="preserve"> προσφέρει έκπτωση 4% επί των τιμών του τιμολογίου της μελέτης της Υπηρεσίας.</w:t>
      </w:r>
      <w:r>
        <w:rPr>
          <w:b/>
          <w:bCs/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>μετά από διαλογική συζήτηση, αφού έλαβε υπόψη τις διατάξεις του Δημοτικού και Κοινοτικού Κώδικα, τις τεχνικές προδιαγραφές της με αριθ. 33/2007 μελέτης της Τεχνικής Υπηρεσίας, την 474/2007 απόφαση Δημαρχιακής Επιτροπής σχετικά με την έγκριση όρων,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</w:rPr>
      </w:pPr>
      <w:r>
        <w:rPr>
          <w:sz w:val="28"/>
          <w:u w:val="single"/>
        </w:rPr>
        <w:t>Ομόφωνα</w:t>
      </w:r>
      <w:r>
        <w:rPr>
          <w:sz w:val="28"/>
        </w:rPr>
        <w:t xml:space="preserve"> επικυρώνει  τα πρακτικά  του διεξαχθέντος  διαγωνισμού  ενώπιον της Δημαρχιακής  Επιτροπής, για το </w:t>
      </w:r>
      <w:r>
        <w:rPr>
          <w:b/>
          <w:color w:val="000000"/>
          <w:sz w:val="28"/>
        </w:rPr>
        <w:t xml:space="preserve">«Κλάδεμα ψηλών δένδρων σε πεζοδρόμια και κοινόχρηστους χώρους» προϋπ. 50.000,00 € </w:t>
      </w:r>
      <w:r>
        <w:rPr>
          <w:sz w:val="28"/>
        </w:rPr>
        <w:t xml:space="preserve">που έγινε βάσει των όρων  της  με αριθ. 474/2007 απόφασης Δημαρχιακής  Επιτροπής, έπ’ ονόματι του </w:t>
      </w:r>
      <w:r>
        <w:rPr>
          <w:b/>
          <w:bCs/>
          <w:sz w:val="24"/>
        </w:rPr>
        <w:t xml:space="preserve">ΒΟΓΙΑΤΖΗ ΓΕΩΡΓΙΟΥ, </w:t>
      </w:r>
      <w:r>
        <w:rPr>
          <w:sz w:val="28"/>
        </w:rPr>
        <w:t xml:space="preserve">με έδρα την Πετρούπολη </w:t>
      </w:r>
      <w:r>
        <w:rPr>
          <w:color w:val="000000"/>
          <w:sz w:val="28"/>
        </w:rPr>
        <w:t xml:space="preserve"> επί της οδού Χρ. Σμύρνης αρ. 209</w:t>
      </w:r>
      <w:r>
        <w:rPr>
          <w:sz w:val="28"/>
        </w:rPr>
        <w:t>, ο οποίος  πληροί τις τεχνικές προδιαγραφές της  Α.Μ. 33/2007 μελέτης της Τεχνικής Υπηρεσίας, και σύμφωνα με την υποβληθείσα οικονομική προσφορά του, προσφέρει την ως άνω εργασία με ποσοστό έκπτωσης 7% επί των τιμών του τιμολογίου της μελέτη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ν συνολική απαιτούμενη πίστωση των 46.500,00 Ευρώ με Φ.Π.Α. σε βάρος του Κ.Α. 35.6277.01 του προϋπολογισμού του Δήμου ο.ε. 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Τα σχετικά χρηματικά εντάλματα θα εκδοθούν επ΄ ονόματι του δικαιούχου προς είσπραξη </w:t>
      </w:r>
      <w:r>
        <w:rPr>
          <w:sz w:val="28"/>
        </w:rPr>
        <w:t>ΒΟΓΙΑΤΖΗ ΓΕΩΡΓΙΟ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10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</w:t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1:00Z</dcterms:created>
  <dc:creator>ΔΗΜΟΣ  ΧΑΛΑΝΔΡΙΟΥ</dc:creator>
  <dc:description/>
  <dc:language>en-US</dc:language>
  <cp:lastModifiedBy>kimpizi</cp:lastModifiedBy>
  <cp:lastPrinted>2007-07-25T13:08:00Z</cp:lastPrinted>
  <dcterms:modified xsi:type="dcterms:W3CDTF">2007-11-16T09:56:00Z</dcterms:modified>
  <cp:revision>13</cp:revision>
  <dc:subject/>
  <dc:title>Α Π Ο Σ Π Α Σ Μ Α</dc:title>
</cp:coreProperties>
</file>