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lang w:val="en-US"/>
        </w:rPr>
        <w:t>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529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7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Έγκριση όρων Δημοπρασίας για την «Προμήθεια βενζίνης για κίνηση  μεταφορικών μέσων» προϋπ. 60.000,00 Ευρώ.    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0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, του έτους 2007, ημέρα της εβδομάδας Τρίτη και ώρα 9:45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13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Π Α Ρ Ο Ν Τ Ε Σ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ΖΑΝΙΔΑΚΗΣ  ΚΩΝΣΤΑΝΤΙΝΟΣ                               ΣΥΡΜΑΝΟΓΛΟΥ  Π.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6. 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ab/>
        <w:t xml:space="preserve">                   </w:t>
      </w:r>
      <w:r>
        <w:rPr>
          <w:sz w:val="24"/>
        </w:rPr>
        <w:t>Ο οποίος δεν προσήλθε αν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sz w:val="24"/>
        </w:rPr>
        <w:t>και ειδοποιήθηκε νόμιμ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  <w:r>
        <w:rPr>
          <w:b/>
        </w:rPr>
        <w:t xml:space="preserve">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Μας  υποβλήθηκε  η  με αριθμό 43/2007 μελέτη της Διεύθυνσης Ηλεκτρομηχανολογικού,  </w:t>
      </w:r>
    </w:p>
    <w:p>
      <w:pPr>
        <w:pStyle w:val="Normal"/>
        <w:rPr/>
      </w:pP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 xml:space="preserve">60.000,00 € </w:t>
      </w:r>
      <w:r>
        <w:rPr>
          <w:bCs/>
          <w:color w:val="000000"/>
          <w:sz w:val="24"/>
        </w:rPr>
        <w:t xml:space="preserve"> με  Φ.Π.Α. 19 % που αφορά στην «</w:t>
      </w:r>
      <w:r>
        <w:rPr>
          <w:b/>
          <w:color w:val="000000"/>
          <w:sz w:val="24"/>
        </w:rPr>
        <w:t xml:space="preserve">Προμήθεια βενζίνης για κίνηση μεταφορικών μέσων»  </w:t>
      </w:r>
      <w:r>
        <w:rPr>
          <w:color w:val="000000"/>
          <w:sz w:val="24"/>
        </w:rPr>
        <w:t xml:space="preserve"> καθώς και οι όροι ανοικτού διαγωνισμού με κριτήριο κατακύρωσης τη χαμηλότερη τιμή, και παρακαλώ για την λήψη της σχετικής απόφασης (έγκριση διάθεσης πίστωσης  &amp; μελέτης καθώς και όρων δημοπρασίας )σύμφωνα με τις διατάξεις του άρθρου 103 του Ν.Δ.Κ.Κ.(Ν. 3463/06)</w:t>
      </w:r>
    </w:p>
    <w:p>
      <w:pPr>
        <w:pStyle w:val="Normal"/>
        <w:rPr/>
      </w:pPr>
      <w:r>
        <w:rPr>
          <w:color w:val="000000"/>
          <w:sz w:val="24"/>
        </w:rPr>
        <w:t xml:space="preserve">Η παρούσα μελέτη αφορά στην προμήθεια : α) αμόλυβδης βενζίνης και β) βενζίνης </w:t>
      </w:r>
      <w:r>
        <w:rPr>
          <w:color w:val="000000"/>
          <w:sz w:val="24"/>
          <w:lang w:val="en-US"/>
        </w:rPr>
        <w:t>super</w:t>
      </w:r>
      <w:r>
        <w:rPr>
          <w:color w:val="000000"/>
          <w:sz w:val="24"/>
        </w:rPr>
        <w:t>, προκειμένου να καλυφθούν οι ανάγκες των οχημάτων που εξυπηρετούν 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Α) Τις Διοικητικές Υπηρεσίες του Δήμο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Β) Την Υπηρεσία Καθαριότητα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Γ) Την Τεχνική Υπηρεσία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Δ) Την Δ/νση Ηλεκτρομηχανολογικού. </w:t>
      </w:r>
    </w:p>
    <w:p>
      <w:pPr>
        <w:pStyle w:val="Heading1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την με αριθ. 43/2007 μελέτη της Διεύθυνσης Ηλεκτρομηχανολογικού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>
          <w:u w:val="single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 xml:space="preserve">ΟΜΟΦΩΝΑ εγκρίνει πίστωση ποσού  </w:t>
      </w:r>
      <w:r>
        <w:rPr>
          <w:b/>
          <w:color w:val="000000"/>
          <w:sz w:val="24"/>
        </w:rPr>
        <w:t xml:space="preserve">60.000,00 €  </w:t>
      </w:r>
      <w:r>
        <w:rPr>
          <w:bCs/>
          <w:color w:val="000000"/>
          <w:sz w:val="24"/>
        </w:rPr>
        <w:t>με Φ.Π.Α.</w:t>
      </w:r>
      <w:r>
        <w:rPr>
          <w:color w:val="000000"/>
          <w:sz w:val="24"/>
        </w:rPr>
        <w:t xml:space="preserve"> σε βάρος των  Κ.Α. 10.6411.01,             Κ.Α. 15.6411.01,  Κ.Α. 30.6641.01, Κ.Α. 35.6641,01,  Κ.Α. 45.6641.01,  Κ.Α. 50.6641.01 του υπό κατάρτιση  προϋπολογισμού του Δήμου ο.ε. 2008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ΟΜΟΦΩΝΑ  εγκρίνει  την  με αριθ. 43/2007 μελέτη  της Διεύθυνσης Ηλεκτρομηχανολογικού  και συντάσσει τους  όρους  Δημοπράτησης και Διακήρυξης   Διαγωνισμού  για  την   </w:t>
      </w:r>
      <w:r>
        <w:rPr>
          <w:bCs/>
          <w:color w:val="000000"/>
          <w:sz w:val="24"/>
        </w:rPr>
        <w:t>«</w:t>
      </w:r>
      <w:r>
        <w:rPr>
          <w:b/>
          <w:color w:val="000000"/>
          <w:sz w:val="24"/>
        </w:rPr>
        <w:t>Προμήθεια βενζίνης για κίνηση μεταφορικών μέσων» Α.</w:t>
      </w:r>
      <w:r>
        <w:rPr>
          <w:b/>
          <w:bCs/>
          <w:color w:val="000000"/>
          <w:sz w:val="24"/>
        </w:rPr>
        <w:t>Μ</w:t>
      </w:r>
      <w:r>
        <w:rPr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43/2007 προϋπ. 60.000,00€ με Φ.Π.Α.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29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/>
      </w:pPr>
      <w:r>
        <w:rPr>
          <w:b w:val="false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ΑΝΔΡΕΟΠΟΥΛΟΣ  Ε.,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1/11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rPr>
          <w:color w:val="000000"/>
        </w:rPr>
      </w:pP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01:00Z</dcterms:created>
  <dc:creator>ΔΗΜΟΣ  ΧΑΛΑΝΔΡΙΟΥ</dc:creator>
  <dc:description/>
  <dc:language>en-US</dc:language>
  <cp:lastModifiedBy>kimpizi</cp:lastModifiedBy>
  <cp:lastPrinted>2007-11-21T12:50:00Z</cp:lastPrinted>
  <dcterms:modified xsi:type="dcterms:W3CDTF">2007-11-22T08:13:00Z</dcterms:modified>
  <cp:revision>4</cp:revision>
  <dc:subject/>
  <dc:title>Α Π Ο Σ Π Α Σ Μ Α</dc:title>
</cp:coreProperties>
</file>