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38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</w:t>
      </w:r>
      <w:r>
        <w:rPr/>
        <w:t>Συζήτηση και λήψη απόφασης για αναθέσεις επιδόσεων σε Δικαστικό Επιμελητή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45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 </w:t>
      </w:r>
      <w:r>
        <w:rPr>
          <w:b/>
          <w:bCs/>
          <w:sz w:val="28"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ΝΔΡΕΟΠΟΥΛΟΣ  ΕΥΣΤΑΘΙΟΣ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Style6"/>
        <w:ind w:left="0" w:right="0" w:hanging="0"/>
        <w:jc w:val="left"/>
        <w:rPr/>
      </w:pPr>
      <w:r>
        <w:rPr/>
        <w:t>Θα πρέπει να εξουσιοδοτήσουμε τον Δικαστικό Επιμελητή κ. Παναγιώτη Πάζιο  (ΑΜ :518) όπως επιδώσει δυο (2) Εξώδικες Δηλώσεις του Δήμου Χαλανδρίου κατά της εταιρείας με την επωνυμία «MASTER MEDIA SYS</w:t>
      </w:r>
      <w:r>
        <w:rPr>
          <w:lang w:val="en-US"/>
        </w:rPr>
        <w:t>TEM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» και κατά της Αθηνάς Παντέλη το γένος Λογοθέτη  για οφειλές προς το Δήμο μας σύμφωνα με αναλυτικές καταστάσεις της Οικονομικής Υπηρεσίας του Δήμου μας.</w:t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hanging="0"/>
        <w:rPr/>
      </w:pPr>
      <w:r>
        <w:rPr>
          <w:sz w:val="28"/>
        </w:rPr>
        <w:t>Ομόφωνα εξουσιοδοτεί τον Δικαστικό Επιμελητή κ. Παναγιώτη Πάζιο  (ΑΜ :518) όπως επιδώσει δυο (2) Εξώδικες Δηλώσεις του Δήμου Χαλανδρίου κατά της εταιρείας με την επωνυμία «MASTER MEDIA SYS</w:t>
      </w:r>
      <w:r>
        <w:rPr>
          <w:sz w:val="28"/>
          <w:lang w:val="en-US"/>
        </w:rPr>
        <w:t>TEM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E</w:t>
      </w:r>
      <w:r>
        <w:rPr>
          <w:sz w:val="28"/>
        </w:rPr>
        <w:t>.» και κατά της Αθηνάς Παντέλη το γένος Λογοθέτη  για οφειλές προς το Δήμο μας σύμφωνα με αναλυτικές καταστάσεις της Οικονομικής Υπηρεσίας του Δήμου μας .</w:t>
      </w:r>
    </w:p>
    <w:p>
      <w:pPr>
        <w:pStyle w:val="TextBodyIndent"/>
        <w:ind w:left="0" w:right="-42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38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left="5103" w:hanging="567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,  ΑΝΔΡΕΟΠΟΥΛΟΣ Ε. ,                                                                                                                        ΠΑΠΑΪΩΑΝΝΟΥ Χ.</w:t>
      </w:r>
    </w:p>
    <w:p>
      <w:pPr>
        <w:pStyle w:val="Normal"/>
        <w:ind w:left="5103" w:hanging="567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left="5103" w:hanging="567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1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8:00Z</dcterms:created>
  <dc:creator>ΔΗΜΟΣΙΑ ΥΠΗΡΕΣΙΑ/ΧΡΗΣΤΗΣ 3</dc:creator>
  <dc:description/>
  <dc:language>en-US</dc:language>
  <cp:lastModifiedBy>kelali</cp:lastModifiedBy>
  <cp:lastPrinted>2007-11-21T11:40:00Z</cp:lastPrinted>
  <dcterms:modified xsi:type="dcterms:W3CDTF">2007-11-21T09:53:00Z</dcterms:modified>
  <cp:revision>4</cp:revision>
  <dc:subject/>
  <dc:title>                                                    Α Π Ο Σ Π Α Σ Μ Α</dc:title>
</cp:coreProperties>
</file>