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39ης / 2007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544 / 2007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Normal"/>
        <w:ind w:left="2268" w:hanging="2268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</w:t>
      </w:r>
      <w:r>
        <w:rPr>
          <w:b/>
          <w:sz w:val="24"/>
          <w:lang w:val="el-GR"/>
        </w:rPr>
        <w:t>Συζήτηση και λήψη απόφασης για «Ασφάλιση κτιρίου του Δήμου επί των οδών Αγ. Γεωργίου και Αριστείδου»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</w:t>
      </w:r>
      <w:r>
        <w:rPr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720" w:hanging="36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b/>
          <w:lang w:val="el-GR"/>
        </w:rPr>
        <w:t xml:space="preserve">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5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ε η υπ’ αριθμ.πρωτ.26413/26-11-2007 εισήγηση από το Τμήμα Δ/κης Αστικής Κατ/σης σχετικά με την έγκριση ασφάλισης πυρός και συμπληρωματικών κινδύνων του κτιρίου του Δήμου επί των οδών Αγ. Γεωργίου 30 &amp; Αριστείδου το οποίο αποτελείται από δύο (2) υπόγεια και πέντε (5) ορόφους 900τ.μ.,  κατά οποιασδήποτε απρόβλεπτης και ξαφνικής φυσικής απώλειας ή ζημιά που μπορεί να οφείλεται στις ακόλουθες αιτίες: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υρκαγιά, κεραυν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Ευρεία έκρηξη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πν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Τρομοκρατικές ενέργειε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στάσεις – απεργίε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κόβουλη βλάβη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Τρομοκρατικές ενέργειες κατά τη διάρκεια στάσεων – απεργιώ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αταιγίδα, θύελλα, πλημμύρα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Θραύση σωληνώσεων, υπερχείλιση δεξαμενών (συμπερ/νης της αποχέτευσης)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λοπή συνεπεία διάρρηξη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Ζημιές κατά την διάρκεια ή προσπάθεια κλοπής στην οικοδομή μέχρι του ποσού των 3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τώση αεροσκαφώ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πρόσκρουση οχήματο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στική ευθύνη προς τρίτους (όμορα) συνέπεια πυρκαγιάς σε Α΄ κίνδυνο μέχρι του ποσού των 3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Θραύση κρυστάλλων / υαλοπινάκων σε Α΄ κίνδυνο μέχρι του ποσού των 6.000,00€ αν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ποκομιδή συντριμμάτων μέχρι του ποσού των 3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 xml:space="preserve">Πυρκαγιά από δάσος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Έξοδα προσωρινής μεταστέγασης μέχρι του ποσού των 3.000,00€ αν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Σεισμό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στική ευθύνη από την λειτουργία του επαγγελματικού χώρου με τα ακόλουθα όρια:</w:t>
      </w:r>
    </w:p>
    <w:p>
      <w:pPr>
        <w:pStyle w:val="Normal"/>
        <w:numPr>
          <w:ilvl w:val="1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σωματικές βλάβες κατ’ άτομο 15.000,00€</w:t>
      </w:r>
    </w:p>
    <w:p>
      <w:pPr>
        <w:pStyle w:val="Normal"/>
        <w:numPr>
          <w:ilvl w:val="1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Υλικές ζημιές κατά περίπτωση 10.000,00€</w:t>
      </w:r>
    </w:p>
    <w:p>
      <w:pPr>
        <w:pStyle w:val="Normal"/>
        <w:numPr>
          <w:ilvl w:val="1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Ομαδικό ατύχημα και ανώτατο ετήσιο όριο ευθύνης 40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ηλεκτρικών βλαβών μηχανημάτων (βραχυκύκλωμα) σε Α΄ κίνδυνο μέχρι του ποσού των 10.000,00€ κατ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ζημιών από πτώση δένδρων, ηλεκτρικών ή τηλεφωνικών στύλων σε Α΄ κίνδυνο μέχρι του ποσού των 1.500,00€ κατά γεγονός και ετησίω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εξόδων μελετών και έκδοσης αδειών αποκατάστασης ζημιών της ασφαλιζόμενης οικοδομής μέχρι το 2% του ασφαλιζόμενου κεφαλαίου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κάλυψη εξόδων επαγγελματιών (μηχανικών - αρχιτεκτόνων) σε Α΄ κίνδυνο μέχρι του ποσού των 3.000,00€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ζημιές από καθίζηση / ύψωση /κατολίσθηση συνέπεια καλυπτόμενων κινδύνων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sz w:val="24"/>
          <w:lang w:val="el-GR"/>
        </w:rPr>
        <w:t>ασφάλιση οικοδομής σε αξία αντικατάστασης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sz w:val="24"/>
          <w:lang w:val="el-GR"/>
        </w:rPr>
        <w:t xml:space="preserve">Μας υποβλήθηκε μία (1) προσφορά από την εταιρεία  </w:t>
      </w:r>
      <w:r>
        <w:rPr>
          <w:b/>
          <w:bCs/>
          <w:sz w:val="24"/>
          <w:lang w:val="el-GR"/>
        </w:rPr>
        <w:t>ΔΙΕΘΝΗΣ ΕΝΩΣΙΣ Α.Α.Ε.</w:t>
      </w:r>
      <w:r>
        <w:rPr>
          <w:sz w:val="24"/>
          <w:lang w:val="el-GR"/>
        </w:rPr>
        <w:t xml:space="preserve">  η οποία για την ετήσια ασφάλιση του κτιρίου του Δήμου επί των οδών Αγ. Γεωργίου 30 &amp; Αριστείδου κατά πυρός και συμπληρωματικών κινδύνων προσφέρει την τιμή των </w:t>
      </w:r>
      <w:r>
        <w:rPr>
          <w:b/>
          <w:bCs/>
          <w:sz w:val="24"/>
          <w:lang w:val="el-GR"/>
        </w:rPr>
        <w:t xml:space="preserve">4.200,00€ 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και τις διατάξεις του άρθρου του Δημοτικού και Κοινοτικού Κώδικα καθώς και την προσφορά της εταιρείας  </w:t>
      </w:r>
      <w:r>
        <w:rPr>
          <w:b/>
          <w:bCs/>
          <w:sz w:val="24"/>
          <w:lang w:val="el-GR"/>
        </w:rPr>
        <w:t>ΔΙΕΘΝΗΣ ΕΝΩΣΙΣ Α.Α.Ε.</w:t>
      </w:r>
      <w:r>
        <w:rPr>
          <w:sz w:val="24"/>
          <w:lang w:val="el-GR"/>
        </w:rPr>
        <w:t xml:space="preserve">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4"/>
        <w:rPr/>
      </w:pPr>
      <w:r>
        <w:rPr>
          <w:color w:val="000000"/>
        </w:rPr>
        <w:t xml:space="preserve">Ομόφωνα  εγκρίνει την ανάθεση της ασφάλισης,  κατά πυρός και συμπληρωματικών κινδύνων του κτιρίου </w:t>
      </w:r>
      <w:r>
        <w:rPr/>
        <w:t>του Δήμου, ως ανωτέρω λεπτομερώς αναφέρονται,  επί των οδών Αγ. Γεωργίου 30 &amp; Αριστείδου</w:t>
      </w:r>
      <w:r>
        <w:rPr>
          <w:color w:val="000000"/>
        </w:rPr>
        <w:t xml:space="preserve"> (</w:t>
      </w:r>
      <w:r>
        <w:rPr/>
        <w:t xml:space="preserve">το οποίο αποτελείται από δύο (2) υπόγεια και πέντε (5) ορόφους 900τ.μ.),  στην εταιρεία  </w:t>
      </w:r>
      <w:r>
        <w:rPr>
          <w:b/>
          <w:bCs/>
        </w:rPr>
        <w:t>ΔΙΕΘΝΗΣ ΕΝΩΣΙΣ Α.Α.Ε</w:t>
      </w:r>
      <w:r>
        <w:rPr/>
        <w:t xml:space="preserve">. με το ποσό των </w:t>
      </w:r>
      <w:r>
        <w:rPr>
          <w:b/>
          <w:bCs/>
        </w:rPr>
        <w:t xml:space="preserve">4.200,00€ </w:t>
      </w:r>
      <w:r>
        <w:rPr/>
        <w:t>ετησίω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Ψηφίζει  προς  το  σκοπό  αυτό  τη συνολική απαιτούμενη πίστωση των </w:t>
      </w:r>
      <w:r>
        <w:rPr>
          <w:b/>
          <w:bCs/>
          <w:color w:val="000000"/>
          <w:sz w:val="24"/>
          <w:lang w:val="el-GR"/>
        </w:rPr>
        <w:t>4.200,00€</w:t>
      </w:r>
      <w:r>
        <w:rPr>
          <w:color w:val="000000"/>
          <w:sz w:val="24"/>
          <w:lang w:val="el-GR"/>
        </w:rPr>
        <w:t xml:space="preserve">  σε βάρος του  Κ.Α.10.6251.01 του προϋπολογισμού του Δήμου 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/>
      </w:pPr>
      <w:r>
        <w:rPr>
          <w:color w:val="000000"/>
          <w:sz w:val="24"/>
          <w:lang w:val="el-GR"/>
        </w:rPr>
        <w:t xml:space="preserve">Το σχετικό χρηματικό εντάλματα θα εκδοθεί στο όνομα της δικαιούχου προς είσπραξη εταιρείας </w:t>
      </w:r>
      <w:r>
        <w:rPr>
          <w:b/>
          <w:bCs/>
          <w:sz w:val="24"/>
          <w:lang w:val="el-GR"/>
        </w:rPr>
        <w:t>ΔΙΕΘΝΗΣ ΕΝΩΣΙΣ Α.Α.Ε</w:t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sz w:val="24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544 / 2007</w:t>
      </w:r>
      <w:r>
        <w:rPr>
          <w:b/>
          <w:sz w:val="24"/>
          <w:u w:val="single"/>
          <w:lang w:val="el-GR"/>
        </w:rPr>
        <w:t>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1134" w:right="118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21">
    <w:name w:val="Σώμα κείμενου με εσοχή 2"/>
    <w:basedOn w:val="Normal"/>
    <w:qFormat/>
    <w:pPr>
      <w:ind w:left="1701" w:hanging="1560"/>
    </w:pPr>
    <w:rPr>
      <w:b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41:00Z</dcterms:created>
  <dc:creator>ΔΗΜΟΣ  ΧΑΛΑΝΔΡΙΟΥ</dc:creator>
  <dc:description/>
  <dc:language>en-US</dc:language>
  <cp:lastModifiedBy>kelali</cp:lastModifiedBy>
  <cp:lastPrinted>2007-11-30T09:56:00Z</cp:lastPrinted>
  <dcterms:modified xsi:type="dcterms:W3CDTF">2007-11-30T07:59:00Z</dcterms:modified>
  <cp:revision>6</cp:revision>
  <dc:subject/>
  <dc:title>Α Π Ο Σ Π Α Σ Μ Α</dc:title>
</cp:coreProperties>
</file>