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9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545/ 2007</w:t>
      </w:r>
      <w:r>
        <w:rPr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υζήτηση και λήψη απόφασης για «Έγκριση ασφάλισης δύο (2) ξύλινων οικίσκων του Δήμου»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</w:t>
      </w:r>
      <w:r>
        <w:rPr>
          <w:rFonts w:cs="Times New Roman" w:ascii="Times New Roman" w:hAnsi="Times New Roman"/>
          <w:b/>
          <w:lang w:val="el-GR"/>
        </w:rPr>
        <w:t>ΚΟΣΣΥΒΑΣ ΜΙΧΑΛΗΣ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</w:t>
      </w:r>
      <w:r>
        <w:rPr>
          <w:rFonts w:cs="Times New Roman" w:ascii="Times New Roman" w:hAnsi="Times New Roman"/>
          <w:b/>
          <w:lang w:val="el-GR"/>
        </w:rPr>
        <w:t>ΣΥΡΜΑΝΟΓΛΟΥ  Π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  <w:r>
        <w:rPr>
          <w:rFonts w:cs="Times New Roman" w:ascii="Times New Roman" w:hAnsi="Times New Roman"/>
          <w:b/>
          <w:lang w:val="el-GR"/>
        </w:rPr>
        <w:t xml:space="preserve">         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ειδοποιήθηκε νόμιμα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Μας υποβλήθηκε η με αριθμό πρωτ. </w:t>
      </w:r>
      <w:r>
        <w:rPr>
          <w:rFonts w:cs="Times New Roman" w:ascii="Times New Roman" w:hAnsi="Times New Roman"/>
          <w:sz w:val="24"/>
          <w:lang w:val="el-GR"/>
        </w:rPr>
        <w:t>26374/26-11-2007 εισήγηση του Τμήματος Προμηθειών σύμφωνα με την οποία χρειάζεται η ασφάλιση των δυο ξύλινων οικίσκων που έχει προμηθευτεί ο Δήμος για την στέγαση προσκόπων και οδηγ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μια προσφορά της εταιρείας ΔΙΕΘΝΗΣ  ΕΝΩΣΙΣ η οποία προσφέρει την ετήσια ασφάλιση πυρός και συμπληρωματικών κινδύνων με την τιμή των 412,00 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21"/>
        <w:ind w:left="0" w:hanging="0"/>
        <w:rPr/>
      </w:pPr>
      <w:r>
        <w:rPr/>
        <w:t>Θέτω το θέμα υπόψη σας και παρακαλώ για τη λήψη σχετικής απόφασης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Στη συνέχεια ο Δήμαρχος – Πρόεδρος κάλεσε την Επιτροπή για τη λήψη σχετικής απόφασης.</w:t>
      </w:r>
    </w:p>
    <w:p>
      <w:pPr>
        <w:pStyle w:val="21"/>
        <w:rPr/>
      </w:pPr>
      <w:r>
        <w:rPr/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ναθέτει στην εταιρεία </w:t>
      </w:r>
      <w:r>
        <w:rPr>
          <w:rFonts w:cs="Times New Roman" w:ascii="Times New Roman" w:hAnsi="Times New Roman"/>
          <w:sz w:val="28"/>
          <w:lang w:val="el-GR"/>
        </w:rPr>
        <w:t>ΔΙΕΘΝΗΣ  ΕΝΩΣΙΣ την ασφάλιση πυρός και συμπληρωματικών κινδύνων των δυο (2) ξύλινων οικίσκων όπου στεγάζονται οι πρόσκοποι και οι οδηγοί, για ένα (1) έτος  με το συνολικό ποσό ασφαλίστρων € 412,00 και για καλύψεις όπως αυτές αναλυτικά αναφέρονται στην υποβληθείσα προσφορ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τη συνολική απαιτούμενη πίστωση των 412,00 € σε βάρος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Κ.Α. 10.6261.01, του προϋπολογισμού του Δήμου ο.ε. 2007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45 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MS Sans Serif;Arial" w:cs="MS Sans Serif;Arial"/>
        </w:rPr>
        <w:t xml:space="preserve">                                        </w:t>
      </w: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>ΓΡΗΓΟΡΗΣ ΕΠΑΜ. ΖΑΦΕΙΡΟΠΟΥΛΟ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993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1:00Z</dcterms:created>
  <dc:creator>EW/LN/CB</dc:creator>
  <dc:description/>
  <cp:keywords>Ethan</cp:keywords>
  <dc:language>en-US</dc:language>
  <cp:lastModifiedBy>kimpizi</cp:lastModifiedBy>
  <cp:lastPrinted>2006-06-29T13:44:00Z</cp:lastPrinted>
  <dcterms:modified xsi:type="dcterms:W3CDTF">2007-11-30T08:43:00Z</dcterms:modified>
  <cp:revision>6</cp:revision>
  <dc:subject/>
  <dc:title>Ethan Frome</dc:title>
</cp:coreProperties>
</file>