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9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552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1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8"/>
        </w:rPr>
        <w:t>6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                 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  <w:r>
        <w:rPr>
          <w:rFonts w:cs="Times New Roman" w:ascii="Times New Roman" w:hAnsi="Times New Roman"/>
          <w:b/>
          <w:lang w:val="el-GR"/>
        </w:rPr>
        <w:t xml:space="preserve">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</w:t>
      </w:r>
      <w:r>
        <w:rPr>
          <w:rFonts w:cs="Times New Roman" w:ascii="Times New Roman" w:hAnsi="Times New Roman"/>
          <w:b/>
          <w:lang w:val="el-GR"/>
        </w:rPr>
        <w:t xml:space="preserve">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1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3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Δικηγόρος του Δήμου μας κα Νίκα Δήμητρα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4968,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38,88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ης διαφόρων δικαστικών και εξώδικων υποθέσεων του Δήμου μας, ως η συνημμένη κατάσταση αμοιβών και εξόδων. </w:t>
      </w:r>
    </w:p>
    <w:p>
      <w:pPr>
        <w:pStyle w:val="3"/>
        <w:rPr/>
      </w:pPr>
      <w:r>
        <w:rPr/>
        <w:t>Σχετική απόφαση ανάθεσης η 449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>Θέτω  υπόψη σας τις σχετικές καταστάσεις αμοιβών και εξόδων και παρακαλώ για την έγκριση της σχετικής πίστωσης.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 ΝΙΚΑ ΔΗΜΗΤΡΑΣ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 εγκρίνει την εξόφληση λογαριασμού της Δικηγόρου Αθηνών                        κα Νίκα Δήμητρας  Α.Μ./Δ.Σ.Α.14968, για αμοιβές  ποσό  </w:t>
      </w:r>
      <w:r>
        <w:rPr>
          <w:b/>
          <w:bCs/>
          <w:sz w:val="28"/>
        </w:rPr>
        <w:t>138,88€</w:t>
      </w:r>
      <w:r>
        <w:rPr>
          <w:sz w:val="28"/>
        </w:rPr>
        <w:t xml:space="preserve"> για την επιμέλεια εκ μέρους της διαφόρων δικαστικών και εξώδικων υποθέσεων του Δήμου μας, όπως αναλυτικά αναφέρονται στην συνημμένη κατάσταση  και σύμφωνα με την 449/2007 απόφαση Δημαρχιακής 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38,88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 έπ’ ονόματι της δικαιούχου Δικηγόρου προς είσπραξη  </w:t>
      </w:r>
      <w:r>
        <w:rPr>
          <w:rFonts w:cs="Times New Roman" w:ascii="Times New Roman" w:hAnsi="Times New Roman"/>
          <w:sz w:val="28"/>
          <w:lang w:val="el-GR"/>
        </w:rPr>
        <w:t>ΝΙΚΑ ΔΗΜΗΤΡΑ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52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8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35:00Z</dcterms:created>
  <dc:creator>EW/LN/CB</dc:creator>
  <dc:description/>
  <cp:keywords>Ethan</cp:keywords>
  <dc:language>en-US</dc:language>
  <cp:lastModifiedBy>kelali</cp:lastModifiedBy>
  <cp:lastPrinted>2007-11-14T12:46:00Z</cp:lastPrinted>
  <dcterms:modified xsi:type="dcterms:W3CDTF">2007-11-28T08:52:00Z</dcterms:modified>
  <cp:revision>4</cp:revision>
  <dc:subject/>
  <dc:title>Ethan Frome</dc:title>
</cp:coreProperties>
</file>