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39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547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21"/>
        <w:rPr/>
      </w:pPr>
      <w:r>
        <w:rPr/>
        <w:t xml:space="preserve">                                   </w:t>
      </w:r>
      <w:r>
        <w:rPr/>
        <w:t>Έγκριση πίστωσης για την εξόφληση τιμολογίων για την επισκευή των οχημάτων με αρ. κυκλ. ΚΗΟ5822 και ΙΝΡ 9319 του Δήμου Χαλανδρίου, για φθορές που προκλήθηκαν από αυτοκίνητο ιδιωτικής χρήσης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, του έτους 2007, ημέρα της εβδομάδας Τρίτη και ώρα 9:30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21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Π Α Ρ Ο Ν Τ Ε Σ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3.                                                       ΖΑΝΙΔΑΚΗΣ  ΚΩΝΣΤΑΝΤΙΝΟΣ                 </w:t>
      </w:r>
      <w:r>
        <w:rPr>
          <w:b/>
          <w:bCs/>
        </w:rPr>
        <w:t>ΑΝΔΡΕΟΠΟΥΛΟΣ  ΕΥΣΤΑΘΙΟΣ</w:t>
      </w:r>
      <w:r>
        <w:rPr>
          <w:b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ΚΟΣΣΥΒΑΣ ΜΙΧΑΛΗΣ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ΣΥΡΜΑΝΟΓΛΟΥ  Π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6. 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ind w:left="330" w:hanging="0"/>
        <w:rPr>
          <w:bCs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Ο οποίος δεν προσήλθε αν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4"/>
        </w:rPr>
        <w:t>ειδοποιήθηκε νόμιμα.</w:t>
      </w:r>
    </w:p>
    <w:p>
      <w:pPr>
        <w:pStyle w:val="TextBodyIndent"/>
        <w:ind w:left="284" w:hanging="284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O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8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</w:t>
      </w:r>
      <w:r>
        <w:rPr>
          <w:sz w:val="24"/>
        </w:rPr>
        <w:t xml:space="preserve">ημερήσιας διάταξης, είπε ότι: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color w:val="000000"/>
          <w:sz w:val="24"/>
        </w:rPr>
        <w:t xml:space="preserve">Μας υποβλήθηκε η με αριθ. πρωτ. 24836/14-11-2007 εισήγηση της Διεύθυνσης Λογιστικού – Προϋπολογισμού και Ταμειακής Υπηρεσίας  </w:t>
      </w:r>
      <w:r>
        <w:rPr>
          <w:sz w:val="24"/>
        </w:rPr>
        <w:t>για  την έγκριση</w:t>
      </w:r>
      <w:r>
        <w:rPr>
          <w:color w:val="000000"/>
          <w:sz w:val="24"/>
        </w:rPr>
        <w:t xml:space="preserve"> πίστωσης συνολικού ύψους 1.450,63 €  για την εξόφληση των υπ’ αριθμ. 1992/1-6-2007 και 7966/1-6-2007 τιμολογίων της Εταιρείας Στυλιανός Δεληγιάννης &amp; ΣΙΑ Ε.Ε. αξίας 950,83 € και του υπ ΄αριθμ. 13/31-8-2007 της εταιρείας Σ. Δεληπέτης &amp; Αναστασιάδης ο.ε. αξίας 499,80 €, που αφορούν στην εκτέλεση εργασιών για την αποκατάσταση ζημιών τις οποίες υπέστησαν τα υπ ΄αριθμ. ΚΗΟ 5822 και ΙΝΡ 9319 οχήματα του Δήμόυ Χαλανδρίου από αυτοκίνητο ιδιωτικής χρή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Δήμαρχος - Πρόεδρος κάλεσε την Επιτροπή να αποφασίσει σχετικ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Ομόφωνα εγκρίνει πίστωση ποσού 1.450,63 € για την εξόφληση των υπ ΄ αριθμ. 1992/1-6-07 και 7966/1-6-2007 τιμολογίων της Εταιρείας Στυλιανός Δεληγιάννης &amp; ΣΙΑ Ε.Ε. αξίας 950,83 € και του υπ ΄αριθμ. 13/31-8-2007 της εταιρείας Σ. Δεληπέτης &amp; Αναστασιάδης ο.ε. αξίας 499,80 €, που αφορούν στην εκτέλεση εργασιών για την αποκατάσταση ζημιών τις οποίες υπέστησαν τα υπ ΄αριθμ. ΚΗΟ 5822 και ΙΝΡ 9319 οχήματα του Δήμόυ Χαλανδρίου από αυτοκίνητο ιδιωτικής χρήση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1.450.63 € </w:t>
      </w:r>
    </w:p>
    <w:p>
      <w:pPr>
        <w:pStyle w:val="Normal"/>
        <w:jc w:val="both"/>
        <w:rPr/>
      </w:pPr>
      <w:r>
        <w:rPr>
          <w:color w:val="000000"/>
          <w:sz w:val="28"/>
        </w:rPr>
        <w:t>σε  βάρος του  Κ.Α. 20.6263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ων δικαιούχων προς είσπραξη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47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ΣΥΡΜΑΝΟΓΛΟΥ 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8/11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sz w:val="28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127" w:hanging="2127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12:00Z</dcterms:created>
  <dc:creator>ΔΗΜΟΣ  ΧΑΛΑΝΔΡΙΟΥ</dc:creator>
  <dc:description/>
  <dc:language>en-US</dc:language>
  <cp:lastModifiedBy>kimpizi</cp:lastModifiedBy>
  <cp:lastPrinted>2007-03-16T10:51:00Z</cp:lastPrinted>
  <dcterms:modified xsi:type="dcterms:W3CDTF">2007-11-29T11:31:00Z</dcterms:modified>
  <cp:revision>3</cp:revision>
  <dc:subject/>
  <dc:title>Α Π Ο Σ Π Α Σ Μ Α</dc:title>
</cp:coreProperties>
</file>