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5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720" w:hanging="360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</w:t>
      </w:r>
      <w:r>
        <w:rPr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νόμιμα</w:t>
      </w:r>
      <w:r>
        <w:rPr>
          <w:b/>
          <w:lang w:val="el-GR"/>
        </w:rPr>
        <w:t xml:space="preserve">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Νίκα Δήμητρα (Α.Μ.Δ.Σ.Α.:14968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απαντήσει συντάσσοντας Εξώδικη Δήλωση – Διαμαρτυρία στην με αριθ. 788/27.06.07 επιστολή της κ. Κωνσταντίνας Γεωργιλά προς το ΥΠΕΧΩ με θέμα : «Καταστρατήγηση του ΠΔ (695/Δ/06.09.95) για την προστασία του χειμαρρικού  ρέματος Πεντέλης – Χαλανδρίου από την Τοπική Αυτοδιοίκηση του Δήμου Χαλανδρίου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 εξουσιοδοτεί την Δικηγόρο Αθηνών κα Νίκα Δήμητρα (Α.Μ.Δ.Σ.Α.:14968),</w:t>
      </w:r>
    </w:p>
    <w:p>
      <w:pPr>
        <w:pStyle w:val="TextBodyIndent"/>
        <w:ind w:left="0" w:hanging="0"/>
        <w:rPr/>
      </w:pPr>
      <w:r>
        <w:rPr>
          <w:sz w:val="28"/>
        </w:rPr>
        <w:t>ό</w:t>
      </w:r>
      <w:r>
        <w:rPr>
          <w:sz w:val="28"/>
        </w:rPr>
        <w:t>πως</w:t>
      </w:r>
      <w:r>
        <w:rPr>
          <w:sz w:val="28"/>
        </w:rPr>
        <w:t xml:space="preserve"> απαντήσει συντάσσοντας Εξώδικη Δήλωση – Διαμαρτυρία στην με αριθ. 788/27.06.07 επιστολή της κ. Κωνσταντίνας Γεωργιλά προς το ΥΠΕΧΩ με θέμα : «Καταστρατήγηση του ΠΔ (695/Δ/06.09.95) για την προστασία του χειμαρρικού  ρέματος Πεντέλης – Χαλανδρίου από την Τοπική Αυτοδιοίκηση του Δήμου Χαλανδρίου». </w:t>
      </w:r>
    </w:p>
    <w:p>
      <w:pPr>
        <w:pStyle w:val="TextBodyIndent"/>
        <w:ind w:left="0" w:right="-4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51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13:00Z</dcterms:created>
  <dc:creator>ΔΗΜΟΣΙΑ ΥΠΗΡΕΣΙΑ/ΧΡΗΣΤΗΣ 3</dc:creator>
  <dc:description/>
  <dc:language>en-US</dc:language>
  <cp:lastModifiedBy>kelali</cp:lastModifiedBy>
  <cp:lastPrinted>2007-11-28T13:12:00Z</cp:lastPrinted>
  <dcterms:modified xsi:type="dcterms:W3CDTF">2007-11-28T11:28:00Z</dcterms:modified>
  <cp:revision>4</cp:revision>
  <dc:subject/>
  <dc:title>                                                    Α Π Ο Σ Π Α Σ Μ Α</dc:title>
</cp:coreProperties>
</file>