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96</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7/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ΠΡΟΕΔΡΟΣ – ΔΗΜΑΡΧΟΣ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ΠΑΠΑΪΩΑΝΝΟΥ  ΧΑΡΑΛΑΜΠΟΣ</w:t>
      </w:r>
    </w:p>
    <w:p>
      <w:pPr>
        <w:pStyle w:val="Normal"/>
        <w:jc w:val="both"/>
        <w:rPr>
          <w:rFonts w:ascii="Times New Roman" w:hAnsi="Times New Roman" w:cs="Times New Roman"/>
          <w:sz w:val="22"/>
          <w:lang w:val="el-GR"/>
        </w:rPr>
      </w:pPr>
      <w:r>
        <w:rPr>
          <w:rFonts w:eastAsia="MS Sans Serif" w:cs="MS Sans Serif"/>
          <w:lang w:val="el-GR"/>
        </w:rPr>
        <w:t xml:space="preserve">        </w:t>
      </w:r>
    </w:p>
    <w:p>
      <w:pPr>
        <w:pStyle w:val="Normal"/>
        <w:jc w:val="both"/>
        <w:rPr>
          <w:rFonts w:ascii="Times New Roman" w:hAnsi="Times New Roman" w:cs="Times New Roman"/>
          <w:b/>
          <w:b/>
          <w:sz w:val="22"/>
          <w:lang w:val="el-GR"/>
        </w:rPr>
      </w:pPr>
      <w:r>
        <w:rPr>
          <w:rFonts w:cs="Times New Roman" w:ascii="Times New Roman" w:hAnsi="Times New Roman"/>
          <w:b/>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right="-567" w:hanging="0"/>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ΝΙΚΑ ΔΗΜΗΤΡΑ (Α.Μ./Δ.Σ.Α..: 14968) όπως </w:t>
      </w:r>
    </w:p>
    <w:p>
      <w:pPr>
        <w:pStyle w:val="Normal"/>
        <w:ind w:left="-142" w:right="-283" w:hanging="0"/>
        <w:rPr>
          <w:rFonts w:ascii="Times New Roman" w:hAnsi="Times New Roman" w:cs="Times New Roman"/>
          <w:sz w:val="24"/>
          <w:lang w:val="el-GR"/>
        </w:rPr>
      </w:pPr>
      <w:r>
        <w:rPr>
          <w:rFonts w:cs="Times New Roman" w:ascii="Times New Roman" w:hAnsi="Times New Roman"/>
          <w:sz w:val="24"/>
          <w:lang w:val="el-GR"/>
        </w:rPr>
        <w:t>προβεί στις απαραίτητες ενέργειες για την συναινετική λύση του από 24.07.2001 Ιδιωτικού Συμφωνητικού Μίσθωσης μεταξύ του τότε ιδιοκτήτη του μισθίου Ιδρύματος «Οικοκυρική Σχολή εις μνήμη Ιωάννου, Μαρίας και Γαβριήλ Κουρτέση» στα δικαιώματα του οποίου σύμφωνα με το συμβόλαιο αγοράς 205/24.07.2001 της Συμβολαιογράφου Πειραιά Αικατερίνη Βαλμά υπεισήλθε ο  Δήμος Χαλανδρίου και είναι τώρα ο νόμιμος ιδιοκτήτης - εκμισθωτής, και των Ανδρέα Ιωάννου Σιέττου  και Παναγιώτη Αγγέλου Παναγόπουλου (αφορά το μίσθιο ακίνητο ιδιοκτησίας του Δήμου Χαλανδρίου, φυτώριο, δίπλα από ακίνητο Μαμμόπουλου επί της οδού Αγ. Παρασκευής αριθμός 84) .</w:t>
      </w:r>
    </w:p>
    <w:p>
      <w:pPr>
        <w:pStyle w:val="Normal"/>
        <w:ind w:left="-142" w:right="-567"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ind w:left="-142" w:right="-283" w:hanging="0"/>
        <w:rPr>
          <w:rFonts w:ascii="Times New Roman" w:hAnsi="Times New Roman" w:cs="Times New Roman"/>
          <w:sz w:val="28"/>
          <w:lang w:val="el-GR"/>
        </w:rPr>
      </w:pPr>
      <w:r>
        <w:rPr>
          <w:rFonts w:cs="Times New Roman" w:ascii="Times New Roman" w:hAnsi="Times New Roman"/>
          <w:sz w:val="28"/>
          <w:lang w:val="el-GR"/>
        </w:rPr>
        <w:t>Ομόφωνα εξουσιοδοτεί την Δικηγόρο Αθηνών κα ΝΙΚΑ ΔΗΜΗΤΡΑ (Α.Μ./Δ.Σ.Α..: 14968) όπως προβεί στις απαραίτητες ενέργειες για την συναινετική λύση του από 24.07.2001 Ιδιωτικού Συμφωνητικού Μίσθωσης μεταξύ του τότε ιδιοκτήτη του μισθίου Ιδρύματος «Οικοκυρική Σχολή εις μνήμη Ιωάννου, Μαρίας και Γαβριήλ Κουρτέση» στα δικαιώματα του οποίου σύμφωνα με το συμβόλαιο αγοράς 205/24.07.2001 της Συμβολαιογράφου Πειραιά Αικατερίνη Βαλμά υπεισήλθε ο  Δήμος Χαλανδρίου και είναι τώρα ο νόμιμος ιδιοκτήτης - εκμισθωτής, και των Ανδρέα Ιωάννου Σιέττου  και Παναγιώτη Αγγέλου Παναγόπουλου (αφορά το μίσθιο ακίνητο ιδιοκτησίας του Δήμου Χαλανδρίου, φυτώριο, δίπλα από ακίνητο Μαμμόπουλου επί της οδού Αγ. Παρασκευής αριθμός 84) .</w:t>
      </w:r>
    </w:p>
    <w:p>
      <w:pPr>
        <w:pStyle w:val="Normal"/>
        <w:tabs>
          <w:tab w:val="clear" w:pos="720"/>
          <w:tab w:val="left" w:pos="-142" w:leader="none"/>
          <w:tab w:val="left" w:pos="142" w:leader="none"/>
        </w:tabs>
        <w:ind w:left="-142" w:right="-567"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96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ΠΑΠΑΪΩΑΝΝΟΥ  Χ.</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2/2007</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49:00Z</dcterms:created>
  <dc:creator>ΔΗΜΟΣΙΑ ΥΠΗΡΕΣΙΑ/ΧΡΗΣΤΗΣ 3</dc:creator>
  <dc:description/>
  <dc:language>en-US</dc:language>
  <cp:lastModifiedBy>taktikou</cp:lastModifiedBy>
  <cp:lastPrinted>2006-03-27T13:37:00Z</cp:lastPrinted>
  <dcterms:modified xsi:type="dcterms:W3CDTF">2007-02-14T10:09:00Z</dcterms:modified>
  <cp:revision>5</cp:revision>
  <dc:subject/>
  <dc:title>                                                    Α Π Ο Σ Π Α Σ Μ Α</dc:title>
</cp:coreProperties>
</file>