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3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n-US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84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ind w:left="2127" w:hanging="698"/>
        <w:rPr/>
      </w:pPr>
      <w:r>
        <w:rPr/>
        <w:t xml:space="preserve">           </w:t>
      </w:r>
      <w:r>
        <w:rPr/>
        <w:t>Έγκριση καταβολής αποζημίωσης λόγω συνταξιοδότησης (άρθρο 300 Ν.1188/81</w:t>
      </w:r>
    </w:p>
    <w:p>
      <w:pPr>
        <w:pStyle w:val="21"/>
        <w:ind w:left="2127" w:hanging="698"/>
        <w:rPr/>
      </w:pPr>
      <w:r>
        <w:rPr/>
        <w:t xml:space="preserve">            </w:t>
      </w:r>
      <w:r>
        <w:rPr/>
        <w:t>σε συνδυασμό με το άρθρο 49 του Π.Δ.410/88).</w:t>
      </w:r>
    </w:p>
    <w:p>
      <w:pPr>
        <w:pStyle w:val="21"/>
        <w:ind w:left="2127" w:hanging="698"/>
        <w:rPr/>
      </w:pPr>
      <w:r>
        <w:rPr/>
        <w:t xml:space="preserve">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Φεβρουαρ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 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sz w:val="22"/>
          <w:lang w:val="el-GR"/>
        </w:rPr>
        <w:t xml:space="preserve">      </w:t>
      </w:r>
      <w:r>
        <w:rPr>
          <w:sz w:val="22"/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ΖΑΝΙΔΑΚΗΣ  ΚΩΝΣΤΑΝΤΙΝΟΣ                                        </w:t>
      </w:r>
      <w:r>
        <w:rPr>
          <w:b/>
          <w:sz w:val="22"/>
        </w:rPr>
        <w:t>ΟΥΔΕΙ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     </w:t>
      </w:r>
      <w:r>
        <w:rPr>
          <w:b/>
          <w:bCs/>
        </w:rPr>
        <w:t>ΣΥΡΜΑΝΟΓΛΟΥ  ΠΑΝΤΕΛΗ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ΠΑΠΑΪΩΑΝΝΟΥ  ΧΑΡΑΛΑΜΠΟ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sz w:val="24"/>
        </w:rPr>
        <w:t>6ο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θέμα της ημερήσιας διάταξης  είπε ότι :</w:t>
      </w:r>
    </w:p>
    <w:p>
      <w:pPr>
        <w:pStyle w:val="3"/>
        <w:rPr/>
      </w:pPr>
      <w:r>
        <w:rPr/>
        <w:t>Μας υποβλήθηκε η με αριθ. πρωτ.2500/8-2-2007 εισήγηση της Διεύθυνσης Προσωπικού, για την έγκριση καταβολής αποζημίωσης λόγω συνταξιοδότησης σύμφωνα με το άρθρο 300 Ν.1188/81 σε συνδυασμό με το άρθρο 49 του Π.Δ.410/88, ποσού 8.442,00€  στον εργάτη Καθαριότητας του Δήμου μας  Παπαδέα Γεώργιο ο οποίος συνταξιοδοτήθηκε από το Ι.Κ.Α. με την 2164/26-1-2007 Απόφαση Διευθυντή του Ι.Κ.Α.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Πρόσληψης = 8/7/198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Λύσης της Υπαλληλικής του Σχέσης = 7/10/200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Συνολικός Χρόνος Υπηρεσίας = 18 χρόνια – 2 μήνες – 29 ημέρε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Μηνιαίες Τακτικές Αποδοχές = 26 ημέρες Χ 47,71€ = 1.240,46€ &amp; 4 Κυριακές Χ 66,76€ = 267,04€ ήτοι 1.240,46€ + 267,04€ = 1.507,50€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Υπολογισμός Αποζημίωσης = 12 μήνες Χ 1.507,50€ = 18.090,00€ Χ 40% = 7.236,00€ + 1/6 (1.206,00€) = 8.442,00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ο θέμα υπόψη σας και παρακαλώ για την έγκριση πίστωσης ποσού 8.442,00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το άρθρο 300 του Ν.1188/81 σε συνδυασμό με το άρθρο 49 του Π.Δ.410/88   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Ομόφωνα εγκρίνει  πίστωση ποσού 8.442,00€ για την καταβολή αποζημίωσης λόγω συνταξιοδότησης σύμφωνα με το άρθρο 300 Ν.1188/81 σε συνδυασμό με το άρθρο 49 του Π.Δ. 410/88, στον εργάτη Καθαριότητας του Δήμου μας κ. Παπαδέα Γεώργιο, ο οποίος συνταξιοδοτήθηκε από το Ι.Κ.Α. με την 2164/26-1-2007 Απόφαση Διευθυντή του Ι.Κ.Α., ως αναλυτικά ανωτέρω αναφέρετα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3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 xml:space="preserve">8.442,00€ </w:t>
      </w:r>
      <w:r>
        <w:rPr>
          <w:sz w:val="28"/>
        </w:rPr>
        <w:t>σε βάρος του Κ.Α.20.6021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 ένταλμα θα εκδοθεί έπ’ ονόματι του δικαιούχου προς είσπραξη                 κ. Παπαδέα Γεώργιου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84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</w:rPr>
        <w:t>ΑΝΔΡΕΟΠΟΥΛΟΣ  Ε.,   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4/2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127" w:hanging="11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23:00Z</dcterms:created>
  <dc:creator>ΔΗΜΟΣ  ΧΑΛΑΝΔΡΙΟΥ</dc:creator>
  <dc:description/>
  <dc:language>en-US</dc:language>
  <cp:lastModifiedBy>taktikou</cp:lastModifiedBy>
  <cp:lastPrinted>2005-03-30T11:57:00Z</cp:lastPrinted>
  <dcterms:modified xsi:type="dcterms:W3CDTF">2007-02-15T11:13:00Z</dcterms:modified>
  <cp:revision>10</cp:revision>
  <dc:subject/>
  <dc:title>Α Π Ο Σ Π Α Σ Μ Α</dc:title>
</cp:coreProperties>
</file>