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82 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«Έγκριση  πίστωσης οφειλόμενων τιμολογίων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που αφορούν πάγια του Δήμου εκ του Π.Ο.Ε.»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ρίτη και ώρα 09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είπε ότι 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της Διεύθυνσης Οικονομικών Υπηρεσιών με συνημμένη συμπληρωματική κατάσταση οφειλόμενων τιμολογίων πώλησης που αφορούν πάγια του Δήμου εκ του Π.Ο.Ε. και παρακαλώ να εγκρίνουμε την πίστωση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407.125,68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 00.812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του Προϋπολογισμού του Δήμου Ο.Ε. 2007 για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ν συμπληρωματική κατάσταση οφειλόμενων τιμολογίων πώλησης που αφορούν πάγια του Δήμου εκ του Π.Ο.Ε. και παρακαλώ για την έγκριση των σχετικών πιστώσεων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ις σχετικές πιστώσεις οφειλόμενων τιμολογίων πώλησης που αφορούν πάγια του Δήμου εκ του Π.Ο.Ε., ως αναλυτικά αναφέρονται στη συνημμένη κατάσταση της Οικονομικής Υπηρεσίας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407.125,68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ή τους εντός του τρέχοντος οικονομικού έτους και ανάλογα με την οικονομική δυνατότητα του Δήμου μ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εν λόγω αναφερόμενα ποσά αναλύονται ως η συνημμένη στην παρούσα απόφαση κατάσταση της Οικονομικής Υπηρεσίας (3 σελίδες) η οποία αποτελεί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407.125,68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812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, μετά την προσκόμιση των σχετικών δικαιολογητικώ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82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2"/>
          <w:lang w:val="el-GR"/>
        </w:rPr>
        <w:t>Ο ΠΡΟΕΔΡΟΣ                                                                                                      ΤΑ ΜΕΛΗ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sz w:val="22"/>
          <w:lang w:val="el-GR"/>
        </w:rPr>
        <w:t>ΓΡΗΓΟΡΗΣ ΕΠΑΜ. ΖΑΦΕΙΡΟΠΟΥΛΟΣ                             ΑΝΔΡΙΑΝΑΚΗΣ  Μ. , ΖΑΝΙΔΑΚΗΣ  Κ. 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ΚΟΣΣΥΒΑΣ  Μ.,   ΣΥΡΜΑΝΟΓΛΟΥ  Π.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ΑΝΔΡΕΟΠΟΥΛΟΣ  Ε. ,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lang w:val="el-GR"/>
        </w:rPr>
        <w:t>ΠΑΠΑΪΩΑΝΝΟΥ  Χ.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      </w:t>
      </w:r>
      <w:r>
        <w:rPr>
          <w:b w:val="false"/>
          <w:lang w:val="el-GR"/>
        </w:rPr>
        <w:t>Χαλάνδρι,  14/2/2007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 ΕΠΑΜ. 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75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20:00Z</dcterms:created>
  <dc:creator>EW/LN/CB</dc:creator>
  <dc:description/>
  <cp:keywords>Ethan</cp:keywords>
  <dc:language>en-US</dc:language>
  <cp:lastModifiedBy>kimpizi</cp:lastModifiedBy>
  <cp:lastPrinted>2006-01-26T11:57:00Z</cp:lastPrinted>
  <dcterms:modified xsi:type="dcterms:W3CDTF">2007-02-15T13:03:00Z</dcterms:modified>
  <cp:revision>5</cp:revision>
  <dc:subject/>
  <dc:title>Ethan Frome</dc:title>
</cp:coreProperties>
</file>