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/ 2007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επιβατικών και δικύκλων αυτοκινήτων του Δήμο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rPr/>
      </w:pPr>
      <w:r>
        <w:rPr/>
        <w:t xml:space="preserve">     </w:t>
      </w:r>
      <w:r>
        <w:rPr>
          <w:u w:val="single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eastAsia="MS Sans Serif"/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Μας υποβλήθηκε κατάσταση ασφαλίστρων των κατωτέρω μεταφορικών μέσων (αυτοκινήτων και μοτοποδηλάτων) του Δήμου και  παρακαλώ για την έγκριση της σχετικής πίστωσης συνολικού ποσού 3.146,74€ :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1.  Για το με αρ. κυκλοφορίας ΗΟ5787  μηχανάκι του Δήμου  ποσό 50,37€.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 Για το με αρ. κυκλοφορίας  ΗΟ5895 μηχανάκι του Δήμου ποσό 50,37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 Για το με αρ. κυκλοφορίας  ΗΟ5493 μηχανάκι του Δήμου ποσό 50,37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ΗΟ6375 μηχανάκι του Δήμου ποσό 50,37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ΖΟΧ0746 μηχανάκι του Δήμου ποσό 101,75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ΑΖΕ0315 μηχανάκι του Δήμου ποσό 83,59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ΙΜΚ0438 μηχανάκι του Δήμου ποσό 147,34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ΙΜΚ0439 μηχανάκι του Δήμου ποσό 147,34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Για το με αρ. κυκλοφορίας  ΚΗΙ5749 αυτοκίνητο «Βοήθεια στο σπίτι» ποσό 659,73€</w:t>
      </w:r>
    </w:p>
    <w:p>
      <w:pPr>
        <w:pStyle w:val="TextBody"/>
        <w:jc w:val="both"/>
        <w:rPr/>
      </w:pPr>
      <w:r>
        <w:rPr>
          <w:color w:val="000000"/>
        </w:rPr>
        <w:t xml:space="preserve">10. Για το με αρ. κυκλοφορίας  ΚΗΟ6468 </w:t>
      </w:r>
      <w:r>
        <w:rPr>
          <w:color w:val="000000"/>
          <w:lang w:val="en-US"/>
        </w:rPr>
        <w:t>AUDI</w:t>
      </w:r>
      <w:r>
        <w:rPr>
          <w:color w:val="000000"/>
        </w:rPr>
        <w:t xml:space="preserve"> (αυτοκίνητο Δημάρχου) ποσό 1.805,51€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συνολική  πίστωση  ποσού  3.146,74€  για  την  εξόφληση  ασφαλίστρων μεταφορικών μέσων (αυτοκινήτων και μοτοποδηλάτων) του Δήμου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ως κατωτέρω : 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color w:val="000000"/>
        </w:rPr>
        <w:t xml:space="preserve">1.   </w:t>
      </w:r>
      <w:r>
        <w:rPr>
          <w:color w:val="000000"/>
          <w:sz w:val="28"/>
        </w:rPr>
        <w:t xml:space="preserve">Για το με αρ. κυκλοφορίας ΗΟ5787  μηχανάκι του Δήμου  ποσό 50,37€.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.  Για το με αρ. κυκλοφορίας  ΗΟ5895 μηχανάκι του Δήμου ποσό 50,37€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.  Για το με αρ. κυκλοφορίας  ΗΟ5493 μηχανάκι του Δήμου ποσό 50,37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ΗΟ6375 μηχανάκι του Δήμου ποσό 50,37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ΖΟΧ0746 μηχανάκι του Δήμου ποσό 101,75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ΑΖΕ0315 μηχανάκι του Δήμου ποσό 83,59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ΙΜΚ0438 μηχανάκι του Δήμου ποσό 147,34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ΙΜΚ0439 μηχανάκι του Δήμου ποσό 147,34€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α το με αρ. κυκλοφορίας  ΚΗΙ5749 αυτοκίνητο «Βοήθεια στο σπίτι» ποσό 659,73€</w:t>
      </w:r>
    </w:p>
    <w:p>
      <w:pPr>
        <w:pStyle w:val="TextBody"/>
        <w:ind w:left="284" w:hanging="284"/>
        <w:rPr/>
      </w:pPr>
      <w:r>
        <w:rPr>
          <w:color w:val="000000"/>
          <w:sz w:val="28"/>
        </w:rPr>
        <w:t xml:space="preserve">10.Για το με αρ. κυκλοφορίας  ΚΗΟ6468 </w:t>
      </w:r>
      <w:r>
        <w:rPr>
          <w:color w:val="000000"/>
          <w:sz w:val="28"/>
          <w:lang w:val="en-US"/>
        </w:rPr>
        <w:t>AUDI</w:t>
      </w:r>
      <w:r>
        <w:rPr>
          <w:color w:val="000000"/>
          <w:sz w:val="28"/>
        </w:rPr>
        <w:t xml:space="preserve"> (αυτοκίνητο Δημάρχου) ποσό  1.805,51€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συνολική πίστωση ποσού  3.146,74€  σε βάρος του Κ.Α.10.6253 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’ ονόματι του δικαιούχου προς είσπραξ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2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25:00Z</dcterms:created>
  <dc:creator>EW/LN/CB</dc:creator>
  <dc:description/>
  <cp:keywords>Ethan</cp:keywords>
  <dc:language>en-US</dc:language>
  <cp:lastModifiedBy>taktikou</cp:lastModifiedBy>
  <cp:lastPrinted>2003-06-02T12:22:00Z</cp:lastPrinted>
  <dcterms:modified xsi:type="dcterms:W3CDTF">2007-02-14T12:14:00Z</dcterms:modified>
  <cp:revision>6</cp:revision>
  <dc:subject/>
  <dc:title>Ethan Frome</dc:title>
</cp:coreProperties>
</file>