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9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4</w:t>
      </w:r>
      <w:r>
        <w:rPr>
          <w:color w:val="000000"/>
          <w:sz w:val="24"/>
          <w:lang w:val="el-GR"/>
        </w:rPr>
        <w:t xml:space="preserve">) σύμφωνα με την οποία χρειάζεται η προμήθεια ενός (1) καταστροφέα εγγράφων καθώς και γνωμοδότηση της αρμόδιας Επιτροπής του άρθρου 46 της 11389/93 Απόφασης Υπ. Εσωτερικών (ΕΚΠΟΤΑ), η οποία μετά από αξιολόγηση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10,55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ΦΩΤΟΤΕΧΝΙΚΗ –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10,55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 ενός (1) καταστροφέα εγγράφων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4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ΦΩΤΟΤΕΧΝΙΚΗ – Κ. ΝΤΟΥΜΑΣ &amp; ΣΙΑ Ε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10,5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1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,  ΣΥΡΜΑΝΟΓΛΟΥ Π.,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18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5T10:55:00Z</dcterms:modified>
  <cp:revision>5</cp:revision>
  <dc:subject/>
  <dc:title>Α Π Ο Σ Π Α Σ Μ Α</dc:title>
</cp:coreProperties>
</file>