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rPr/>
      </w:pPr>
      <w:r>
        <w:rPr>
          <w:b/>
          <w:color w:val="000000"/>
          <w:sz w:val="22"/>
        </w:rPr>
        <w:t xml:space="preserve">                                                                </w:t>
      </w:r>
      <w:r>
        <w:rPr>
          <w:b/>
          <w:bCs/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</w:t>
      </w:r>
      <w:r>
        <w:rPr>
          <w:bCs/>
          <w:color w:val="000000"/>
          <w:lang w:val="en-US"/>
        </w:rPr>
        <w:t>78</w:t>
      </w:r>
      <w:r>
        <w:rPr>
          <w:bCs/>
          <w:color w:val="000000"/>
        </w:rPr>
        <w:t xml:space="preserve"> / 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την καταβολή αποζημίωσης σε εκτέλεση Δικαστικής Απόφασ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rPr/>
      </w:pPr>
      <w:r>
        <w:rPr>
          <w:sz w:val="22"/>
        </w:rPr>
        <w:t xml:space="preserve">      </w:t>
      </w:r>
      <w:r>
        <w:rPr>
          <w:sz w:val="22"/>
          <w:u w:val="single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1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Μας υποβλήθηκε η υπ’ αριθμ. πρωτ.2301/6-2-2007 εισήγηση της Οικονομικής Υπηρεσίας του Δήμου μας και μας γνωρίζουν ότι: </w:t>
      </w:r>
    </w:p>
    <w:p>
      <w:pPr>
        <w:pStyle w:val="TextBody"/>
        <w:rPr/>
      </w:pPr>
      <w:r>
        <w:rPr>
          <w:color w:val="000000"/>
        </w:rPr>
        <w:t xml:space="preserve">Με την 12349/2005 απόφαση Διοικητικού Πρωτοδικείου Αθήνας η οποία έχει τελεσιδικήσει σύμφωνα με την 281/13-6-06 βεβαίωση της Νομικής Υπηρεσίας του Δήμου, επιδικάσθηκε στο Δήμο ποσό 350€ μηνιαίως για καθένα από τα δύο ανήλικα τέκνα της χήρας Νικολάου Ηλία ήτοι για το χρονικό διάστημα από 18/10/2005 – 18/6/07 : 350,00€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20 μήνες = 7.000€ για τον Θεόδωρο Ηλία και για το χρονικό διάστημα από 18/10/05 – 28/9/08 : 350,00€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35 μήνες + 10 ημέρες = 12.378,00€ για τον Αδάμ Ηλία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Τα ανωτέρω ποσά αφορούν αποζημίωση λόγω στέρησης της κατά μήνα διατροφής των δυο ανηλίκων τέκνων από τον πατέρα τους Νικόλαο Ηλία συνέπεια θανατηφόρου ατυχήματος που προξενήθηκε στις 10/6/1994 από αυτοκίνητο του Δήμου και με υπαιτιότητα του οδηγού του και κατά το οποίο τραυματίσθηκε θανάσιμα ο πατέρας τους.</w:t>
      </w:r>
    </w:p>
    <w:p>
      <w:pPr>
        <w:pStyle w:val="Normal"/>
        <w:ind w:left="-1134" w:right="-1759" w:hanging="0"/>
        <w:rPr/>
      </w:pPr>
      <w:r>
        <w:rPr>
          <w:rFonts w:eastAsia="MS Sans Serif"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Θέτω το θέμα υπόψη σας και παρακαλώ να εγκρίνουμε για το ο.ε. 2007 τις παρακάτω πιστώσεις :</w:t>
      </w:r>
    </w:p>
    <w:p>
      <w:pPr>
        <w:pStyle w:val="3"/>
        <w:numPr>
          <w:ilvl w:val="0"/>
          <w:numId w:val="3"/>
        </w:numPr>
        <w:rPr/>
      </w:pPr>
      <w:r>
        <w:rPr/>
        <w:t>Την καταβολή του ποσού της αποζημίωσης για το χρονικό διάστημα από 1/1/07 μέχρι 18/6/07 ήτοι για 5 μήνες + 18 ημέρες, το οποίο είναι 1.750,00€ + 211,00€ = 1.961,00€ για τον Θεόδωρο Ηλία.</w:t>
      </w:r>
    </w:p>
    <w:p>
      <w:pPr>
        <w:pStyle w:val="3"/>
        <w:numPr>
          <w:ilvl w:val="0"/>
          <w:numId w:val="3"/>
        </w:numPr>
        <w:rPr/>
      </w:pPr>
      <w:r>
        <w:rPr/>
        <w:t>Την καταβολή του ποσού της αποζημίωσης για το χρονικό διάστημα από 1/1/07 μέχρι 31/12/07 ήτοι για 12 μήνες, το οποίο είναι 12 Χ 350,00€ = 4.200,00€ για τον Αδάμ Ηλία.</w:t>
      </w:r>
    </w:p>
    <w:p>
      <w:pPr>
        <w:pStyle w:val="3"/>
        <w:ind w:left="360" w:hanging="0"/>
        <w:rPr/>
      </w:pPr>
      <w:r>
        <w:rPr/>
        <w:t xml:space="preserve">  </w:t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τά  από  διαλογική συζήτηση, αφού έλαβε υπόψη και τις διατάξεις του άρθρου του Δημοτικού και Κοινοτικού Κώδικα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-540" w:right="-540" w:hanging="0"/>
        <w:rPr/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6.161,00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βάσει της με αρ. 12349/05 απόφαση Διοικητικού Πρωτοδικείου Αθήνας η οποία έχει τελεσιδικήσει σύμφωνα με την 281/13-6-06 βεβαίωση της Νομικής Υπηρεσίας του Δήμου για την καταβολή τους στα ανήλικα τέκνα της χήρας Νικολάου Ηλία, Θεόδωρο Ηλία ποσό 1.961,00€ και Αδάμ Ηλία ποσό 4.200,00€.</w:t>
      </w:r>
    </w:p>
    <w:p>
      <w:pPr>
        <w:pStyle w:val="Normal"/>
        <w:ind w:left="-540" w:right="-54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ανωτέρω ποσά αφορούν αποζημίωση λόγω στέρησης της κατά μήνα διατροφής των δυο ανηλίκων τέκνων από τον πατέρα τους Νικόλαο Ηλία συνέπεια θανατηφόρου ατυχήματος που προξενήθηκε στις 10/6/1994 από αυτοκίνητο του Δήμου και με υπαιτιότητα του οδηγού του και κατά το οποίο τραυματίσθηκε θανάσιμα ο πατέρας τους.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ind w:left="-567" w:hanging="0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</w:rPr>
        <w:t xml:space="preserve">6.161,00€ </w:t>
      </w:r>
      <w:r>
        <w:rPr>
          <w:color w:val="000000"/>
          <w:sz w:val="28"/>
        </w:rPr>
        <w:t>σε βάρος του Κ.Α.00.6492.03 του Προϋπολογισμού του Δήμου ο.ε.2007</w:t>
      </w:r>
    </w:p>
    <w:p>
      <w:pPr>
        <w:pStyle w:val="Normal"/>
        <w:ind w:left="-540" w:right="-18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Style7"/>
        <w:ind w:left="-567" w:right="-180" w:hanging="0"/>
        <w:rPr/>
      </w:pPr>
      <w:r>
        <w:rPr/>
        <w:t>Τα σχετικά χρηματικά  εντάλματα θα εκδοθούν έπ’ ονόματι των δικαιούχων προς είσπραξη ως αναλυτικά ανωτέρω αναφέρονται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78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ο Δήμαρχο η περαιτέρω ενέργεια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ind w:hanging="567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sectPr>
      <w:type w:val="nextPage"/>
      <w:pgSz w:w="12240" w:h="15840"/>
      <w:pgMar w:left="1418" w:right="132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Τμήμα κείμενου"/>
    <w:basedOn w:val="Normal"/>
    <w:qFormat/>
    <w:pPr>
      <w:ind w:left="-720" w:right="-180" w:hanging="0"/>
      <w:jc w:val="both"/>
    </w:pPr>
    <w:rPr>
      <w:rFonts w:ascii="Times New Roman" w:hAnsi="Times New Roman" w:cs="Times New Roman"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59:00Z</dcterms:created>
  <dc:creator>EW/LN/CB</dc:creator>
  <dc:description/>
  <cp:keywords>Ethan</cp:keywords>
  <dc:language>en-US</dc:language>
  <cp:lastModifiedBy>taktikou</cp:lastModifiedBy>
  <cp:lastPrinted>2006-06-19T14:22:00Z</cp:lastPrinted>
  <dcterms:modified xsi:type="dcterms:W3CDTF">2007-02-14T09:47:00Z</dcterms:modified>
  <cp:revision>9</cp:revision>
  <dc:subject/>
  <dc:title>Ethan Frome</dc:title>
</cp:coreProperties>
</file>