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1</w:t>
      </w:r>
      <w:r>
        <w:rPr>
          <w:color w:val="000000"/>
          <w:sz w:val="24"/>
          <w:lang w:val="el-GR"/>
        </w:rPr>
        <w:t>) τ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υ Τμήματος Δημοτικής Συγκοινωνίας σύμφωνα με την οποία χρειάζεται η προμήθεια εκατό (100) τεμ. μεταλλικών στύλων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7.913,5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ΚΟΥΓΙΟΥΜΤΖΟΠΟΥΛΟΣ Α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.913,5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εκατό (100) τεμ. μεταλλικών στύλων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1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ΚΟΥΓΙΟΥΜΤΖΟΠΟΥΛΟΣ Α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7.913,5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8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ΟΥΓΙΟΥΜΤΖΟΠΟΥΛΟΣ Α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8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 Π.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38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5T11:03:00Z</dcterms:modified>
  <cp:revision>5</cp:revision>
  <dc:subject/>
  <dc:title>Α Π Ο Σ Π Α Σ Μ Α</dc:title>
</cp:coreProperties>
</file>