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97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Φεβρουα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7/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</w:t>
      </w:r>
      <w:r>
        <w:rPr>
          <w:u w:val="single"/>
          <w:lang w:val="el-GR"/>
        </w:rPr>
        <w:t>Π Α Ρ Ο Ν Τ Ε Σ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– ΔΗΜΑΡΧΟΣ :ΓΡΗΓΟΡΗΣ  ΕΠΑΜ. ΖΑΦΕΙΡΟΠΟΥΛΟΣ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eastAsia="MS Sans Serif" w:cs="MS Sans Serif"/>
          <w:lang w:val="el-GR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142" w:hanging="0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0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ind w:right="142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Θα πρέπει να εξουσιοδοτήσουμε την Δικηγόρο Αθηνών κα ΤΣΙΚΙΝΗ ΑΝΝΑ - ΜΑΡΙΑ (Α.Μ..Δ.Σ.Α.:18932) όπως αφενός μεν ασκήσει αίτηση ανάκλησης της 249/31.01.2007 προσωρινής Διαταγής της κ. Προέδρου του Διοικητικού Πρωτοδικείου (σχετικής με το πιο κάτω θέμα ), αφετέρου δε παραστεί κατά την συζήτηση Αίτησης Αναστολής της εταιρείας  </w:t>
      </w:r>
      <w:r>
        <w:rPr>
          <w:rFonts w:cs="Times New Roman" w:ascii="Times New Roman" w:hAnsi="Times New Roman"/>
          <w:sz w:val="24"/>
        </w:rPr>
        <w:t>MEDIA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SYSTEM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lang w:val="el-GR"/>
        </w:rPr>
        <w:t>.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  <w:lang w:val="el-GR"/>
        </w:rPr>
        <w:t>. κατά του Δήμου Χαλανδρίου και της αρθ. 100344/2004/30.11.2004 ταμειακής βεβαίωσης ποσού 123.257,40€, ενώπιον του Μονομελούς Διοικητικού Πρωτοδικείου Αθηνών, όποτε προσδιοριστεί η συζήτηση της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8"/>
          <w:lang w:val="el-GR"/>
        </w:rPr>
      </w:pPr>
      <w:r>
        <w:rPr>
          <w:rFonts w:cs="MS Sans Serif" w:ascii="MS Sans Serif" w:hAnsi="MS Sans Serif"/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142" w:hanging="0"/>
        <w:rPr/>
      </w:pPr>
      <w:r>
        <w:rPr>
          <w:rFonts w:cs="Times New Roman" w:ascii="Times New Roman" w:hAnsi="Times New Roman"/>
          <w:sz w:val="28"/>
          <w:lang w:val="el-GR"/>
        </w:rPr>
        <w:t xml:space="preserve">Ομόφωνα εξουσιοδοτεί την Δικηγόρο Αθηνών κα ΤΣΙΚΙΝΗ ΑΝΝΑ - ΜΑΡΙΑ (Α.Μ..Δ.Σ.Α.:18932) όπως αφενός μεν ασκήσει αίτηση ανάκλησης της 249/31.01.2007 προσωρινής Διαταγής της κ. Προέδρου του Διοικητικού Πρωτοδικείου, αφετέρου δε παραστεί κατά την συζήτηση Αίτησης Αναστολής της εταιρείας  </w:t>
      </w:r>
      <w:r>
        <w:rPr>
          <w:rFonts w:cs="Times New Roman" w:ascii="Times New Roman" w:hAnsi="Times New Roman"/>
          <w:sz w:val="28"/>
        </w:rPr>
        <w:t>MEDIA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</w:rPr>
        <w:t>SYSTEM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el-GR"/>
        </w:rPr>
        <w:t>.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lang w:val="el-GR"/>
        </w:rPr>
        <w:t>. κατά του Δήμου Χαλανδρίου και της αρθ. 100344/2004/30.11.2004 ταμειακής βεβαίωσης ποσού 123.257,40€, ενώπιον του Μονομελούς Διοικητικού Πρωτοδικείου Αθηνών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Η εξουσιοδότηση αυτή ισχύει και για κάθε μετ’ αναβολή δικάσιμο της πιο πάνω υπόθε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97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 ΠΑΠΑΪΩΑΝΝΟΥ 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4/2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8:33:00Z</dcterms:created>
  <dc:creator>ΔΗΜΟΣΙΑ ΥΠΗΡΕΣΙΑ/ΧΡΗΣΤΗΣ 3</dc:creator>
  <dc:description/>
  <dc:language>en-US</dc:language>
  <cp:lastModifiedBy>taktikou</cp:lastModifiedBy>
  <cp:lastPrinted>2007-02-07T14:05:00Z</cp:lastPrinted>
  <dcterms:modified xsi:type="dcterms:W3CDTF">2007-02-14T11:47:00Z</dcterms:modified>
  <cp:revision>6</cp:revision>
  <dc:subject/>
  <dc:title>                                                    Α Π Ο Σ Π Α Σ Μ Α</dc:title>
</cp:coreProperties>
</file>