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79 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«Έγκριση  πίστωσης οφειλόμενων τιμολογίων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διαφόρων προμηθειών εκ του Π.Ο.Ε.»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 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της Διεύθυνσης Οικονομικών Υπηρεσιών με συνημμένη συμπληρωματική κατάσταση οφειλόμενων τιμολογίων πώλησης διαφόρων προμηθειών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11.898,43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7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ώλησης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ώλησης διαφόρων προμηθειών εκ του Π.Ο.Ε., ως αναλυτικά αναφέρονται στη συνημμένη κατάσταση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11.898,43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15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11.898,43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811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79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2"/>
          <w:lang w:val="el-GR"/>
        </w:rPr>
        <w:t>Ο ΠΡΟΕΔΡΟΣ                                                                                                      ΤΑ ΜΕΛΗ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                             ΑΝΔΡΙΑΝΑΚΗΣ  Μ. , ΖΑΝΙΔΑΚΗΣ  Κ. 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ΟΣΣΥΒΑΣ  Μ.,  ΣΥΡΜΑΝΟΓΛΟΥ  Π.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ΑΝΔΡΕΟΠΟΥΛΟΣ  Ε.,  ΠΑΠΑΪΩΑΝΝΟΥ  Χ.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   </w:t>
      </w:r>
      <w:r>
        <w:rPr>
          <w:b w:val="false"/>
          <w:lang w:val="el-GR"/>
        </w:rPr>
        <w:t>Χαλάνδρι,  14/2/2007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 ΕΠΑΜ. 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46:00Z</dcterms:created>
  <dc:creator>EW/LN/CB</dc:creator>
  <dc:description/>
  <cp:keywords>Ethan</cp:keywords>
  <dc:language>en-US</dc:language>
  <cp:lastModifiedBy>kimpizi</cp:lastModifiedBy>
  <cp:lastPrinted>2006-01-26T11:57:00Z</cp:lastPrinted>
  <dcterms:modified xsi:type="dcterms:W3CDTF">2007-02-15T11:50:00Z</dcterms:modified>
  <cp:revision>8</cp:revision>
  <dc:subject/>
  <dc:title>Ethan Frome</dc:title>
</cp:coreProperties>
</file>