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94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3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27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ενός (1) προγράμματος λογισμικού τοπογραφίας “ </w:t>
      </w:r>
      <w:r>
        <w:rPr>
          <w:color w:val="000000"/>
          <w:sz w:val="24"/>
        </w:rPr>
        <w:t>VERM</w:t>
      </w:r>
      <w:r>
        <w:rPr>
          <w:color w:val="000000"/>
          <w:sz w:val="24"/>
          <w:lang w:val="el-GR"/>
        </w:rPr>
        <w:t xml:space="preserve"> ” (έκδοση 5.0)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.450,60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Α &amp; Η ΜΩΚΟΣ Ο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.450,6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 xml:space="preserve">ενός (1) 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προγράμματος λογισμικού τοπογραφίας “ </w:t>
      </w:r>
      <w:r>
        <w:rPr>
          <w:color w:val="000000"/>
          <w:sz w:val="28"/>
        </w:rPr>
        <w:t>VERM</w:t>
      </w:r>
      <w:r>
        <w:rPr>
          <w:color w:val="000000"/>
          <w:sz w:val="28"/>
          <w:lang w:val="el-GR"/>
        </w:rPr>
        <w:t xml:space="preserve"> ” έκδοση 5.0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27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Α &amp; Η ΜΩΚΟΣ Ο.Ε.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.450,6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7134.02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Α &amp; Η ΜΩΚΟΣ Ο.Ε.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94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1:43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2-16T09:17:00Z</dcterms:modified>
  <cp:revision>5</cp:revision>
  <dc:subject/>
  <dc:title>Α Π Ο Σ Π Α Σ Μ Α</dc:title>
</cp:coreProperties>
</file>