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 xml:space="preserve"> 95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Φεβρουα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7/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</w:t>
      </w:r>
      <w:r>
        <w:rPr>
          <w:u w:val="single"/>
          <w:lang w:val="el-GR"/>
        </w:rPr>
        <w:t>Π Α Ρ Ο Ν Τ Ε Σ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– ΔΗΜΑΡΧ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eastAsia="MS Sans Serif" w:cs="MS Sans Serif"/>
          <w:lang w:val="el-GR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0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Θα πρέπει να εξουσιοδοτήσουμε την Δικηγόρο Αθηνών κα ΚΕΦΑΛΙΔΟΥ ΦΩΤΕΙΝΗ (Α.Μ..Δ.Σ.Α.:16635) όπως παραστεί κατά την νέα συζήτηση των τεσσάρων Αγωγών του Ιωάννη  Νταή κατά του Δήμου Χαλανδρίου, όπως αυτές αρχικά συζητήθηκαν στο Διοικητικό Πρωτοδικείο Αθηνών / Τμήμα 14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 την 06.04.06, το οποίο Δικαστήριο με τις υπ’ αριθ. 9668/06, 9669/06, 9672/06, 9671/06 αποφάσεις του ορίζει την 15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Φεβρουαρίου 2007 ως ημέρα συζήτησης ύστερα από αναβολή, με το αιτιολογικό που αναφέρεται στις παραπάνω αποφάσεις. </w:t>
      </w:r>
    </w:p>
    <w:p>
      <w:pPr>
        <w:pStyle w:val="TextBody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8"/>
          <w:lang w:val="el-GR"/>
        </w:rPr>
      </w:pPr>
      <w:r>
        <w:rPr>
          <w:rFonts w:cs="MS Sans Serif" w:ascii="MS Sans Serif" w:hAnsi="MS Sans Serif"/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>Ομόφωνα εξουσιοδοτεί την Δικηγόρο Αθηνών κα ΚΕΦΑΛΙΔΟΥ ΦΩΤΕΙΝΗ (Α.Μ..Δ.Σ.Α.:16635) όπως παραστεί κατά την νέα συζήτηση των τεσσάρων Αγωγών του Ιωάννη  Νταή κατά του Δήμου Χαλανδρίου, όπως αυτές αρχικά συζητήθηκαν στο Διοικητικό Πρωτοδικείο Αθηνών / Τμήμα 14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8"/>
          <w:lang w:val="el-GR"/>
        </w:rPr>
        <w:t xml:space="preserve"> Τριμελές την 06.04.06, το οποίο Δικαστήριο με τις υπ’ αριθ. 9668/06, 9669/06, 9672/06, 9671/06 αποφάσεις του ορίζει την 15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8"/>
          <w:lang w:val="el-GR"/>
        </w:rPr>
        <w:t xml:space="preserve"> Φεβρουαρίου 2007 ως ημέρα συζήτησης ύστερα από αναβολή, με το αιτιολογικό που αναφέρεται στις παραπάνω αποφάσεις. </w:t>
      </w:r>
    </w:p>
    <w:p>
      <w:pPr>
        <w:pStyle w:val="TextBody"/>
        <w:jc w:val="left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Η εξουσιοδότηση αυτή ισχύει και για κάθε μετ’ αναβολή δικάσιμο των πιο πάνω υποθέσεων.</w:t>
      </w:r>
    </w:p>
    <w:p>
      <w:pPr>
        <w:pStyle w:val="21"/>
        <w:tabs>
          <w:tab w:val="clear" w:pos="4686"/>
          <w:tab w:val="clear" w:pos="5529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95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 ΑΝΔΡΙΑΝΑΚΗΣ Μ. ,  ΖΑΝΙΔΑΚΗΣ  Κ. 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 ΠΑΠΑΪΩΑΝΝΟΥ 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4/2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1:57:00Z</dcterms:created>
  <dc:creator>ΔΗΜΟΣΙΑ ΥΠΗΡΕΣΙΑ/ΧΡΗΣΤΗΣ 3</dc:creator>
  <dc:description/>
  <dc:language>en-US</dc:language>
  <cp:lastModifiedBy>taktikou</cp:lastModifiedBy>
  <cp:lastPrinted>2007-02-07T14:05:00Z</cp:lastPrinted>
  <dcterms:modified xsi:type="dcterms:W3CDTF">2007-02-14T09:48:00Z</dcterms:modified>
  <cp:revision>6</cp:revision>
  <dc:subject/>
  <dc:title>                                                    Α Π Ο Σ Π Α Σ Μ Α</dc:title>
</cp:coreProperties>
</file>