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8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20</w:t>
      </w:r>
      <w:r>
        <w:rPr>
          <w:color w:val="000000"/>
          <w:sz w:val="24"/>
          <w:lang w:val="el-GR"/>
        </w:rPr>
        <w:t xml:space="preserve">) της Υπηρεσίας Ηλεκτρομηχανολογικού σύμφωνα με την οποία χρειάζεται η προμήθεια τηλεχειριστηρίων και ηλεκτρονικής κάρτας για τη ρύθμιση χρονοεισόδου στο Γκαράζ του κεντρικού Δημαρχείου καθώς και γνωμοδότηση της αρμόδιας Επιτροπής του άρθρου 46 της 11389/93 Απόφασης Υπ. Εσωτερικών (ΕΚΠΟΤΑ), η οποία μετά από αξιολόγηση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736,6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eibshop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736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 xml:space="preserve">τηλεχειριστηρίων και ηλεκτρονικής κάρτας για τη ρύθμιση χρονοεισόδου στο Γκαράζ του κεντρικού Δημαρχείου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20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</w:rPr>
        <w:t>eibshop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736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6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eibshop</w:t>
      </w: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7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18:00Z</dcterms:created>
  <dc:creator>ΔΗΜΟΣ  ΧΑΛΑΝΔΡΙΟΥ</dc:creator>
  <dc:description/>
  <dc:language>en-US</dc:language>
  <cp:lastModifiedBy>kimpizi</cp:lastModifiedBy>
  <cp:lastPrinted>2007-02-08T11:45:00Z</cp:lastPrinted>
  <dcterms:modified xsi:type="dcterms:W3CDTF">2007-02-15T11:05:00Z</dcterms:modified>
  <cp:revision>5</cp:revision>
  <dc:subject/>
  <dc:title>Α Π Ο Σ Π Α Σ Μ Α</dc:title>
</cp:coreProperties>
</file>