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</w:rPr>
        <w:t>99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Cs/>
          <w:sz w:val="22"/>
          <w:lang w:val="el-GR"/>
        </w:rPr>
        <w:t xml:space="preserve">1. </w:t>
      </w:r>
      <w:r>
        <w:rPr>
          <w:b/>
          <w:lang w:val="el-GR"/>
        </w:rPr>
        <w:t xml:space="preserve">ΔΗΜΑΡΧΟΣ – ΠΡΟΕΔΡΟΣ: ΓΡΗΓΟΡΗΣ  ΕΠΑΜ. ΖΑΦΕΙΡΟΠΟΥΛΟΣ  </w:t>
      </w:r>
    </w:p>
    <w:p>
      <w:pPr>
        <w:pStyle w:val="Normal"/>
        <w:rPr/>
      </w:pPr>
      <w:r>
        <w:rPr>
          <w:bCs/>
          <w:sz w:val="22"/>
          <w:lang w:val="el-GR"/>
        </w:rPr>
        <w:t>2.</w:t>
      </w:r>
      <w:r>
        <w:rPr>
          <w:b/>
          <w:lang w:val="el-GR"/>
        </w:rPr>
        <w:t xml:space="preserve">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Cs/>
          <w:sz w:val="22"/>
          <w:lang w:val="el-GR"/>
        </w:rPr>
        <w:t>3.</w:t>
      </w:r>
      <w:r>
        <w:rPr>
          <w:b/>
          <w:lang w:val="el-GR"/>
        </w:rPr>
        <w:t xml:space="preserve">                                                    ΖΑΝΙΔΑΚΗΣ  ΚΩΝΣΤΑΝΤΙΝΟΣ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rPr/>
      </w:pPr>
      <w:r>
        <w:rPr>
          <w:bCs/>
          <w:sz w:val="22"/>
          <w:lang w:val="el-GR"/>
        </w:rPr>
        <w:t>4.</w:t>
      </w:r>
      <w:r>
        <w:rPr>
          <w:b/>
          <w:lang w:val="el-GR"/>
        </w:rPr>
        <w:t xml:space="preserve">                                                    ΚΟΣΣΥΒΑΣ  ΜΙΧΑΛΗΣ </w:t>
      </w:r>
    </w:p>
    <w:p>
      <w:pPr>
        <w:pStyle w:val="Normal"/>
        <w:rPr>
          <w:lang w:val="el-GR"/>
        </w:rPr>
      </w:pPr>
      <w:r>
        <w:rPr>
          <w:sz w:val="22"/>
          <w:lang w:val="el-GR"/>
        </w:rPr>
        <w:t>5.</w:t>
      </w:r>
      <w:r>
        <w:rPr>
          <w:lang w:val="el-GR"/>
        </w:rPr>
        <w:t xml:space="preserve">                                                    </w:t>
      </w:r>
      <w:r>
        <w:rPr>
          <w:b/>
          <w:bCs/>
          <w:lang w:val="el-GR"/>
        </w:rPr>
        <w:t>ΣΥΡΜΑΝΟΓΛΟΥ  ΠΑΝΤΕΛΗΣ</w:t>
      </w:r>
    </w:p>
    <w:p>
      <w:pPr>
        <w:pStyle w:val="Normal"/>
        <w:rPr>
          <w:lang w:val="el-GR"/>
        </w:rPr>
      </w:pPr>
      <w:r>
        <w:rPr>
          <w:sz w:val="22"/>
          <w:lang w:val="el-GR"/>
        </w:rPr>
        <w:t>6.</w:t>
      </w:r>
      <w:r>
        <w:rPr>
          <w:lang w:val="el-GR"/>
        </w:rPr>
        <w:t xml:space="preserve"> 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rPr>
          <w:lang w:val="el-GR"/>
        </w:rPr>
      </w:pPr>
      <w:r>
        <w:rPr>
          <w:sz w:val="22"/>
          <w:lang w:val="el-GR"/>
        </w:rPr>
        <w:t>7.</w:t>
      </w:r>
      <w:r>
        <w:rPr>
          <w:b/>
          <w:bCs/>
          <w:lang w:val="el-GR"/>
        </w:rPr>
        <w:t xml:space="preserve">                                                   ΠΑΠΑΪΩΑΝΝΟΥ  ΧΑΡΑΛΑΜΠΟΣ</w:t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lang w:val="el-GR"/>
        </w:rPr>
        <w:t xml:space="preserve">              </w:t>
      </w:r>
      <w:r>
        <w:rPr>
          <w:b/>
          <w:bCs/>
          <w:lang w:val="el-GR"/>
        </w:rPr>
        <w:t xml:space="preserve">   </w:t>
      </w:r>
      <w:r>
        <w:rPr>
          <w:lang w:val="el-GR"/>
        </w:rPr>
        <w:t xml:space="preserve">       </w:t>
      </w:r>
    </w:p>
    <w:p>
      <w:pPr>
        <w:pStyle w:val="Normal"/>
        <w:rPr/>
      </w:pPr>
      <w:r>
        <w:rPr>
          <w:sz w:val="24"/>
          <w:lang w:val="el-GR"/>
        </w:rPr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Ο Δήμαρχος - Πρόεδρος κήρυξε την έναρξη της Συνεδρίασης και εισηγούμενος το </w:t>
      </w:r>
      <w:r>
        <w:rPr>
          <w:b/>
        </w:rPr>
        <w:t>12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jc w:val="left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2740/12-2-2007 εισήγησ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ΗΤΩΛΗ ΠΑΣΧΑΛΙΝΑ –ΚΟΜΜΩΤΗΡΙΟ, στην οδό ΧΑΪΜΑΝΤΑ αρ.33,  με αριθμ. πρωτ.2197/6-2-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ΡΟΔΟΠΟΥΛΟΣ ΓΕΩΡΓΙΟΣ – ΚΑΦΕΝΕΙΟ, στην οδό ΧΑΪΜΑΝΤΑ αρ.14, με αριθμ. πρωτ.2657/9-2-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ΚΑΡΑΓΙΩΡΓΟΥ ΕΛΕΝΗ – ΑΝΑΨΥΚΤΗΡΙΟ με παρασκευαστήριο,  επί των οδών ΗΡΑΚΛΕΙΤΟΥ αρ.75 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&amp; ΜΑΥΡΟΓΕΝΟΥΣ  αρ.36, με αριθμ. πρωτ.2457/8-2-2007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4.  ΖΑΧΑΡΩΦ ΓΕΩΡΓΙΟΣ &amp; ΣΙΑ Ο.Ε. – ΠΡΑΤΗΡΙΟ ΑΡΤΟΥ ΕΝΤΟΣ ΠΡΑΤΗΡΙΟΥ ΓΑΛΑΚΤΟΚΟΜΙΚΩΝ, επί των  οδών Κ. ΒΑΡΝΑΛΗ &amp; ΠΡ. ΗΛΙΑ αρ.1, με αριθμ.πρωτ.2561/8-2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ΥΑΓΓΕΛΟΥ ΑΘΗΝΑ – ΨΙΛΙΚΑ, στην οδό ΚΟΥΡΤΕΣΗ αρ.29, με αριθμ. πρωτ.2189/6-2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ΠΟΥΡΔΑΚΗΣ ΕΜΜΑΝΟΥΗΛ –ΚΑΦΕΤΕΡΙΑ, στην οδό ΙΦΙΚΡΑΤΟΥΣ αρ.2, με  αριθμ. 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πρωτ.2742/12-2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. ΠΑΣΧΟΣ – Α. ΓΚΡΑΤΣΕΒΑ – Π. ΜΠΙΣΚΙΤΖΟΓΛΟΥ Ο.Ε. –ΕΣΤΙΑΤΟΡΙΟ - ΨΗΤΟΠΩΛΕΙΟ, στην οδό       ΑΓ. ΠΑΡΑΣΚΕΥΗΣ αρ.132, με αριθμ. πρωτ.2762/12-2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ΕΝΟΥΝΟΥ ΑΡΓΥΡΩ – ΣΝΑΚ ΜΠΑΡ, στην οδό ΔΟΥΚ. ΠΛΑΚΕΝΤΙΑΣ αρ.17, με αριθμ. πρωτ.</w:t>
      </w:r>
    </w:p>
    <w:p>
      <w:pPr>
        <w:pStyle w:val="Normal"/>
        <w:ind w:right="283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2763/12-2-2007</w:t>
      </w:r>
    </w:p>
    <w:p>
      <w:pPr>
        <w:pStyle w:val="Style7"/>
        <w:rPr/>
      </w:pPr>
      <w:r>
        <w:rPr/>
        <w:t xml:space="preserve">9. ΜΕΞΗΣ ΓΕΩΡΓΙΟΣ – ΕΝΑ ΕΠΙ ΠΛΕΟΝ ΔΙΑΣΚΕΥΑΣΜΕΝΟ ΤΡΑΠΕΖΙ ΤΕΧΝΙΚΩΝ ΠΑΙΓΝΙΩΝ ΕΝΤΟΣ ΚΑΦΕΝΕΙΟΥ, στην οδό ΣΑΛΑΜΙΝΟΣ αρ.21, με αριθμ.πρωτ.2511/8-2-2007.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μόφωνα </w:t>
      </w:r>
      <w:r>
        <w:rPr>
          <w:color w:val="000000"/>
          <w:sz w:val="24"/>
          <w:u w:val="single"/>
          <w:lang w:val="el-GR"/>
        </w:rPr>
        <w:t>προεγκρίνει την έκδοση αδειών ίδρυσης και λειτουργίας</w:t>
      </w:r>
      <w:r>
        <w:rPr>
          <w:color w:val="000000"/>
          <w:sz w:val="24"/>
          <w:lang w:val="el-GR"/>
        </w:rPr>
        <w:t xml:space="preserve"> των κατωτέρω καταστημάτων υγειονομικού ενδιαφέροντος, ως η με αριθμ. πρωτ.2740/12-2-2007 εισήγηση της Υπηρεσίας: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1. ΜΗΤΩΛΗ ΠΑΣΧΑΛΙΝΑ –ΚΟΜΜΩΤΗΡΙΟ, στην οδό ΧΑΪΜΑΝΤΑ αρ.33,  με αριθμ. πρωτ.2197/6-2-07.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2. ΡΟΔΟΠΟΥΛΟΣ ΓΕΩΡΓΙΟΣ – ΚΑΦΕΝΕΙΟ, στην οδό ΧΑΪΜΑΝΤΑ αρ.14, με αριθμ. πρωτ.2657/9-2-07.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3. ΚΑΡΑΓΙΩΡΓΟΥ ΕΛΕΝΗ – ΑΝΑΨΥΚΤΗΡΙΟ με παρασκευαστήριο,  επί των οδών ΗΡΑΚΛΕΙΤΟΥ αρ.75 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&amp; ΜΑΥΡΟΓΕΝΟΥΣ  αρ.36, με αριθμ. πρωτ.2457/8-2-2007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4.  ΖΑΧΑΡΩΦ ΓΕΩΡΓΙΟΣ &amp; ΣΙΑ Ο.Ε. – ΠΡΑΤΗΡΙΟ ΑΡΤΟΥ ΕΝΤΟΣ ΠΡΑΤΗΡΙΟΥ ΓΑΛΑΚΤΟΚΟΜΙΚΩΝ, επί των  οδών Κ. ΒΑΡΝΑΛΗ &amp; ΠΡ. ΗΛΙΑ αρ.1, με αριθμ.πρωτ.2561/8-2-07.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5. ΕΥΑΓΓΕΛΟΥ ΑΘΗΝΑ – ΨΙΛΙΚΑ, στην οδό ΚΟΥΡΤΕΣΗ αρ.29, με αριθμ. πρωτ.2189/6-2-07.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6. ΜΠΟΥΡΔΑΚΗΣ ΕΜΜΑΝΟΥΗΛ –ΚΑΦΕΤΕΡΙΑ, στην οδό ΙΦΙΚΡΑΤΟΥΣ αρ.2, με  αριθμ. 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πρωτ.2742/12-2-07.</w:t>
      </w:r>
    </w:p>
    <w:p>
      <w:pPr>
        <w:pStyle w:val="Normal"/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7. Θ. ΠΑΣΧΟΣ – Α. ΓΚΡΑΤΣΕΒΑ – Π. ΜΠΙΣΚΙΤΖΟΓΛΟΥ Ο.Ε. –ΕΣΤΙΑΤΟΡΙΟ - ΨΗΤΟΠΩΛΕΙΟ, στην οδό       ΑΓ. ΠΑΡΑΣΚΕΥΗΣ αρ.132, με αριθμ. πρωτ.2762/12-2-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8. ΜΕΝΟΥΝΟΥ ΑΡΓΥΡΩ – ΣΝΑΚ ΜΠΑΡ, στην οδό ΔΟΥΚ. ΠΛΑΚΕΝΤΙΑΣ αρ.17, με αριθμ. πρωτ.</w:t>
      </w:r>
    </w:p>
    <w:p>
      <w:pPr>
        <w:pStyle w:val="Normal"/>
        <w:ind w:right="283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2763/12-2-2007</w:t>
      </w:r>
    </w:p>
    <w:p>
      <w:pPr>
        <w:pStyle w:val="Style7"/>
        <w:rPr/>
      </w:pPr>
      <w:r>
        <w:rPr/>
        <w:t xml:space="preserve">9. ΜΕΞΗΣ ΓΕΩΡΓΙΟΣ – ΕΝΑ ΕΠΙ ΠΛΕΟΝ ΔΙΑΣΚΕΥΑΣΜΕΝΟ ΤΡΑΠΕΖΙ ΤΕΧΝΙΚΩΝ ΠΑΙΓΝΙΩΝ ΕΝΤΟΣ ΚΑΦΕΝΕΙΟΥ, στην οδό ΣΑΛΑΜΙΝΟΣ αρ.21, με αριθμ.πρωτ.2511/8-2-2007.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4"/>
          <w:u w:val="single"/>
          <w:lang w:val="el-GR"/>
        </w:rPr>
        <w:t xml:space="preserve">99 / </w:t>
      </w:r>
      <w:r>
        <w:rPr>
          <w:b/>
          <w:color w:val="000000"/>
          <w:sz w:val="24"/>
          <w:u w:val="single"/>
          <w:lang w:val="el-GR"/>
        </w:rPr>
        <w:t>2007</w:t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-142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sz w:val="22"/>
    </w:rPr>
  </w:style>
  <w:style w:type="character" w:styleId="WW8Num358z0">
    <w:name w:val="WW8Num358z0"/>
    <w:qFormat/>
    <w:rPr>
      <w:sz w:val="24"/>
    </w:rPr>
  </w:style>
  <w:style w:type="character" w:styleId="WW8Num530z0">
    <w:name w:val="WW8Num530z0"/>
    <w:qFormat/>
    <w:rPr/>
  </w:style>
  <w:style w:type="character" w:styleId="WW8Num542z0">
    <w:name w:val="WW8Num542z0"/>
    <w:qFormat/>
    <w:rPr/>
  </w:style>
  <w:style w:type="character" w:styleId="WW8Num549z0">
    <w:name w:val="WW8Num549z0"/>
    <w:qFormat/>
    <w:rPr/>
  </w:style>
  <w:style w:type="character" w:styleId="WW8Num557z0">
    <w:name w:val="WW8Num557z0"/>
    <w:qFormat/>
    <w:rPr/>
  </w:style>
  <w:style w:type="character" w:styleId="WW8Num561z0">
    <w:name w:val="WW8Num561z0"/>
    <w:qFormat/>
    <w:rPr/>
  </w:style>
  <w:style w:type="character" w:styleId="WW8Num612z0">
    <w:name w:val="WW8Num612z0"/>
    <w:qFormat/>
    <w:rPr>
      <w:b/>
    </w:rPr>
  </w:style>
  <w:style w:type="character" w:styleId="WW8Num644z0">
    <w:name w:val="WW8Num644z0"/>
    <w:qFormat/>
    <w:rPr>
      <w:b/>
    </w:rPr>
  </w:style>
  <w:style w:type="character" w:styleId="WW8Num742z0">
    <w:name w:val="WW8Num742z0"/>
    <w:qFormat/>
    <w:rPr/>
  </w:style>
  <w:style w:type="character" w:styleId="WW8Num788z0">
    <w:name w:val="WW8Num788z0"/>
    <w:qFormat/>
    <w:rPr/>
  </w:style>
  <w:style w:type="character" w:styleId="WW8Num831z0">
    <w:name w:val="WW8Num831z0"/>
    <w:qFormat/>
    <w:rPr/>
  </w:style>
  <w:style w:type="character" w:styleId="WW8Num838z0">
    <w:name w:val="WW8Num838z0"/>
    <w:qFormat/>
    <w:rPr/>
  </w:style>
  <w:style w:type="character" w:styleId="WW8Num867z0">
    <w:name w:val="WW8Num867z0"/>
    <w:qFormat/>
    <w:rPr/>
  </w:style>
  <w:style w:type="character" w:styleId="WW8Num893z0">
    <w:name w:val="WW8Num89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05:00Z</dcterms:created>
  <dc:creator>ΔΗΜΟΣ  ΧΑΛΑΝΔΡΙΟΥ</dc:creator>
  <dc:description/>
  <dc:language>en-US</dc:language>
  <cp:lastModifiedBy>taktikou</cp:lastModifiedBy>
  <cp:lastPrinted>2007-02-12T13:28:00Z</cp:lastPrinted>
  <dcterms:modified xsi:type="dcterms:W3CDTF">2007-02-15T10:59:00Z</dcterms:modified>
  <cp:revision>11</cp:revision>
  <dc:subject/>
  <dc:title>Α Π Ο Σ Π Α Σ Μ Α</dc:title>
</cp:coreProperties>
</file>