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</w:t>
      </w:r>
      <w:r>
        <w:rPr>
          <w:b/>
          <w:bCs/>
          <w:color w:val="000000"/>
          <w:sz w:val="28"/>
        </w:rPr>
        <w:t>3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val="en-US"/>
        </w:rPr>
        <w:t xml:space="preserve"> </w:t>
      </w:r>
      <w:r>
        <w:rPr>
          <w:b/>
          <w:bCs/>
          <w:color w:val="000000"/>
          <w:sz w:val="28"/>
          <w:u w:val="single"/>
          <w:lang w:val="en-US"/>
        </w:rPr>
        <w:t>85</w:t>
      </w: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1"/>
        <w:ind w:left="2127" w:hanging="698"/>
        <w:rPr/>
      </w:pPr>
      <w:r>
        <w:rPr/>
        <w:t xml:space="preserve">           </w:t>
      </w:r>
      <w:r>
        <w:rPr/>
        <w:t>Έγκριση καταβολής αποζημίωσης λόγω συνταξιοδότησης (άρθρο 300 Ν.1188/81</w:t>
      </w:r>
    </w:p>
    <w:p>
      <w:pPr>
        <w:pStyle w:val="21"/>
        <w:ind w:left="2127" w:hanging="698"/>
        <w:rPr/>
      </w:pPr>
      <w:r>
        <w:rPr/>
        <w:t xml:space="preserve">            </w:t>
      </w:r>
      <w:r>
        <w:rPr/>
        <w:t>σε συνδυασμό με το άρθρο 49 του Π.Δ.410/88).</w:t>
      </w:r>
    </w:p>
    <w:p>
      <w:pPr>
        <w:pStyle w:val="21"/>
        <w:ind w:left="2127" w:hanging="698"/>
        <w:rPr/>
      </w:pPr>
      <w:r>
        <w:rPr/>
        <w:t xml:space="preserve">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Φεβρουαρ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7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 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sz w:val="22"/>
          <w:lang w:val="el-GR"/>
        </w:rPr>
        <w:t xml:space="preserve">      </w:t>
      </w:r>
      <w:r>
        <w:rPr>
          <w:sz w:val="22"/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ΖΑΝΙΔΑΚΗΣ  ΚΩΝΣΤΑΝΤΙΝΟΣ                                        </w:t>
      </w:r>
      <w:r>
        <w:rPr>
          <w:b/>
          <w:sz w:val="22"/>
        </w:rPr>
        <w:t>ΟΥΔΕΙ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               </w:t>
      </w:r>
      <w:r>
        <w:rPr>
          <w:b/>
          <w:bCs/>
        </w:rPr>
        <w:t>ΣΥΡΜΑΝΟΓΛΟΥ  ΠΑΝΤΕΛΗ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              </w:t>
      </w:r>
      <w:r>
        <w:rPr>
          <w:b/>
          <w:bCs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ΠΑΠΑΪΩΑΝΝΟΥ  ΧΑΡΑΛΑΜΠΟ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sz w:val="24"/>
        </w:rPr>
        <w:t>6ο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θέμα της ημερήσιας διάταξης  είπε ότι :</w:t>
      </w:r>
    </w:p>
    <w:p>
      <w:pPr>
        <w:pStyle w:val="3"/>
        <w:rPr/>
      </w:pPr>
      <w:r>
        <w:rPr/>
        <w:t>Μας υποβλήθηκε η με αριθ. πρωτ.2400/7-2-2007 εισήγηση της Διεύθυνσης Προσωπικού, για την έγκριση καταβολής αποζημίωσης λόγω συνταξιοδότησης σύμφωνα με το άρθρο 300 Ν.1188/81 σε συνδυασμό με το άρθρο 49 του Π.Δ.410/88, ποσού 7.556,45€  στον τεχνίτη – σιδερά του Δήμου μας  Παναγόπουλο Κωνσταντίνο ο οποίος συνταξιοδοτήθηκε από το Ι.Κ.Α. με την 2025/25-1-2007 Απόφαση Διευθυντή του Ι.Κ.Α.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μερομηνία Πρόσληψης = 16/8/1989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μερομηνία Λύσης της Υπαλληλικής του Σχέσης = 30/6/2006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Συνολικός Χρόνος Υπηρεσίας = 16 χρόνια – 10 μήνες – 15 ημέρε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Μηνιαίες Τακτικές Αποδοχές = 26 ημέρες Χ 51,24€ = 1.332,24€ &amp; 4 Κυριακές Χ 71,75€ = 287,00€ ήτοι 1.332,24€ + 287,00€ = 1.619,24€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Υπολογισμός Αποζημίωσης = 10 μήνες Χ 1.619,24€ = 16.192,24€ Χ 40% = 6.476,96€ + 1/6 (1.079,49€) = 7.556,45€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ο θέμα υπόψη σας και παρακαλώ για την έγκριση πίστωσης ποσού 7.556,45€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το άρθρο 300 του Ν.1188/81 σε συνδυασμό με το άρθρο 49 του Π.Δ.410/88   </w:t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Ομόφωνα εγκρίνει  πίστωση ποσού 7.556,45€ για την καταβολή αποζημίωσης λόγω συνταξιοδότησης σύμφωνα με το άρθρο 300 Ν.1188/81 σε συνδυασμό με το άρθρο 49 του Π.Δ. 410/88, στον εργάτη Καθαριότητας του Δήμου μας κ. Παναγόπουλο Κωνσταντίνο, ο οποίος συνταξιοδοτήθηκε από το Ι.Κ.Α. με την 2025/25-1-2007 Απόφαση Διευθυντή του Ι.Κ.Α., ως αναλυτικά ανωτέρω αναφέρετα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3"/>
        <w:rPr/>
      </w:pPr>
      <w:r>
        <w:rPr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sz w:val="28"/>
        </w:rPr>
        <w:t xml:space="preserve">7.556,45€ </w:t>
      </w:r>
      <w:r>
        <w:rPr>
          <w:sz w:val="28"/>
        </w:rPr>
        <w:t>σε βάρος του Κ.Α.30.6021 του Προϋπολογισμού του Δήμου ο.ε. 200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 ένταλμα θα εκδοθεί έπ’ ονόματι του δικαιούχου προς είσπραξη                 κ. Παναγόπουλου Κωνσταντίνου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85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</w:t>
      </w:r>
      <w:r>
        <w:rPr>
          <w:b/>
          <w:bCs/>
          <w:sz w:val="22"/>
        </w:rPr>
        <w:t>ΑΝΔΡΕΟΠΟΥΛΟΣ  Ε.,   ΠΑΠΑΪΩΑΝΝΟΥ 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4/2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127" w:hanging="11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7:44:00Z</dcterms:created>
  <dc:creator>ΔΗΜΟΣ  ΧΑΛΑΝΔΡΙΟΥ</dc:creator>
  <dc:description/>
  <dc:language>en-US</dc:language>
  <cp:lastModifiedBy>taktikou</cp:lastModifiedBy>
  <cp:lastPrinted>2005-03-30T11:57:00Z</cp:lastPrinted>
  <dcterms:modified xsi:type="dcterms:W3CDTF">2007-02-15T11:27:00Z</dcterms:modified>
  <cp:revision>9</cp:revision>
  <dc:subject/>
  <dc:title>Α Π Ο Σ Π Α Σ Μ Α</dc:title>
</cp:coreProperties>
</file>