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79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: ΖΑΝΙΔΑΚΗΣ  ΚΩΝΣΤΑΝΤΙΝΟΣ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ΟΣΣΥΒΑΣ ΜΙΧΑ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2.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  <w:r>
        <w:rPr>
          <w:rFonts w:cs="Times New Roman" w:ascii="Times New Roman" w:hAnsi="Times New Roman"/>
          <w:b/>
          <w:lang w:val="el-GR"/>
        </w:rPr>
        <w:t xml:space="preserve">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3.</w:t>
      </w:r>
      <w:r>
        <w:rPr>
          <w:rFonts w:cs="Times New Roman" w:ascii="Times New Roman" w:hAnsi="Times New Roman"/>
          <w:b/>
          <w:bCs/>
          <w:lang w:val="el-GR"/>
        </w:rPr>
        <w:t xml:space="preserve">   ΑΝΔΡΕΟΠΟΥΛΟΣ ΕΥΣΤΑΘΙΟ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el-GR"/>
        </w:rPr>
        <w:t xml:space="preserve">                                                  </w:t>
      </w:r>
      <w:r>
        <w:rPr>
          <w:b/>
          <w:sz w:val="24"/>
          <w:lang w:val="el-GR"/>
        </w:rPr>
        <w:t xml:space="preserve">                                                </w:t>
      </w:r>
      <w:r>
        <w:rPr>
          <w:bCs/>
          <w:sz w:val="24"/>
          <w:lang w:val="el-GR"/>
        </w:rPr>
        <w:t>και ειδοποιήθηκαν νόμιμα</w:t>
      </w:r>
      <w:r>
        <w:rPr>
          <w:b/>
          <w:sz w:val="24"/>
          <w:lang w:val="el-GR"/>
        </w:rPr>
        <w:t xml:space="preserve">        </w:t>
      </w:r>
      <w:r>
        <w:rPr>
          <w:b/>
          <w:bCs/>
          <w:sz w:val="24"/>
          <w:lang w:val="el-GR"/>
        </w:rPr>
        <w:t xml:space="preserve">   </w:t>
      </w:r>
      <w:r>
        <w:rPr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ντος του Δημάρχου - Προέδρου κου. Γρηγόρη Επάμ. Ζαφειρόπουλου καθώς και του Αντιπροέδρου κου.  Ανδρεόπουλου Ευστάθιου προεδρεύει ο Δημοτικός Σύμβουλος κ. Ζανιδάκης Κωνσταντίνος σύμφωνα με το άρθρο 105 παρ.2 του </w:t>
      </w:r>
      <w:r>
        <w:rPr>
          <w:rFonts w:cs="Times New Roman" w:ascii="Times New Roman" w:hAnsi="Times New Roman"/>
          <w:sz w:val="24"/>
          <w:lang w:val="el-GR"/>
        </w:rPr>
        <w:t xml:space="preserve">Δημοτικού και Κοινοτικού Κώδικα (Ν.3463/2006).        </w:t>
      </w:r>
    </w:p>
    <w:p>
      <w:pPr>
        <w:pStyle w:val="TextBodyIndent"/>
        <w:ind w:left="0" w:right="-425" w:hanging="0"/>
        <w:rPr/>
      </w:pPr>
      <w:r>
        <w:rPr>
          <w:color w:val="000000"/>
        </w:rPr>
        <w:t xml:space="preserve">Ο Προεδρεύων  της Δημαρχιακής Επιτροπής κήρυξε την έναρξη της Συνεδρίασης και εισηγούμενος το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vertAlign w:val="superscript"/>
        </w:rPr>
        <w:t>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                                                          </w:t>
      </w:r>
      <w:r>
        <w:rPr/>
        <w:t>Θα πρέπει να εξουσιοδοτήσουμε τον Δικηγόρο Αθηνών κ. Βασίλειο Κουνέλη (Α.Μ.Δ.Σ.Α.:17799),</w:t>
      </w:r>
    </w:p>
    <w:p>
      <w:pPr>
        <w:pStyle w:val="Normal"/>
        <w:tabs>
          <w:tab w:val="clear" w:pos="720"/>
          <w:tab w:val="left" w:pos="284" w:leader="none"/>
        </w:tabs>
        <w:ind w:right="26" w:hanging="0"/>
        <w:rPr/>
      </w:pPr>
      <w:r>
        <w:rPr>
          <w:rFonts w:cs="Times New Roman" w:ascii="Times New Roman" w:hAnsi="Times New Roman"/>
          <w:sz w:val="24"/>
          <w:lang w:val="el-GR"/>
        </w:rPr>
        <w:t>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παντήσει γνωμοδοτώντας στην από 05.12.07 Αίτηση της εταιρείας «Π.Αναστασιάδης &amp; Σια Ο.Ε.» που ζητά την εξαίρεση της αναστολής εκδόσεως αδείας όσον αφορά στο επί της Δουκίσσης Πλακεντίας και Νάξου 12 κατάστημα του (αναφέρεται στις υπ’ αριθ. 436/07 και 371/07 αποφάσεις του Δημοτικού Συμβουλίου και της Δημαρχιακής Επιτροπής αντίστοιχα, σχετικά με αναστολή εκδόσεως αδειών καταστημάτων υγειονομικού ενδιαφέροντος για ένα έτο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26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εκπροσωπήσει την κ. Όλγα Καραγιώργη ως Δ/ντρια Οικονομικών Υπηρεσιών και τον Δήμο Χαλανδρίου ενώπιον του 2Μ/Μελούς Πλημμελειοδικείου Αθηνών όπου κλήθηκε να εμφανιστεί ως μάρτυρας στην συνεδρίαση που θα πραγματοποιηθεί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17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4"/>
          <w:lang w:val="el-GR"/>
        </w:rPr>
        <w:t xml:space="preserve"> προκειμένου να εξετασθεί σε ποινική δίκη με κατηγορούμενο τον κ. Αθανάσιο Κουκουράβα / αριθ. κλ. ΙΔ06/20355 (αφορά οφειλόμενα ποσά στον Δήμο Χαλανδρίου )</w:t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Ομόφωνα εξουσιοδοτεί τον Δικηγόρο Αθηνών κ. Βασίλειο Κουνέλη (Α.Μ.Δ.Σ.Α.:17799),</w:t>
      </w:r>
    </w:p>
    <w:p>
      <w:pPr>
        <w:pStyle w:val="Normal"/>
        <w:tabs>
          <w:tab w:val="clear" w:pos="720"/>
          <w:tab w:val="left" w:pos="284" w:leader="none"/>
        </w:tabs>
        <w:ind w:right="26" w:hanging="0"/>
        <w:rPr/>
      </w:pPr>
      <w:r>
        <w:rPr>
          <w:rFonts w:cs="Times New Roman" w:ascii="Times New Roman" w:hAnsi="Times New Roman"/>
          <w:sz w:val="28"/>
          <w:lang w:val="el-GR"/>
        </w:rPr>
        <w:t>ό</w:t>
      </w:r>
      <w:r>
        <w:rPr>
          <w:rFonts w:cs="Times New Roman" w:ascii="Times New Roman" w:hAnsi="Times New Roman"/>
          <w:sz w:val="28"/>
          <w:lang w:val="el-GR"/>
        </w:rPr>
        <w:t>πως</w:t>
      </w:r>
      <w:r>
        <w:rPr>
          <w:rFonts w:cs="Times New Roman" w:ascii="Times New Roman" w:hAnsi="Times New Roman"/>
          <w:sz w:val="28"/>
          <w:lang w:val="el-GR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26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παντήσει γνωμοδοτώντας στην από 05.12.07 Αίτηση της εταιρείας «Π.Αναστασιάδης &amp; Σια Ο.Ε.» που ζητά την εξαίρεση της αναστολής εκδόσεως αδείας όσον αφορά στο επί της Δουκίσσης Πλακεντίας και Νάξου 12 κατάστημα του (αναφέρεται στις υπ’ αριθ. 436/07 και 371/07 αποφάσεις του Δημοτικού Συμβουλίου και της Δημαρχιακής Επιτροπής αντίστοιχα, σχετικά με αναστολή εκδόσεως αδειών καταστημάτων υγειονομικού ενδιαφέροντος για ένα έτο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26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εκπροσωπήσει την κ. Όλγα Καραγιώργη ως Δ/ντρια Οικονομικών Υπηρεσιών και τον Δήμο Χαλανδρίου ενώπιον του 2Μ/Μελούς Πλημμελειοδικείου Αθηνών όπου κλήθηκε να εμφανιστεί ως μάρτυρας στην συνεδρίαση που θα πραγματοποιηθεί την </w:t>
      </w:r>
      <w:r>
        <w:rPr>
          <w:rFonts w:cs="Times New Roman" w:ascii="Times New Roman" w:hAnsi="Times New Roman"/>
          <w:b/>
          <w:bCs/>
          <w:sz w:val="28"/>
          <w:lang w:val="el-GR"/>
        </w:rPr>
        <w:t>17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Ιανουαρίου 2008</w:t>
      </w:r>
      <w:r>
        <w:rPr>
          <w:rFonts w:cs="Times New Roman" w:ascii="Times New Roman" w:hAnsi="Times New Roman"/>
          <w:sz w:val="28"/>
          <w:lang w:val="el-GR"/>
        </w:rPr>
        <w:t xml:space="preserve"> προκειμένου να εξετασθεί σε ποινική δίκη με κατηγορούμενο τον κ. Αθανάσιο Κουκουράβα / αριθ. κλ. ΙΔ06/20355 (αφορά οφειλόμενα ποσά στον Δήμο Χαλανδρίου )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lang w:val="el-GR"/>
        </w:rPr>
      </w:pPr>
      <w:r>
        <w:rPr>
          <w:b w:val="false"/>
          <w:bCs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7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ΕΥΩΝ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ΖΑΝΙΔΑΚΗΣ ΚΩΝΣΤΑΝΤΙΝΟΣ                                    ΑΝΔΡΙΑΝΑΚΗΣ Μ. ,  ΚΟΣΣΥΒΑΣ Μ. 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ΠΡΟΕΔΡΕΥ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ΖΑΝΙΔΑΚΗΣ ΚΩΝΣΤΑΝΤΙΝ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ΔΗΜΟΣΙΑ ΥΠΗΡΕΣΙΑ/ΧΡΗΣΤΗΣ 3</dc:creator>
  <dc:description/>
  <dc:language>en-US</dc:language>
  <cp:lastModifiedBy>kelali</cp:lastModifiedBy>
  <cp:lastPrinted>2007-12-19T09:34:00Z</cp:lastPrinted>
  <dcterms:modified xsi:type="dcterms:W3CDTF">2007-12-19T07:38:00Z</dcterms:modified>
  <cp:revision>5</cp:revision>
  <dc:subject/>
  <dc:title>                                                    Α Π Ο Σ Π Α Σ Μ Α</dc:title>
</cp:coreProperties>
</file>