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0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10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 κα ΝΙΚΑ ΔΗΜΗΤΡΑ Α.Μ.Δ.Σ.Α.14968 όπως παραστεί ενώπιον του Μονομελούς Πρωτοδικείου Αθηνών στην συζήτηση της Αγωγής της Ο.Ε. «Φ. ΒΛΑΜΗΣ – Π. ΜΕΪΝΤΑΝΑΣ Ο.Ε.» κατά του Δήμου Χαλανδρίου δικάσιμος 13/4/2006, αφορά διαφορές προκύπτουσες από συμβατικές σχέσεις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. ΝΙΚΑ ΔΗΜΗΤΡΑ όπως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παραστεί ενώπιον του Μονομελούς Πρωτοδικείου Αθηνών στην συζήτηση της Αγωγής της Ο.Ε. «Φ. ΒΛΑΜΗΣ – Π. ΜΕΪΝΤΑΝΑΣ Ο.Ε.» κατά του Δήμου Χαλανδρίου δικάσιμος 13/4/2006, αφορά διαφορές προκύπτουσες από συμβατικές σχέσεις ή σε κάθε μετ’ αναβολή συζήτηση της πιο πάνω υπόθεσης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10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59:00Z</dcterms:created>
  <dc:creator>ΔΗΜΟΣΙΑ ΥΠΗΡΕΣΙΑ/ΧΡΗΣΤΗΣ 3</dc:creator>
  <dc:description/>
  <dc:language>en-US</dc:language>
  <cp:lastModifiedBy>taktikou</cp:lastModifiedBy>
  <cp:lastPrinted>2006-02-20T10:50:00Z</cp:lastPrinted>
  <dcterms:modified xsi:type="dcterms:W3CDTF">2006-03-27T10:05:00Z</dcterms:modified>
  <cp:revision>3</cp:revision>
  <dc:subject/>
  <dc:title>                                                    Α Π Ο Σ Π Α Σ Μ Α</dc:title>
</cp:coreProperties>
</file>