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21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Cs/>
          <w:color w:val="000000"/>
          <w:lang w:val="el-GR"/>
        </w:rPr>
        <w:t xml:space="preserve">                                              </w:t>
      </w:r>
      <w:r>
        <w:rPr>
          <w:b/>
          <w:color w:val="000000"/>
        </w:rPr>
        <w:t>ΚΟΝΔΥΛΙΑ ΚΑΡΑΤΖΑ</w:t>
      </w: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308,6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250 τεμ. σιδηρών στύλων 1,5 ΄΄ ύψους 3 μέτρων για την τοποθέτηση σημάτων του Κ.Ο.Κ.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ΚΟΥΓΙΟΥΜΤΖΟΠΟΥΛΟΣ Α.Ε. : </w:t>
      </w:r>
      <w:r>
        <w:rPr>
          <w:sz w:val="24"/>
          <w:lang w:val="el-GR"/>
        </w:rPr>
        <w:t>Ο οποίος προσφέρει την προμήθεια με την τιμή των 2.308,60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ΣΗΜΑ Α.Β.Ε.Ε.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με την τιμή των 3.793,125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2.308,6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250 τεμ. σιδηρών στύλων 1,5 ΄΄ ύψους 3 μέτρων για την τοποθέτηση σημάτων του Κ.Ο.Κ.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Τεχνικής Υπηρεσίας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ΟΥΓΙΟΥΜΤΖΟΠΟΥΛΟΣ Α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308,6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ΚΟΥΓΙΟΥΜΤΖΟΠΟΥΛΟΣ Α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2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33:00Z</dcterms:created>
  <dc:creator>ΔΗΜΟΣ  ΧΑΛΑΝΔΡΙΟΥ</dc:creator>
  <dc:description/>
  <dc:language>en-US</dc:language>
  <cp:lastModifiedBy>kimpizi</cp:lastModifiedBy>
  <cp:lastPrinted>2006-03-28T13:32:00Z</cp:lastPrinted>
  <dcterms:modified xsi:type="dcterms:W3CDTF">2006-03-28T10:43:00Z</dcterms:modified>
  <cp:revision>3</cp:revision>
  <dc:subject/>
  <dc:title>Α Π Ο Σ Π Α Σ Μ Α</dc:title>
</cp:coreProperties>
</file>