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206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</w:t>
      </w:r>
      <w:r>
        <w:rPr>
          <w:b/>
          <w:color w:val="000000"/>
          <w:sz w:val="24"/>
          <w:lang w:val="el-GR"/>
        </w:rPr>
        <w:t>Έγκριση όρων δημοπρασίας του έργου «Κατασκευή δρόμων ήπιας κυκλοφορίας κατ ΄εφαρμογή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</w:t>
      </w:r>
      <w:r>
        <w:rPr>
          <w:b/>
          <w:color w:val="000000"/>
          <w:sz w:val="24"/>
          <w:lang w:val="el-GR"/>
        </w:rPr>
        <w:t xml:space="preserve">της εγκεκριμένης κυκλοφοριακής μελέτης» Α.Μ. 25/2006 προϋπ. 600.000,00 Ευρώ.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7/3/2006 εγγράφου πρόσκλησης του Προέδρου, που δόθηκε σε κάθε έναν από τους Συμβούλους, σύμφωνα με τα άρθρα 108 και 119 του Δημοτικού και Κοινοτικού Κώδικα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 :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</w:t>
      </w:r>
      <w:r>
        <w:rPr>
          <w:sz w:val="24"/>
          <w:lang w:val="el-GR"/>
        </w:rPr>
        <w:t xml:space="preserve">           </w:t>
      </w:r>
      <w:r>
        <w:rPr>
          <w:b/>
          <w:bCs/>
          <w:lang w:val="el-GR"/>
        </w:rPr>
        <w:t>ΟΥΔΕΙΣ</w:t>
      </w:r>
      <w:r>
        <w:rPr>
          <w:sz w:val="24"/>
          <w:lang w:val="el-GR"/>
        </w:rPr>
        <w:t xml:space="preserve">     </w:t>
      </w:r>
      <w:r>
        <w:rPr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 xml:space="preserve">ΝΤΑΒΙΑΣ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rPr/>
      </w:pPr>
      <w:r>
        <w:rPr>
          <w:bCs/>
          <w:color w:val="000000"/>
          <w:lang w:val="el-GR"/>
        </w:rPr>
        <w:t xml:space="preserve">                                              </w:t>
      </w:r>
      <w:r>
        <w:rPr>
          <w:b/>
          <w:color w:val="000000"/>
        </w:rPr>
        <w:t>ΚΟΝΔΥΛΙΑ ΚΑΡΑΤΖΑ</w:t>
      </w:r>
      <w:r>
        <w:rPr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2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από την Τεχνική Υπηρεσία η με αριθ. 25/2006 μελέτη του Δήμου, νόμιμα θεωρημένη από την Δ/ντή των Τεχνικών Υπηρεσιών, προϋπ. 600.000,00 Ευρώ με Φ.Π.Α. που συμπεριλαμβάνεται στο Τεχνικό Πρόγραμμα ο.ε. 2006, για την έγκριση όρων δημοπρασίας του έργου «</w:t>
      </w:r>
      <w:r>
        <w:rPr>
          <w:b/>
          <w:bCs/>
          <w:color w:val="000000"/>
          <w:sz w:val="24"/>
          <w:lang w:val="el-GR"/>
        </w:rPr>
        <w:t>Κατασκευή δρόμων ήπιας κυκλοφορίας κατ ΄εφαρμογή της εγκεκριμένης κυκλοφοριακής μελέτης</w:t>
      </w:r>
      <w:r>
        <w:rPr>
          <w:color w:val="000000"/>
          <w:sz w:val="24"/>
          <w:lang w:val="el-GR"/>
        </w:rPr>
        <w:t>»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ην υποβληθείσα μελέτη καθώς και το σχέδιο Έγκρισης όρων της Υπηρεσίας.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Με 3 ψήφους εγκρίνει πίστωση ποσού 600.000,00 Ευρώ συμπεριλαμβανομένου του Φ.Π.Α. σε βάρος του Κ.Α. 30.7323.21του προϋπ. του Δήμου ο.ε. 2006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Τα σχετικά χρηματικά εντάλματα θα εκδοθούν επ ΄ονόματι του δικαιούχου προς είσπραξη βάσει πιστοποιήσεων του επιβλέποντος το έργο μηχανικού.</w:t>
      </w:r>
    </w:p>
    <w:p>
      <w:pPr>
        <w:pStyle w:val="Normal"/>
        <w:rPr/>
      </w:pPr>
      <w:r>
        <w:rPr>
          <w:color w:val="000000"/>
          <w:sz w:val="28"/>
          <w:lang w:val="el-GR"/>
        </w:rPr>
        <w:t>Με 3 ψήφους συντάσσει τους όρους Δημοπράτησης και Διακήρυξης της Δημοπρασίας για την επιλογή αναδόχου για το έργο «</w:t>
      </w:r>
      <w:r>
        <w:rPr>
          <w:b/>
          <w:bCs/>
          <w:color w:val="000000"/>
          <w:sz w:val="28"/>
          <w:lang w:val="el-GR"/>
        </w:rPr>
        <w:t>Κατασκευή δρόμων ήπιας κυκλοφορίας κατ ΄εφαρμογή της εγκεκριμένης κυκλοφοριακής μελέτης</w:t>
      </w:r>
      <w:r>
        <w:rPr>
          <w:color w:val="000000"/>
          <w:sz w:val="28"/>
          <w:lang w:val="el-GR"/>
        </w:rPr>
        <w:t>» Α.Μ. 25/2006 προϋπ. 600.000,00 Ευρώ με Φ.Π.Α. που έχουν ως κατωτέρω :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Μειοψήφισε η κα Καρατζά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Ο κος Νταβίας ψήφισε Λευκό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206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 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Α. ΝΤΑΒΙΑΣ  Κ. ΚΑΡΑΤΖΑ 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/>
      </w:pPr>
      <w:r>
        <w:rPr>
          <w:b w:val="false"/>
        </w:rPr>
        <w:t xml:space="preserve">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24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22:00Z</dcterms:created>
  <dc:creator>ΔΗΜΟΣ  ΧΑΛΑΝΔΡΙΟΥ</dc:creator>
  <dc:description/>
  <dc:language>en-US</dc:language>
  <cp:lastModifiedBy>kimpizi</cp:lastModifiedBy>
  <cp:lastPrinted>2006-03-28T14:26:00Z</cp:lastPrinted>
  <dcterms:modified xsi:type="dcterms:W3CDTF">2006-03-30T11:01:00Z</dcterms:modified>
  <cp:revision>13</cp:revision>
  <dc:subject/>
  <dc:title>Α Π Ο Σ Π Α Σ Μ Α</dc:title>
</cp:coreProperties>
</file>