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10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205/ 2006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ind w:left="1134" w:hanging="141"/>
        <w:rPr/>
      </w:pPr>
      <w:r>
        <w:rPr/>
        <w:t xml:space="preserve">  </w:t>
      </w:r>
      <w:r>
        <w:rPr/>
        <w:t xml:space="preserve">Επικύρωση Πρακτικών Δημοπρασίας του έργου «Διάνοιξη – Κατασκευή οδών στην περιοχή Άνω Πάτημα του Δήμου Χαλανδρίου» </w:t>
      </w:r>
      <w:r>
        <w:rPr>
          <w:bCs/>
        </w:rPr>
        <w:t>Α.Μ.17/2005 προϋπ.2.591.497,51€.</w:t>
      </w:r>
    </w:p>
    <w:p>
      <w:pPr>
        <w:pStyle w:val="21"/>
        <w:ind w:left="1134" w:hanging="141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3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ρτίου του έτους 2006, ημέρα της εβδομάδας Πέμπτη και ώρα 13.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17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>ΝΤΑΒΙΑΣ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</w:p>
    <w:p>
      <w:pPr>
        <w:pStyle w:val="Heading"/>
        <w:rPr>
          <w:b w:val="false"/>
          <w:b w:val="false"/>
          <w:bCs/>
          <w:sz w:val="28"/>
          <w:u w:val="none"/>
        </w:rPr>
      </w:pPr>
      <w:r>
        <w:rPr/>
        <w:t xml:space="preserve">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     ημερήσιας διάταξης, είπε ότι: </w:t>
      </w:r>
    </w:p>
    <w:p>
      <w:pPr>
        <w:pStyle w:val="TextBodyIndent"/>
        <w:ind w:left="0" w:hanging="578"/>
        <w:jc w:val="both"/>
        <w:rPr/>
      </w:pPr>
      <w:r>
        <w:rPr>
          <w:b/>
          <w:color w:val="000000"/>
        </w:rPr>
        <w:t xml:space="preserve">  </w:t>
      </w:r>
      <w:r>
        <w:rPr>
          <w:b/>
        </w:rPr>
        <w:t xml:space="preserve">        </w:t>
      </w:r>
      <w:r>
        <w:rPr/>
        <w:t xml:space="preserve">Στις 13 Μαρτίου 2006 ενώπιον της Επιτροπής Δημοπρασιών ορισθείσης με την 697/2005 απόφαση Δημαρχιακής Επιτροπής, διεξήχθη δημόσιος μειοδοτικός διαγωνισμός για την ανάδειξη εργολάβου για την εκτέλεση του έργου </w:t>
      </w:r>
      <w:r>
        <w:rPr>
          <w:b/>
          <w:bCs/>
        </w:rPr>
        <w:t>«Διάνοιξη – Κατασκευή οδών στην περιοχή Άνω Πάτημα του Δήμου Χαλανδρίου»</w:t>
      </w:r>
      <w:r>
        <w:rPr/>
        <w:t xml:space="preserve"> προϋπ.2.591.497,51€</w:t>
      </w:r>
      <w:r>
        <w:rPr>
          <w:b/>
          <w:bCs/>
        </w:rPr>
        <w:t xml:space="preserve"> </w:t>
      </w:r>
      <w:r>
        <w:rPr/>
        <w:t>βάσει της με αριθ. Μελέτης 17/2005 των Τεχνικών μας Υπηρεσιών και των όρων της με αριθ. 52/2006 απόφασης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΄ αυτήν προσήλθαν 6 εργοληπτικές εταιρείες και έγιναν δεκτές και οι 6 γιατί πληρούσαν τους όρους της Δημοπρασία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όπιν τούτου η Επιτροπή Διαγωνισμού εισηγείται για την αποδοχή  της προσφοράς με ποσοστό μέσης έκπτωσης 7% που αντιστοιχεί στην εταιρεία ΕΛΛΗΝΙΚΗ ΤΕΧΝΙΚΗ ΑΤΕΒΕ με έδρα την Καλλιθέα, οδό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Ελ. Βενιζέλου 283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οικονομική προσφορά αναλύεται ως εξής: Δαπάνη εργασιών €1.492.475,03, Γ.Ε. &amp; Ο.Ε. (18%) €268.645,50, απρόβλεπτα €264.167,44, ΣΥΝΟΛΟ €2.025.287,97 Φ.Π.Α. 19% €384.804,71, ΓΕΝΙΚΟ ΣΥΝΟΛΟ €2.410.092,68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τις διατάξεις του άρθρου 3 του νόμου 3263/2004, και το αρθ. 17 του Π.Δ. 609/85, τους όρους διακήρυξης του έργου, τα πρακτικά της Δημοπρασίας του έργου που διενεργήθηκε στις 13/3/2006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4 ψήφους αποδέχεται ως έχει την Εισήγηση της Επιτροπής Διαγωνισμού και επικυρώνει τα πρακτικά του διεξαχθέντος στις 13/3/2006 διαγωνισμού για την ανάδειξη εργολάβου για το έργο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«Διάνοιξη – Κατασκευή οδών στην περιοχή Άνω Πάτημα του Δήμου Χαλανδρίου»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ροϋπ.2.591.497,51€, που έγινε βάσει της 17/2005 μελέτης της Τεχνικής Υπηρεσίας και των όρων της με αριθ. 52/2006 απόφασης Δημαρχιακής Επιτροπής επ ΄ονόματι της εταιρεία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ΕΛΛΗΝΙΚΗ ΤΕΧΝΙΚΗ ΑΤΕΒΕ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με ποσοστό μέσης έκπτωσης 7%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έδρα την Καλλιθέα, οδός Ελ. Βενιζέλου 283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Η κα. Κ. Καρατζά ψήφισε λευκ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Η οικονομική προσφορά αναλύεται ως εξής: Δαπάνη εργασιών €1.492.475,03, Γ.Ε. &amp; Ο.Ε. (18%) €268.645,50, απρόβλεπτα €264.167,44, ΣΥΝΟΛΟ €2.025.287,97 Φ.Π.Α. 19% €384.804,71, ΓΕΝΙΚΟ ΣΥΝΟΛΟ €2.410.092,68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2.410.092,68€ σε βάρος του Κ.Α.30.7323.24 του προϋπολογισμού του Δήμου ο.ε.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έπ’ ονόματι της δικαιούχου προς είσπραξη εταιρείας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ΕΛΛΗΝΙΚΗ ΤΕΧΝΙΚΗ ΑΤΕΒΕ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βάσει πιστοποιήσεων του επιβλέποντος μηχανικού του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205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eastAsia="MS Sans Serif" w:cs="MS Sans Serif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>
          <w:lang w:val="el-GR"/>
        </w:rPr>
        <w:t xml:space="preserve">                                                              </w:t>
      </w:r>
      <w:r>
        <w:rPr>
          <w:b w:val="false"/>
          <w:lang w:val="el-GR"/>
        </w:rPr>
        <w:t>Χαλάνδρι, 24/3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10:00Z</dcterms:created>
  <dc:creator>EW/LN/CB</dc:creator>
  <dc:description/>
  <cp:keywords>Ethan</cp:keywords>
  <dc:language>en-US</dc:language>
  <cp:lastModifiedBy>taktikou</cp:lastModifiedBy>
  <cp:lastPrinted>2006-03-17T10:26:00Z</cp:lastPrinted>
  <dcterms:modified xsi:type="dcterms:W3CDTF">2006-03-24T08:30:00Z</dcterms:modified>
  <cp:revision>3</cp:revision>
  <dc:subject/>
  <dc:title>Ethan Frome</dc:title>
</cp:coreProperties>
</file>