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0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212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00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17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rPr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ύμφωνα με την διάταξη της παρ.2 του άρθρου 114 Π.Δ. 410/95 «Δημοτικός και Κοινοτικός Κώδικας» και με το δεδομένο ότι α) δεν έχει μέχρι σήμερα συγκληθεί η αρμόδια Δημαρχιακή Επιτροπή (άρθρο 111 του ιδίου Π.Δ.) για την ανάθεση Εκπροσώπησης του Δήμου μας στα Δικαστήρια και β) δημιουργείται προφανής κίνδυνος ζημίας των δημοτικών συμφερόντων από κάθε αναβολή, εκδόθηκε η με αριθ. 68/21-3-2006 απόφαση Δημάρχου περί ανάθεσης υποθέσεων του Δήμου Χαλανδρίου στον Δικηγόρο Αθηνών κ. ΚΟΥΝΕΛΗ ΒΑΣΙΛΕΙΟ  (Α.Μ.Δ.Σ.Α. : 17799) όπως υπογράψει και καταθέσει υπόμνημα σε σχετικά έγγραφα για την υπεράσπιση του Αντιδημάρχου Περιβάλλοντος κ. Μιχάλη Κόσσυβα ύστερα από την με αριθμό 34 και από 16/2/2006 κλήση κατηγορούμενου του κ. Ειρηνοδίκη Χαλανδρίου, σε εκτέλεση Εισαγγελικής Παραγγελίας για προανάκριση ύστερα από μήνυση της Ε.Υ.Ε.Π. για παράβαση του άρθρου 26 παρ. 1β Ν.1650/86 σε συνδιασμό με την Κ.Υ.Α. 69269/5387 όπως ισχύει τώρα με τις τροποποιητικές Κ.Υ.Α. 15393/2332 &amp; 11014/703, παριστάμενος σε όλα τα στάδια της προανάκρισης και της λοιπής διαδικασία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21"/>
        <w:rPr/>
      </w:pPr>
      <w:r>
        <w:rPr/>
        <w:t>Ομόφωνα επικυρώνει την με αριθ. 68/21-3-2006 απόφαση Δημάρχου  περί ανάθεσης υποθέσεων του Δήμου στον Δικηγόρο Αθηνών κ. ΚΟΥΝΕΛΗ ΒΑΣΙΛΕΙΟ  (Α.Μ.Δ.Σ.Α. : 17799) όπως υπογράψει και καταθέσει υπόμνημα σε σχετικά έγγραφα για την υπεράσπιση του Αντιδημάρχου Περιβάλλοντος κ. Μιχάλη Κόσσυβα ύστερα από την με αριθμό 34 και από 16/2/2006 κλήση κατηγορούμενου του κ. Ειρηνοδίκη Χαλανδρίου, σε εκτέλεση Εισαγγελικής Παραγγελίας για προανάκριση ύστερα από μήνυση της Ε.Υ.Ε.Π. για παράβαση του άρθρου 26 παρ. 1β Ν.1650/86 σε συνδιασμό με την Κ.Υ.Α. 69269/5387 όπως ισχύει τώρα με τις τροποποιητικές Κ.Υ.Α. 15393/2332 &amp; 11014/703, παριστάμενος σε όλα τα στάδια της προανάκρισης και της λοιπής διαδικασία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212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 </w:t>
      </w:r>
      <w:r>
        <w:rPr>
          <w:b w:val="false"/>
        </w:rPr>
        <w:t>Χαλάνδρι, 24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0:15:00Z</dcterms:created>
  <dc:creator>ΔΗΜΟΣΙΑ ΥΠΗΡΕΣΙΑ/ΧΡΗΣΤΗΣ 3</dc:creator>
  <dc:description/>
  <dc:language>en-US</dc:language>
  <cp:lastModifiedBy>taktikou</cp:lastModifiedBy>
  <cp:lastPrinted>2006-03-27T13:37:00Z</cp:lastPrinted>
  <dcterms:modified xsi:type="dcterms:W3CDTF">2006-03-27T10:41:00Z</dcterms:modified>
  <cp:revision>7</cp:revision>
  <dc:subject/>
  <dc:title>                                                    Α Π Ο Σ Π Α Σ Μ Α</dc:title>
</cp:coreProperties>
</file>