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0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u w:val="single"/>
          <w:lang w:val="el-GR"/>
        </w:rPr>
      </w:pPr>
      <w:r>
        <w:rPr>
          <w:rFonts w:cs="Times New Roman"/>
          <w:color w:val="000000"/>
          <w:sz w:val="24"/>
          <w:u w:val="single"/>
          <w:lang w:val="el-GR"/>
        </w:rPr>
      </w:r>
    </w:p>
    <w:p>
      <w:pPr>
        <w:pStyle w:val="Heading2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  <w:lang w:val="en-US"/>
        </w:rPr>
        <w:t>215</w:t>
      </w:r>
      <w:r>
        <w:rPr>
          <w:color w:val="000000"/>
          <w:sz w:val="28"/>
          <w:u w:val="single"/>
        </w:rPr>
        <w:t>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πίστωσης για εξόφληση αμοιβών και εξόδων δικηγόρων του Δήμου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00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17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0" w:hanging="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–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7ο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θέμα της ημερήσιας διάταξης, είπε ότι :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Δικηγόρος του Δήμου μας  κα. ΚΕΦΑΛΙΔΟΥ ΦΩΤΕΙΝΗ (Α.Μ./Δ.Σ.Α.:16635) υπέβαλε πίνακα αμοιβών ποσού 1.475,00€ και εξόδων ποσού 72,40€ για την επιμέλεια εκ μέρους της διαφόρων δικαστικών και εξώδικων υποθέσεων του Δήμου μας, ως συνημμένη κατάσταση αμοιβών και εξόδω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Σχετικές αποφάσεις αναθέσεων η 395/2004, 115/2005, 338/2005, 468/2005, 553/2005 και 28/2006 Δημαρχιακής Επιτροπής 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 υπόψη σας τη σχετική κατάσταση αμοιβών και εξόδων  και παρακαλώ για την έγκριση της σχετικής πίστωσης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, καθώς και τον υποβληθέντα λογαριασμό αμοιβών και εξόδων της Δικηγόρου του Δήμου μας ΚΕΦΑΛΙΔΟΥ ΦΩΤΕΙΝΗΣ.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rFonts w:ascii="MS Sans Serif" w:hAnsi="MS Sans Serif" w:cs="MS Sans Serif"/>
          <w:b w:val="false"/>
          <w:b w:val="false"/>
          <w:sz w:val="20"/>
          <w:lang w:val="el-GR"/>
        </w:rPr>
      </w:pPr>
      <w:r>
        <w:rPr>
          <w:rFonts w:cs="MS Sans Serif" w:ascii="MS Sans Serif" w:hAnsi="MS Sans Serif"/>
          <w:b w:val="false"/>
          <w:sz w:val="20"/>
          <w:lang w:val="el-GR"/>
        </w:rPr>
      </w:r>
    </w:p>
    <w:p>
      <w:pPr>
        <w:pStyle w:val="Normal"/>
        <w:rPr>
          <w:rFonts w:ascii="MS Sans Serif" w:hAnsi="MS Sans Serif" w:cs="MS Sans Serif"/>
          <w:b/>
          <w:b/>
          <w:sz w:val="20"/>
          <w:lang w:val="el-GR"/>
        </w:rPr>
      </w:pPr>
      <w:r>
        <w:rPr>
          <w:rFonts w:cs="MS Sans Serif"/>
          <w:b/>
          <w:sz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Normal"/>
        <w:rPr>
          <w:rFonts w:ascii="MS Sans Serif" w:hAnsi="MS Sans Serif" w:cs="MS Sans Serif"/>
          <w:lang w:val="el-GR" w:eastAsia="el-GR"/>
        </w:rPr>
      </w:pPr>
      <w:r>
        <w:rPr>
          <w:rFonts w:cs="MS Sans Serif"/>
          <w:lang w:val="el-GR" w:eastAsia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Ομόφωνα εγκρίνει την εξόφληση λογαριασμού  της Δικηγόρου  Αθηνών  κας ΚΕΦΑΛΙΔΟΥ ΦΩΤΕΙΝΗΣ, για αμοιβές  ποσό 1.475,00€ και έξοδα  ποσό 72,40€, για την επιμέλεια εκ μέρους της διαφόρων δικαστικών και εξώδικων υποθέσεων του Δήμου μας, όπως αναλυτικά αναφέρονται στην συνημμένη κατάσταση και σύμφωνα με τις 395/2004, 115/2005, 338/2005, 468/2005, 553/2005 και 28/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αποφάσεις Δημαρχιακής Επιτροπή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πίστωση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) Ποσού 958,60 Ευρώ  σε βάρος του Κ.Α. 00.6111 του προϋπολογισμού του Δήμου Ο.Ε. 2006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Β) Ποσού 588,80 Ευρώ  σε βάρος του Κ.Α. 00.8113.06 του προϋπολογισμού του Δήμου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 έπ’ ονόματι της δικαιούχου Δικηγόρου προς είσπραξη  κας. ΚΕΦΑΛΙΔΟΥ ΦΩΤΕΙΝΗ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215/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 </w:t>
      </w:r>
      <w:r>
        <w:rPr>
          <w:b w:val="false"/>
          <w:lang w:val="el-GR"/>
        </w:rPr>
        <w:t>Χαλάνδρι, 24/3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</w:t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7:43:00Z</dcterms:created>
  <dc:creator>EW/LN/CB</dc:creator>
  <dc:description/>
  <cp:keywords>Ethan</cp:keywords>
  <dc:language>en-US</dc:language>
  <cp:lastModifiedBy>taktikou</cp:lastModifiedBy>
  <cp:lastPrinted>2006-03-28T11:23:00Z</cp:lastPrinted>
  <dcterms:modified xsi:type="dcterms:W3CDTF">2006-03-28T10:08:00Z</dcterms:modified>
  <cp:revision>5</cp:revision>
  <dc:subject/>
  <dc:title>Ethan Frome</dc:title>
</cp:coreProperties>
</file>