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sz w:val="28"/>
        </w:rPr>
        <w:t>0</w:t>
      </w:r>
      <w:r>
        <w:rPr>
          <w:rFonts w:cs="Times New Roman" w:ascii="Times New Roman" w:hAnsi="Times New Roman"/>
          <w:b/>
          <w:sz w:val="28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13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α ΑΝΝΑ-ΜΑΡΙΑ ΤΣΙΚΙΝΗ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.777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1,5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χετικές αποφάσεις  αναθέσεων 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65/2005, 152/2006, 163/2006 και 177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ΑΝΝΑΣ-ΜΑΡΙΑΣ ΤΣΙΚΙΝΗ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εξόφληση λογαριασμού της Δικηγόρου Αθηνών                    κας  ΑΝΝΑΣ-ΜΑΡΙΑΣ ΤΣΙΚΙΝΗ,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.777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και  έξοδα  ποσό 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1,51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ι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465/2005, 152/2006, 163/2006 </w:t>
      </w:r>
      <w:r>
        <w:rPr>
          <w:rFonts w:cs="Times New Roman" w:ascii="Times New Roman" w:hAnsi="Times New Roman"/>
          <w:color w:val="000000"/>
          <w:sz w:val="28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177/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αποφάσει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4.878,51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ας  Άννας-Μαρίας Τσικίν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13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24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57:00Z</dcterms:created>
  <dc:creator>EW/LN/CB</dc:creator>
  <dc:description/>
  <cp:keywords>Ethan</cp:keywords>
  <dc:language>en-US</dc:language>
  <cp:lastModifiedBy>taktikou</cp:lastModifiedBy>
  <cp:lastPrinted>2005-10-14T13:53:00Z</cp:lastPrinted>
  <dcterms:modified xsi:type="dcterms:W3CDTF">2006-03-27T11:05:00Z</dcterms:modified>
  <cp:revision>5</cp:revision>
  <dc:subject/>
  <dc:title>Ethan Frome</dc:title>
</cp:coreProperties>
</file>