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231/ 2006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ab/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Έγκριση διαφόρων τιμολογίων  (ΔΙΤΣ)</w:t>
      </w:r>
    </w:p>
    <w:p>
      <w:pPr>
        <w:pStyle w:val="Normal"/>
        <w:tabs>
          <w:tab w:val="clear" w:pos="720"/>
          <w:tab w:val="left" w:pos="4686" w:leader="none"/>
          <w:tab w:val="left" w:pos="8000" w:leader="none"/>
        </w:tabs>
        <w:ind w:right="28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Μαρτίου του έτους 2006, ημέρα της εβδομάδας Πέμπτη και ώρα 13.00 μ.μ.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ΜΕΛΗ                        ΓΕΩΡΓΙΟΣ  ΘΕΟΔΩΡΟΥ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ΓΓΕΛΟΣ ΝΤΑΒΙΑΣ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Αναπ. Μέλος :        </w:t>
      </w:r>
      <w:r>
        <w:rPr>
          <w:rFonts w:cs="Times New Roman" w:ascii="Times New Roman" w:hAnsi="Times New Roman"/>
          <w:b/>
          <w:bCs/>
          <w:lang w:val="el-GR"/>
        </w:rPr>
        <w:t>ΕΛΕΝΗ ΝΙΩΤΗ</w:t>
      </w: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τα  κατωτέρω  τιμολόγια  προς εξόφληση: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30/28-02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89,18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ν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Πεζοδρόμηση οδού Αγ. Παντελεήμον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, με Α.Μ. 20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31/28-02-20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294,53 Ευρώ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Ανακατασκευή και Συμπλήρωση Πεζοδρομ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, με Α.Μ. 13/06.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32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6,49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θαρισμός Φρεατίων Ομβρίων Υδάτ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με Α.Μ. 21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4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33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3,82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Αποκομιδή κλαδιών και ογκωδών αντικειμένων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Α.Μ. 7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5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34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1,14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θαρισμός, συντήρηση και επισκευές στη Ρεματιά Χαλανδρί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 με Α.Μ. 19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6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35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97,20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τήρηση Κατακόρυφης σήμανσης οδικού δικτύου Δήμου Χαλανδρίου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Α.Μ. 17/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7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36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9,17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θαρισμός Ρεματιά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, με Α.Μ. 4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8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2137/28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6,49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έχιση κατασκευής ποδηλατοδρόμου σε διάφορες περιοχές του Δήμου Χαλανδρίου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Α.Μ. 16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9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961/21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7,76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Συντηρήσεις Δημοτικού Οδικού Δικτύ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, με Α.Μ. 11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0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962/21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3,82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αποτμήσεων πεζοδρομίων για ράμπες και κάδους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Α.Μ. 8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963/21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9,17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μικρών έργων οδοποιίας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Α.Μ. 3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2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964/21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86,50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αγωγών αποχέτευσης ακαθάρτων και εξωτερικών διακλαδώσεων στο ΠΑΤΗΜΑ – ομάδα Ι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, με Α.Μ. 16/05.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3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965/21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97,21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Διάνοιξη – Κατασκευή οδών στην περιοχή Άνω Πάτημα του Δήμου Χαλανδρίου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Α.Μ. 17/05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4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966/21-02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5,78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Διαμόρφωση οδού Γρεβενών και Κοσμά Αιτωλού</w:t>
      </w:r>
      <w:r>
        <w:rPr>
          <w:rFonts w:cs="Times New Roman" w:ascii="Times New Roman" w:hAnsi="Times New Roman"/>
          <w:color w:val="000000"/>
          <w:sz w:val="24"/>
          <w:lang w:val="el-GR"/>
        </w:rPr>
        <w:t>», με Α.Μ. 28/05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5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798/31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2,40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νέων οδών σε νεοενταχθείσες περιοχέ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, με Α.Μ. 44/05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6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799/31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3,47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(Επαναληπτική)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αποτμήσεων πεζοδρομίων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Α.Μ. 45/05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7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800/31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7,76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ν (Επαναληπτική) 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Διάνοιξη οδού Αργοναυτών</w:t>
      </w:r>
      <w:r>
        <w:rPr>
          <w:rFonts w:cs="Times New Roman" w:ascii="Times New Roman" w:hAnsi="Times New Roman"/>
          <w:color w:val="000000"/>
          <w:sz w:val="24"/>
          <w:lang w:val="el-GR"/>
        </w:rPr>
        <w:t>», με Α.Μ. 27/05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8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801/31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3,11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Κατασκευή σιδηρών κιγκλιδωμάτων επί των πεζοδρομίων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, με Α.Μ. 2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19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802/31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5,08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Διαπλάτυνση πεζοδρομίων από 0,50 – 1,00μ σε διάφορες περιοχές του Δήμου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Α.Μ. 9/06.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0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803/31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4,54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Επισκευές – κατασκευές πεζοδρομίων σε διάφορες περιοχέ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», με Α.Μ. 10/06.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21) ΔΙΤ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11804/31-01-06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8,47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ου αφορά τη δημοσίευση για την εκτέλεση του έργου «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Ασφαλτοστρώσεις διάφορων οδών του Δήμου </w:t>
      </w:r>
      <w:r>
        <w:rPr>
          <w:rFonts w:cs="Times New Roman" w:ascii="Times New Roman" w:hAnsi="Times New Roman"/>
          <w:color w:val="000000"/>
          <w:sz w:val="24"/>
          <w:lang w:val="el-GR"/>
        </w:rPr>
        <w:t>» με Α.Μ. 12/06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Παρακαλώ  για την έγκριση των σχετικών πιστώσεων συνολικού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5.883,09 Ευρώ</w:t>
      </w:r>
      <w:r>
        <w:rPr>
          <w:rFonts w:cs="Times New Roman" w:ascii="Times New Roman" w:hAnsi="Times New Roman"/>
          <w:color w:val="000000"/>
          <w:sz w:val="24"/>
          <w:lang w:val="el-GR"/>
        </w:rPr>
        <w:t>, προκειμένου να προβούμε στην  εξόφλησή τους 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 Πρόεδρος - Αντιδήμαρχος κάλεσε την Επιτροπή για τη λήψη σχετικής απόφασης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/>
      </w:pPr>
      <w:r>
        <w:rPr/>
        <w:t>μετά  από διαλογική συζήτηση, αφού έλαβε υπόψη και τις διατάξεις του Δημοτικού και Κοινοτικού Κώδικα,</w:t>
      </w:r>
    </w:p>
    <w:p>
      <w:pPr>
        <w:pStyle w:val="2"/>
        <w:rPr/>
      </w:pPr>
      <w:r>
        <w:rPr/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συνολική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5.883,09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ιμολογίων ως αναλυτικά ανωτέρω αναφέρονται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πίστωση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5.883,09 Ευρώ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Κ.Α. 10.6462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έπ’ ονόματι των δικαιούχων προς είσπραξ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31 / 200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lang w:val="el-GR"/>
        </w:rPr>
      </w:pPr>
      <w:r>
        <w:rPr>
          <w:rFonts w:cs="Times New Roman" w:ascii="Times New Roman" w:hAnsi="Times New Roman"/>
          <w:b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- ΑΝΤΙΔΗΜΑΡΧΟΣ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    Γ.  ΘΕΟΔΩΡΟΥ  Α. ΝΤΑΒΙΑΣ</w:t>
      </w:r>
    </w:p>
    <w:p>
      <w:pPr>
        <w:pStyle w:val="Normal"/>
        <w:rPr/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 ΚΑΡΑΤΖΑ</w:t>
      </w:r>
      <w:r>
        <w:rPr>
          <w:rFonts w:cs="Times New Roman" w:ascii="Times New Roman" w:hAnsi="Times New Roman"/>
          <w:sz w:val="22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lang w:val="el-GR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>
          <w:lang w:val="el-GR"/>
        </w:rPr>
        <w:t xml:space="preserve">                                                                                           </w:t>
      </w:r>
      <w:r>
        <w:rPr>
          <w:b w:val="false"/>
          <w:sz w:val="24"/>
          <w:lang w:val="el-GR"/>
        </w:rPr>
        <w:t>Χαλάνδρι, 31/3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                      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993" w:right="90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8:36:00Z</dcterms:created>
  <dc:creator>EW/LN/CB</dc:creator>
  <dc:description/>
  <cp:keywords>Ethan</cp:keywords>
  <dc:language>en-US</dc:language>
  <cp:lastModifiedBy>kimpizi</cp:lastModifiedBy>
  <cp:lastPrinted>2005-12-21T14:56:00Z</cp:lastPrinted>
  <dcterms:modified xsi:type="dcterms:W3CDTF">2006-04-04T08:35:00Z</dcterms:modified>
  <cp:revision>29</cp:revision>
  <dc:subject/>
  <dc:title>Ethan Frome</dc:title>
</cp:coreProperties>
</file>