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11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247/ 2006</w:t>
      </w: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Έγκριση εξόφλησης τελών χρήσης και ταξινόμησης φορτωτών - εκσκαφέων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30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ρτίου του έτους 2006, ημέρα της εβδομάδας Πέμπτη και ώρα 13.00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24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ind w:left="-720" w:right="-694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0" w:hanging="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ΟΥΔΕΙΣ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ΕΛΕΝΗ ΝΙΩΤΗ</w:t>
      </w:r>
      <w:r>
        <w:rPr>
          <w:rFonts w:cs="Times New Roman" w:ascii="Times New Roman" w:hAnsi="Times New Roman"/>
          <w:lang w:val="el-GR"/>
        </w:rPr>
        <w:t xml:space="preserve">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eastAsia="MS Sans Serif" w:cs="MS Sans Serif"/>
          <w:lang w:val="el-GR"/>
        </w:rPr>
        <w:t xml:space="preserve">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Ο Πρόεδρος - Αντιδήμαρχος κήρυξε την έναρξη της συνεδρίασης και πριν από τη συζήτηση των θεμάτων της ημερήσιας διάταξης με πρότασή του κατέστη ομόφωνα ως κατεπείγον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3</w:t>
      </w:r>
      <w:r>
        <w:rPr>
          <w:rFonts w:cs="Times New Roman" w:ascii="Times New Roman" w:hAnsi="Times New Roman"/>
          <w:b/>
          <w:bCs/>
          <w:color w:val="000000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εκτός ημερήσιας διάταξης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Έγκριση εξόφλησης τελών χρήσης και ταξινόμησης φορτωτών – εκσκαφέων.</w:t>
      </w:r>
    </w:p>
    <w:p>
      <w:pPr>
        <w:pStyle w:val="TextBody"/>
        <w:rPr/>
      </w:pPr>
      <w:r>
        <w:rPr/>
        <w:t xml:space="preserve">Ο Πρόεδρος – Αντιδήμαρχος εισηγούμενος το </w:t>
      </w:r>
      <w:r>
        <w:rPr>
          <w:b/>
          <w:bCs/>
        </w:rPr>
        <w:t>13</w:t>
      </w:r>
      <w:r>
        <w:rPr>
          <w:b/>
          <w:vertAlign w:val="superscript"/>
        </w:rPr>
        <w:t>ο</w:t>
      </w:r>
      <w:r>
        <w:rPr>
          <w:b/>
        </w:rPr>
        <w:t xml:space="preserve"> </w:t>
      </w:r>
      <w:r>
        <w:rPr/>
        <w:t>θέμα εκτός ημερήσιας διάταξης είπε ότι: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α πρέπει να πάρουμε απόφαση για την έκδοση χρηματικού εντάλματος προπληρωμής στο όνομα του μονίμου υπαλλήλου του Δήμου Ιωάννη Γεωργόπουλου του Κωνσταντίνου συνολικού ποσού 388,24€ για την εξόφληση τελών χρήσης και ταξινόμησης λόγω έκδοσης αδειών κα πινακίδων για τους δύο καινούργιους φορτωτές – εκσκαφείς.</w:t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 λήψη σχετικής απόφασης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TextBody"/>
        <w:rPr/>
      </w:pPr>
      <w:r>
        <w:rPr/>
        <w:t>Στη συνέχεια, ο Πρόεδρος – Αντιδήμαρχος κάλεσε την Επιτροπή να αποφασίσει σχετικά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από διαλογική συζήτηση, αφού έλαβε υπόψη και τις διατάξεις του Δημοτικού και Κοινοτικού Κώδικα, 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7230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Ομόφωνα εγκρίνει την έκδοση χρηματικού εντάλματος προπληρωμής  ποσού 388,24€, στο όνομα του μονίμου υπαλλήλου  του Δήμου ΙΩΑΝΝΗ  ΓΕΩΡΓΟΠΟΥΛΟΥ του Κωνσταντίνου  για την εξόφληση των τελών χρήσης και ταξινόμησης λόγω έκδοσης αδειών και πινακίδων για τους δύο καινούργιους φορτωτές – εκσκαφεί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388,24€ σε βάρος του  Κ.Α.20.6322 του προϋπολογισμού του Δήμου ο. ε. 2006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Τα σχετικά χρηματικά εντάλματα θα εκδοθούν επ ΄ονόματι του υπαλλήλου του Δήμου μας Ιωάννη Γεωργόπουλου προς είσπραξη, και θα γίνει απόδοση λογαριασμού εντός δύο μηνών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247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 Κ. ΚΑΡΑΤΖΑ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Α. ΝΤΑΒΙΑΣ    Ε. ΝΙΩΤ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/>
      </w:pPr>
      <w:r>
        <w:rPr>
          <w:b w:val="false"/>
          <w:lang w:val="el-GR"/>
        </w:rPr>
        <w:t xml:space="preserve">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</w:t>
      </w:r>
      <w:r>
        <w:rPr>
          <w:b w:val="false"/>
          <w:lang w:val="el-GR"/>
        </w:rPr>
        <w:t>Χαλάνδρι, 31/3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-142" w:hanging="0"/>
        <w:rPr>
          <w:color w:val="000000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-142" w:hanging="0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p>
      <w:pPr>
        <w:pStyle w:val="TextBody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sectPr>
      <w:type w:val="nextPage"/>
      <w:pgSz w:w="12240" w:h="15840"/>
      <w:pgMar w:left="709" w:right="474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7:15:00Z</dcterms:created>
  <dc:creator>EW/LN/CB</dc:creator>
  <dc:description/>
  <cp:keywords>Ethan</cp:keywords>
  <dc:language>en-US</dc:language>
  <cp:lastModifiedBy>taktikou</cp:lastModifiedBy>
  <cp:lastPrinted>2005-11-29T14:27:00Z</cp:lastPrinted>
  <dcterms:modified xsi:type="dcterms:W3CDTF">2006-04-03T07:27:00Z</dcterms:modified>
  <cp:revision>4</cp:revision>
  <dc:subject/>
  <dc:title>Ethan Frome</dc:title>
</cp:coreProperties>
</file>