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1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230 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</w:t>
      </w:r>
    </w:p>
    <w:p>
      <w:pPr>
        <w:pStyle w:val="21"/>
        <w:tabs>
          <w:tab w:val="clear" w:pos="6521"/>
          <w:tab w:val="left" w:pos="4686" w:leader="none"/>
          <w:tab w:val="left" w:pos="6379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«Έγκριση τιμολογίων εκ του Π.Ο.Ε.» </w:t>
        <w:tab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24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ΟΥΔΕΙ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ΕΛΕΝΗ ΝΙΩΤΗ</w:t>
      </w:r>
      <w:r>
        <w:rPr>
          <w:rFonts w:cs="Times New Roman" w:ascii="Times New Roman" w:hAnsi="Times New Roman"/>
          <w:lang w:val="el-GR"/>
        </w:rPr>
        <w:t xml:space="preserve">                                           </w:t>
      </w:r>
    </w:p>
    <w:p>
      <w:pPr>
        <w:pStyle w:val="21"/>
        <w:ind w:left="6804" w:hanging="6804"/>
        <w:rPr/>
      </w:pPr>
      <w:r>
        <w:rPr/>
        <w:t xml:space="preserve"> </w:t>
      </w:r>
      <w:r>
        <w:rPr>
          <w:b w:val="false"/>
        </w:rPr>
        <w:t xml:space="preserve">    </w:t>
      </w:r>
      <w:r>
        <w:rPr/>
        <w:t xml:space="preserve">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-Αντι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8ο </w:t>
      </w:r>
      <w:r>
        <w:rPr>
          <w:rFonts w:cs="Times New Roman" w:ascii="Times New Roman" w:hAnsi="Times New Roman"/>
          <w:color w:val="000000"/>
          <w:sz w:val="24"/>
          <w:lang w:val="el-GR"/>
        </w:rPr>
        <w:t>θέμα της ημερήσιας διάταξης είπε ότι: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εισήγηση από το Τμήμα Προμηθειών για την επαναψήφιση πιστώσεων σε βάρος του Κ.Α.00.8116 του Προϋπολογισμού του Δήμου Ο.Ε.2006 για τα  παρακάτω τιμολόγια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Δ.Ι.Τ.Σ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9803/8-6-2005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56,67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 αριθμό τιμολογίου 10477/15-9-2005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46,21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 αριθμό τιμολογίου 10640/30-9-2005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57,05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 αριθμό τιμολογίου 11406/22-12-2005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51,69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 αριθμό τιμολογίου 11407/22-12-2005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57,05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 αριθμό τιμολογίου 11444/28-12-2005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46,34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 αριθμό τιμολογίου 11445/28-12-2005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62,40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 αριθμό τιμολογίου 11579/31-12-2005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57,04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 αριθμό τιμολογίου 11580/31-12-2005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67,76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 αριθμό τιμολογίου 11581/31-12-2005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46,33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 αριθμό τιμολογίου 11582/31-12-2005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70,43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 αριθμό τιμολογίου 10480/2005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77,17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 αριθμό τιμολογίου 10479/2005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16,92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Δ.Ι.Τ.Σ.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με αριθμό τιμολογίου 11447/28-12-2005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51,69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ΝΙΚ. &amp; ΕΥΑΓ. ΤΣΟΚΑ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688/16-11-2005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54,00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Κ. ΝΤΟΥΜΑ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92/22-12-2005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370,86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Κ. ΝΤΟΥΜΑΣ &amp; ΣΙΑ Ε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93/22-12-2005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821,09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Κ. ΝΤΟΥΜΑΣ &amp; ΣΙΑ Ε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94/22-12-2005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.170,17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Κ. ΝΤΟΥΜΑΣ &amp; ΣΙΑ Ε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53/12-7-2005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664,44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Κ. ΝΤΟΥΜΑΣ &amp; ΣΙΑ Ε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54/12-7-2005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.642,21€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Κ. ΝΤΟΥΜΑΣ &amp; ΣΙΑ Ε.Ε.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με αριθμό τιμολογίου 55/12-7-2005, ποσού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2.340,33€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4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ind w:left="42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το θέμα υπόψη σας και παρακαλώ για τη λήψη σχετικής απόφασης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Στη συνέχεια, ο Πρόεδρος - Αντιδήμαρχος  κάλεσε την Επιτροπή για τη λήψη σχετικής απόφασης      </w:t>
      </w:r>
    </w:p>
    <w:p>
      <w:pPr>
        <w:pStyle w:val="Heading7"/>
        <w:jc w:val="left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3"/>
        <w:rPr>
          <w:rFonts w:ascii="MS Sans Serif" w:hAnsi="MS Sans Serif" w:cs="MS Sans Serif"/>
          <w:b w:val="false"/>
          <w:b w:val="false"/>
          <w:color w:val="000000"/>
          <w:sz w:val="20"/>
        </w:rPr>
      </w:pPr>
      <w:r>
        <w:rPr>
          <w:rFonts w:cs="MS Sans Serif" w:ascii="MS Sans Serif" w:hAnsi="MS Sans Serif"/>
          <w:b w:val="false"/>
          <w:color w:val="000000"/>
          <w:sz w:val="20"/>
        </w:rPr>
      </w:r>
    </w:p>
    <w:p>
      <w:pPr>
        <w:pStyle w:val="Normal"/>
        <w:rPr>
          <w:rFonts w:ascii="MS Sans Serif" w:hAnsi="MS Sans Serif" w:cs="MS Sans Serif"/>
          <w:b/>
          <w:b/>
          <w:sz w:val="20"/>
          <w:lang w:val="el-GR"/>
        </w:rPr>
      </w:pPr>
      <w:r>
        <w:rPr>
          <w:rFonts w:cs="MS Sans Serif"/>
          <w:b/>
          <w:sz w:val="20"/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ab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4 ψήφους επαναψηφίζει τις σχετικές πιστώσεις συνολικού ποσού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1.427,85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για την εξόφληση των τιμολογίων όπως αναλυτικά ανωτέρω αναφέρονται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. Καρατζά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Ψηφίζει προς το σκοπό αυτό τη συνολική απαιτούμενη πίστωση  των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1.427,85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σε βάρος τ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.Α.00.811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επ’ ονόματι των δικαιούχων προς είσπραξη 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30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eastAsia="MS Sans Serif" w:cs="MS Sans Serif"/>
          <w:color w:val="000000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 Κ. ΚΑΡΑΤΖΑ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. ΝΤΑΒΙΑΣ    Ε. ΝΙΩΤ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</w:t>
      </w:r>
      <w:r>
        <w:rPr>
          <w:b w:val="false"/>
          <w:lang w:val="el-GR"/>
        </w:rPr>
        <w:t>Χαλάνδρι, 31/3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560" w:hanging="1560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59:00Z</dcterms:created>
  <dc:creator>EW/LN/CB</dc:creator>
  <dc:description/>
  <cp:keywords>Ethan</cp:keywords>
  <dc:language>en-US</dc:language>
  <cp:lastModifiedBy>taktikou</cp:lastModifiedBy>
  <cp:lastPrinted>2006-01-04T10:15:00Z</cp:lastPrinted>
  <dcterms:modified xsi:type="dcterms:W3CDTF">2006-04-04T08:28:00Z</dcterms:modified>
  <cp:revision>5</cp:revision>
  <dc:subject/>
  <dc:title>Ethan Frome</dc:title>
</cp:coreProperties>
</file>