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υπ’ αριθ. </w:t>
      </w:r>
      <w:r>
        <w:rPr>
          <w:rFonts w:cs="Times New Roman" w:ascii="Times New Roman" w:hAnsi="Times New Roman"/>
          <w:sz w:val="28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b/>
          <w:sz w:val="28"/>
          <w:lang w:val="el-GR"/>
        </w:rPr>
        <w:t>1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6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Cs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235/ 2006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tabs>
          <w:tab w:val="clear" w:pos="720"/>
          <w:tab w:val="left" w:pos="4686" w:leader="none"/>
        </w:tabs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u w:val="none"/>
          <w:lang w:val="el-GR"/>
        </w:rPr>
      </w:pPr>
      <w:r>
        <w:rPr>
          <w:rFonts w:cs="Times New Roman"/>
          <w:b w:val="false"/>
          <w:bCs/>
          <w:sz w:val="28"/>
          <w:u w:val="non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sz w:val="24"/>
          <w:lang w:val="el-GR"/>
        </w:rPr>
        <w:t>10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"/>
        <w:rPr/>
      </w:pPr>
      <w:r>
        <w:rPr/>
        <w:t>Θα πρέπει να αναθέσουμε στην Δικηγόρο Αθηνών κα ΦΩΤΕΙΝΗ ΚΕΦΑΛΙΔΟΥ Α.Μ.Δ.Σ.Α.16635, όπως παραστεί στη συζήτηση της Έφεσης του Δήμου Χαλανδρίου ενώπιον του Διοικητικού Εφετείου Αθηνών ( Τμήμα 14</w:t>
      </w:r>
      <w:r>
        <w:rPr>
          <w:vertAlign w:val="superscript"/>
        </w:rPr>
        <w:t>ο</w:t>
      </w:r>
      <w:r>
        <w:rPr/>
        <w:t xml:space="preserve"> )  κατά των Αλέξανδρου και Δημήτρη Μαμμόπουλου, και της 17396/92/03 πράξης του τμήματος πολεοδομικού σχεδιασμού της Δ/σεως Πολεοδομίας της Νομαρχιακής Αυτοδιοίκησης Ανατολικού Τομέα Αττικής, Ο.Τ. 731 – 732 – 733 στις οδούς Ειρήνης – Τυμφρηστού – Ήβης (δημιουργία κοινόχρηστου χώρου) , δικάσιμος 17.05.06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360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Στη συνέχεια, ο κος  Πρόεδρος - Αντιδήμαρχος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κάλεσε την Επιτροπή να αποφασίσει σχετικά.</w:t>
      </w:r>
    </w:p>
    <w:p>
      <w:pPr>
        <w:pStyle w:val="Heading3"/>
        <w:jc w:val="left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jc w:val="left"/>
        <w:rPr>
          <w:sz w:val="24"/>
          <w:u w:val="single"/>
          <w:lang w:val="el-GR"/>
        </w:rPr>
      </w:pPr>
      <w:r>
        <w:rPr>
          <w:sz w:val="24"/>
          <w:u w:val="single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TextBody"/>
        <w:jc w:val="left"/>
        <w:rPr/>
      </w:pPr>
      <w:r>
        <w:rPr>
          <w:sz w:val="28"/>
        </w:rPr>
        <w:t>Ομόφωνα εξουσιοδοτεί την δικηγόρο Αθηνών κα. ΚΕΦΑΛΙΔΟΥ ΦΩΤΕΙΝΗ όπως</w:t>
      </w:r>
      <w:r>
        <w:rPr/>
        <w:t xml:space="preserve"> </w:t>
      </w:r>
      <w:r>
        <w:rPr>
          <w:sz w:val="28"/>
        </w:rPr>
        <w:t>παραστεί στη συζήτηση της Έφεσης του Δήμου Χαλανδρίου ενώπιον του Διοικητικού Εφετείου Αθηνών ( Τμήμα 14</w:t>
      </w:r>
      <w:r>
        <w:rPr>
          <w:sz w:val="28"/>
          <w:vertAlign w:val="superscript"/>
        </w:rPr>
        <w:t>ο</w:t>
      </w:r>
      <w:r>
        <w:rPr>
          <w:sz w:val="28"/>
        </w:rPr>
        <w:t xml:space="preserve"> )  κατά των Αλέξανδρου και Δημήτρη Μαμμόπουλου, και της 17396/92/03 πράξης του τμήματος πολεοδομικού σχεδιασμού της Δ/σεως Πολεοδομίας της Νομαρχιακής Αυτοδιοίκησης Ανατολικού Τομέα Αττικής, Ο.Τ. 731 – 732 – 733 στις οδούς Ειρήνης – Τυμφρηστού – Ήβης (δημιουργία κοινόχρηστου χώρου), δικάσιμος 17.05.06 ή σε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ind w:left="780" w:hanging="0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35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31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16:00Z</dcterms:created>
  <dc:creator>ΔΗΜΟΣΙΑ ΥΠΗΡΕΣΙΑ/ΧΡΗΣΤΗΣ 3</dc:creator>
  <dc:description/>
  <dc:language>en-US</dc:language>
  <cp:lastModifiedBy>taktikou</cp:lastModifiedBy>
  <cp:lastPrinted>2006-03-27T13:05:00Z</cp:lastPrinted>
  <dcterms:modified xsi:type="dcterms:W3CDTF">2006-03-31T10:20:00Z</dcterms:modified>
  <cp:revision>3</cp:revision>
  <dc:subject/>
  <dc:title>                                                    Α Π Ο Σ Π Α Σ Μ Α</dc:title>
</cp:coreProperties>
</file>