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1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228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Heading"/>
        <w:rPr/>
      </w:pPr>
      <w:r>
        <w:rPr>
          <w:b w:val="false"/>
          <w:color w:val="000000"/>
          <w:u w:val="none"/>
        </w:rPr>
        <w:t xml:space="preserve">                                                                           </w:t>
      </w:r>
    </w:p>
    <w:p>
      <w:pPr>
        <w:pStyle w:val="Heading"/>
        <w:rPr>
          <w:bCs/>
          <w:sz w:val="28"/>
        </w:rPr>
      </w:pPr>
      <w:r>
        <w:rPr>
          <w:b w:val="false"/>
          <w:color w:val="000000"/>
          <w:u w:val="none"/>
        </w:rPr>
        <w:t xml:space="preserve">                                                                                                                        </w:t>
      </w:r>
      <w:r>
        <w:rPr>
          <w:bCs/>
          <w:color w:val="000000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1560" w:hanging="0"/>
        <w:rPr/>
      </w:pPr>
      <w:r>
        <w:rPr/>
        <w:t xml:space="preserve">Συζήτηση και λήψη απόφασης σχετικά με την υποβληθείσα ένσταση της   εταιρείας ΑΦΟΙ ΣΑΡΑΚΑΚΗ κατά του διαγωνισμού για την «Προμήθεια μιας υδροφόρας με εκτοξευτήρα» Α.Μ.43/2005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O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6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θέμα της ημερήσιας διάταξης, είπε ότι:</w:t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Μας υποβλήθηκε  το πρακτικό Νο2 της Επιτροπής Διαγωνισμού για την «Προμήθεια μιας υδροφόρας με εκτοξευτήρα» Α.Μ.43/2005 προϋπ.183.000,00€ με Φ.Π.Α. 19%  που αφορά την εξέταση υποβληθείσης ένστασης κατά της διεξαγωγής του διαγωνισμού από την εταιρεία ΑΔΕΛΦΟΙ ΣΑΡΑΚΑΚΗ ΑΕΒΕ (με αριθ. πρωτοκόλλου 6066/21-3-2006) και παρακαλώ για την λήψη σχετικής απόφασης σύμφωνα με τις διατάξεις του άρθρου 15 του ΕΚΠΟΤΑ.</w:t>
      </w:r>
    </w:p>
    <w:p>
      <w:pPr>
        <w:pStyle w:val="TextBody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TextBody"/>
        <w:rPr>
          <w:sz w:val="28"/>
        </w:rPr>
      </w:pPr>
      <w:r>
        <w:rPr>
          <w:sz w:val="28"/>
        </w:rPr>
        <w:t>Το Πρακτικό Νο2 της Επιτροπής έχει ως κατωτέρω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ind w:left="360" w:hanging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/>
          <w:sz w:val="24"/>
          <w:lang w:val="el-GR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8"/>
          <w:u w:val="single"/>
          <w:lang w:val="el-GR"/>
        </w:rPr>
      </w:pPr>
      <w:r>
        <w:rPr>
          <w:rFonts w:cs="Times New Roman" w:ascii="Times New Roman" w:hAnsi="Times New Roman"/>
          <w:sz w:val="28"/>
          <w:u w:val="single"/>
          <w:lang w:val="el-GR"/>
        </w:rPr>
      </w:r>
    </w:p>
    <w:p>
      <w:pPr>
        <w:pStyle w:val="TextBody"/>
        <w:tabs>
          <w:tab w:val="clear" w:pos="720"/>
          <w:tab w:val="left" w:pos="4686" w:leader="none"/>
          <w:tab w:val="left" w:pos="5529" w:leader="none"/>
        </w:tabs>
        <w:rPr>
          <w:sz w:val="28"/>
        </w:rPr>
      </w:pPr>
      <w:r>
        <w:rPr>
          <w:sz w:val="28"/>
        </w:rPr>
        <w:t>Ομόφωνα εγκρίνει ως έχει το Πρακτικό Νο2 της Επιτροπής Διαγωνισμού για τη «Προμήθεια μιας υδροφόρας με εκτοξευτήρα» Α.Μ.43/2005 προϋπ.183.000,00€ με Φ.Π.Α. 19% και αποδέχεται την με αριθ.6066/21-3-2006 υποβληθείσα ένσταση της εταιρείας ΑΔΕΛΦΟΙ ΣΑΡΑΚΑΚΗ ΑΕΒΕ, και την συμμετοχή της στον διαγωνισμό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28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31/3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1:37:00Z</dcterms:created>
  <dc:creator>ΔΗΜΟΣΙΑ ΥΠΗΡΕΣΙΑ/ΧΡΗΣΤΗΣ 3</dc:creator>
  <dc:description/>
  <dc:language>en-US</dc:language>
  <cp:lastModifiedBy>taktikou</cp:lastModifiedBy>
  <cp:lastPrinted>2005-12-07T13:45:00Z</cp:lastPrinted>
  <dcterms:modified xsi:type="dcterms:W3CDTF">2006-04-04T10:47:00Z</dcterms:modified>
  <cp:revision>4</cp:revision>
  <dc:subject/>
  <dc:title>                                                    Α Π Ο Σ Π Α Σ Μ Α</dc:title>
</cp:coreProperties>
</file>