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2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όρων δημοπρασίας του έργου «Κατασκευή πλαστικού χλοοτάπητα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</w:t>
      </w:r>
      <w:r>
        <w:rPr>
          <w:b/>
          <w:color w:val="000000"/>
          <w:sz w:val="24"/>
          <w:lang w:val="el-GR"/>
        </w:rPr>
        <w:t>στο γήπεδο Χαλανδρίου» Α.Μ. 27/2006 προϋπ. 799.583,07 Ευρώ.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lang w:val="el-GR"/>
        </w:rPr>
        <w:t xml:space="preserve"> </w:t>
      </w:r>
      <w:r>
        <w:rPr>
          <w:b/>
          <w:bCs/>
          <w:color w:val="000000"/>
          <w:lang w:val="el-GR"/>
        </w:rPr>
        <w:t xml:space="preserve">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από την Τεχνική Υπηρεσία η με αριθ. 27/2006 μελέτη του Δήμου, νόμιμα θεωρημένη από την Δ/ντή των Τεχνικών Υπηρεσιών, προϋπ. 799.583,07 Ευρώ με Φ.Π.Α. που συμπεριλαμβάνεται στο Τεχνικό Πρόγραμμα ο.ε. 2006, για την έγκριση όρων δημοπρασίας του έργου «</w:t>
      </w:r>
      <w:r>
        <w:rPr>
          <w:b/>
          <w:bCs/>
          <w:color w:val="000000"/>
          <w:sz w:val="24"/>
          <w:lang w:val="el-GR"/>
        </w:rPr>
        <w:t>Κατασκευή πλαστικού χλοοτάπητα στο γήπεδο Χαλανδρίου</w:t>
      </w:r>
      <w:r>
        <w:rPr>
          <w:color w:val="000000"/>
          <w:sz w:val="24"/>
          <w:lang w:val="el-GR"/>
        </w:rPr>
        <w:t>»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, την υποβληθείσα μελέτη καθώς και το σχέδιο Έγκρισης όρων της Υπηρεσίας.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Ομόφωνα εγκρίνει πίστωση ποσού 799.583,07 Ευρώ συμπεριλαμβανομένου του Φ.Π.Α. σε βάρος του Κ.Α. 15.7326.12 του προϋπ. του Δήμου ο.ε. 2006.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Τα σχετικά χρηματικά εντάλματα θα εκδοθούν επ ΄ονόματι του δικαιούχου προς είσπραξη βάσει πιστοποιήσεων του επιβλέποντος το έργο μηχανικού.</w:t>
      </w:r>
    </w:p>
    <w:p>
      <w:pPr>
        <w:pStyle w:val="Normal"/>
        <w:rPr/>
      </w:pPr>
      <w:r>
        <w:rPr>
          <w:color w:val="000000"/>
          <w:sz w:val="28"/>
          <w:lang w:val="el-GR"/>
        </w:rPr>
        <w:t>Ομόφωνα συντάσσει τους όρους Δημοπράτησης και Διακήρυξης της Δημοπρασίας για την επιλογή αναδόχου για το έργο «</w:t>
      </w:r>
      <w:r>
        <w:rPr>
          <w:b/>
          <w:bCs/>
          <w:color w:val="000000"/>
          <w:sz w:val="28"/>
          <w:lang w:val="el-GR"/>
        </w:rPr>
        <w:t>Κατασκευή πλαστικού χλοοτάπητα στο γήπεδο Χαλανδρίου</w:t>
      </w:r>
      <w:r>
        <w:rPr>
          <w:color w:val="000000"/>
          <w:sz w:val="28"/>
          <w:lang w:val="el-GR"/>
        </w:rPr>
        <w:t>» Α.Μ. 27/2006 προϋπ. 799.583,07 Ευρώ με Φ.Π.Α. που έχουν ως κατωτέρω :</w:t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24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5:35:00Z</dcterms:created>
  <dc:creator>ΔΗΜΟΣ  ΧΑΛΑΝΔΡΙΟΥ</dc:creator>
  <dc:description/>
  <dc:language>en-US</dc:language>
  <cp:lastModifiedBy>taktikou</cp:lastModifiedBy>
  <cp:lastPrinted>2006-04-04T13:52:00Z</cp:lastPrinted>
  <dcterms:modified xsi:type="dcterms:W3CDTF">2006-04-04T10:53:00Z</dcterms:modified>
  <cp:revision>9</cp:revision>
  <dc:subject/>
  <dc:title>Α Π Ο Σ Π Α Σ Μ Α</dc:title>
</cp:coreProperties>
</file>