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37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Θα πρέπει να εξουσιοδοτήσουμε τον Δικηγόρο Αθηνών κ.  ΚΟΥΝΕΛΗ ΒΑΣΙΛΕΙΟ                       Α.Μ.Δ.Σ.Α. 17.779 όπως: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4"/>
          <w:lang w:val="el-GR"/>
        </w:rPr>
        <w:t xml:space="preserve">Α. παραστεί και ενημερώσει το Δημοτικό Συμβούλιο του Δήμου μας στην υπόθεση αδειοδότησης του καταστήματος </w:t>
      </w:r>
      <w:r>
        <w:rPr>
          <w:rFonts w:cs="Times New Roman" w:ascii="Times New Roman" w:hAnsi="Times New Roman"/>
          <w:sz w:val="24"/>
        </w:rPr>
        <w:t>DIA</w:t>
      </w:r>
      <w:r>
        <w:rPr>
          <w:rFonts w:cs="Times New Roman" w:ascii="Times New Roman" w:hAnsi="Times New Roman"/>
          <w:sz w:val="24"/>
          <w:lang w:val="el-GR"/>
        </w:rPr>
        <w:t xml:space="preserve"> .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Β. συντάξει απάντηση στον Συνήγορο του Πολίτη σχετικά με τα έγγραφα που αφορούν  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 λειτουργία υπεραγοράς σε πεζόδρομο στην οδό Αδριανείου (υπόθεση 10126/05) 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ν αυθαίρετη χρήση σε πεζόδρομους από καταστήματα με τοποθέτηση τραπεζοκαθισμάτω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</w:t>
      </w:r>
      <w:r>
        <w:rPr>
          <w:rFonts w:cs="Times New Roman" w:ascii="Times New Roman" w:hAnsi="Times New Roman"/>
          <w:sz w:val="24"/>
          <w:lang w:val="el-GR"/>
        </w:rPr>
        <w:t xml:space="preserve">( υπόθεση 7296/04 )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21"/>
        <w:rPr/>
      </w:pPr>
      <w:r>
        <w:rPr/>
        <w:t>Με 4 ψήφους  εξουσιοδοτεί τον δικηγόρο Αθηνών κ.  ΚΟΥΝΕΛΗ ΒΑΣΙΛΕΙΟ, όπως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 xml:space="preserve">Α. παραστεί και ενημερώσει το Δημοτικό Συμβούλιο του Δήμου μας στην υπόθεση αδειοδότησης του καταστήματος </w:t>
      </w:r>
      <w:r>
        <w:rPr>
          <w:rFonts w:cs="Times New Roman" w:ascii="Times New Roman" w:hAnsi="Times New Roman"/>
          <w:sz w:val="28"/>
        </w:rPr>
        <w:t>DIA</w:t>
      </w:r>
      <w:r>
        <w:rPr>
          <w:rFonts w:cs="Times New Roman" w:ascii="Times New Roman" w:hAnsi="Times New Roman"/>
          <w:sz w:val="28"/>
          <w:lang w:val="el-GR"/>
        </w:rPr>
        <w:t xml:space="preserve"> 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Β. συντάξει απάντηση στον Συνήγορο του Πολίτη σχετικά με τα έγγραφα που αφορούν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η λειτουργία υπεραγοράς σε πεζόδρομο στην οδό Αδριανείου (υπόθεση 10126/05) 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ην αυθαίρετη χρήση σε πεζόδρομους από καταστήματα με τοποθέτηση τραπεζοκαθισμάτων ( υπόθεση 7296/04 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ειοψήφησε η κα. Κ. Καρατζά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237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31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36:00Z</dcterms:created>
  <dc:creator>ΔΗΜΟΣΙΑ ΥΠΗΡΕΣΙΑ/ΧΡΗΣΤΗΣ 3</dc:creator>
  <dc:description/>
  <dc:language>en-US</dc:language>
  <cp:lastModifiedBy>taktikou</cp:lastModifiedBy>
  <cp:lastPrinted>2006-03-27T13:37:00Z</cp:lastPrinted>
  <dcterms:modified xsi:type="dcterms:W3CDTF">2006-03-31T10:49:00Z</dcterms:modified>
  <cp:revision>3</cp:revision>
  <dc:subject/>
  <dc:title>                                                    Α Π Ο Σ Π Α Σ Μ Α</dc:title>
</cp:coreProperties>
</file>