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63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ειδοποιήθηκε νόμιμ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114 Π.Δ. 410/1995 «Δημοτικός και Κοινοτικός Κώδικας»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24/3-4-2006 απόφαση Δημάρχου περί ανάθεσης υποθέσεων του Δήμου Χαλανδρίου στον Δικηγόρο Αθηνών κ. ΚΟΥΝΕΛΗ ΒΑΣΙΛΕΙΟ  (Α.Μ.Δ.Σ.Α. : 17799) όπως παραστεί ενώπιον του Θ΄ Τριμελούς Πλημμελειοδικείου Αθηνών κατά την δικάσιμο της 4.04.2006 και υπερασπιστεί τον κατηγορούμενο Αντιδήμαρχο Καθαριότητας για δήθεν παράνομη λειτουργία σταθμού μεταφόρτωσης απορριμμάτων του Δήμου μας στο ακίνητο της Λεωφόρου Πεντέλης – Αττικής οδού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21"/>
        <w:rPr/>
      </w:pPr>
      <w:r>
        <w:rPr/>
        <w:t>Ομόφωνα επικυρώνει την με αριθ. 24/3-4-2006 απόφαση Δημάρχου  περί ανάθεσης υποθέσεων του Δήμου στον Δικηγόρο Αθηνών κ. ΚΟΥΝΕΛΗ ΒΑΣΙΛΕΙΟ  (Α.Μ.Δ.Σ.Α. : 17799) για παράσταση ενώπιον του Θ΄ Τριμελούς Πλημμελειοδικείου Αθηνών την δικάσιμο της 4.04.2006 για την υπεράσπιση του κατηγορουμένου Αντιδημάρχου Καθαριότητας για δήθεν παράνομη λειτουργία σταθμού μεταφόρτωσης απορριμμάτων του Δήμου μας στο ακίνητο της Λεωφόρου Πεντέλης – Αττικής οδού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21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6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</w:t>
      </w:r>
      <w:r>
        <w:rPr>
          <w:rFonts w:cs="Times New Roman" w:ascii="Times New Roman" w:hAnsi="Times New Roman"/>
          <w:b/>
          <w:color w:val="000000"/>
          <w:lang w:val="el-GR"/>
        </w:rPr>
        <w:t>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32:00Z</dcterms:created>
  <dc:creator>ΔΗΜΟΣΙΑ ΥΠΗΡΕΣΙΑ/ΧΡΗΣΤΗΣ 3</dc:creator>
  <dc:description/>
  <dc:language>en-US</dc:language>
  <cp:lastModifiedBy>taktikou</cp:lastModifiedBy>
  <cp:lastPrinted>2006-04-10T14:17:00Z</cp:lastPrinted>
  <dcterms:modified xsi:type="dcterms:W3CDTF">2006-04-10T11:18:00Z</dcterms:modified>
  <cp:revision>4</cp:revision>
  <dc:subject/>
  <dc:title>                                                    Α Π Ο Σ Π Α Σ Μ Α</dc:title>
</cp:coreProperties>
</file>