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49/ 2006</w:t>
      </w:r>
      <w:r>
        <w:rPr/>
        <w:t xml:space="preserve">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                   </w:t>
      </w:r>
      <w:r>
        <w:rPr/>
        <w:t>Σύνταξη όρων Δημοπρασίας για την «Προμήθεια υλικών μηχανοργάνωσης και πολλαπλών εκτυπώσεων»  Α.Μ.16/06 προϋπ.25.000,00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αν για έγκριση από το Τμήμα Προμηθειών οι όροι δημόσιου μειοδοτικού διαγωνισμού με σφραγισμένες προσφορές και με κριτήριο κατακύρωσης την οικονομικότερη προσφορά με ποσοστό έκπτωσης επί της εκατό (%) βάσει ενδεικτικών τιμοκαταλόγων για τη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Προμήθεια υλικών μηχανοργάνωσης και πολλαπλών εκτυπώσεω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5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 λήψη σχετικής απόφασης (έγκριση διάθεσης πίστωσης καθώς και όρων δημοπρασίας) σύμφωνα με τις διατάξεις του άρθρου 111 παρ.2 του Δ.Κ.Κ. (Π.Δ. 410/95)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 καθώς και το σχέδιο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25.000,00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10.6613.02 του  προϋπολογισμού  του  Δήμου  ο. 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τους όρους Δημόσιου μειοδοτικού Διαγωνισμού με σφραγισμένες προσφορές για τη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Προμήθεια υλικών μηχανοργάνωσης και πολλαπλών εκτυπώσεω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25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49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Χαλάνδρι, 7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2835" w:hanging="2115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06:00Z</dcterms:created>
  <dc:creator>EW/LN/CB</dc:creator>
  <dc:description/>
  <cp:keywords>Ethan</cp:keywords>
  <dc:language>en-US</dc:language>
  <cp:lastModifiedBy>taktikou</cp:lastModifiedBy>
  <cp:lastPrinted>2006-04-13T10:16:00Z</cp:lastPrinted>
  <dcterms:modified xsi:type="dcterms:W3CDTF">2006-04-13T11:00:00Z</dcterms:modified>
  <cp:revision>7</cp:revision>
  <dc:subject/>
  <dc:title>Ethan Frome</dc:title>
</cp:coreProperties>
</file>