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51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του έργου «Φωτισμός σε διάφορους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Χώρους του Δήμου» Α.Μ. 29/2006 προϋπ. 250.000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31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>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29/2006 μελέτη του Δήμου, νόμιμα θεωρημέν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0.000,00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Φωτισμός σε διάφορους χώρους του Δήμου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μελέτη αυτή αφορά στην τοποθέτηση φωτιστικών σωμάτων στην οδό Καρελά και στην οδό Μικράς 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μόφωνα εγκρίνει πίστωση ποσού 25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20.7335.07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Φωτισμός σε διάφορους χώρους του Δήμου» Α.Μ.29/2006 προϋπ.250.000,00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51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. </w:t>
      </w:r>
      <w:r>
        <w:rPr>
          <w:rFonts w:cs="Times New Roman" w:ascii="Times New Roman" w:hAnsi="Times New Roman"/>
          <w:b/>
          <w:color w:val="000000"/>
          <w:lang w:val="el-GR"/>
        </w:rPr>
        <w:t>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</w:t>
      </w:r>
      <w:r>
        <w:rPr>
          <w:b w:val="false"/>
          <w:lang w:val="el-GR"/>
        </w:rPr>
        <w:t>Χαλάνδρι, 7/4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709" w:right="680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57:00Z</dcterms:created>
  <dc:creator>EW/LN/CB</dc:creator>
  <dc:description/>
  <cp:keywords>Ethan</cp:keywords>
  <dc:language>en-US</dc:language>
  <cp:lastModifiedBy>taktikou</cp:lastModifiedBy>
  <cp:lastPrinted>2006-02-27T12:28:00Z</cp:lastPrinted>
  <dcterms:modified xsi:type="dcterms:W3CDTF">2006-04-07T08:14:00Z</dcterms:modified>
  <cp:revision>5</cp:revision>
  <dc:subject/>
  <dc:title>Ethan Frome</dc:title>
</cp:coreProperties>
</file>