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48/ 2006</w:t>
      </w:r>
      <w:r>
        <w:rPr/>
        <w:t xml:space="preserve">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rPr/>
      </w:pPr>
      <w:r>
        <w:rPr/>
        <w:t xml:space="preserve">                                   </w:t>
      </w:r>
      <w:r>
        <w:rPr/>
        <w:t>Σύνταξη όρων Δημοπρασίας για την «Προμήθεια γραφικής  ύλης και λοιπών υλικών γραφείου»  Α.Μ.15/06 προϋπ.50.000,00€.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>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ειδοποιήθηκε νόμιμα.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αν για έγκριση από το Τμήμα Προμηθειών οι όροι δημόσιου μειοδοτικού διαγωνισμού με σφραγισμένες προσφορές και με κριτήριο κατακύρωσης την οικονομικότερη προσφορά με ποσοστό έκπτωσης επί τις εκατό (%) βάσει ενδεικτικών τιμοκαταλόγων για τη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Προμήθεια γραφικής ύλης και λοιπών υλικών γραφείου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0.000,00 € με Φ.Π.Α.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και παρακαλώ για τη λήψη σχετικής απόφασης (έγκριση διάθεσης πίστωσης καθώς και όρων δημοπρασίας) σύμφωνα με τις διατάξεις του άρθρου 111 παρ.2 του Δ.Κ.Κ. (Π.Δ. 410/95)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εγκρίνει πίστωση ποσού 50.000,00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10.6612 του  προϋπολογισμού  του  Δήμου  ο. 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τους όρους Δημόσιου μειοδοτικού Διαγωνισμού με σφραγισμένες προσφορές για τη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Προμήθεια γραφικής ύλης και λοιπών υλικών γραφείου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προϋπ. 50.000,00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48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. </w:t>
      </w:r>
      <w:r>
        <w:rPr>
          <w:rFonts w:cs="Times New Roman" w:ascii="Times New Roman" w:hAnsi="Times New Roman"/>
          <w:b/>
          <w:color w:val="000000"/>
          <w:lang w:val="el-GR"/>
        </w:rPr>
        <w:t>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Χαλάνδρι, 7/4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2835" w:hanging="2115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8:40:00Z</dcterms:created>
  <dc:creator>EW/LN/CB</dc:creator>
  <dc:description/>
  <cp:keywords>Ethan</cp:keywords>
  <dc:language>en-US</dc:language>
  <cp:lastModifiedBy>taktikou</cp:lastModifiedBy>
  <cp:lastPrinted>2006-04-12T14:18:00Z</cp:lastPrinted>
  <dcterms:modified xsi:type="dcterms:W3CDTF">2006-04-12T11:23:00Z</dcterms:modified>
  <cp:revision>5</cp:revision>
  <dc:subject/>
  <dc:title>Ethan Frome</dc:title>
</cp:coreProperties>
</file>