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62</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Σύμφωνα με την διάταξη της παρ.2 του άρθρου 114 Π.Δ. 410/1995 «Δημοτικός και Κοινοτικός Κώδικας» και με το δεδομένο ότι α) δεν έχει μέχρι σήμερα συγκληθεί η αρμόδια Δημαρχιακή Επιτροπή (άρθρο 111 του ιδίου Π.Δ.) για την ανάθεση Εκπροσώπησης του Δήμου μας στα Δικαστήρια και β) δημιουργείται προφανής κίνδυνος ζημίας των δημοτικών συμφερόντων από κάθε αναβολή, εκδόθηκε η με αριθ. 9/1-3-2006 απόφαση Δημάρχου περί ανάθεσης υποθέσεων του Δήμου Χαλανδρίου στον Δικηγόρο Αθηνών κ. ΚΟΥΝΕΛΗ ΒΑΣΙΛΕΙΟ  (Α.Μ.Δ.Σ.Α. : 17799) όπως μαζί με τον κ. Άνθιμο Σαλκιτζόγλου (κάτοικο Πεύκης, Νάουσας 4, Πολιτικό Μηχανικό) του τελευταίου ενεργούντος με την ιδιότητα του νόμιμου εκπροσώπου του Δήμου προσερχόμενος ενώπιον του Α.Τ. Χαλανδρίου υποβάλει μήνυση κατά της ΔΕΗ όπως νόμιμα εκπροσωπείται και κατά παντός άλλου υπευθύνου για τις παράνομες ενέργειες αυθαίρετης επέμβασης σήμερα 1.03.2006 στο οδικό δίκτυο του Δήμου και συγκεκριμένα επί της οδού Αριστοτέλους 97-99, χωρίς άδεια της αρμόδιας Δημοτικής Αρχής, εκτελώντας τομή εγκάρσια στο οδόστρωμα βάθους περίπου ενός (1) μέτρου με κίνδυνο της σωματικής ακεραιότητας των διερχομένων, παρακώλυση συγκοινωνιών και προφανή κίνδυνο υλικών ζημιών σε αυτοκίνητα κ.λ.π.</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4686" w:leader="none"/>
          <w:tab w:val="left" w:pos="5529" w:leader="none"/>
        </w:tabs>
        <w:jc w:val="both"/>
        <w:rPr/>
      </w:pPr>
      <w:r>
        <w:rPr>
          <w:rFonts w:cs="Times New Roman" w:ascii="Times New Roman" w:hAnsi="Times New Roman"/>
          <w:sz w:val="28"/>
        </w:rPr>
        <w:t xml:space="preserve">Ομόφωνα επικυρώνει την με αριθ. </w:t>
      </w:r>
      <w:r>
        <w:rPr>
          <w:rFonts w:cs="Times New Roman" w:ascii="Times New Roman" w:hAnsi="Times New Roman"/>
          <w:sz w:val="28"/>
          <w:lang w:val="el-GR"/>
        </w:rPr>
        <w:t>9/1-3-2006 απόφαση Δημάρχου  περί ανάθεσης υποθέσεων του Δήμου στον Δικηγόρο Αθηνών κ. ΚΟΥΝΕΛΗ ΒΑΣΙΛΕΙΟ  (Α.Μ.Δ.Σ.Α. : 17799) και στον Δημοτικό υπάλληλο κ. Άνθιμο Σαλκιτζόγλου (κάτοικο Πεύκης, Νάουσας 4, Πολιτικό Μηχανικό) του τελευταίου ενεργούντος με την ιδιότητα του νόμιμου εκπροσώπου του Δήμου, για την υποβολή μήνυσης ενώπιον του Α.Τ. Χαλανδρίου κατά της ΔΕΗ όπως νόμιμα εκπροσωπείται και κατά παντός άλλου υπευθύνου για τις παράνομες ενέργειες αυθαίρετης επέμβασης την 1.03.2006 στο οδικό δίκτυο του Δήμου και συγκεκριμένα επί της οδού Αριστοτέλους 97-99, χωρίς άδεια της αρμόδιας Δημοτικής Αρχής, εκτελώντας τομή εγκάρσια στο οδόστρωμα βάθους περίπου ενός (1) μέτρου με κίνδυνο της σωματικής ακεραιότητας των διερχομένων, παρακώλυση συγκοινωνιών και προφανή κίνδυνο υλικών ζημιών σε αυτοκίνητα κ.λ.π.</w:t>
      </w:r>
    </w:p>
    <w:p>
      <w:pPr>
        <w:pStyle w:val="21"/>
        <w:rPr>
          <w:rFonts w:ascii="Times New Roman" w:hAnsi="Times New Roman" w:cs="Times New Roman"/>
          <w:sz w:val="28"/>
          <w:lang w:val="el-GR"/>
        </w:rPr>
      </w:pPr>
      <w:r>
        <w:rPr>
          <w:rFonts w:cs="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62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7/4/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56:00Z</dcterms:created>
  <dc:creator>ΔΗΜΟΣΙΑ ΥΠΗΡΕΣΙΑ/ΧΡΗΣΤΗΣ 3</dc:creator>
  <dc:description/>
  <dc:language>en-US</dc:language>
  <cp:lastModifiedBy>taktikou</cp:lastModifiedBy>
  <cp:lastPrinted>2006-04-10T14:29:00Z</cp:lastPrinted>
  <dcterms:modified xsi:type="dcterms:W3CDTF">2006-04-10T11:32:00Z</dcterms:modified>
  <cp:revision>5</cp:revision>
  <dc:subject/>
  <dc:title>                                                    Α Π Ο Σ Π Α Σ Μ Α</dc:title>
</cp:coreProperties>
</file>