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</w:rPr>
        <w:t>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273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0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ν Δικηγόρο Αθηνών κ.  ΚΟΥΝΕΛΗ ΒΑΣΙΛΕΙΟ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.Μ.Δ.Σ.Α. 17779, να παραστεί ενώπιον του τρίτου Μονομελούς Πλημμελειοδικείου Αθηνών κατά τη δικάσιμο της 2-5-2006 και υπερασπιστεί τους κατηγορούμενους Δημοτικούς υπαλλήλους Χαράλαμπο Πυλαρινό και Ανδρέα Μαγγίδη για τις πράξεις που αναφέρονται στο με αριθμό Β. κλ. Δ02/3019 κλητήριο θέσπισμα του κ. Εισαγγελέα Πλημμελειοδικών Αθηνών και αφορούν ενέργειές τους με την ιδιότητα του Δημοτικού υπαλλήλου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left="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Ομόφωνα εξουσιοδοτεί τον δικηγόρο Αθηνών κ. ΚΟΥΝΕΛΗ ΒΑΣΙΛΕΙΟ, όπως παραστεί ενώπιον του τρίτου Μονομελούς Πλημμελειοδικείου Αθηνών κατά τη δικάσιμο της 2-5-2006 και υπερασπιστεί τους κατηγορούμενους Δημοτικούς υπαλλήλους Χαράλαμπο Πυλαρινό και Ανδρέα Μαγγίδη για τις πράξεις που αναφέρονται στο με αριθμό Β. κλ. Δ02/3019 κλητήριο θέσπισμα του κ. Εισαγγελέα Πλημμελειοδικών Αθηνών και αφορούν ενέργειές τους με την ιδιότητα του Δημοτικού υπαλλήλου ή σε κάθε μετ’ αναβολή συζήτηση της πιο πάνω υπόθεσης.</w:t>
      </w:r>
    </w:p>
    <w:p>
      <w:pPr>
        <w:pStyle w:val="Normal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273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     </w:t>
      </w:r>
      <w:r>
        <w:rPr>
          <w:b w:val="false"/>
        </w:rPr>
        <w:t>Χαλάνδρι, 14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8:00:00Z</dcterms:created>
  <dc:creator>ΔΗΜΟΣΙΑ ΥΠΗΡΕΣΙΑ/ΧΡΗΣΤΗΣ 3</dc:creator>
  <dc:description/>
  <dc:language>en-US</dc:language>
  <cp:lastModifiedBy>taktikou</cp:lastModifiedBy>
  <cp:lastPrinted>2006-03-27T13:37:00Z</cp:lastPrinted>
  <dcterms:modified xsi:type="dcterms:W3CDTF">2006-04-14T08:08:00Z</dcterms:modified>
  <cp:revision>3</cp:revision>
  <dc:subject/>
  <dc:title>                                                    Α Π Ο Σ Π Α Σ Μ Α</dc:title>
</cp:coreProperties>
</file>