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  <w:u w:val="none"/>
        </w:rPr>
        <w:t xml:space="preserve"> 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13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277/ 2006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</w:t>
      </w:r>
      <w:r>
        <w:rPr>
          <w:b/>
          <w:color w:val="000000"/>
          <w:sz w:val="24"/>
        </w:rPr>
        <w:t>Επαναψήφιση πιστώσεων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</w:t>
      </w:r>
      <w:r>
        <w:rPr>
          <w:sz w:val="24"/>
        </w:rPr>
        <w:t>Χαλάνδρι και στο Κέντρο Νεότητας (Δαναΐδων &amp; Αντιγόνης)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3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Απριλίου του έτους 2006, ημέρα της εβδομάδας Πέμπτη και ώρα 19.3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0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4"/>
        </w:rPr>
        <w:t xml:space="preserve">                    </w:t>
      </w:r>
      <w:r>
        <w:rPr>
          <w:b/>
          <w:bCs/>
        </w:rPr>
        <w:t xml:space="preserve">ΑΓΓΕΛΟΣ </w:t>
      </w:r>
      <w:r>
        <w:rPr>
          <w:b/>
          <w:color w:val="000000"/>
        </w:rPr>
        <w:t>ΝΤΑΒΙΑΣ</w:t>
      </w: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Ο Πρόεδρος - Αντιδήμαρχος κήρυξε την έναρξη της συνεδρίασης και πριν από τη συζήτηση των θεμάτων της ημερήσιας διάταξης με πρότασή του κατέστη ομόφωνα ως κατεπείγον </w:t>
      </w:r>
      <w:r>
        <w:rPr>
          <w:b/>
          <w:bCs/>
          <w:color w:val="000000"/>
          <w:sz w:val="24"/>
        </w:rPr>
        <w:t>10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εκτός ημερήσιας διάταξης </w:t>
      </w:r>
      <w:r>
        <w:rPr>
          <w:b/>
          <w:bCs/>
          <w:color w:val="000000"/>
          <w:sz w:val="24"/>
        </w:rPr>
        <w:t>«Επαναψήφιση Πιστώσεων».</w:t>
      </w:r>
    </w:p>
    <w:p>
      <w:pPr>
        <w:pStyle w:val="TextBody"/>
        <w:rPr/>
      </w:pPr>
      <w:r>
        <w:rPr/>
        <w:t xml:space="preserve">Ο Πρόεδρος – Αντιδήμαρχος εισηγούμενος το </w:t>
      </w:r>
      <w:r>
        <w:rPr>
          <w:b/>
          <w:bCs/>
        </w:rPr>
        <w:t>10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εκτός ημερήσιας διάταξης είπε ότι:</w:t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Μας υποβλήθηκε εισήγηση του Τμήματος Προμηθειών, για την επαναψήφιση πιστώσεων συνολικού ποσού </w:t>
      </w:r>
      <w:r>
        <w:rPr>
          <w:b/>
          <w:bCs/>
          <w:sz w:val="24"/>
        </w:rPr>
        <w:t>5.140,80€</w:t>
      </w:r>
      <w:r>
        <w:rPr>
          <w:sz w:val="24"/>
        </w:rPr>
        <w:t xml:space="preserve"> σε βάρος του </w:t>
      </w:r>
      <w:r>
        <w:rPr>
          <w:b/>
          <w:bCs/>
          <w:sz w:val="24"/>
        </w:rPr>
        <w:t xml:space="preserve">Κ.Α.00.8113.07 </w:t>
      </w:r>
      <w:r>
        <w:rPr>
          <w:sz w:val="24"/>
        </w:rPr>
        <w:t>του προϋπολογισμού του Δήμου Ο.Ε.2006 που αφορά τα κατωτέρω τιμολόγια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985"/>
        <w:gridCol w:w="1276"/>
        <w:gridCol w:w="3143"/>
      </w:tblGrid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ΕΠΩΝΥΜΙ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ΑΡ.ΤΙΜ./   ΗΜΕΡΟΜΗΝ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ΠΟΣ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ΑΙΤΙΟΛΟΓΙΑ 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ΦΟΙ Δ. ΤΟΥΜΑΖΑΤΟΥ Ο.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/29.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023,00€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φίσες – Προσκλήσεις – Φακέλους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ΧΡΙΣΤΙΝΑ ΚΑΡΑΜΟΛΕΓΚ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7/19.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4,00€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Καταχώρηση στον οδηγό αγοράς </w:t>
            </w:r>
            <w:r>
              <w:rPr>
                <w:sz w:val="24"/>
                <w:lang w:val="en-US"/>
              </w:rPr>
              <w:t>BAZZAR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Κ. ΠΑΠΑΔΟΠΟΥΛΟΣ &amp; ΣΙΑ Ε.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/30.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6,50€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Καταχώρηση στον οδηγό αγοράς Χαλανδρίου - Βριλησσίων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. ΒΕΛΩΝΙΑΣ – Κ. ΚΑΛΛΙΑΝΩΤΗΣ Ο.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/23.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987,30€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Καταχώρηση στο </w:t>
            </w:r>
            <w:r>
              <w:rPr>
                <w:sz w:val="24"/>
                <w:lang w:val="en-US"/>
              </w:rPr>
              <w:t>INCASE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>Θέτω ο θέμα υπόψη σας και παρακαλώ για την επαναψήφιση των σχετικών πιστώσεων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κ. Πρόεδρος – Αντιδήμαρχος κάλεσε την Επιτροπή να αποφασίσει σχετικά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</w:t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1134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right="1134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Με 4 ψήφους επαναψηφίζει πίστωση συνολικού ποσού </w:t>
      </w:r>
      <w:r>
        <w:rPr>
          <w:b/>
          <w:bCs/>
          <w:color w:val="000000"/>
          <w:sz w:val="28"/>
        </w:rPr>
        <w:t>5.140,80€</w:t>
      </w:r>
      <w:r>
        <w:rPr>
          <w:color w:val="000000"/>
          <w:sz w:val="28"/>
        </w:rPr>
        <w:t xml:space="preserve"> για την εξόφληση εντός του τρέχοντος έτους των κατωτέρω τιμολογίων:</w:t>
      </w:r>
    </w:p>
    <w:p>
      <w:pPr>
        <w:pStyle w:val="Normal"/>
        <w:ind w:right="1134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tbl>
      <w:tblPr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985"/>
        <w:gridCol w:w="1276"/>
        <w:gridCol w:w="3143"/>
      </w:tblGrid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ΕΠΩΝΥΜΙ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ΑΡ.ΤΙΜ./   ΗΜΕΡΟΜΗΝ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ΠΟΣ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ΑΙΤΙΟΛΟΓΙΑ 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ΦΟΙ Δ. ΤΟΥΜΑΖΑΤΟΥ Ο.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/29.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023,00€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φίσες – Προσκλήσεις – Φακέλους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ΧΡΙΣΤΙΝΑ ΚΑΡΑΜΟΛΕΓΚ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7/19.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4,00€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Καταχώρηση στον οδηγό αγοράς </w:t>
            </w:r>
            <w:r>
              <w:rPr>
                <w:sz w:val="24"/>
                <w:lang w:val="en-US"/>
              </w:rPr>
              <w:t>BAZZAR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Κ. ΠΑΠΑΔΟΠΟΥΛΟΣ &amp; ΣΙΑ Ε.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/30.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6,50€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Καταχώρηση στον οδηγό αγοράς Χαλανδρίου - Βριλησσίων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. ΒΕΛΩΝΙΑΣ – Κ. ΚΑΛΛΙΑΝΩΤΗΣ Ο.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/23.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987,30€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Καταχώρηση στο </w:t>
            </w:r>
            <w:r>
              <w:rPr>
                <w:sz w:val="24"/>
                <w:lang w:val="en-US"/>
              </w:rPr>
              <w:t>INCASE</w:t>
            </w:r>
          </w:p>
        </w:tc>
      </w:tr>
    </w:tbl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Μειοψήφησε η κα. Καρατζά. </w:t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color w:val="000000"/>
          <w:sz w:val="28"/>
        </w:rPr>
        <w:t xml:space="preserve">5.140,80€,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σε βάρος του Κ.Α. 00.8113.07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του  προϋπολογισμού του Δήμου ο.ε. 2006.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 xml:space="preserve">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Τα σχετικά χρηματικά  εντάλματα θα εκδοθούν έπ’ ονόματι των δικαιούχων προς είσπραξη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bCs/>
          <w:color w:val="000000"/>
          <w:sz w:val="28"/>
          <w:u w:val="single"/>
        </w:rPr>
        <w:t>277/2006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/>
        <w:t xml:space="preserve"> 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      </w:t>
      </w:r>
      <w:r>
        <w:rPr>
          <w:b w:val="false"/>
        </w:rPr>
        <w:t>Χαλάνδρι, 14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  <w:bCs/>
          <w:sz w:val="22"/>
        </w:rPr>
        <w:t xml:space="preserve">        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  <w:sz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firstLine="709"/>
    </w:pPr>
    <w:rPr>
      <w:sz w:val="24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8:51:00Z</dcterms:created>
  <dc:creator>ΔΗΜΟΣ  ΧΑΛΑΝΔΡΙΟΥ</dc:creator>
  <dc:description/>
  <dc:language>en-US</dc:language>
  <cp:lastModifiedBy>taktikou</cp:lastModifiedBy>
  <cp:lastPrinted>2006-04-14T12:13:00Z</cp:lastPrinted>
  <dcterms:modified xsi:type="dcterms:W3CDTF">2006-04-18T06:27:00Z</dcterms:modified>
  <cp:revision>6</cp:revision>
  <dc:subject/>
  <dc:title>Α Π Ο Σ Π Α Σ Μ Α</dc:title>
</cp:coreProperties>
</file>