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13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 274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 ΒΡΕΤΤΟΣ ΔΙΟΝΥΣΙΟΣ ΑΜΔΣΑ 8831 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789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687/2005, 119/2006, 164/2006 και 198/2006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την εξόφληση λογαριασμού  του Δικηγόρου Αθηνών                     κ. ΒΡΕΤΤΟΥ ΔΙΟΝΥΣΙΟΥ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789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αποφάσεις 687/2005, 119/2006, 164/2006 και 198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789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74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Χαλάνδρι, 14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20:00Z</dcterms:created>
  <dc:creator>EW/LN/CB</dc:creator>
  <dc:description/>
  <cp:keywords>Ethan</cp:keywords>
  <dc:language>en-US</dc:language>
  <cp:lastModifiedBy>taktikou</cp:lastModifiedBy>
  <cp:lastPrinted>2005-09-13T09:36:00Z</cp:lastPrinted>
  <dcterms:modified xsi:type="dcterms:W3CDTF">2006-04-14T08:30:00Z</dcterms:modified>
  <cp:revision>5</cp:revision>
  <dc:subject/>
  <dc:title>Ethan Frome</dc:title>
</cp:coreProperties>
</file>